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6.6pt;margin-top:115.65pt;width:467.35pt;height:25.3pt;mso-wrap-style:none;v-text-anchor:middle" type="_x0000_t136">
            <v:path textpathok="t"/>
            <v:textpath on="t" fitshape="t" string="宁夏监狱管理局及石嘴山监狱的罪恶"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margin">
              <wp:posOffset>2339975</wp:posOffset>
            </wp:positionH>
            <wp:positionV relativeFrom="margin">
              <wp:posOffset>1894840</wp:posOffset>
            </wp:positionV>
            <wp:extent cx="2095500" cy="939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40" r="-17" b="-40"/>
                    <a:stretch>
                      <a:fillRect/>
                    </a:stretch>
                  </pic:blipFill>
                  <pic:spPr bwMode="auto">
                    <a:xfrm>
                      <a:off x="0" y="0"/>
                      <a:ext cx="2095500" cy="93980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0495</wp:posOffset>
                </wp:positionV>
                <wp:extent cx="6775450" cy="1217295"/>
                <wp:effectExtent l="0" t="0" r="635" b="635"/>
                <wp:wrapNone/>
                <wp:docPr id="4"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7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1.85pt;width:533.5pt;height:95.85pt" coordorigin="0,237" coordsize="10670,1917">
                <v:group id="shape_0" style="position:absolute;left:10670;top:1836;width:0;height:319">
                  <v:shapetype id="_x0000_t32" coordsize="21600,21600" o:spt="32" path="m,l21600,21600nfe">
                    <v:stroke joinstyle="miter"/>
                    <v:path gradientshapeok="t" o:connecttype="rect" textboxrect="0,0,21600,21600"/>
                  </v:shapetype>
                  <v:shape id="shape_0" stroked="t" o:allowincell="f" style="position:absolute;left:10670;top:1836;width:0;height:0" type="_x0000_t32">
                    <v:stroke color="black" joinstyle="miter" endcap="flat"/>
                    <v:fill o:detectmouseclick="t" on="false"/>
                    <w10:wrap type="none"/>
                  </v:shape>
                  <v:shape id="shape_0" stroked="t" o:allowincell="f" style="position:absolute;left:10670;top:2154;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39;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37;width:5435;height:1329;mso-wrap-style:none;v-text-anchor:middle" type="_x0000_t75">
                  <v:imagedata r:id="rId4" o:detectmouseclick="t"/>
                  <v:stroke color="#3465a4" joinstyle="round" endcap="flat"/>
                  <w10:wrap type="none"/>
                </v:shape>
                <v:shape id="shape_0" stroked="f" o:allowincell="f" style="position:absolute;left:2691;top:1454;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7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71980</wp:posOffset>
                </wp:positionV>
                <wp:extent cx="2095500" cy="8477250"/>
                <wp:effectExtent l="0" t="0" r="0" b="0"/>
                <wp:wrapNone/>
                <wp:docPr id="6" name="Frame3"/>
                <a:graphic xmlns:a="http://schemas.openxmlformats.org/drawingml/2006/main">
                  <a:graphicData uri="http://schemas.microsoft.com/office/word/2010/wordprocessingShape">
                    <wps:wsp>
                      <wps:cNvSpPr txBox="1"/>
                      <wps:spPr>
                        <a:xfrm>
                          <a:off x="0" y="0"/>
                          <a:ext cx="2095500" cy="8477250"/>
                        </a:xfrm>
                        <a:prstGeom prst="rect"/>
                        <a:solidFill>
                          <a:srgbClr val="FFFFFF">
                            <a:alpha val="0"/>
                          </a:srgbClr>
                        </a:solidFill>
                      </wps:spPr>
                      <wps:txbx id="1">
                        <w:txbxContent>
                          <w:p>
                            <w:pPr>
                              <w:pStyle w:val="1"/>
                              <w:ind w:firstLine="432"/>
                              <w:rPr/>
                            </w:pPr>
                            <w:r>
                              <w:rPr/>
                              <w:t>【明慧网】宁夏吴忠市法轮功学员马雄德先生，宁夏吴忠仪表厂劳资处的干事、工程师，因坚持对法轮大法真、善、忍的信仰，屡遭中共迫害，二零二一年二月二十二日再次被绑架、枉判一年六个月，二零二二年八月二十九日从石嘴山监狱出来时，已经被折磨得步履艰难、反应迟钝、精神恍惚，大小便失禁；经历了一年多的痛苦煎熬，于二零二四年二月二十五日含冤离世，终年</w:t>
                            </w:r>
                            <w:r>
                              <w:rPr/>
                              <w:t>75</w:t>
                            </w:r>
                            <w:r>
                              <w:rPr/>
                              <w:t>岁。</w:t>
                            </w:r>
                          </w:p>
                          <w:p>
                            <w:pPr>
                              <w:pStyle w:val="1"/>
                              <w:ind w:firstLine="432"/>
                              <w:rPr/>
                            </w:pPr>
                            <w:r>
                              <w:rPr/>
                              <w:t>多年来，宁夏各地区被非法判刑的法轮功学员全部集中非法关押在宁夏石嘴山监狱迫害，并被集中在第十六监区。目前，被非法关押在石嘴山监狱的法轮功学员被剥夺家属探视权的，家属和律师向监狱方人员讲真相、讲法律，得到的回答是；“不要给我们讲法律，我们执行的是自治区监狱管理局二零零七年的文件”。</w:t>
                            </w:r>
                          </w:p>
                          <w:p>
                            <w:pPr>
                              <w:pStyle w:val="1"/>
                              <w:ind w:firstLine="432"/>
                              <w:rPr/>
                            </w:pPr>
                            <w:r>
                              <w:rPr/>
                              <w:t>二零零七年，宁夏监狱管理局下发了一个文件，要求所有宁夏各监狱必须“转化”被冤判关押的法轮功学员（转化就是放弃对法轮大法的信仰，放弃对“真善忍的信仰），否则不允许会见、购买生活用品，也不允许律师会见。如果被迫害的学员承受不住了转化了，也不让会见，说是还需一段巩固期。</w:t>
                            </w:r>
                          </w:p>
                          <w:p>
                            <w:pPr>
                              <w:pStyle w:val="1"/>
                              <w:ind w:firstLine="432"/>
                              <w:rPr>
                                <w:rFonts w:ascii="方正兰亭中黑_GBK" w:hAnsi="方正兰亭中黑_GBK" w:eastAsia="方正兰亭中黑_GBK"/>
                                <w:spacing w:val="-16"/>
                              </w:rPr>
                            </w:pPr>
                            <w:r>
                              <w:rPr>
                                <w:rFonts w:ascii="方正兰亭中黑_GBK" w:hAnsi="方正兰亭中黑_GBK" w:eastAsia="方正兰亭中黑_GBK"/>
                                <w:spacing w:val="-16"/>
                              </w:rPr>
                              <w:t>一、毫无人性的酷刑　强迫转化</w:t>
                            </w:r>
                          </w:p>
                          <w:p>
                            <w:pPr>
                              <w:pStyle w:val="1"/>
                              <w:ind w:firstLine="432"/>
                              <w:rPr/>
                            </w:pPr>
                            <w:r>
                              <w:rPr/>
                              <w:t>石嘴山监狱为了完成上级邪恶转化法轮功学员的任务，从精神和肉体上千方百计的设计出各种毫无人性的残酷的迫害方式，逼迫法轮功学员放弃修炼法轮大法，放弃信仰真、善、忍，采用各种酷刑折磨法轮功学员，强制转化。具体表现在：严管体罚、野蛮毒打、剥夺睡眠熬鹰、用针头扎肉、长年累月被强制“坐小板凳”、饭菜和饮用水控制在饿不死渴不死的供给水平、控制上厕所的时间和次数、超长时间罚站、不分人体各部位无差别电棍电击，冷冻、暴晒、恐吓、关特设禁闭等等。在上述各项残酷迫害中仍不转化的法轮功学员，监狱方又发明“十道菜”酷刑，这“十道菜”是狱警指使特定包夹刑事犯任意发挥性操作，狱警不会露面。</w:t>
                            </w:r>
                          </w:p>
                          <w:p>
                            <w:pPr>
                              <w:pStyle w:val="1"/>
                              <w:ind w:firstLine="432"/>
                              <w:rPr/>
                            </w:pPr>
                            <w:r>
                              <w:rPr/>
                              <w:t>这“十道菜”一道比一道没有人性，一道比一道残酷，一道比一道残害肉体。监狱方以表现好减刑诱骗刑事犯，故刑事犯很卖力的监视法轮功学员，残酷的实施“十道菜”迫害招数，达到转化法轮功学员立功减刑的“期望”。</w:t>
                            </w:r>
                          </w:p>
                          <w:p>
                            <w:pPr>
                              <w:pStyle w:val="1"/>
                              <w:ind w:firstLine="432"/>
                              <w:rPr/>
                            </w:pPr>
                            <w:r>
                              <w:rPr/>
                              <w:t>在对法轮功学员“十道菜”的残酷迫害转化中，第十六监区和邻近监区时常能听见各种器械打击肉体的“砰砰”声，在空中回荡着“法轮大法好！”“真善忍好！”“法轮大法是正法！”“法轮大法是佛法！”的正信之音。</w:t>
                            </w:r>
                          </w:p>
                          <w:p>
                            <w:pPr>
                              <w:pStyle w:val="1"/>
                              <w:ind w:firstLine="432"/>
                              <w:rPr/>
                            </w:pPr>
                            <w:r>
                              <w:rPr/>
                              <w:t>第十六监区不允许被非法关押监禁的法轮功学员会见家属及亲属，在家属和亲属多次的强烈要求下，用摆拍好的视频或照片，及按照狱警编写的内容，并高声复读的录音来糊弄家属及亲属，当家属及亲属提出异议时，狱方的回复：这已经是最好的了！不允许法轮功学员给家人写信或转交家人邮寄或请求狱警转交的信件，只允许被非法关押的法轮功学员按照狱警提供的模板内容抄写的狱方允许内容的信件交寄与家人或亲属，完全剥夺了被关押法轮功学员的通讯自由权，严重违反了相关的法律法规。</w:t>
                            </w:r>
                          </w:p>
                          <w:p>
                            <w:pPr>
                              <w:pStyle w:val="1"/>
                              <w:ind w:firstLine="432"/>
                              <w:rPr>
                                <w:rFonts w:ascii="方正兰亭中黑_GBK" w:hAnsi="方正兰亭中黑_GBK" w:eastAsia="方正兰亭中黑_GBK"/>
                              </w:rPr>
                            </w:pPr>
                            <w:r>
                              <w:rPr>
                                <w:rFonts w:ascii="方正兰亭中黑_GBK" w:hAnsi="方正兰亭中黑_GBK" w:eastAsia="方正兰亭中黑_GBK"/>
                              </w:rPr>
                              <w:t>二、被非法关押在石嘴山监狱迫害的部份案例</w:t>
                            </w:r>
                          </w:p>
                          <w:p>
                            <w:pPr>
                              <w:pStyle w:val="1"/>
                              <w:ind w:firstLine="432"/>
                              <w:rPr/>
                            </w:pPr>
                            <w:r>
                              <w:rPr/>
                              <w:t>目前，石嘴山监狱还非法关押迫害着天津市法轮功学员褚继东，宁夏法轮功学员栾凝、马智武、尤海军、郑永新、赵林、王德生、孙建锋、李学军、张兴增、刘嗣祖等人。以下是部份案例遭迫害事实：</w:t>
                            </w:r>
                          </w:p>
                          <w:p>
                            <w:pPr>
                              <w:pStyle w:val="1"/>
                              <w:ind w:firstLine="432"/>
                              <w:rPr/>
                            </w:pPr>
                            <w:r>
                              <w:rPr>
                                <w:rFonts w:cs="宋体;SimSun"/>
                              </w:rPr>
                              <w:t>◎</w:t>
                            </w:r>
                            <w:r>
                              <w:rPr/>
                              <w:t>天津法轮功学员褚继东，在单位是公认的好人，人品好。家住天津市滨海新区海滨街西苑小区，是中国石油天然气管道局第六工程公司（原天津市大港油田油建公司）职工，二零二一年三月份，随单位在甘肃省庆阳市某工程项目工作。一天轮值夜班，夜间有窃贼到工地偷窃。在阻止窃贼偷窃时，褚继东被一窃贼用砖头打伤头部倒地。因因公受伤，褚继东工作单位允许其回天津家中修养。在银川机场时，机场警察在检查他的手机时，发现他的手机里有法轮大法的电子书；于是非法扣留他，随即在公安内部网络查到他曾经有过被非法劳教迫害经历，于是认定“有前科”并对他非法关押。</w:t>
                            </w:r>
                          </w:p>
                          <w:p>
                            <w:pPr>
                              <w:pStyle w:val="1"/>
                              <w:ind w:firstLine="432"/>
                              <w:rPr/>
                            </w:pPr>
                            <w:r>
                              <w:rPr/>
                              <w:t>褚继东的单位领导知情后，到银川办案单位询问具体情况，并提出要见褚继东，被拒。无奈单位找到天津市户口辖区的民警来银川，提出把人带回天津，移交到当地办案，也被银川公安拒绝。当单位有人提出他是因为保护国家财产不受损失才被人打伤，才到银川坐飞机回家，银川警方说：那是两回事，是因为他炼法轮功，才抓他。</w:t>
                            </w:r>
                          </w:p>
                          <w:p>
                            <w:pPr>
                              <w:pStyle w:val="1"/>
                              <w:ind w:firstLine="432"/>
                              <w:rPr/>
                            </w:pPr>
                            <w:r>
                              <w:rPr/>
                              <w:t>随后，褚继东被宁夏银川市公、检、法构陷迫害非法判刑十三年，非法刑期至二零三五年一月。褚继东在银川市看守所关押期间，以绝食抵制迫害，每天高喊“法轮大法好”，“真善忍好”。</w:t>
                            </w:r>
                          </w:p>
                          <w:p>
                            <w:pPr>
                              <w:pStyle w:val="1"/>
                              <w:ind w:firstLine="432"/>
                              <w:rPr/>
                            </w:pPr>
                            <w:r>
                              <w:rPr/>
                              <w:t>褚继东曾在石嘴山监狱严管监区关押一段时间。严管监区采用酷刑“熬鹰”、“坐小凳子”摧残法轮功学员，而且将小凳</w:t>
                            </w:r>
                            <w:r>
                              <w:rPr>
                                <w:rFonts w:ascii="华文楷体" w:hAnsi="华文楷体" w:cs="华文楷体" w:eastAsia="华文楷体"/>
                              </w:rPr>
                              <w:t>（见下页）（接上页）</w:t>
                            </w:r>
                            <w:r>
                              <w:rPr/>
                              <w:t>子改造为：一种是板面倾斜的，一种是从凳子面下面往上钉着大约</w:t>
                            </w:r>
                            <w:r>
                              <w:rPr/>
                              <w:t>60</w:t>
                            </w:r>
                            <w:r>
                              <w:rPr/>
                              <w:t>个排钉，钉子的尖头露出凳子面，强迫法轮功学员不分昼夜坐在上面。因褚继东天天大喊：“法轮大法好 ！ 真善忍好！”，抗议迫害而后被单独关押。褚继东仍不转化，狱方就拿“十道菜”残酷迫害褚继东，褚继东仍没有转化！</w:t>
                            </w:r>
                          </w:p>
                          <w:p>
                            <w:pPr>
                              <w:pStyle w:val="1"/>
                              <w:ind w:firstLine="432"/>
                              <w:rPr/>
                            </w:pPr>
                            <w:r>
                              <w:rPr>
                                <w:rFonts w:cs="宋体;SimSun"/>
                              </w:rPr>
                              <w:t>◎</w:t>
                            </w:r>
                            <w:r>
                              <w:rPr/>
                              <w:t>栾凝，男，今年</w:t>
                            </w:r>
                            <w:r>
                              <w:rPr/>
                              <w:t>64</w:t>
                            </w:r>
                            <w:r>
                              <w:rPr/>
                              <w:t>岁，宁夏银川市法轮功学员。二零一七年八月二十七日被警察绑架；二零一九年四月十六日，栾凝被银川市中级法院非法判刑十年，合并刑期九年，罚金</w:t>
                            </w:r>
                            <w:r>
                              <w:rPr/>
                              <w:t>100000</w:t>
                            </w:r>
                            <w:r>
                              <w:rPr/>
                              <w:t>元。非法刑期至二零二六年八月。七年多了，家属至今也不让会见。家属亲自到监狱要求会见栾凝，因栾凝身体被迫害</w:t>
                            </w:r>
                            <w:r>
                              <w:rPr/>
                              <w:t>得</w:t>
                            </w:r>
                            <w:r>
                              <w:rPr/>
                              <w:t>很严重，监狱还是不让会见，询问为什么不让会见，监狱答复让家属去开一个没有炼法轮功的证明，家属到所在辖区派出所开证明，派出所警察说，没有这样的规定，后来开了一个证明也不让会见。</w:t>
                            </w:r>
                          </w:p>
                          <w:p>
                            <w:pPr>
                              <w:pStyle w:val="1"/>
                              <w:ind w:firstLine="432"/>
                              <w:rPr/>
                            </w:pPr>
                            <w:r>
                              <w:rPr/>
                              <w:t>栾凝妻子和栾凝弟弟多次到石嘴山监狱要求会见，监狱给栾凝录了像给家属看。今年十月份，得知栾凝被迫害得患了肺结核病情严重并转移到骨头上了，家属书面申请保外就医，当找到相关科室不但不收申请书，反而将家属训斥一顿，家属又几经周折联系到监区；监区又把家属推到另一分管科室，分管狱警不收申请书并又推到监区，叫监区往上一级一级往上报；家属又电话找到马姓监区长，他拒绝收保外就医申请书，并说给栾凝录个视频让栾凝自己说他没有肺结核，有没有转移到骨头上的事。至今监狱也没有叫家属去看录像。</w:t>
                            </w:r>
                          </w:p>
                          <w:p>
                            <w:pPr>
                              <w:pStyle w:val="1"/>
                              <w:ind w:firstLine="432"/>
                              <w:rPr/>
                            </w:pPr>
                            <w:r>
                              <w:rPr>
                                <w:rFonts w:cs="宋体;SimSun"/>
                              </w:rPr>
                              <w:t>◎</w:t>
                            </w:r>
                            <w:r>
                              <w:rPr/>
                              <w:t>马智武，男，今年</w:t>
                            </w:r>
                            <w:r>
                              <w:rPr/>
                              <w:t>50</w:t>
                            </w:r>
                            <w:r>
                              <w:rPr/>
                              <w:t>岁，宁夏银川市法轮功学员。二零二零年六月五日被警察绑架，十二月二十五日被宁夏固原市中级法院非法判刑十四年，合并刑期十三年，非法刑期至二零三三年六月。四年多来，家属要求会见马智武并要求尽快办理生活卡，可是监狱提出马智武不“转化”是不允许会见，生活卡等通知来监狱取卡。也就是说马智武不“转化”是不许购买生活用品的。由于马智武不转化，监狱方指使包夹刑事犯采用近年石嘴山监狱发明的“十道菜”酷刑折磨。目前马智武身体很不好，非常虚弱。</w:t>
                            </w:r>
                          </w:p>
                          <w:p>
                            <w:pPr>
                              <w:pStyle w:val="1"/>
                              <w:ind w:firstLine="432"/>
                              <w:rPr/>
                            </w:pPr>
                            <w:r>
                              <w:rPr>
                                <w:rFonts w:cs="宋体;SimSun"/>
                              </w:rPr>
                              <w:t>◎</w:t>
                            </w:r>
                            <w:r>
                              <w:rPr/>
                              <w:t>其他八人：</w:t>
                            </w:r>
                          </w:p>
                          <w:p>
                            <w:pPr>
                              <w:pStyle w:val="1"/>
                              <w:ind w:firstLine="432"/>
                              <w:rPr/>
                            </w:pPr>
                            <w:r>
                              <w:rPr/>
                              <w:t>尤海军，男，今年</w:t>
                            </w:r>
                            <w:r>
                              <w:rPr/>
                              <w:t>53</w:t>
                            </w:r>
                            <w:r>
                              <w:rPr/>
                              <w:t>岁，二零二一年五月十六日被绑架，二零二三年四月十三日，沙坡头区法院枉判五年，勒索罚金一万元，非法刑期至二零二六年五月。</w:t>
                            </w:r>
                          </w:p>
                          <w:p>
                            <w:pPr>
                              <w:pStyle w:val="1"/>
                              <w:ind w:firstLine="432"/>
                              <w:rPr/>
                            </w:pPr>
                            <w:r>
                              <w:rPr/>
                              <w:t>郑永新，男，今年</w:t>
                            </w:r>
                            <w:r>
                              <w:rPr/>
                              <w:t>67</w:t>
                            </w:r>
                            <w:r>
                              <w:rPr/>
                              <w:t>岁，二零二零年十月二十四日被绑架，二零二三年五月六日被中卫市沙坡头区法院非法判刑五年十个月，勒索罚金</w:t>
                            </w:r>
                            <w:r>
                              <w:rPr/>
                              <w:t>15000</w:t>
                            </w:r>
                            <w:r>
                              <w:rPr/>
                              <w:t>元。非法刑期至二零二六年八月。</w:t>
                            </w:r>
                          </w:p>
                          <w:p>
                            <w:pPr>
                              <w:pStyle w:val="1"/>
                              <w:ind w:firstLine="432"/>
                              <w:rPr/>
                            </w:pPr>
                            <w:r>
                              <w:rPr/>
                              <w:t>赵林，男，今年</w:t>
                            </w:r>
                            <w:r>
                              <w:rPr/>
                              <w:t>56</w:t>
                            </w:r>
                            <w:r>
                              <w:rPr/>
                              <w:t>岁。宁夏银川市法轮功学员。二零二一年十一月初被警察绑架、非法关押在银川市看守所；二零二二年三、四月间被银川市西夏区检察院非法起诉到西夏区法院。据悉赵林已被非法判刑三年，目前关押地点不明。非法刑期至二零二四年十一月。</w:t>
                            </w:r>
                          </w:p>
                          <w:p>
                            <w:pPr>
                              <w:pStyle w:val="1"/>
                              <w:ind w:firstLine="432"/>
                              <w:rPr/>
                            </w:pPr>
                            <w:r>
                              <w:rPr/>
                              <w:t>王德生，男，宁夏石嘴山市法轮功学员，二零一五年十一月二十日晚在家中被警察绑架，二零一六年十一月被石嘴山市大武口区法院非法判刑十三年。非法刑期至二零二八年十一月。</w:t>
                            </w:r>
                          </w:p>
                          <w:p>
                            <w:pPr>
                              <w:pStyle w:val="1"/>
                              <w:ind w:firstLine="432"/>
                              <w:rPr/>
                            </w:pPr>
                            <w:r>
                              <w:rPr/>
                              <w:t>孙建锋，男，今年</w:t>
                            </w:r>
                            <w:r>
                              <w:rPr/>
                              <w:t>51</w:t>
                            </w:r>
                            <w:r>
                              <w:rPr/>
                              <w:t>岁，宁夏中卫市中宁县法轮功学员，二零一八年十二月三十一日被警察绑架；二零二零年一月十五日被沙坡头区法院非法判刑六年四个月。非法刑期至二零二五年四月。</w:t>
                            </w:r>
                          </w:p>
                          <w:p>
                            <w:pPr>
                              <w:pStyle w:val="1"/>
                              <w:ind w:firstLine="432"/>
                              <w:rPr/>
                            </w:pPr>
                            <w:r>
                              <w:rPr/>
                              <w:t>李学军，男，宁夏灵武法轮功学员，二零二零年四月被绑架，约于二零二一年六月被非法判刑六年。非法刑期至二零二六年四月。</w:t>
                            </w:r>
                          </w:p>
                          <w:p>
                            <w:pPr>
                              <w:pStyle w:val="1"/>
                              <w:ind w:firstLine="432"/>
                              <w:rPr/>
                            </w:pPr>
                            <w:r>
                              <w:rPr/>
                              <w:t>张兴增，男，</w:t>
                            </w:r>
                            <w:r>
                              <w:rPr/>
                              <w:t>60</w:t>
                            </w:r>
                            <w:r>
                              <w:rPr/>
                              <w:t>多岁，银川市法轮功学员，约于二零二一年六月被非法判刑，刑期不详。</w:t>
                            </w:r>
                          </w:p>
                          <w:p>
                            <w:pPr>
                              <w:pStyle w:val="1"/>
                              <w:ind w:firstLine="432"/>
                              <w:rPr/>
                            </w:pPr>
                            <w:r>
                              <w:rPr/>
                              <w:t>刘嗣祖，男，今年</w:t>
                            </w:r>
                            <w:r>
                              <w:rPr/>
                              <w:t>71</w:t>
                            </w:r>
                            <w:r>
                              <w:rPr/>
                              <w:t>岁，宁夏银川市隆德县法轮功学员，二零二一年十二月三十日被警察绑架，二零二二年九月中旬被银川市西夏区法院非法判刑三年。非法刑期至二零二四年十二月。</w:t>
                            </w:r>
                          </w:p>
                          <w:p>
                            <w:pPr>
                              <w:pStyle w:val="1"/>
                              <w:ind w:firstLine="432"/>
                              <w:rPr>
                                <w:rFonts w:ascii="方正兰亭中黑_GBK" w:hAnsi="方正兰亭中黑_GBK" w:eastAsia="方正兰亭中黑_GBK"/>
                              </w:rPr>
                            </w:pPr>
                            <w:r>
                              <w:rPr>
                                <w:rFonts w:ascii="方正兰亭中黑_GBK" w:hAnsi="方正兰亭中黑_GBK" w:eastAsia="方正兰亭中黑_GBK"/>
                              </w:rPr>
                              <w:t>三、迫害正信天理不容　善恶终报</w:t>
                            </w:r>
                          </w:p>
                          <w:p>
                            <w:pPr>
                              <w:pStyle w:val="1"/>
                              <w:ind w:firstLine="432"/>
                              <w:rPr/>
                            </w:pPr>
                            <w:r>
                              <w:rPr/>
                              <w:t>法轮功，又称法轮大法，法轮佛法，是佛家上乘大法，以宇宙根本特性“真、善、忍”为指导，有五套优美舒缓的功法——四套动功、一套静功，真修法轮功者，可袪病健身、净化心灵之奇效。法轮功被迫害</w:t>
                            </w:r>
                            <w:r>
                              <w:rPr/>
                              <w:t>25</w:t>
                            </w:r>
                            <w:r>
                              <w:rPr/>
                              <w:t>年了，不仅没有打倒法轮功，相反，法轮功进一步广传全球</w:t>
                            </w:r>
                            <w:r>
                              <w:rPr/>
                              <w:t>100</w:t>
                            </w:r>
                            <w:r>
                              <w:rPr/>
                              <w:t>多个国家和地区。</w:t>
                            </w:r>
                          </w:p>
                          <w:p>
                            <w:pPr>
                              <w:pStyle w:val="1"/>
                              <w:ind w:firstLine="432"/>
                              <w:rPr/>
                            </w:pPr>
                            <w:r>
                              <w:rPr/>
                              <w:t>《宪法》规定信仰自由、言论自由，修炼法轮功是合法的，讲真相合法。法轮功学员坚持正信，是作为受害者讨还公道，也是在匡扶社会正义，维护社会良知。对法轮功修炼者的残酷迫害是完全没有法律依据的，是完全非法的。在未来法制昌明之时，所有参与迫害法轮功学员的人都面临未来正义法庭审判和终身追责。</w:t>
                            </w:r>
                          </w:p>
                          <w:p>
                            <w:pPr>
                              <w:pStyle w:val="1"/>
                              <w:ind w:firstLine="432"/>
                              <w:rPr/>
                            </w:pPr>
                            <w:r>
                              <w:rPr/>
                              <w:t>中国自古就有俗语：善有善报，恶有恶报，不是不报，时辰未到。善恶有报是恒定不变的天理。</w:t>
                            </w:r>
                          </w:p>
                          <w:p>
                            <w:pPr>
                              <w:pStyle w:val="1"/>
                              <w:ind w:firstLine="432"/>
                              <w:rPr/>
                            </w:pPr>
                            <w:r>
                              <w:rPr/>
                              <w:t>正告宁夏监狱管理局、石嘴山监狱的警察及参与迫害者，</w:t>
                            </w:r>
                            <w:r>
                              <w:rPr/>
                              <w:t>立即停止迫害法轮功，善待法轮功学员，不要当中共灭亡时的殉葬品。执迷不悟、坚持作恶者，最终将害了自己，害了家人，害了子孙。</w:t>
                            </w:r>
                          </w:p>
                          <w:p>
                            <w:pPr>
                              <w:pStyle w:val="1"/>
                              <w:ind w:firstLine="432"/>
                              <w:rPr/>
                            </w:pPr>
                            <w:r>
                              <w:rPr/>
                              <w:t>宁夏监狱管理局人员信息</w:t>
                            </w:r>
                          </w:p>
                          <w:p>
                            <w:pPr>
                              <w:pStyle w:val="1"/>
                              <w:ind w:firstLine="432"/>
                              <w:rPr/>
                            </w:pPr>
                            <w:r>
                              <w:rPr/>
                              <w:t>刘文智　</w:t>
                            </w:r>
                            <w:r>
                              <w:rPr/>
                              <w:t>17795025677</w:t>
                            </w:r>
                            <w:r>
                              <w:rPr/>
                              <w:t>　党委书记、局长　　联系银川监狱</w:t>
                            </w:r>
                          </w:p>
                          <w:p>
                            <w:pPr>
                              <w:pStyle w:val="1"/>
                              <w:ind w:firstLine="432"/>
                              <w:rPr/>
                            </w:pPr>
                            <w:r>
                              <w:rPr/>
                              <w:t>詹福成　</w:t>
                            </w:r>
                            <w:r>
                              <w:rPr/>
                              <w:t>13895098098</w:t>
                            </w:r>
                            <w:r>
                              <w:rPr/>
                              <w:t>　党委委员、纪委书记　 联系固原监狱</w:t>
                            </w:r>
                          </w:p>
                          <w:p>
                            <w:pPr>
                              <w:pStyle w:val="1"/>
                              <w:ind w:firstLine="432"/>
                              <w:rPr/>
                            </w:pPr>
                            <w:r>
                              <w:rPr/>
                              <w:t>高立群　</w:t>
                            </w:r>
                            <w:r>
                              <w:rPr/>
                              <w:t>13519290951</w:t>
                            </w:r>
                            <w:r>
                              <w:rPr/>
                              <w:t>　副书记、宁朔实业集团有限责任公司总经理　联系银川监狱</w:t>
                            </w:r>
                          </w:p>
                          <w:p>
                            <w:pPr>
                              <w:pStyle w:val="1"/>
                              <w:ind w:firstLine="432"/>
                              <w:rPr/>
                            </w:pPr>
                            <w:r>
                              <w:rPr/>
                              <w:t>陈国明　</w:t>
                            </w:r>
                            <w:r>
                              <w:rPr/>
                              <w:t>15008613201</w:t>
                            </w:r>
                            <w:r>
                              <w:rPr/>
                              <w:t>　党委委员、政治部主任　主持政治部工作、联系女子监狱</w:t>
                            </w:r>
                          </w:p>
                          <w:p>
                            <w:pPr>
                              <w:pStyle w:val="1"/>
                              <w:ind w:firstLine="432"/>
                              <w:rPr/>
                            </w:pPr>
                            <w:r>
                              <w:rPr/>
                              <w:t>刘瑞宁　</w:t>
                            </w:r>
                            <w:r>
                              <w:rPr/>
                              <w:t>13469686588</w:t>
                            </w:r>
                            <w:r>
                              <w:rPr/>
                              <w:t>　党委委员、副局长　联系吴忠监狱</w:t>
                            </w:r>
                          </w:p>
                          <w:p>
                            <w:pPr>
                              <w:pStyle w:val="1"/>
                              <w:ind w:firstLine="432"/>
                              <w:rPr/>
                            </w:pPr>
                            <w:r>
                              <w:rPr/>
                              <w:t>马锋　</w:t>
                            </w:r>
                            <w:r>
                              <w:rPr/>
                              <w:t>17811117816</w:t>
                            </w:r>
                            <w:r>
                              <w:rPr/>
                              <w:t>　党委委员、副局长　联系石嘴山监狱</w:t>
                            </w:r>
                          </w:p>
                          <w:p>
                            <w:pPr>
                              <w:pStyle w:val="1"/>
                              <w:ind w:firstLine="432"/>
                              <w:rPr/>
                            </w:pPr>
                            <w:r>
                              <w:rPr/>
                              <w:t>刘佳　</w:t>
                            </w:r>
                            <w:r>
                              <w:rPr/>
                              <w:t>13895302681</w:t>
                            </w:r>
                            <w:r>
                              <w:rPr/>
                              <w:t>　副书记、政委　联系兴庆监狱</w:t>
                            </w:r>
                          </w:p>
                          <w:p>
                            <w:pPr>
                              <w:pStyle w:val="1"/>
                              <w:ind w:firstLine="432"/>
                              <w:rPr/>
                            </w:pPr>
                            <w:r>
                              <w:rPr/>
                              <w:t>张涛　党委委员、副局长　联系中卫监狱 ◇</w:t>
                            </w:r>
                          </w:p>
                        </w:txbxContent>
                      </wps:txbx>
                      <wps:bodyPr anchor="t" lIns="635" tIns="635" rIns="635" bIns="635">
                        <a:noAutofit/>
                      </wps:bodyPr>
                    </wps:wsp>
                  </a:graphicData>
                </a:graphic>
              </wp:anchor>
            </w:drawing>
          </mc:Choice>
          <mc:Fallback>
            <w:pict>
              <v:rect fillcolor="#FFFFFF" style="position:absolute;rotation:-0;width:165pt;height:667.5pt;mso-wrap-distance-left:9.05pt;mso-wrap-distance-right:9.05pt;mso-wrap-distance-top:0pt;mso-wrap-distance-bottom:0pt;margin-top:147.4pt;mso-position-vertical-relative:text;margin-left:0pt;mso-position-horizontal-relative:text">
                <v:fill opacity="0f"/>
                <v:textbox inset="0.000694444444444445in,0.000694444444444445in,0.000694444444444445in,0.000694444444444445in">
                  <w:txbxContent>
                    <w:p>
                      <w:pPr>
                        <w:pStyle w:val="1"/>
                        <w:ind w:firstLine="432"/>
                        <w:rPr/>
                      </w:pPr>
                      <w:r>
                        <w:rPr/>
                        <w:t>【明慧网】宁夏吴忠市法轮功学员马雄德先生，宁夏吴忠仪表厂劳资处的干事、工程师，因坚持对法轮大法真、善、忍的信仰，屡遭中共迫害，二零二一年二月二十二日再次被绑架、枉判一年六个月，二零二二年八月二十九日从石嘴山监狱出来时，已经被折磨得步履艰难、反应迟钝、精神恍惚，大小便失禁；经历了一年多的痛苦煎熬，于二零二四年二月二十五日含冤离世，终年</w:t>
                      </w:r>
                      <w:r>
                        <w:rPr/>
                        <w:t>75</w:t>
                      </w:r>
                      <w:r>
                        <w:rPr/>
                        <w:t>岁。</w:t>
                      </w:r>
                    </w:p>
                    <w:p>
                      <w:pPr>
                        <w:pStyle w:val="1"/>
                        <w:ind w:firstLine="432"/>
                        <w:rPr/>
                      </w:pPr>
                      <w:r>
                        <w:rPr/>
                        <w:t>多年来，宁夏各地区被非法判刑的法轮功学员全部集中非法关押在宁夏石嘴山监狱迫害，并被集中在第十六监区。目前，被非法关押在石嘴山监狱的法轮功学员被剥夺家属探视权的，家属和律师向监狱方人员讲真相、讲法律，得到的回答是；“不要给我们讲法律，我们执行的是自治区监狱管理局二零零七年的文件”。</w:t>
                      </w:r>
                    </w:p>
                    <w:p>
                      <w:pPr>
                        <w:pStyle w:val="1"/>
                        <w:ind w:firstLine="432"/>
                        <w:rPr/>
                      </w:pPr>
                      <w:r>
                        <w:rPr/>
                        <w:t>二零零七年，宁夏监狱管理局下发了一个文件，要求所有宁夏各监狱必须“转化”被冤判关押的法轮功学员（转化就是放弃对法轮大法的信仰，放弃对“真善忍的信仰），否则不允许会见、购买生活用品，也不允许律师会见。如果被迫害的学员承受不住了转化了，也不让会见，说是还需一段巩固期。</w:t>
                      </w:r>
                    </w:p>
                    <w:p>
                      <w:pPr>
                        <w:pStyle w:val="1"/>
                        <w:ind w:firstLine="432"/>
                        <w:rPr>
                          <w:rFonts w:ascii="方正兰亭中黑_GBK" w:hAnsi="方正兰亭中黑_GBK" w:eastAsia="方正兰亭中黑_GBK"/>
                          <w:spacing w:val="-16"/>
                        </w:rPr>
                      </w:pPr>
                      <w:r>
                        <w:rPr>
                          <w:rFonts w:ascii="方正兰亭中黑_GBK" w:hAnsi="方正兰亭中黑_GBK" w:eastAsia="方正兰亭中黑_GBK"/>
                          <w:spacing w:val="-16"/>
                        </w:rPr>
                        <w:t>一、毫无人性的酷刑　强迫转化</w:t>
                      </w:r>
                    </w:p>
                    <w:p>
                      <w:pPr>
                        <w:pStyle w:val="1"/>
                        <w:ind w:firstLine="432"/>
                        <w:rPr/>
                      </w:pPr>
                      <w:r>
                        <w:rPr/>
                        <w:t>石嘴山监狱为了完成上级邪恶转化法轮功学员的任务，从精神和肉体上千方百计的设计出各种毫无人性的残酷的迫害方式，逼迫法轮功学员放弃修炼法轮大法，放弃信仰真、善、忍，采用各种酷刑折磨法轮功学员，强制转化。具体表现在：严管体罚、野蛮毒打、剥夺睡眠熬鹰、用针头扎肉、长年累月被强制“坐小板凳”、饭菜和饮用水控制在饿不死渴不死的供给水平、控制上厕所的时间和次数、超长时间罚站、不分人体各部位无差别电棍电击，冷冻、暴晒、恐吓、关特设禁闭等等。在上述各项残酷迫害中仍不转化的法轮功学员，监狱方又发明“十道菜”酷刑，这“十道菜”是狱警指使特定包夹刑事犯任意发挥性操作，狱警不会露面。</w:t>
                      </w:r>
                    </w:p>
                    <w:p>
                      <w:pPr>
                        <w:pStyle w:val="1"/>
                        <w:ind w:firstLine="432"/>
                        <w:rPr/>
                      </w:pPr>
                      <w:r>
                        <w:rPr/>
                        <w:t>这“十道菜”一道比一道没有人性，一道比一道残酷，一道比一道残害肉体。监狱方以表现好减刑诱骗刑事犯，故刑事犯很卖力的监视法轮功学员，残酷的实施“十道菜”迫害招数，达到转化法轮功学员立功减刑的“期望”。</w:t>
                      </w:r>
                    </w:p>
                    <w:p>
                      <w:pPr>
                        <w:pStyle w:val="1"/>
                        <w:ind w:firstLine="432"/>
                        <w:rPr/>
                      </w:pPr>
                      <w:r>
                        <w:rPr/>
                        <w:t>在对法轮功学员“十道菜”的残酷迫害转化中，第十六监区和邻近监区时常能听见各种器械打击肉体的“砰砰”声，在空中回荡着“法轮大法好！”“真善忍好！”“法轮大法是正法！”“法轮大法是佛法！”的正信之音。</w:t>
                      </w:r>
                    </w:p>
                    <w:p>
                      <w:pPr>
                        <w:pStyle w:val="1"/>
                        <w:ind w:firstLine="432"/>
                        <w:rPr/>
                      </w:pPr>
                      <w:r>
                        <w:rPr/>
                        <w:t>第十六监区不允许被非法关押监禁的法轮功学员会见家属及亲属，在家属和亲属多次的强烈要求下，用摆拍好的视频或照片，及按照狱警编写的内容，并高声复读的录音来糊弄家属及亲属，当家属及亲属提出异议时，狱方的回复：这已经是最好的了！不允许法轮功学员给家人写信或转交家人邮寄或请求狱警转交的信件，只允许被非法关押的法轮功学员按照狱警提供的模板内容抄写的狱方允许内容的信件交寄与家人或亲属，完全剥夺了被关押法轮功学员的通讯自由权，严重违反了相关的法律法规。</w:t>
                      </w:r>
                    </w:p>
                    <w:p>
                      <w:pPr>
                        <w:pStyle w:val="1"/>
                        <w:ind w:firstLine="432"/>
                        <w:rPr>
                          <w:rFonts w:ascii="方正兰亭中黑_GBK" w:hAnsi="方正兰亭中黑_GBK" w:eastAsia="方正兰亭中黑_GBK"/>
                        </w:rPr>
                      </w:pPr>
                      <w:r>
                        <w:rPr>
                          <w:rFonts w:ascii="方正兰亭中黑_GBK" w:hAnsi="方正兰亭中黑_GBK" w:eastAsia="方正兰亭中黑_GBK"/>
                        </w:rPr>
                        <w:t>二、被非法关押在石嘴山监狱迫害的部份案例</w:t>
                      </w:r>
                    </w:p>
                    <w:p>
                      <w:pPr>
                        <w:pStyle w:val="1"/>
                        <w:ind w:firstLine="432"/>
                        <w:rPr/>
                      </w:pPr>
                      <w:r>
                        <w:rPr/>
                        <w:t>目前，石嘴山监狱还非法关押迫害着天津市法轮功学员褚继东，宁夏法轮功学员栾凝、马智武、尤海军、郑永新、赵林、王德生、孙建锋、李学军、张兴增、刘嗣祖等人。以下是部份案例遭迫害事实：</w:t>
                      </w:r>
                    </w:p>
                    <w:p>
                      <w:pPr>
                        <w:pStyle w:val="1"/>
                        <w:ind w:firstLine="432"/>
                        <w:rPr/>
                      </w:pPr>
                      <w:r>
                        <w:rPr>
                          <w:rFonts w:cs="宋体;SimSun"/>
                        </w:rPr>
                        <w:t>◎</w:t>
                      </w:r>
                      <w:r>
                        <w:rPr/>
                        <w:t>天津法轮功学员褚继东，在单位是公认的好人，人品好。家住天津市滨海新区海滨街西苑小区，是中国石油天然气管道局第六工程公司（原天津市大港油田油建公司）职工，二零二一年三月份，随单位在甘肃省庆阳市某工程项目工作。一天轮值夜班，夜间有窃贼到工地偷窃。在阻止窃贼偷窃时，褚继东被一窃贼用砖头打伤头部倒地。因因公受伤，褚继东工作单位允许其回天津家中修养。在银川机场时，机场警察在检查他的手机时，发现他的手机里有法轮大法的电子书；于是非法扣留他，随即在公安内部网络查到他曾经有过被非法劳教迫害经历，于是认定“有前科”并对他非法关押。</w:t>
                      </w:r>
                    </w:p>
                    <w:p>
                      <w:pPr>
                        <w:pStyle w:val="1"/>
                        <w:ind w:firstLine="432"/>
                        <w:rPr/>
                      </w:pPr>
                      <w:r>
                        <w:rPr/>
                        <w:t>褚继东的单位领导知情后，到银川办案单位询问具体情况，并提出要见褚继东，被拒。无奈单位找到天津市户口辖区的民警来银川，提出把人带回天津，移交到当地办案，也被银川公安拒绝。当单位有人提出他是因为保护国家财产不受损失才被人打伤，才到银川坐飞机回家，银川警方说：那是两回事，是因为他炼法轮功，才抓他。</w:t>
                      </w:r>
                    </w:p>
                    <w:p>
                      <w:pPr>
                        <w:pStyle w:val="1"/>
                        <w:ind w:firstLine="432"/>
                        <w:rPr/>
                      </w:pPr>
                      <w:r>
                        <w:rPr/>
                        <w:t>随后，褚继东被宁夏银川市公、检、法构陷迫害非法判刑十三年，非法刑期至二零三五年一月。褚继东在银川市看守所关押期间，以绝食抵制迫害，每天高喊“法轮大法好”，“真善忍好”。</w:t>
                      </w:r>
                    </w:p>
                    <w:p>
                      <w:pPr>
                        <w:pStyle w:val="1"/>
                        <w:ind w:firstLine="432"/>
                        <w:rPr/>
                      </w:pPr>
                      <w:r>
                        <w:rPr/>
                        <w:t>褚继东曾在石嘴山监狱严管监区关押一段时间。严管监区采用酷刑“熬鹰”、“坐小凳子”摧残法轮功学员，而且将小凳</w:t>
                      </w:r>
                      <w:r>
                        <w:rPr>
                          <w:rFonts w:ascii="华文楷体" w:hAnsi="华文楷体" w:cs="华文楷体" w:eastAsia="华文楷体"/>
                        </w:rPr>
                        <w:t>（见下页）（接上页）</w:t>
                      </w:r>
                      <w:r>
                        <w:rPr/>
                        <w:t>子改造为：一种是板面倾斜的，一种是从凳子面下面往上钉着大约</w:t>
                      </w:r>
                      <w:r>
                        <w:rPr/>
                        <w:t>60</w:t>
                      </w:r>
                      <w:r>
                        <w:rPr/>
                        <w:t>个排钉，钉子的尖头露出凳子面，强迫法轮功学员不分昼夜坐在上面。因褚继东天天大喊：“法轮大法好 ！ 真善忍好！”，抗议迫害而后被单独关押。褚继东仍不转化，狱方就拿“十道菜”残酷迫害褚继东，褚继东仍没有转化！</w:t>
                      </w:r>
                    </w:p>
                    <w:p>
                      <w:pPr>
                        <w:pStyle w:val="1"/>
                        <w:ind w:firstLine="432"/>
                        <w:rPr/>
                      </w:pPr>
                      <w:r>
                        <w:rPr>
                          <w:rFonts w:cs="宋体;SimSun"/>
                        </w:rPr>
                        <w:t>◎</w:t>
                      </w:r>
                      <w:r>
                        <w:rPr/>
                        <w:t>栾凝，男，今年</w:t>
                      </w:r>
                      <w:r>
                        <w:rPr/>
                        <w:t>64</w:t>
                      </w:r>
                      <w:r>
                        <w:rPr/>
                        <w:t>岁，宁夏银川市法轮功学员。二零一七年八月二十七日被警察绑架；二零一九年四月十六日，栾凝被银川市中级法院非法判刑十年，合并刑期九年，罚金</w:t>
                      </w:r>
                      <w:r>
                        <w:rPr/>
                        <w:t>100000</w:t>
                      </w:r>
                      <w:r>
                        <w:rPr/>
                        <w:t>元。非法刑期至二零二六年八月。七年多了，家属至今也不让会见。家属亲自到监狱要求会见栾凝，因栾凝身体被迫害</w:t>
                      </w:r>
                      <w:r>
                        <w:rPr/>
                        <w:t>得</w:t>
                      </w:r>
                      <w:r>
                        <w:rPr/>
                        <w:t>很严重，监狱还是不让会见，询问为什么不让会见，监狱答复让家属去开一个没有炼法轮功的证明，家属到所在辖区派出所开证明，派出所警察说，没有这样的规定，后来开了一个证明也不让会见。</w:t>
                      </w:r>
                    </w:p>
                    <w:p>
                      <w:pPr>
                        <w:pStyle w:val="1"/>
                        <w:ind w:firstLine="432"/>
                        <w:rPr/>
                      </w:pPr>
                      <w:r>
                        <w:rPr/>
                        <w:t>栾凝妻子和栾凝弟弟多次到石嘴山监狱要求会见，监狱给栾凝录了像给家属看。今年十月份，得知栾凝被迫害得患了肺结核病情严重并转移到骨头上了，家属书面申请保外就医，当找到相关科室不但不收申请书，反而将家属训斥一顿，家属又几经周折联系到监区；监区又把家属推到另一分管科室，分管狱警不收申请书并又推到监区，叫监区往上一级一级往上报；家属又电话找到马姓监区长，他拒绝收保外就医申请书，并说给栾凝录个视频让栾凝自己说他没有肺结核，有没有转移到骨头上的事。至今监狱也没有叫家属去看录像。</w:t>
                      </w:r>
                    </w:p>
                    <w:p>
                      <w:pPr>
                        <w:pStyle w:val="1"/>
                        <w:ind w:firstLine="432"/>
                        <w:rPr/>
                      </w:pPr>
                      <w:r>
                        <w:rPr>
                          <w:rFonts w:cs="宋体;SimSun"/>
                        </w:rPr>
                        <w:t>◎</w:t>
                      </w:r>
                      <w:r>
                        <w:rPr/>
                        <w:t>马智武，男，今年</w:t>
                      </w:r>
                      <w:r>
                        <w:rPr/>
                        <w:t>50</w:t>
                      </w:r>
                      <w:r>
                        <w:rPr/>
                        <w:t>岁，宁夏银川市法轮功学员。二零二零年六月五日被警察绑架，十二月二十五日被宁夏固原市中级法院非法判刑十四年，合并刑期十三年，非法刑期至二零三三年六月。四年多来，家属要求会见马智武并要求尽快办理生活卡，可是监狱提出马智武不“转化”是不允许会见，生活卡等通知来监狱取卡。也就是说马智武不“转化”是不许购买生活用品的。由于马智武不转化，监狱方指使包夹刑事犯采用近年石嘴山监狱发明的“十道菜”酷刑折磨。目前马智武身体很不好，非常虚弱。</w:t>
                      </w:r>
                    </w:p>
                    <w:p>
                      <w:pPr>
                        <w:pStyle w:val="1"/>
                        <w:ind w:firstLine="432"/>
                        <w:rPr/>
                      </w:pPr>
                      <w:r>
                        <w:rPr>
                          <w:rFonts w:cs="宋体;SimSun"/>
                        </w:rPr>
                        <w:t>◎</w:t>
                      </w:r>
                      <w:r>
                        <w:rPr/>
                        <w:t>其他八人：</w:t>
                      </w:r>
                    </w:p>
                    <w:p>
                      <w:pPr>
                        <w:pStyle w:val="1"/>
                        <w:ind w:firstLine="432"/>
                        <w:rPr/>
                      </w:pPr>
                      <w:r>
                        <w:rPr/>
                        <w:t>尤海军，男，今年</w:t>
                      </w:r>
                      <w:r>
                        <w:rPr/>
                        <w:t>53</w:t>
                      </w:r>
                      <w:r>
                        <w:rPr/>
                        <w:t>岁，二零二一年五月十六日被绑架，二零二三年四月十三日，沙坡头区法院枉判五年，勒索罚金一万元，非法刑期至二零二六年五月。</w:t>
                      </w:r>
                    </w:p>
                    <w:p>
                      <w:pPr>
                        <w:pStyle w:val="1"/>
                        <w:ind w:firstLine="432"/>
                        <w:rPr/>
                      </w:pPr>
                      <w:r>
                        <w:rPr/>
                        <w:t>郑永新，男，今年</w:t>
                      </w:r>
                      <w:r>
                        <w:rPr/>
                        <w:t>67</w:t>
                      </w:r>
                      <w:r>
                        <w:rPr/>
                        <w:t>岁，二零二零年十月二十四日被绑架，二零二三年五月六日被中卫市沙坡头区法院非法判刑五年十个月，勒索罚金</w:t>
                      </w:r>
                      <w:r>
                        <w:rPr/>
                        <w:t>15000</w:t>
                      </w:r>
                      <w:r>
                        <w:rPr/>
                        <w:t>元。非法刑期至二零二六年八月。</w:t>
                      </w:r>
                    </w:p>
                    <w:p>
                      <w:pPr>
                        <w:pStyle w:val="1"/>
                        <w:ind w:firstLine="432"/>
                        <w:rPr/>
                      </w:pPr>
                      <w:r>
                        <w:rPr/>
                        <w:t>赵林，男，今年</w:t>
                      </w:r>
                      <w:r>
                        <w:rPr/>
                        <w:t>56</w:t>
                      </w:r>
                      <w:r>
                        <w:rPr/>
                        <w:t>岁。宁夏银川市法轮功学员。二零二一年十一月初被警察绑架、非法关押在银川市看守所；二零二二年三、四月间被银川市西夏区检察院非法起诉到西夏区法院。据悉赵林已被非法判刑三年，目前关押地点不明。非法刑期至二零二四年十一月。</w:t>
                      </w:r>
                    </w:p>
                    <w:p>
                      <w:pPr>
                        <w:pStyle w:val="1"/>
                        <w:ind w:firstLine="432"/>
                        <w:rPr/>
                      </w:pPr>
                      <w:r>
                        <w:rPr/>
                        <w:t>王德生，男，宁夏石嘴山市法轮功学员，二零一五年十一月二十日晚在家中被警察绑架，二零一六年十一月被石嘴山市大武口区法院非法判刑十三年。非法刑期至二零二八年十一月。</w:t>
                      </w:r>
                    </w:p>
                    <w:p>
                      <w:pPr>
                        <w:pStyle w:val="1"/>
                        <w:ind w:firstLine="432"/>
                        <w:rPr/>
                      </w:pPr>
                      <w:r>
                        <w:rPr/>
                        <w:t>孙建锋，男，今年</w:t>
                      </w:r>
                      <w:r>
                        <w:rPr/>
                        <w:t>51</w:t>
                      </w:r>
                      <w:r>
                        <w:rPr/>
                        <w:t>岁，宁夏中卫市中宁县法轮功学员，二零一八年十二月三十一日被警察绑架；二零二零年一月十五日被沙坡头区法院非法判刑六年四个月。非法刑期至二零二五年四月。</w:t>
                      </w:r>
                    </w:p>
                    <w:p>
                      <w:pPr>
                        <w:pStyle w:val="1"/>
                        <w:ind w:firstLine="432"/>
                        <w:rPr/>
                      </w:pPr>
                      <w:r>
                        <w:rPr/>
                        <w:t>李学军，男，宁夏灵武法轮功学员，二零二零年四月被绑架，约于二零二一年六月被非法判刑六年。非法刑期至二零二六年四月。</w:t>
                      </w:r>
                    </w:p>
                    <w:p>
                      <w:pPr>
                        <w:pStyle w:val="1"/>
                        <w:ind w:firstLine="432"/>
                        <w:rPr/>
                      </w:pPr>
                      <w:r>
                        <w:rPr/>
                        <w:t>张兴增，男，</w:t>
                      </w:r>
                      <w:r>
                        <w:rPr/>
                        <w:t>60</w:t>
                      </w:r>
                      <w:r>
                        <w:rPr/>
                        <w:t>多岁，银川市法轮功学员，约于二零二一年六月被非法判刑，刑期不详。</w:t>
                      </w:r>
                    </w:p>
                    <w:p>
                      <w:pPr>
                        <w:pStyle w:val="1"/>
                        <w:ind w:firstLine="432"/>
                        <w:rPr/>
                      </w:pPr>
                      <w:r>
                        <w:rPr/>
                        <w:t>刘嗣祖，男，今年</w:t>
                      </w:r>
                      <w:r>
                        <w:rPr/>
                        <w:t>71</w:t>
                      </w:r>
                      <w:r>
                        <w:rPr/>
                        <w:t>岁，宁夏银川市隆德县法轮功学员，二零二一年十二月三十日被警察绑架，二零二二年九月中旬被银川市西夏区法院非法判刑三年。非法刑期至二零二四年十二月。</w:t>
                      </w:r>
                    </w:p>
                    <w:p>
                      <w:pPr>
                        <w:pStyle w:val="1"/>
                        <w:ind w:firstLine="432"/>
                        <w:rPr>
                          <w:rFonts w:ascii="方正兰亭中黑_GBK" w:hAnsi="方正兰亭中黑_GBK" w:eastAsia="方正兰亭中黑_GBK"/>
                        </w:rPr>
                      </w:pPr>
                      <w:r>
                        <w:rPr>
                          <w:rFonts w:ascii="方正兰亭中黑_GBK" w:hAnsi="方正兰亭中黑_GBK" w:eastAsia="方正兰亭中黑_GBK"/>
                        </w:rPr>
                        <w:t>三、迫害正信天理不容　善恶终报</w:t>
                      </w:r>
                    </w:p>
                    <w:p>
                      <w:pPr>
                        <w:pStyle w:val="1"/>
                        <w:ind w:firstLine="432"/>
                        <w:rPr/>
                      </w:pPr>
                      <w:r>
                        <w:rPr/>
                        <w:t>法轮功，又称法轮大法，法轮佛法，是佛家上乘大法，以宇宙根本特性“真、善、忍”为指导，有五套优美舒缓的功法——四套动功、一套静功，真修法轮功者，可袪病健身、净化心灵之奇效。法轮功被迫害</w:t>
                      </w:r>
                      <w:r>
                        <w:rPr/>
                        <w:t>25</w:t>
                      </w:r>
                      <w:r>
                        <w:rPr/>
                        <w:t>年了，不仅没有打倒法轮功，相反，法轮功进一步广传全球</w:t>
                      </w:r>
                      <w:r>
                        <w:rPr/>
                        <w:t>100</w:t>
                      </w:r>
                      <w:r>
                        <w:rPr/>
                        <w:t>多个国家和地区。</w:t>
                      </w:r>
                    </w:p>
                    <w:p>
                      <w:pPr>
                        <w:pStyle w:val="1"/>
                        <w:ind w:firstLine="432"/>
                        <w:rPr/>
                      </w:pPr>
                      <w:r>
                        <w:rPr/>
                        <w:t>《宪法》规定信仰自由、言论自由，修炼法轮功是合法的，讲真相合法。法轮功学员坚持正信，是作为受害者讨还公道，也是在匡扶社会正义，维护社会良知。对法轮功修炼者的残酷迫害是完全没有法律依据的，是完全非法的。在未来法制昌明之时，所有参与迫害法轮功学员的人都面临未来正义法庭审判和终身追责。</w:t>
                      </w:r>
                    </w:p>
                    <w:p>
                      <w:pPr>
                        <w:pStyle w:val="1"/>
                        <w:ind w:firstLine="432"/>
                        <w:rPr/>
                      </w:pPr>
                      <w:r>
                        <w:rPr/>
                        <w:t>中国自古就有俗语：善有善报，恶有恶报，不是不报，时辰未到。善恶有报是恒定不变的天理。</w:t>
                      </w:r>
                    </w:p>
                    <w:p>
                      <w:pPr>
                        <w:pStyle w:val="1"/>
                        <w:ind w:firstLine="432"/>
                        <w:rPr/>
                      </w:pPr>
                      <w:r>
                        <w:rPr/>
                        <w:t>正告宁夏监狱管理局、石嘴山监狱的警察及参与迫害者，</w:t>
                      </w:r>
                      <w:r>
                        <w:rPr/>
                        <w:t>立即停止迫害法轮功，善待法轮功学员，不要当中共灭亡时的殉葬品。执迷不悟、坚持作恶者，最终将害了自己，害了家人，害了子孙。</w:t>
                      </w:r>
                    </w:p>
                    <w:p>
                      <w:pPr>
                        <w:pStyle w:val="1"/>
                        <w:ind w:firstLine="432"/>
                        <w:rPr/>
                      </w:pPr>
                      <w:r>
                        <w:rPr/>
                        <w:t>宁夏监狱管理局人员信息</w:t>
                      </w:r>
                    </w:p>
                    <w:p>
                      <w:pPr>
                        <w:pStyle w:val="1"/>
                        <w:ind w:firstLine="432"/>
                        <w:rPr/>
                      </w:pPr>
                      <w:r>
                        <w:rPr/>
                        <w:t>刘文智　</w:t>
                      </w:r>
                      <w:r>
                        <w:rPr/>
                        <w:t>17795025677</w:t>
                      </w:r>
                      <w:r>
                        <w:rPr/>
                        <w:t>　党委书记、局长　　联系银川监狱</w:t>
                      </w:r>
                    </w:p>
                    <w:p>
                      <w:pPr>
                        <w:pStyle w:val="1"/>
                        <w:ind w:firstLine="432"/>
                        <w:rPr/>
                      </w:pPr>
                      <w:r>
                        <w:rPr/>
                        <w:t>詹福成　</w:t>
                      </w:r>
                      <w:r>
                        <w:rPr/>
                        <w:t>13895098098</w:t>
                      </w:r>
                      <w:r>
                        <w:rPr/>
                        <w:t>　党委委员、纪委书记　 联系固原监狱</w:t>
                      </w:r>
                    </w:p>
                    <w:p>
                      <w:pPr>
                        <w:pStyle w:val="1"/>
                        <w:ind w:firstLine="432"/>
                        <w:rPr/>
                      </w:pPr>
                      <w:r>
                        <w:rPr/>
                        <w:t>高立群　</w:t>
                      </w:r>
                      <w:r>
                        <w:rPr/>
                        <w:t>13519290951</w:t>
                      </w:r>
                      <w:r>
                        <w:rPr/>
                        <w:t>　副书记、宁朔实业集团有限责任公司总经理　联系银川监狱</w:t>
                      </w:r>
                    </w:p>
                    <w:p>
                      <w:pPr>
                        <w:pStyle w:val="1"/>
                        <w:ind w:firstLine="432"/>
                        <w:rPr/>
                      </w:pPr>
                      <w:r>
                        <w:rPr/>
                        <w:t>陈国明　</w:t>
                      </w:r>
                      <w:r>
                        <w:rPr/>
                        <w:t>15008613201</w:t>
                      </w:r>
                      <w:r>
                        <w:rPr/>
                        <w:t>　党委委员、政治部主任　主持政治部工作、联系女子监狱</w:t>
                      </w:r>
                    </w:p>
                    <w:p>
                      <w:pPr>
                        <w:pStyle w:val="1"/>
                        <w:ind w:firstLine="432"/>
                        <w:rPr/>
                      </w:pPr>
                      <w:r>
                        <w:rPr/>
                        <w:t>刘瑞宁　</w:t>
                      </w:r>
                      <w:r>
                        <w:rPr/>
                        <w:t>13469686588</w:t>
                      </w:r>
                      <w:r>
                        <w:rPr/>
                        <w:t>　党委委员、副局长　联系吴忠监狱</w:t>
                      </w:r>
                    </w:p>
                    <w:p>
                      <w:pPr>
                        <w:pStyle w:val="1"/>
                        <w:ind w:firstLine="432"/>
                        <w:rPr/>
                      </w:pPr>
                      <w:r>
                        <w:rPr/>
                        <w:t>马锋　</w:t>
                      </w:r>
                      <w:r>
                        <w:rPr/>
                        <w:t>17811117816</w:t>
                      </w:r>
                      <w:r>
                        <w:rPr/>
                        <w:t>　党委委员、副局长　联系石嘴山监狱</w:t>
                      </w:r>
                    </w:p>
                    <w:p>
                      <w:pPr>
                        <w:pStyle w:val="1"/>
                        <w:ind w:firstLine="432"/>
                        <w:rPr/>
                      </w:pPr>
                      <w:r>
                        <w:rPr/>
                        <w:t>刘佳　</w:t>
                      </w:r>
                      <w:r>
                        <w:rPr/>
                        <w:t>13895302681</w:t>
                      </w:r>
                      <w:r>
                        <w:rPr/>
                        <w:t>　副书记、政委　联系兴庆监狱</w:t>
                      </w:r>
                    </w:p>
                    <w:p>
                      <w:pPr>
                        <w:pStyle w:val="1"/>
                        <w:ind w:firstLine="432"/>
                        <w:rPr/>
                      </w:pPr>
                      <w:r>
                        <w:rPr/>
                        <w:t>张涛　党委委员、副局长　联系中卫监狱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3025140</wp:posOffset>
                </wp:positionV>
                <wp:extent cx="2095500" cy="7385050"/>
                <wp:effectExtent l="0" t="0" r="0" b="0"/>
                <wp:wrapNone/>
                <wp:docPr id="7" name="Frame2"/>
                <a:graphic xmlns:a="http://schemas.openxmlformats.org/drawingml/2006/main">
                  <a:graphicData uri="http://schemas.microsoft.com/office/word/2010/wordprocessingShape">
                    <wps:wsp>
                      <wps:cNvSpPr txBox="1"/>
                      <wps:spPr>
                        <a:xfrm>
                          <a:off x="0" y="0"/>
                          <a:ext cx="2095500" cy="7385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1.5pt;mso-wrap-distance-left:9.05pt;mso-wrap-distance-right:9.05pt;mso-wrap-distance-top:0pt;mso-wrap-distance-bottom:0pt;margin-top:238.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889760</wp:posOffset>
                </wp:positionV>
                <wp:extent cx="2095500" cy="8497570"/>
                <wp:effectExtent l="0" t="0" r="0" b="0"/>
                <wp:wrapNone/>
                <wp:docPr id="8" name="Frame1"/>
                <a:graphic xmlns:a="http://schemas.openxmlformats.org/drawingml/2006/main">
                  <a:graphicData uri="http://schemas.microsoft.com/office/word/2010/wordprocessingShape">
                    <wps:wsp>
                      <wps:cNvSpPr txBox="1"/>
                      <wps:spPr>
                        <a:xfrm>
                          <a:off x="0" y="0"/>
                          <a:ext cx="2095500" cy="84975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9.1pt;mso-wrap-distance-left:9.05pt;mso-wrap-distance-right:9.05pt;mso-wrap-distance-top:0pt;mso-wrap-distance-bottom:0pt;margin-top:148.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476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25pt;width:533.55pt;height:21.85pt" coordorigin="0,705" coordsize="10671,437">
                <v:shape id="shape_0" stroked="t" o:allowincell="f" style="position:absolute;left:0;top:1140;width:10670;height:1" type="_x0000_t32">
                  <v:stroke color="black" joinstyle="miter" endcap="flat"/>
                  <v:fill o:detectmouseclick="t" on="false"/>
                  <w10:wrap type="none"/>
                </v:shape>
                <v:shape id="shape_0" stroked="f" o:allowincell="f" style="position:absolute;left:0;top:7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07;width:1275;height:21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8350</wp:posOffset>
                </wp:positionV>
                <wp:extent cx="2095500" cy="9648190"/>
                <wp:effectExtent l="0" t="0" r="0" b="0"/>
                <wp:wrapNone/>
                <wp:docPr id="12" name="Frame6"/>
                <a:graphic xmlns:a="http://schemas.openxmlformats.org/drawingml/2006/main">
                  <a:graphicData uri="http://schemas.microsoft.com/office/word/2010/wordprocessingShape">
                    <wps:wsp>
                      <wps:cNvSpPr txBox="1"/>
                      <wps:spPr>
                        <a:xfrm>
                          <a:off x="0" y="0"/>
                          <a:ext cx="2095500" cy="96481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9.7pt;mso-wrap-distance-left:9.05pt;mso-wrap-distance-right:9.05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59460</wp:posOffset>
                </wp:positionV>
                <wp:extent cx="2095500" cy="9657080"/>
                <wp:effectExtent l="0" t="0" r="0" b="0"/>
                <wp:wrapNone/>
                <wp:docPr id="13" name="Frame7"/>
                <a:graphic xmlns:a="http://schemas.openxmlformats.org/drawingml/2006/main">
                  <a:graphicData uri="http://schemas.microsoft.com/office/word/2010/wordprocessingShape">
                    <wps:wsp>
                      <wps:cNvSpPr txBox="1"/>
                      <wps:spPr>
                        <a:xfrm>
                          <a:off x="0" y="0"/>
                          <a:ext cx="2095500" cy="96570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60.4pt;mso-wrap-distance-left:9.05pt;mso-wrap-distance-right:9.05pt;mso-wrap-distance-top:0pt;mso-wrap-distance-bottom:0pt;margin-top:59.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63270</wp:posOffset>
                </wp:positionV>
                <wp:extent cx="2095500" cy="9523730"/>
                <wp:effectExtent l="0" t="0" r="0" b="0"/>
                <wp:wrapNone/>
                <wp:docPr id="14" name="Frame5"/>
                <a:graphic xmlns:a="http://schemas.openxmlformats.org/drawingml/2006/main">
                  <a:graphicData uri="http://schemas.microsoft.com/office/word/2010/wordprocessingShape">
                    <wps:wsp>
                      <wps:cNvSpPr txBox="1"/>
                      <wps:spPr>
                        <a:xfrm>
                          <a:off x="0" y="0"/>
                          <a:ext cx="2095500" cy="952373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49.9pt;mso-wrap-distance-left:9.05pt;mso-wrap-distance-right:9.05pt;mso-wrap-distance-top:0pt;mso-wrap-distance-bottom:0pt;margin-top:60.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0:16:00Z</dcterms:created>
  <dc:creator/>
  <dc:description/>
  <cp:keywords/>
  <dc:language>en-US</dc:language>
  <cp:lastModifiedBy>andre</cp:lastModifiedBy>
  <cp:lastPrinted>2025-01-25T19:23:00Z</cp:lastPrinted>
  <dcterms:modified xsi:type="dcterms:W3CDTF">2025-01-26T01:23:00Z</dcterms:modified>
  <cp:revision>4</cp:revision>
  <dc:subject/>
  <dc:title> </dc:title>
</cp:coreProperties>
</file>