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2.5pt;margin-top:119.3pt;width:454.95pt;height:26.5pt;mso-wrap-style:none;v-text-anchor:middle" type="_x0000_t136">
            <v:path textpathok="t"/>
            <v:textpath on="t" fitshape="t" string="山西省太原市李锡福遭长期迫害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336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type id="_x0000_t32" coordsize="21600,21600" o:spt="32" path="m,l21600,21600nfe">
                    <v:stroke joinstyle="miter"/>
                    <v:path gradientshapeok="t" o:connecttype="rect" textboxrect="0,0,21600,21600"/>
                  </v:shapetype>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6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31720</wp:posOffset>
            </wp:positionH>
            <wp:positionV relativeFrom="paragraph">
              <wp:posOffset>1962785</wp:posOffset>
            </wp:positionV>
            <wp:extent cx="2103755" cy="1203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1" r="-6" b="-11"/>
                    <a:stretch>
                      <a:fillRect/>
                    </a:stretch>
                  </pic:blipFill>
                  <pic:spPr bwMode="auto">
                    <a:xfrm>
                      <a:off x="0" y="0"/>
                      <a:ext cx="2103755" cy="12039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30400</wp:posOffset>
                </wp:positionV>
                <wp:extent cx="2095500" cy="8402955"/>
                <wp:effectExtent l="0" t="0" r="0" b="0"/>
                <wp:wrapNone/>
                <wp:docPr id="6" name="Frame3"/>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山西省太原市杏花岭区法轮功学员李锡福，多次被中共警察绑架关押，两次受到劳教迫害。李锡福二零一五年七月起诉太原市邮局非法扣押他控告江泽民的诉状，引起千里之外的黑龙江省</w:t>
                            </w:r>
                            <w:r>
                              <w:rPr/>
                              <w:t>610</w:t>
                            </w:r>
                            <w:r>
                              <w:rPr/>
                              <w:t>的恐慌，李锡福遭非法抓捕、冤判三年，在山西省晋中监狱期间遭到警察毒打，并长期戴手拷，以至于双手不能自理，释放当日都是由同室犯人给穿的衣服。养老金被强制扣除近</w:t>
                            </w:r>
                            <w:r>
                              <w:rPr/>
                              <w:t>8</w:t>
                            </w:r>
                            <w:r>
                              <w:rPr/>
                              <w:t>万元左右并勒索罚金</w:t>
                            </w:r>
                            <w:r>
                              <w:rPr/>
                              <w:t>1500</w:t>
                            </w:r>
                            <w:r>
                              <w:rPr/>
                              <w:t>元，中共人员还迫使他家人代签所谓“不扰乱社会治安”保证。在身心的双重迫害下，李锡福于二零二四年九月二十</w:t>
                            </w:r>
                            <w:r>
                              <w:rPr/>
                              <w:t>五日含冤离世，终年</w:t>
                            </w:r>
                            <w:r>
                              <w:rPr/>
                              <w:t>83</w:t>
                            </w:r>
                            <w:r>
                              <w:rPr/>
                              <w:t>岁。</w:t>
                            </w:r>
                          </w:p>
                          <w:p>
                            <w:pPr>
                              <w:pStyle w:val="1"/>
                              <w:rPr/>
                            </w:pPr>
                            <w:r>
                              <w:rPr/>
                              <w:t>李锡福女儿李润芳是残疾人（去北京上访途中昏迷后被送医院，被医生截肢，没通知家人。其实她当时只是一只脚走路有些疼痛，不得劲，并没那么严重），坚持修炼法轮功，多次遭非法拘捕，被非法劳教二年、判刑三次共十二年半，共有十四年十个月在监牢中度过，遭受种种酷刑及药物迫害。</w:t>
                            </w:r>
                          </w:p>
                          <w:p>
                            <w:pPr>
                              <w:pStyle w:val="1"/>
                              <w:rPr/>
                            </w:pPr>
                            <w:r>
                              <w:rPr/>
                              <w:t>李锡福，生于一九四一年五月，山西太原钢铁集团公司退休职工，一九九七年四月修炼法轮功后，真感到一种脱胎换骨的感觉，身体健康、没吃过一片药。女儿也走入法轮大法修炼。</w:t>
                            </w:r>
                          </w:p>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多次被非法关押、两次劳教迫害</w:t>
                            </w:r>
                          </w:p>
                          <w:p>
                            <w:pPr>
                              <w:pStyle w:val="1"/>
                              <w:rPr/>
                            </w:pPr>
                            <w:r>
                              <w:rPr/>
                              <w:t>一九九九年七月二十日风云突变，中共江泽民团伙疯狂发起了对法轮功的迫害，法轮功学员为讨个公道，争取个合法的炼功环境，开始去北京上访。同年十二月二十日，李锡福和女儿去北京上访，去信访局没人接待却被截访到太原办事处，被他们厂公安科劫回，送到太原涧河看守所非法关押</w:t>
                            </w:r>
                            <w:r>
                              <w:rPr/>
                              <w:t>30</w:t>
                            </w:r>
                            <w:r>
                              <w:rPr/>
                              <w:t>天。</w:t>
                            </w:r>
                          </w:p>
                          <w:p>
                            <w:pPr>
                              <w:pStyle w:val="1"/>
                              <w:rPr/>
                            </w:pPr>
                            <w:r>
                              <w:rPr/>
                              <w:t>二零零零年二月初，李锡福再一次踏上去北京的上访路，结果被抓回来刑拘一个月、非法劳教了一年。二零零零年底，在涧河看守所，他被强制带上背铐一天一夜，吃饭还得别人喂。</w:t>
                            </w:r>
                          </w:p>
                          <w:p>
                            <w:pPr>
                              <w:pStyle w:val="1"/>
                              <w:rPr/>
                            </w:pPr>
                            <w:r>
                              <w:rPr/>
                              <w:t>二零零一年从劳教所出来后仅一个星期，正说是回家看看老母亲，太原市在镇城底劳教所办洗脑班，骗李锡福说报上名再回家，结果就不让走了。在洗脑班上课时，李锡福质问一个什么教授，被两个人架了出去，放到最后宿舍一个房子里一个人住，不让他和其他人接触，后又被送到看守所，一个月后不经过任何法律程序就又被非法劳教三年。</w:t>
                            </w:r>
                          </w:p>
                          <w:p>
                            <w:pPr>
                              <w:pStyle w:val="1"/>
                              <w:rPr/>
                            </w:pPr>
                            <w:r>
                              <w:rPr/>
                              <w:t>二零零一年至二零零三年在第二次新店劳教所期间，警察安排二个吸毒犯人在李锡福身边，阻止他炼功，一炼就拳打脚踢，晚上睡觉也是一边一个夹着，一动就打。</w:t>
                            </w:r>
                          </w:p>
                          <w:p>
                            <w:pPr>
                              <w:pStyle w:val="1"/>
                              <w:rPr/>
                            </w:pPr>
                            <w:r>
                              <w:rPr/>
                              <w:t>在新店劳教所，李锡福被奴役，强迫劳动挖土，二个年轻犯人从坑里挖土，让他一个人往十几米远的地方倒土，把背都晒得到处是脓眼。那时他的肠炎复发，一吃一喝就拉肚子，两腿肿的上下一般粗，但还要强制干活。</w:t>
                            </w:r>
                          </w:p>
                          <w:p>
                            <w:pPr>
                              <w:pStyle w:val="1"/>
                              <w:rPr/>
                            </w:pPr>
                            <w:r>
                              <w:rPr/>
                              <w:t>二零零四年二月份，李锡福女儿回老家发真相资料时，被人构陷，非法劳教三年送到太原新店劳教所。四月份，他去看女儿，对女管教队长说：“这地方这么邪，发资料是好事，是救人的”，结果被管教科长听到说“好家伙，你在这儿还敢宣传法轮功，把他看起来”，于是打电话报</w:t>
                            </w:r>
                            <w:r>
                              <w:rPr/>
                              <w:t>110</w:t>
                            </w:r>
                            <w:r>
                              <w:rPr/>
                              <w:t>，新店派出所来把李锡福绑架到看守所，后又非法劳教一年，送市劳教所和新店劳教所都拒收，才回到家。</w:t>
                            </w:r>
                          </w:p>
                          <w:p>
                            <w:pPr>
                              <w:pStyle w:val="1"/>
                              <w:rPr/>
                            </w:pPr>
                            <w:r>
                              <w:rPr/>
                              <w:t>二零零五年五月，李锡福到宿舍发资料，被不明真相的人诬告，涧河派出所警察非法抄家，并跟单位、家里到处扬言要判他十年八年。</w:t>
                            </w:r>
                          </w:p>
                          <w:p>
                            <w:pPr>
                              <w:pStyle w:val="1"/>
                              <w:rPr/>
                            </w:pPr>
                            <w:r>
                              <w:rPr/>
                              <w:t>十几年李锡福被绑架十几次、非法抄家六、七次。有时就因为说一句真话就被关押。下面是他在控告江泽民的诉状中叙述的最恶劣的一次。</w:t>
                            </w:r>
                          </w:p>
                          <w:p>
                            <w:pPr>
                              <w:pStyle w:val="1"/>
                              <w:rPr/>
                            </w:pPr>
                            <w:r>
                              <w:rPr/>
                              <w:t>二零零八年北京奥运第三天，李锡福在发法轮功真相资料时，被不明真相的人构陷，尖草坪派出所所长带了七、八个人，一下从身后将他推倒，两手背在身后两边一人一只手就这样把他拖到派出所，七、八个人围着他，有的按手、有的拉他的胳膊、有的按脑袋，让他按手印、照相，李锡福不配合他们，他们就打，一直折腾到大半夜。第二天当地派出所来接他回家时，看到他被打的样子，当着就说他们：“你们也够狠的，够残的，脸打成这样子”，卸铐子时对他们说：“看看铐子都嵌到肉里这么深”。</w:t>
                            </w:r>
                          </w:p>
                          <w:p>
                            <w:pPr>
                              <w:pStyle w:val="1"/>
                              <w:rPr/>
                            </w:pPr>
                            <w:r>
                              <w:rPr/>
                              <w:t>二零一零年七月十三日上午十一时，太原涧河派出所尾随李锡福到他家抄家，随后把李锡福和他女儿绑架到涧河派出所，连续审讯达</w:t>
                            </w:r>
                            <w:r>
                              <w:rPr/>
                              <w:t>60</w:t>
                            </w:r>
                            <w:r>
                              <w:rPr/>
                              <w:t>多小时，期间不让睡觉、不给吃饭、不给喝水，恐吓、诱骗，直到十六日凌晨</w:t>
                            </w:r>
                            <w:r>
                              <w:rPr/>
                              <w:t>1</w:t>
                            </w:r>
                            <w:r>
                              <w:rPr/>
                              <w:t>点多钟女儿被三桥派出所送到市看守所，后被判刑六年。凌晨两点，李锡福被送回家。</w:t>
                            </w:r>
                          </w:p>
                          <w:p>
                            <w:pPr>
                              <w:pStyle w:val="1"/>
                              <w:rPr>
                                <w:rFonts w:ascii="方正兰亭中黑_GBK" w:hAnsi="方正兰亭中黑_GBK" w:eastAsia="方正兰亭中黑_GBK"/>
                              </w:rPr>
                            </w:pPr>
                            <w:r>
                              <w:rPr>
                                <w:rFonts w:ascii="方正兰亭中黑_GBK" w:hAnsi="方正兰亭中黑_GBK" w:eastAsia="方正兰亭中黑_GBK"/>
                              </w:rPr>
                              <w:t>起诉邮局　</w:t>
                            </w:r>
                            <w:r>
                              <w:rPr>
                                <w:rFonts w:eastAsia="方正兰亭中黑_GBK" w:ascii="方正兰亭中黑_GBK" w:hAnsi="方正兰亭中黑_GBK"/>
                              </w:rPr>
                              <w:t>610</w:t>
                            </w:r>
                            <w:r>
                              <w:rPr>
                                <w:rFonts w:ascii="方正兰亭中黑_GBK" w:hAnsi="方正兰亭中黑_GBK" w:eastAsia="方正兰亭中黑_GBK"/>
                              </w:rPr>
                              <w:t>恐慌</w:t>
                            </w:r>
                          </w:p>
                          <w:p>
                            <w:pPr>
                              <w:pStyle w:val="1"/>
                              <w:rPr/>
                            </w:pPr>
                            <w:r>
                              <w:rPr/>
                              <w:t>二零一五年七月六日，李锡福老人在太原市邮政局尖草坪邮政支局向最高检、最高法邮寄了控告迫害法轮功元凶江泽民的诉状，遭其非法拦截，李锡福于二零一五年九月十七日将邮局告上</w:t>
                            </w:r>
                            <w:r>
                              <w:rPr>
                                <w:rFonts w:ascii="华文楷体" w:hAnsi="华文楷体" w:cs="华文楷体" w:eastAsia="华文楷体"/>
                              </w:rPr>
                              <w:t>（见下页）（接上页）</w:t>
                            </w:r>
                            <w:r>
                              <w:rPr/>
                              <w:t>法庭，太原市尖草坪法院受理了此案。法院于二零一五年十一月九日开了庭，法庭以李没有提供邮件发票及所提供材料没有原件为由休庭，择时再开庭，庭审过程中有近百人到庭旁听。</w:t>
                            </w:r>
                          </w:p>
                          <w:p>
                            <w:pPr>
                              <w:pStyle w:val="1"/>
                              <w:rPr/>
                            </w:pPr>
                            <w:r>
                              <w:rPr/>
                              <w:t>李锡福依法控告，这是公民的正当权利，却被打击报复。二零一五年十一月十四日，太原市尖草坪公安分局接到太原市公安局下发的并发（国保）《关于对法轮功人员李锡福诬告滥诉活动立案开展侦查工作的通知》。该通知中提到：山西省委秘书长、防范办（</w:t>
                            </w:r>
                            <w:r>
                              <w:rPr/>
                              <w:t>610</w:t>
                            </w:r>
                            <w:r>
                              <w:rPr/>
                              <w:t>）主任冯征要求公安机关对法轮功人员李锡福“诬告滥诉”等，“捣乱破坏活动建立专案，坚决依法打击处理，对旁听人员进行调查，查证为法轮功人员的列为重点人员开展侦控。”厅党委副书记、副厅长李玉生批示“请总队高度重视并督导全省公安机关，坚决依法打击‘法轮功’诬告滥诉等破坏活动。”</w:t>
                            </w:r>
                          </w:p>
                          <w:p>
                            <w:pPr>
                              <w:pStyle w:val="1"/>
                              <w:rPr/>
                            </w:pPr>
                            <w:r>
                              <w:rPr/>
                              <w:t>未曾想到，数千公里外的黑龙江省“</w:t>
                            </w:r>
                            <w:r>
                              <w:rPr/>
                              <w:t>610”</w:t>
                            </w:r>
                            <w:r>
                              <w:rPr/>
                              <w:t>（专门迫害法轮功的特务组织）发特急密令，密令通报法轮功状告邮局扣压控江材料被立案的开庭情况，要求黑龙江各地严防法轮功学员诉江或者相关的诉讼进入司法程序。</w:t>
                            </w:r>
                          </w:p>
                          <w:p>
                            <w:pPr>
                              <w:pStyle w:val="1"/>
                              <w:rPr>
                                <w:rFonts w:ascii="方正兰亭中黑_GBK" w:hAnsi="方正兰亭中黑_GBK" w:eastAsia="方正兰亭中黑_GBK"/>
                              </w:rPr>
                            </w:pPr>
                            <w:r>
                              <w:rPr>
                                <w:rFonts w:ascii="方正兰亭中黑_GBK" w:hAnsi="方正兰亭中黑_GBK" w:eastAsia="方正兰亭中黑_GBK"/>
                              </w:rPr>
                              <w:t>入室绑架、非法判刑</w:t>
                            </w:r>
                          </w:p>
                          <w:p>
                            <w:pPr>
                              <w:pStyle w:val="1"/>
                              <w:rPr/>
                            </w:pPr>
                            <w:r>
                              <w:rPr/>
                              <w:t>二零一五年十一月十八日上午，有七、八个身着便装的陌生人在李锡福家门口不停的骚扰，为了进门，一会儿说是李锡福儿子的朋友，一会儿又说找李锡福有事，一直企图进家。</w:t>
                            </w:r>
                          </w:p>
                          <w:p>
                            <w:pPr>
                              <w:pStyle w:val="1"/>
                              <w:rPr/>
                            </w:pPr>
                            <w:r>
                              <w:rPr/>
                              <w:t>到了晚上六点左右，这伙人使用铁棍、大钳子等工具将房门强行撬开，房门几乎快要掉下来了，这七、八个陌生人进门后，将未穿外衣、未穿鞋袜、只穿着秋裤和衬衣的李锡福强行拖至楼下。随后叫来警察，在家里乱翻，搜走许多私人物品，家里一片狼藉，把李锡福绑架到太原看守所。</w:t>
                            </w:r>
                          </w:p>
                          <w:p>
                            <w:pPr>
                              <w:pStyle w:val="1"/>
                              <w:rPr/>
                            </w:pPr>
                            <w:r>
                              <w:rPr/>
                              <w:t>当时只有李锡福和</w:t>
                            </w:r>
                            <w:r>
                              <w:rPr/>
                              <w:t>15</w:t>
                            </w:r>
                            <w:r>
                              <w:rPr/>
                              <w:t>岁的孙子在家，孩子被吓坏，爷爷被带走后离家出走，一个人跑到外地去投奔亲戚。</w:t>
                            </w:r>
                          </w:p>
                          <w:p>
                            <w:pPr>
                              <w:pStyle w:val="1"/>
                              <w:rPr/>
                            </w:pPr>
                            <w:r>
                              <w:rPr/>
                              <w:t>尖草坪刑警队借口李锡福家有法轮功真相资料，对李锡福构陷迫害。在山西省“</w:t>
                            </w:r>
                            <w:r>
                              <w:rPr/>
                              <w:t>610”</w:t>
                            </w:r>
                            <w:r>
                              <w:rPr/>
                              <w:t>的直接操控下，“案子”由太原市尖草坪区公安分局转到太原市晋源区检察院、法院，还被宣称涉及“国家机密”。</w:t>
                            </w:r>
                          </w:p>
                          <w:p>
                            <w:pPr>
                              <w:pStyle w:val="1"/>
                              <w:rPr/>
                            </w:pPr>
                            <w:r>
                              <w:rPr/>
                              <w:t>太原市晋源区法院于二零一六年八月三十一日非法对李锡福开庭，律师做无罪辩护。李锡福被非法冤判三年，上诉到太原市中级法院，中级法院的法官杨力接案，李锡福的女儿去中院给法官杨力打电话问父亲的事，结果被告之案子又被另一个法官张永明接手。</w:t>
                            </w:r>
                          </w:p>
                          <w:p>
                            <w:pPr>
                              <w:pStyle w:val="1"/>
                              <w:rPr/>
                            </w:pPr>
                            <w:r>
                              <w:rPr/>
                              <w:t>二零一七年二月初，李锡福的女儿得知父亲被送进晋中监狱，二月六日去监狱看望父亲，监狱狱政科的人说不能见，得两个月后才能见，说这是监狱的规定。</w:t>
                            </w:r>
                          </w:p>
                          <w:p>
                            <w:pPr>
                              <w:pStyle w:val="1"/>
                              <w:rPr>
                                <w:rFonts w:ascii="方正兰亭中黑_GBK" w:hAnsi="方正兰亭中黑_GBK" w:eastAsia="方正兰亭中黑_GBK"/>
                              </w:rPr>
                            </w:pPr>
                            <w:r>
                              <w:rPr>
                                <w:rFonts w:ascii="方正兰亭中黑_GBK" w:hAnsi="方正兰亭中黑_GBK" w:eastAsia="方正兰亭中黑_GBK"/>
                              </w:rPr>
                              <w:t>遭晋中监狱警察殴打</w:t>
                            </w:r>
                          </w:p>
                          <w:p>
                            <w:pPr>
                              <w:pStyle w:val="1"/>
                              <w:rPr/>
                            </w:pPr>
                            <w:r>
                              <w:rPr/>
                              <w:t>李锡福二零一七年一月十六日被劫持到晋中监狱继续关押迫害。三月二十三日，李锡福家人到祁县晋中监狱探视他，他对家人说，自己在里面被打两次：一次是在二零一七年二月十八日凌晨，监狱三名警察殴打了他，其中一名王姓警察可能是个队长；当李锡福说第二次被打情况时，监狱对接见电话进行了干扰，家人根本听不清。李锡福说到他把被打情况向监狱反映遭监狱上级压制。</w:t>
                            </w:r>
                          </w:p>
                          <w:p>
                            <w:pPr>
                              <w:pStyle w:val="1"/>
                              <w:rPr/>
                            </w:pPr>
                            <w:r>
                              <w:rPr/>
                              <w:t>三月三十日，李锡福家属请的两位律师及家属去晋中监狱要求会见李锡福，监狱狱政科不让会见，要求律师到山西省监狱管理局开介绍信，律师清楚这是违法行为，当天下午，律师还是去了省监狱管理局教育处。教育处的人说，还没有见过法轮功家属请的律师会见法轮功的，说要请示上级，律师询问什么时候给予答复，教育处的接待人员说无法确定答复时间。</w:t>
                            </w:r>
                          </w:p>
                          <w:p>
                            <w:pPr>
                              <w:pStyle w:val="1"/>
                              <w:rPr/>
                            </w:pPr>
                            <w:r>
                              <w:rPr/>
                              <w:t>二零一七年五月二十四日家人把申诉状拿到监狱狱政科让李锡福签字，狱政科一温姓的工作人员说得让领导批准才能申诉，让家人把申诉状留在狱政科，说过一周打电话听结果。一周后家人打电话问，接电话的人说还没信呢，让再等等；过几天家人再打电话就没人接了。</w:t>
                            </w:r>
                          </w:p>
                          <w:p>
                            <w:pPr>
                              <w:pStyle w:val="1"/>
                              <w:rPr/>
                            </w:pPr>
                            <w:r>
                              <w:rPr/>
                              <w:t>二零一七年六月二十二日家人会见时，旁边还有两个人站在跟前，一个警察、一个犯人。李锡福让家人看戴手铐时手腕留下的伤痕，有的愈合了，有的没愈合。家人去狱政科问申诉的事，姓温的工作人员说管这个事的人开会不在。</w:t>
                            </w:r>
                          </w:p>
                          <w:p>
                            <w:pPr>
                              <w:pStyle w:val="1"/>
                              <w:rPr/>
                            </w:pPr>
                            <w:r>
                              <w:rPr/>
                              <w:t>李锡福被十五监区关禁闭迫害一百天。十五监区是集训队，所谓“集训”后才能下到各个监区。在山西省晋中监狱期间，李锡福遭到警察毒打，并长期戴手拷，以至于双手不能自理，释放当日都是由同室犯人给穿的衣服。</w:t>
                            </w:r>
                          </w:p>
                          <w:p>
                            <w:pPr>
                              <w:pStyle w:val="1"/>
                              <w:rPr/>
                            </w:pPr>
                            <w:r>
                              <w:rPr/>
                              <w:t>关于李锡福与女儿李润芳遭受的迫害，请见明慧网文章《李锡福控告邮局案开庭后被绑架　密令曝光幕后黑手》《遭</w:t>
                            </w:r>
                            <w:r>
                              <w:rPr/>
                              <w:t>11</w:t>
                            </w:r>
                            <w:r>
                              <w:rPr/>
                              <w:t>年冤狱　太原残疾女士又被枉判三年半》《太原李润芳陷冤狱</w:t>
                            </w:r>
                            <w:r>
                              <w:rPr/>
                              <w:t>11</w:t>
                            </w:r>
                            <w:r>
                              <w:rPr/>
                              <w:t>年　父亲代女诉江》等。◇</w:t>
                            </w:r>
                          </w:p>
                          <w:p>
                            <w:pPr>
                              <w:pStyle w:val="1"/>
                              <w:spacing w:before="160" w:after="140"/>
                              <w:ind w:firstLine="220"/>
                              <w:rPr/>
                            </w:pPr>
                            <w:r>
                              <w:rPr>
                                <w:rFonts w:eastAsia="方正兰亭中黑_GBK" w:cs="方正兰亭中黑_GBK" w:ascii="方正兰亭中黑_GBK" w:hAnsi="方正兰亭中黑_GBK"/>
                              </w:rPr>
                              <w:t xml:space="preserve">  </w:t>
                            </w:r>
                            <w:r>
                              <w:rPr>
                                <w:rFonts w:ascii="方正兰亭中黑_GBK" w:hAnsi="方正兰亭中黑_GBK" w:eastAsia="方正兰亭中黑_GBK"/>
                              </w:rPr>
                              <w:t>山西太原法轮功学员杜冰被绑架信息</w:t>
                            </w:r>
                          </w:p>
                          <w:p>
                            <w:pPr>
                              <w:pStyle w:val="1"/>
                              <w:rPr/>
                            </w:pPr>
                            <w:r>
                              <w:rPr/>
                              <w:t>2024</w:t>
                            </w:r>
                            <w:r>
                              <w:rPr/>
                              <w:t>年</w:t>
                            </w:r>
                            <w:r>
                              <w:rPr/>
                              <w:t>12</w:t>
                            </w:r>
                            <w:r>
                              <w:rPr/>
                              <w:t>月</w:t>
                            </w:r>
                            <w:r>
                              <w:rPr/>
                              <w:t>31</w:t>
                            </w:r>
                            <w:r>
                              <w:rPr/>
                              <w:t>日上午，太原法轮功学员杜冰外出讲真相时，被陌生人（一男一女）跟踪，中午被尖草坪公安分局汇丰派出所警察绑架。当天晚上八点半左右，汇丰派出所五六名警察，没有穿制服、没有出示搜查证，闯入杜冰家中，非法抄走一台笔记本。◇</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52pt;mso-position-vertical-relative:text;margin-left:0pt;mso-position-horizontal-relative:text">
                <v:fill opacity="0f"/>
                <v:textbox inset="0.000694444444444445in,0.000694444444444445in,0.000694444444444445in,0.000694444444444445in">
                  <w:txbxContent>
                    <w:p>
                      <w:pPr>
                        <w:pStyle w:val="1"/>
                        <w:rPr/>
                      </w:pPr>
                      <w:r>
                        <w:rPr/>
                        <w:t>【明慧网】山西省太原市杏花岭区法轮功学员李锡福，多次被中共警察绑架关押，两次受到劳教迫害。李锡福二零一五年七月起诉太原市邮局非法扣押他控告江泽民的诉状，引起千里之外的黑龙江省</w:t>
                      </w:r>
                      <w:r>
                        <w:rPr/>
                        <w:t>610</w:t>
                      </w:r>
                      <w:r>
                        <w:rPr/>
                        <w:t>的恐慌，李锡福遭非法抓捕、冤判三年，在山西省晋中监狱期间遭到警察毒打，并长期戴手拷，以至于双手不能自理，释放当日都是由同室犯人给穿的衣服。养老金被强制扣除近</w:t>
                      </w:r>
                      <w:r>
                        <w:rPr/>
                        <w:t>8</w:t>
                      </w:r>
                      <w:r>
                        <w:rPr/>
                        <w:t>万元左右并勒索罚金</w:t>
                      </w:r>
                      <w:r>
                        <w:rPr/>
                        <w:t>1500</w:t>
                      </w:r>
                      <w:r>
                        <w:rPr/>
                        <w:t>元，中共人员还迫使他家人代签所谓“不扰乱社会治安”保证。在身心的双重迫害下，李锡福于二零二四年九月二十</w:t>
                      </w:r>
                      <w:r>
                        <w:rPr/>
                        <w:t>五日含冤离世，终年</w:t>
                      </w:r>
                      <w:r>
                        <w:rPr/>
                        <w:t>83</w:t>
                      </w:r>
                      <w:r>
                        <w:rPr/>
                        <w:t>岁。</w:t>
                      </w:r>
                    </w:p>
                    <w:p>
                      <w:pPr>
                        <w:pStyle w:val="1"/>
                        <w:rPr/>
                      </w:pPr>
                      <w:r>
                        <w:rPr/>
                        <w:t>李锡福女儿李润芳是残疾人（去北京上访途中昏迷后被送医院，被医生截肢，没通知家人。其实她当时只是一只脚走路有些疼痛，不得劲，并没那么严重），坚持修炼法轮功，多次遭非法拘捕，被非法劳教二年、判刑三次共十二年半，共有十四年十个月在监牢中度过，遭受种种酷刑及药物迫害。</w:t>
                      </w:r>
                    </w:p>
                    <w:p>
                      <w:pPr>
                        <w:pStyle w:val="1"/>
                        <w:rPr/>
                      </w:pPr>
                      <w:r>
                        <w:rPr/>
                        <w:t>李锡福，生于一九四一年五月，山西太原钢铁集团公司退休职工，一九九七年四月修炼法轮功后，真感到一种脱胎换骨的感觉，身体健康、没吃过一片药。女儿也走入法轮大法修炼。</w:t>
                      </w:r>
                    </w:p>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多次被非法关押、两次劳教迫害</w:t>
                      </w:r>
                    </w:p>
                    <w:p>
                      <w:pPr>
                        <w:pStyle w:val="1"/>
                        <w:rPr/>
                      </w:pPr>
                      <w:r>
                        <w:rPr/>
                        <w:t>一九九九年七月二十日风云突变，中共江泽民团伙疯狂发起了对法轮功的迫害，法轮功学员为讨个公道，争取个合法的炼功环境，开始去北京上访。同年十二月二十日，李锡福和女儿去北京上访，去信访局没人接待却被截访到太原办事处，被他们厂公安科劫回，送到太原涧河看守所非法关押</w:t>
                      </w:r>
                      <w:r>
                        <w:rPr/>
                        <w:t>30</w:t>
                      </w:r>
                      <w:r>
                        <w:rPr/>
                        <w:t>天。</w:t>
                      </w:r>
                    </w:p>
                    <w:p>
                      <w:pPr>
                        <w:pStyle w:val="1"/>
                        <w:rPr/>
                      </w:pPr>
                      <w:r>
                        <w:rPr/>
                        <w:t>二零零零年二月初，李锡福再一次踏上去北京的上访路，结果被抓回来刑拘一个月、非法劳教了一年。二零零零年底，在涧河看守所，他被强制带上背铐一天一夜，吃饭还得别人喂。</w:t>
                      </w:r>
                    </w:p>
                    <w:p>
                      <w:pPr>
                        <w:pStyle w:val="1"/>
                        <w:rPr/>
                      </w:pPr>
                      <w:r>
                        <w:rPr/>
                        <w:t>二零零一年从劳教所出来后仅一个星期，正说是回家看看老母亲，太原市在镇城底劳教所办洗脑班，骗李锡福说报上名再回家，结果就不让走了。在洗脑班上课时，李锡福质问一个什么教授，被两个人架了出去，放到最后宿舍一个房子里一个人住，不让他和其他人接触，后又被送到看守所，一个月后不经过任何法律程序就又被非法劳教三年。</w:t>
                      </w:r>
                    </w:p>
                    <w:p>
                      <w:pPr>
                        <w:pStyle w:val="1"/>
                        <w:rPr/>
                      </w:pPr>
                      <w:r>
                        <w:rPr/>
                        <w:t>二零零一年至二零零三年在第二次新店劳教所期间，警察安排二个吸毒犯人在李锡福身边，阻止他炼功，一炼就拳打脚踢，晚上睡觉也是一边一个夹着，一动就打。</w:t>
                      </w:r>
                    </w:p>
                    <w:p>
                      <w:pPr>
                        <w:pStyle w:val="1"/>
                        <w:rPr/>
                      </w:pPr>
                      <w:r>
                        <w:rPr/>
                        <w:t>在新店劳教所，李锡福被奴役，强迫劳动挖土，二个年轻犯人从坑里挖土，让他一个人往十几米远的地方倒土，把背都晒得到处是脓眼。那时他的肠炎复发，一吃一喝就拉肚子，两腿肿的上下一般粗，但还要强制干活。</w:t>
                      </w:r>
                    </w:p>
                    <w:p>
                      <w:pPr>
                        <w:pStyle w:val="1"/>
                        <w:rPr/>
                      </w:pPr>
                      <w:r>
                        <w:rPr/>
                        <w:t>二零零四年二月份，李锡福女儿回老家发真相资料时，被人构陷，非法劳教三年送到太原新店劳教所。四月份，他去看女儿，对女管教队长说：“这地方这么邪，发资料是好事，是救人的”，结果被管教科长听到说“好家伙，你在这儿还敢宣传法轮功，把他看起来”，于是打电话报</w:t>
                      </w:r>
                      <w:r>
                        <w:rPr/>
                        <w:t>110</w:t>
                      </w:r>
                      <w:r>
                        <w:rPr/>
                        <w:t>，新店派出所来把李锡福绑架到看守所，后又非法劳教一年，送市劳教所和新店劳教所都拒收，才回到家。</w:t>
                      </w:r>
                    </w:p>
                    <w:p>
                      <w:pPr>
                        <w:pStyle w:val="1"/>
                        <w:rPr/>
                      </w:pPr>
                      <w:r>
                        <w:rPr/>
                        <w:t>二零零五年五月，李锡福到宿舍发资料，被不明真相的人诬告，涧河派出所警察非法抄家，并跟单位、家里到处扬言要判他十年八年。</w:t>
                      </w:r>
                    </w:p>
                    <w:p>
                      <w:pPr>
                        <w:pStyle w:val="1"/>
                        <w:rPr/>
                      </w:pPr>
                      <w:r>
                        <w:rPr/>
                        <w:t>十几年李锡福被绑架十几次、非法抄家六、七次。有时就因为说一句真话就被关押。下面是他在控告江泽民的诉状中叙述的最恶劣的一次。</w:t>
                      </w:r>
                    </w:p>
                    <w:p>
                      <w:pPr>
                        <w:pStyle w:val="1"/>
                        <w:rPr/>
                      </w:pPr>
                      <w:r>
                        <w:rPr/>
                        <w:t>二零零八年北京奥运第三天，李锡福在发法轮功真相资料时，被不明真相的人构陷，尖草坪派出所所长带了七、八个人，一下从身后将他推倒，两手背在身后两边一人一只手就这样把他拖到派出所，七、八个人围着他，有的按手、有的拉他的胳膊、有的按脑袋，让他按手印、照相，李锡福不配合他们，他们就打，一直折腾到大半夜。第二天当地派出所来接他回家时，看到他被打的样子，当着就说他们：“你们也够狠的，够残的，脸打成这样子”，卸铐子时对他们说：“看看铐子都嵌到肉里这么深”。</w:t>
                      </w:r>
                    </w:p>
                    <w:p>
                      <w:pPr>
                        <w:pStyle w:val="1"/>
                        <w:rPr/>
                      </w:pPr>
                      <w:r>
                        <w:rPr/>
                        <w:t>二零一零年七月十三日上午十一时，太原涧河派出所尾随李锡福到他家抄家，随后把李锡福和他女儿绑架到涧河派出所，连续审讯达</w:t>
                      </w:r>
                      <w:r>
                        <w:rPr/>
                        <w:t>60</w:t>
                      </w:r>
                      <w:r>
                        <w:rPr/>
                        <w:t>多小时，期间不让睡觉、不给吃饭、不给喝水，恐吓、诱骗，直到十六日凌晨</w:t>
                      </w:r>
                      <w:r>
                        <w:rPr/>
                        <w:t>1</w:t>
                      </w:r>
                      <w:r>
                        <w:rPr/>
                        <w:t>点多钟女儿被三桥派出所送到市看守所，后被判刑六年。凌晨两点，李锡福被送回家。</w:t>
                      </w:r>
                    </w:p>
                    <w:p>
                      <w:pPr>
                        <w:pStyle w:val="1"/>
                        <w:rPr>
                          <w:rFonts w:ascii="方正兰亭中黑_GBK" w:hAnsi="方正兰亭中黑_GBK" w:eastAsia="方正兰亭中黑_GBK"/>
                        </w:rPr>
                      </w:pPr>
                      <w:r>
                        <w:rPr>
                          <w:rFonts w:ascii="方正兰亭中黑_GBK" w:hAnsi="方正兰亭中黑_GBK" w:eastAsia="方正兰亭中黑_GBK"/>
                        </w:rPr>
                        <w:t>起诉邮局　</w:t>
                      </w:r>
                      <w:r>
                        <w:rPr>
                          <w:rFonts w:eastAsia="方正兰亭中黑_GBK" w:ascii="方正兰亭中黑_GBK" w:hAnsi="方正兰亭中黑_GBK"/>
                        </w:rPr>
                        <w:t>610</w:t>
                      </w:r>
                      <w:r>
                        <w:rPr>
                          <w:rFonts w:ascii="方正兰亭中黑_GBK" w:hAnsi="方正兰亭中黑_GBK" w:eastAsia="方正兰亭中黑_GBK"/>
                        </w:rPr>
                        <w:t>恐慌</w:t>
                      </w:r>
                    </w:p>
                    <w:p>
                      <w:pPr>
                        <w:pStyle w:val="1"/>
                        <w:rPr/>
                      </w:pPr>
                      <w:r>
                        <w:rPr/>
                        <w:t>二零一五年七月六日，李锡福老人在太原市邮政局尖草坪邮政支局向最高检、最高法邮寄了控告迫害法轮功元凶江泽民的诉状，遭其非法拦截，李锡福于二零一五年九月十七日将邮局告上</w:t>
                      </w:r>
                      <w:r>
                        <w:rPr>
                          <w:rFonts w:ascii="华文楷体" w:hAnsi="华文楷体" w:cs="华文楷体" w:eastAsia="华文楷体"/>
                        </w:rPr>
                        <w:t>（见下页）（接上页）</w:t>
                      </w:r>
                      <w:r>
                        <w:rPr/>
                        <w:t>法庭，太原市尖草坪法院受理了此案。法院于二零一五年十一月九日开了庭，法庭以李没有提供邮件发票及所提供材料没有原件为由休庭，择时再开庭，庭审过程中有近百人到庭旁听。</w:t>
                      </w:r>
                    </w:p>
                    <w:p>
                      <w:pPr>
                        <w:pStyle w:val="1"/>
                        <w:rPr/>
                      </w:pPr>
                      <w:r>
                        <w:rPr/>
                        <w:t>李锡福依法控告，这是公民的正当权利，却被打击报复。二零一五年十一月十四日，太原市尖草坪公安分局接到太原市公安局下发的并发（国保）《关于对法轮功人员李锡福诬告滥诉活动立案开展侦查工作的通知》。该通知中提到：山西省委秘书长、防范办（</w:t>
                      </w:r>
                      <w:r>
                        <w:rPr/>
                        <w:t>610</w:t>
                      </w:r>
                      <w:r>
                        <w:rPr/>
                        <w:t>）主任冯征要求公安机关对法轮功人员李锡福“诬告滥诉”等，“捣乱破坏活动建立专案，坚决依法打击处理，对旁听人员进行调查，查证为法轮功人员的列为重点人员开展侦控。”厅党委副书记、副厅长李玉生批示“请总队高度重视并督导全省公安机关，坚决依法打击‘法轮功’诬告滥诉等破坏活动。”</w:t>
                      </w:r>
                    </w:p>
                    <w:p>
                      <w:pPr>
                        <w:pStyle w:val="1"/>
                        <w:rPr/>
                      </w:pPr>
                      <w:r>
                        <w:rPr/>
                        <w:t>未曾想到，数千公里外的黑龙江省“</w:t>
                      </w:r>
                      <w:r>
                        <w:rPr/>
                        <w:t>610”</w:t>
                      </w:r>
                      <w:r>
                        <w:rPr/>
                        <w:t>（专门迫害法轮功的特务组织）发特急密令，密令通报法轮功状告邮局扣压控江材料被立案的开庭情况，要求黑龙江各地严防法轮功学员诉江或者相关的诉讼进入司法程序。</w:t>
                      </w:r>
                    </w:p>
                    <w:p>
                      <w:pPr>
                        <w:pStyle w:val="1"/>
                        <w:rPr>
                          <w:rFonts w:ascii="方正兰亭中黑_GBK" w:hAnsi="方正兰亭中黑_GBK" w:eastAsia="方正兰亭中黑_GBK"/>
                        </w:rPr>
                      </w:pPr>
                      <w:r>
                        <w:rPr>
                          <w:rFonts w:ascii="方正兰亭中黑_GBK" w:hAnsi="方正兰亭中黑_GBK" w:eastAsia="方正兰亭中黑_GBK"/>
                        </w:rPr>
                        <w:t>入室绑架、非法判刑</w:t>
                      </w:r>
                    </w:p>
                    <w:p>
                      <w:pPr>
                        <w:pStyle w:val="1"/>
                        <w:rPr/>
                      </w:pPr>
                      <w:r>
                        <w:rPr/>
                        <w:t>二零一五年十一月十八日上午，有七、八个身着便装的陌生人在李锡福家门口不停的骚扰，为了进门，一会儿说是李锡福儿子的朋友，一会儿又说找李锡福有事，一直企图进家。</w:t>
                      </w:r>
                    </w:p>
                    <w:p>
                      <w:pPr>
                        <w:pStyle w:val="1"/>
                        <w:rPr/>
                      </w:pPr>
                      <w:r>
                        <w:rPr/>
                        <w:t>到了晚上六点左右，这伙人使用铁棍、大钳子等工具将房门强行撬开，房门几乎快要掉下来了，这七、八个陌生人进门后，将未穿外衣、未穿鞋袜、只穿着秋裤和衬衣的李锡福强行拖至楼下。随后叫来警察，在家里乱翻，搜走许多私人物品，家里一片狼藉，把李锡福绑架到太原看守所。</w:t>
                      </w:r>
                    </w:p>
                    <w:p>
                      <w:pPr>
                        <w:pStyle w:val="1"/>
                        <w:rPr/>
                      </w:pPr>
                      <w:r>
                        <w:rPr/>
                        <w:t>当时只有李锡福和</w:t>
                      </w:r>
                      <w:r>
                        <w:rPr/>
                        <w:t>15</w:t>
                      </w:r>
                      <w:r>
                        <w:rPr/>
                        <w:t>岁的孙子在家，孩子被吓坏，爷爷被带走后离家出走，一个人跑到外地去投奔亲戚。</w:t>
                      </w:r>
                    </w:p>
                    <w:p>
                      <w:pPr>
                        <w:pStyle w:val="1"/>
                        <w:rPr/>
                      </w:pPr>
                      <w:r>
                        <w:rPr/>
                        <w:t>尖草坪刑警队借口李锡福家有法轮功真相资料，对李锡福构陷迫害。在山西省“</w:t>
                      </w:r>
                      <w:r>
                        <w:rPr/>
                        <w:t>610”</w:t>
                      </w:r>
                      <w:r>
                        <w:rPr/>
                        <w:t>的直接操控下，“案子”由太原市尖草坪区公安分局转到太原市晋源区检察院、法院，还被宣称涉及“国家机密”。</w:t>
                      </w:r>
                    </w:p>
                    <w:p>
                      <w:pPr>
                        <w:pStyle w:val="1"/>
                        <w:rPr/>
                      </w:pPr>
                      <w:r>
                        <w:rPr/>
                        <w:t>太原市晋源区法院于二零一六年八月三十一日非法对李锡福开庭，律师做无罪辩护。李锡福被非法冤判三年，上诉到太原市中级法院，中级法院的法官杨力接案，李锡福的女儿去中院给法官杨力打电话问父亲的事，结果被告之案子又被另一个法官张永明接手。</w:t>
                      </w:r>
                    </w:p>
                    <w:p>
                      <w:pPr>
                        <w:pStyle w:val="1"/>
                        <w:rPr/>
                      </w:pPr>
                      <w:r>
                        <w:rPr/>
                        <w:t>二零一七年二月初，李锡福的女儿得知父亲被送进晋中监狱，二月六日去监狱看望父亲，监狱狱政科的人说不能见，得两个月后才能见，说这是监狱的规定。</w:t>
                      </w:r>
                    </w:p>
                    <w:p>
                      <w:pPr>
                        <w:pStyle w:val="1"/>
                        <w:rPr>
                          <w:rFonts w:ascii="方正兰亭中黑_GBK" w:hAnsi="方正兰亭中黑_GBK" w:eastAsia="方正兰亭中黑_GBK"/>
                        </w:rPr>
                      </w:pPr>
                      <w:r>
                        <w:rPr>
                          <w:rFonts w:ascii="方正兰亭中黑_GBK" w:hAnsi="方正兰亭中黑_GBK" w:eastAsia="方正兰亭中黑_GBK"/>
                        </w:rPr>
                        <w:t>遭晋中监狱警察殴打</w:t>
                      </w:r>
                    </w:p>
                    <w:p>
                      <w:pPr>
                        <w:pStyle w:val="1"/>
                        <w:rPr/>
                      </w:pPr>
                      <w:r>
                        <w:rPr/>
                        <w:t>李锡福二零一七年一月十六日被劫持到晋中监狱继续关押迫害。三月二十三日，李锡福家人到祁县晋中监狱探视他，他对家人说，自己在里面被打两次：一次是在二零一七年二月十八日凌晨，监狱三名警察殴打了他，其中一名王姓警察可能是个队长；当李锡福说第二次被打情况时，监狱对接见电话进行了干扰，家人根本听不清。李锡福说到他把被打情况向监狱反映遭监狱上级压制。</w:t>
                      </w:r>
                    </w:p>
                    <w:p>
                      <w:pPr>
                        <w:pStyle w:val="1"/>
                        <w:rPr/>
                      </w:pPr>
                      <w:r>
                        <w:rPr/>
                        <w:t>三月三十日，李锡福家属请的两位律师及家属去晋中监狱要求会见李锡福，监狱狱政科不让会见，要求律师到山西省监狱管理局开介绍信，律师清楚这是违法行为，当天下午，律师还是去了省监狱管理局教育处。教育处的人说，还没有见过法轮功家属请的律师会见法轮功的，说要请示上级，律师询问什么时候给予答复，教育处的接待人员说无法确定答复时间。</w:t>
                      </w:r>
                    </w:p>
                    <w:p>
                      <w:pPr>
                        <w:pStyle w:val="1"/>
                        <w:rPr/>
                      </w:pPr>
                      <w:r>
                        <w:rPr/>
                        <w:t>二零一七年五月二十四日家人把申诉状拿到监狱狱政科让李锡福签字，狱政科一温姓的工作人员说得让领导批准才能申诉，让家人把申诉状留在狱政科，说过一周打电话听结果。一周后家人打电话问，接电话的人说还没信呢，让再等等；过几天家人再打电话就没人接了。</w:t>
                      </w:r>
                    </w:p>
                    <w:p>
                      <w:pPr>
                        <w:pStyle w:val="1"/>
                        <w:rPr/>
                      </w:pPr>
                      <w:r>
                        <w:rPr/>
                        <w:t>二零一七年六月二十二日家人会见时，旁边还有两个人站在跟前，一个警察、一个犯人。李锡福让家人看戴手铐时手腕留下的伤痕，有的愈合了，有的没愈合。家人去狱政科问申诉的事，姓温的工作人员说管这个事的人开会不在。</w:t>
                      </w:r>
                    </w:p>
                    <w:p>
                      <w:pPr>
                        <w:pStyle w:val="1"/>
                        <w:rPr/>
                      </w:pPr>
                      <w:r>
                        <w:rPr/>
                        <w:t>李锡福被十五监区关禁闭迫害一百天。十五监区是集训队，所谓“集训”后才能下到各个监区。在山西省晋中监狱期间，李锡福遭到警察毒打，并长期戴手拷，以至于双手不能自理，释放当日都是由同室犯人给穿的衣服。</w:t>
                      </w:r>
                    </w:p>
                    <w:p>
                      <w:pPr>
                        <w:pStyle w:val="1"/>
                        <w:rPr/>
                      </w:pPr>
                      <w:r>
                        <w:rPr/>
                        <w:t>关于李锡福与女儿李润芳遭受的迫害，请见明慧网文章《李锡福控告邮局案开庭后被绑架　密令曝光幕后黑手》《遭</w:t>
                      </w:r>
                      <w:r>
                        <w:rPr/>
                        <w:t>11</w:t>
                      </w:r>
                      <w:r>
                        <w:rPr/>
                        <w:t>年冤狱　太原残疾女士又被枉判三年半》《太原李润芳陷冤狱</w:t>
                      </w:r>
                      <w:r>
                        <w:rPr/>
                        <w:t>11</w:t>
                      </w:r>
                      <w:r>
                        <w:rPr/>
                        <w:t>年　父亲代女诉江》等。◇</w:t>
                      </w:r>
                    </w:p>
                    <w:p>
                      <w:pPr>
                        <w:pStyle w:val="1"/>
                        <w:spacing w:before="160" w:after="140"/>
                        <w:ind w:firstLine="220"/>
                        <w:rPr/>
                      </w:pPr>
                      <w:r>
                        <w:rPr>
                          <w:rFonts w:eastAsia="方正兰亭中黑_GBK" w:cs="方正兰亭中黑_GBK" w:ascii="方正兰亭中黑_GBK" w:hAnsi="方正兰亭中黑_GBK"/>
                        </w:rPr>
                        <w:t xml:space="preserve">  </w:t>
                      </w:r>
                      <w:r>
                        <w:rPr>
                          <w:rFonts w:ascii="方正兰亭中黑_GBK" w:hAnsi="方正兰亭中黑_GBK" w:eastAsia="方正兰亭中黑_GBK"/>
                        </w:rPr>
                        <w:t>山西太原法轮功学员杜冰被绑架信息</w:t>
                      </w:r>
                    </w:p>
                    <w:p>
                      <w:pPr>
                        <w:pStyle w:val="1"/>
                        <w:rPr/>
                      </w:pPr>
                      <w:r>
                        <w:rPr/>
                        <w:t>2024</w:t>
                      </w:r>
                      <w:r>
                        <w:rPr/>
                        <w:t>年</w:t>
                      </w:r>
                      <w:r>
                        <w:rPr/>
                        <w:t>12</w:t>
                      </w:r>
                      <w:r>
                        <w:rPr/>
                        <w:t>月</w:t>
                      </w:r>
                      <w:r>
                        <w:rPr/>
                        <w:t>31</w:t>
                      </w:r>
                      <w:r>
                        <w:rPr/>
                        <w:t>日上午，太原法轮功学员杜冰外出讲真相时，被陌生人（一男一女）跟踪，中午被尖草坪公安分局汇丰派出所警察绑架。当天晚上八点半左右，汇丰派出所五六名警察，没有穿制服、没有出示搜查证，闯入杜冰家中，非法抄走一台笔记本。◇</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3255010</wp:posOffset>
                </wp:positionV>
                <wp:extent cx="2095500" cy="7101205"/>
                <wp:effectExtent l="0" t="0" r="0" b="0"/>
                <wp:wrapNone/>
                <wp:docPr id="7" name="Frame1"/>
                <a:graphic xmlns:a="http://schemas.openxmlformats.org/drawingml/2006/main">
                  <a:graphicData uri="http://schemas.microsoft.com/office/word/2010/wordprocessingShape">
                    <wps:wsp>
                      <wps:cNvSpPr txBox="1"/>
                      <wps:spPr>
                        <a:xfrm>
                          <a:off x="0" y="0"/>
                          <a:ext cx="2095500" cy="7101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9.15pt;mso-wrap-distance-left:9.05pt;mso-wrap-distance-right:9.05pt;mso-wrap-distance-top:0pt;mso-wrap-distance-bottom:0pt;margin-top:256.3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920240</wp:posOffset>
                </wp:positionV>
                <wp:extent cx="2095500" cy="8470900"/>
                <wp:effectExtent l="0" t="0" r="0" b="0"/>
                <wp:wrapNone/>
                <wp:docPr id="8" name="Frame2"/>
                <a:graphic xmlns:a="http://schemas.openxmlformats.org/drawingml/2006/main">
                  <a:graphicData uri="http://schemas.microsoft.com/office/word/2010/wordprocessingShape">
                    <wps:wsp>
                      <wps:cNvSpPr txBox="1"/>
                      <wps:spPr>
                        <a:xfrm>
                          <a:off x="0" y="0"/>
                          <a:ext cx="2095500" cy="84709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7pt;mso-wrap-distance-left:9.05pt;mso-wrap-distance-right:9.05pt;mso-wrap-distance-top:0pt;mso-wrap-distance-bottom:0pt;margin-top:151.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85665</wp:posOffset>
                </wp:positionH>
                <wp:positionV relativeFrom="paragraph">
                  <wp:posOffset>7484745</wp:posOffset>
                </wp:positionV>
                <wp:extent cx="2090420" cy="2788920"/>
                <wp:effectExtent l="5715" t="5080" r="1562100" b="5715"/>
                <wp:wrapNone/>
                <wp:docPr id="10"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5pt;margin-top:589.35pt;width:164.6pt;height:219.6pt" coordorigin="7379,11787" coordsize="3292,4392">
                <v:shape id="shape_0" stroked="f" o:allowincell="f" style="position:absolute;left:7497;top:12468;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9;top:11787;width:3236;height:4391;mso-wrap-style:none;v-text-anchor:middle">
                  <v:fill o:detectmouseclick="t" on="false"/>
                  <v:stroke color="#ffc000" weight="9360" joinstyle="miter" endcap="flat"/>
                  <w10:wrap type="none"/>
                </v:roundrect>
                <v:shape id="shape_0" ID="图片 0" stroked="f" o:allowincell="f" style="position:absolute;left:9821;top:15473;width:849;height:685;mso-wrap-style:none;v-text-anchor:middle" type="_x0000_t75">
                  <v:imagedata r:id="rId8" o:detectmouseclick="t"/>
                  <v:stroke color="#3465a4" joinstyle="round" endcap="flat"/>
                  <w10:wrap type="none"/>
                </v:shape>
                <v:shape id="shape_0" fillcolor="#ed6d63" stroked="t" o:allowincell="f" style="position:absolute;left:8065;top:11957;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09930</wp:posOffset>
                </wp:positionV>
                <wp:extent cx="2095500" cy="9573895"/>
                <wp:effectExtent l="0" t="0" r="0" b="0"/>
                <wp:wrapNone/>
                <wp:docPr id="13" name="Frame7"/>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06120</wp:posOffset>
                </wp:positionV>
                <wp:extent cx="2095500" cy="9580880"/>
                <wp:effectExtent l="0" t="0" r="0" b="0"/>
                <wp:wrapNone/>
                <wp:docPr id="14" name="Frame6"/>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09930</wp:posOffset>
                </wp:positionV>
                <wp:extent cx="2095500" cy="6696710"/>
                <wp:effectExtent l="0" t="0" r="0" b="0"/>
                <wp:wrapNone/>
                <wp:docPr id="15" name="Frame5"/>
                <a:graphic xmlns:a="http://schemas.openxmlformats.org/drawingml/2006/main">
                  <a:graphicData uri="http://schemas.microsoft.com/office/word/2010/wordprocessingShape">
                    <wps:wsp>
                      <wps:cNvSpPr txBox="1"/>
                      <wps:spPr>
                        <a:xfrm>
                          <a:off x="0" y="0"/>
                          <a:ext cx="2095500" cy="669671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527.3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23:22:00Z</dcterms:created>
  <dc:creator/>
  <dc:description/>
  <cp:keywords/>
  <dc:language>en-US</dc:language>
  <cp:lastModifiedBy>andre</cp:lastModifiedBy>
  <cp:lastPrinted>2025-01-25T18:19:00Z</cp:lastPrinted>
  <dcterms:modified xsi:type="dcterms:W3CDTF">2025-01-26T00:19:00Z</dcterms:modified>
  <cp:revision>4</cp:revision>
  <dc:subject/>
  <dc:title> </dc:title>
</cp:coreProperties>
</file>