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安徽版</w:t>
                              </w:r>
                              <w:r>
                                <w:rPr>
                                  <w:kern w:val="2"/>
                                  <w:w w:val="105"/>
                                  <w:sz w:val="18"/>
                                  <w:szCs w:val="18"/>
                                  <w:rFonts w:ascii="华文细黑" w:hAnsi="华文细黑" w:eastAsia="华文细黑" w:cs="华文细黑"/>
                                  <w:color w:val="000000"/>
                                  <w:lang w:val="zh-CN" w:eastAsia="zh-CN" w:bidi="ar-SA"/>
                                </w:rPr>
                                <w:t xml:space="preserve">|第72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安徽版</w:t>
                        </w:r>
                        <w:r>
                          <w:rPr>
                            <w:kern w:val="2"/>
                            <w:w w:val="105"/>
                            <w:sz w:val="18"/>
                            <w:szCs w:val="18"/>
                            <w:rFonts w:ascii="华文细黑" w:hAnsi="华文细黑" w:eastAsia="华文细黑" w:cs="华文细黑"/>
                            <w:color w:val="000000"/>
                            <w:lang w:val="zh-CN" w:eastAsia="zh-CN" w:bidi="ar-SA"/>
                          </w:rPr>
                          <w:t xml:space="preserve">|第72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sz w:val="22"/>
            <w:szCs w:val="22"/>
            <w:lang w:val="en-US" w:eastAsia="en-US"/>
          </w:rPr>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8255</wp:posOffset>
                  </wp:positionH>
                  <wp:positionV relativeFrom="paragraph">
                    <wp:posOffset>410210</wp:posOffset>
                  </wp:positionV>
                  <wp:extent cx="6813550" cy="8581390"/>
                  <wp:effectExtent l="0" t="635" r="11668760" b="0"/>
                  <wp:wrapNone/>
                  <wp:docPr id="3" name=""/>
                  <a:graphic xmlns:a="http://schemas.openxmlformats.org/drawingml/2006/main">
                    <a:graphicData uri="http://schemas.microsoft.com/office/word/2010/wordprocessingGroup">
                      <wpg:wgp>
                        <wpg:cNvGrpSpPr/>
                        <wpg:grpSpPr>
                          <a:xfrm>
                            <a:off x="0" y="0"/>
                            <a:ext cx="6813720" cy="8581320"/>
                            <a:chOff x="0" y="0"/>
                            <a:chExt cx="6813720" cy="8581320"/>
                          </a:xfrm>
                        </wpg:grpSpPr>
                        <wps:wsp>
                          <wps:cNvSpPr txBox="1"/>
                          <wps:spPr>
                            <a:xfrm>
                              <a:off x="0" y="1257840"/>
                              <a:ext cx="2095560" cy="7323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最早接触《转法轮》宝书是在二零零二年，那时候我刚上大学，身体也很好，没什么太大感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三年，我因病住院，之后的十年间我被各种病魔折磨的身心疲惫，一度抑郁。我出入各大医院、诊所，做各种检查，服用各种药物，做各种治疗。也走访了一些周易算卦和算命的人，我记得我还在枕头底下备了一把刀用来驱除噩梦，病魔陪我走了整个八年的本硕学习。</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三年，我听说《转法轮》这本书可以祛病健身。在家人的帮助下，我走入了法轮大法修炼，每天跟家人一起学习一个多小时，然后炼功。仅仅五天的时间，我身上的疾病就象被推出来，或者是一个个被拽出去一样，一下子我就无病一身轻了。摆脱了多年的药罐子，我枕头底下那把刀也正式进了厨房。我从一个病秧子终于变成了一个充满活力的年轻人。感恩师父，把我从病魔手里救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再说我母亲修炼后的神奇变化。我母亲曾经得过子宫肌瘤，只记得当时出血挺严重的，医院说必须做手术。那时候正值我嫂子临产，我母亲就放弃了手术，去伺候嫂子坐月子了。在他们家，我母亲也跟着亲家母学法炼功了。后来血止住了，肚子不疼了，就连自己膝盖痛的老毛病也好了。一直到今天，我母亲也身体健康，没有吃过任何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刚结婚时，婆婆得了很严重的颈动脉闭塞，成天头晕昏沉，</w:t>
                                </w:r>
                              </w:p>
                            </w:txbxContent>
                          </wps:txbx>
                          <wps:bodyPr wrap="square" lIns="0" rIns="0" tIns="0" bIns="0" anchor="t">
                            <a:noAutofit/>
                          </wps:bodyPr>
                        </wps:wsp>
                        <wps:wsp>
                          <wps:cNvSpPr txBox="1"/>
                          <wps:spPr>
                            <a:xfrm>
                              <a:off x="2357640" y="1246680"/>
                              <a:ext cx="2095560" cy="4695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低血糖等多种毛病。当时医生建议赶紧做手术，婆婆害怕，不敢做手术。因为我公公就是开颅后没有活过来。我跟她讲法轮大法祛病健身的效果，她虽然说自己眼睛看不清，但还是跟我一起拿起了《转法轮》，也能读下来了。慢慢的她的头晕昏沉消失了，出门在外发作过低血糖，当时身上没有带糖，及时念 “法轮大法好，真善忍好”。之后，低血糖症状就消失了。读《转法轮》一段时间后，眼睛看东西也清晰多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法师父不要我们一分一毫，还把《转法轮》这本宝书送给我们，给予了我们太多太多。我身边还有很多的亲人、朋友也都知道法轮大法好，有一部份人也在修炼，大家在大法福泽中身心健康，省掉</w:t>
                                </w:r>
                                <w:r>
                                  <w:rPr>
                                    <w:kern w:val="2"/>
                                    <w:sz w:val="22"/>
                                    <w:szCs w:val="22"/>
                                    <w:spacing w:val="-14"/>
                                    <w:rFonts w:ascii="宋体;SimSun" w:hAnsi="宋体;SimSun" w:eastAsia="宋体;SimSun" w:cs="宋体;SimSun"/>
                                    <w:color w:val="auto"/>
                                    <w:lang w:val="en-US" w:eastAsia="zh-CN" w:bidi="ar-SA"/>
                                  </w:rPr>
                                  <w:t>了医药费；努力按照真善忍的标准要</w:t>
                                </w:r>
                                <w:r>
                                  <w:rPr>
                                    <w:kern w:val="2"/>
                                    <w:sz w:val="22"/>
                                    <w:szCs w:val="22"/>
                                    <w:rFonts w:ascii="宋体;SimSun" w:hAnsi="宋体;SimSun" w:eastAsia="宋体;SimSun" w:cs="宋体;SimSun"/>
                                    <w:color w:val="auto"/>
                                    <w:lang w:val="en-US" w:eastAsia="zh-CN" w:bidi="ar-SA"/>
                                  </w:rPr>
                                  <w:t>求自己，心性境界也得到了升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三十年前，《转法轮》正式发表，给很多人带来身心健康；今天这本书已经被翻译成50种语言</w:t>
                                </w:r>
                              </w:p>
                            </w:txbxContent>
                          </wps:txbx>
                          <wps:bodyPr wrap="square" lIns="0" rIns="0" tIns="0" bIns="0" anchor="t">
                            <a:noAutofit/>
                          </wps:bodyPr>
                        </wps:wsp>
                        <wps:wsp>
                          <wps:cNvSpPr txBox="1"/>
                          <wps:spPr>
                            <a:xfrm>
                              <a:off x="4718160" y="4299480"/>
                              <a:ext cx="2095560" cy="1605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传遍世界各地，给更多的人带来福祉。每天捧起《转法轮》读书的人数也超过了一亿人。希望世人停下手里的忙碌、放下手机，看一看《转法轮》这本旷世奇书，您得到的福祉远不止身体健康、家庭幸福！更能体悟到生命的意义！</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中国大陆大法弟子  圣善</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480" y="0"/>
                              <a:ext cx="6768360" cy="4478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转法轮》给我和身边人带来的变化</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4723200" y="660240"/>
                              <a:ext cx="2085840" cy="3511440"/>
                            </a:xfrm>
                            <a:prstGeom prst="rect">
                              <a:avLst/>
                            </a:prstGeom>
                            <a:ln w="0">
                              <a:noFill/>
                            </a:ln>
                          </pic:spPr>
                        </pic:pic>
                        <wps:wsp>
                          <wps:cNvSpPr txBox="1"/>
                          <wps:spPr>
                            <a:xfrm>
                              <a:off x="8280" y="585360"/>
                              <a:ext cx="4444920" cy="641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996600"/>
                                    <w:lang w:val="de-DE" w:eastAsia="zh-CN" w:bidi="ar-SA"/>
                                  </w:rPr>
                                  <w:t>《转法轮》是一百多个国家和地区、不同族裔的法轮功修炼者日常必读的经典书籍。如今，《转法轮》被翻译成50 种语言，在世界各地公开出版发行，是历史上被翻译成外文最多的中文书籍。</w:t>
                                </w:r>
                              </w:p>
                            </w:txbxContent>
                          </wps:txbx>
                          <wps:bodyPr wrap="square" lIns="0" rIns="0" tIns="0" bIns="0" anchor="t">
                            <a:noAutofit/>
                          </wps:bodyPr>
                        </wps:wsp>
                      </wpg:wgp>
                    </a:graphicData>
                  </a:graphic>
                </wp:anchor>
              </w:drawing>
            </mc:Choice>
            <mc:Fallback>
              <w:pict>
                <v:group id="shape_0" style="position:absolute;margin-left:-0.65pt;margin-top:32.3pt;width:536.5pt;height:675.65pt" coordorigin="-13,646" coordsize="10730,13513">
                  <v:shape id="shape_0" stroked="f" o:allowincell="f" style="position:absolute;left:-13;top:2627;width:3299;height:1153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最早接触《转法轮》宝书是在二零零二年，那时候我刚上大学，身体也很好，没什么太大感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三年，我因病住院，之后的十年间我被各种病魔折磨的身心疲惫，一度抑郁。我出入各大医院、诊所，做各种检查，服用各种药物，做各种治疗。也走访了一些周易算卦和算命的人，我记得我还在枕头底下备了一把刀用来驱除噩梦，病魔陪我走了整个八年的本硕学习。</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三年，我听说《转法轮》这本书可以祛病健身。在家人的帮助下，我走入了法轮大法修炼，每天跟家人一起学习一个多小时，然后炼功。仅仅五天的时间，我身上的疾病就象被推出来，或者是一个个被拽出去一样，一下子我就无病一身轻了。摆脱了多年的药罐子，我枕头底下那把刀也正式进了厨房。我从一个病秧子终于变成了一个充满活力的年轻人。感恩师父，把我从病魔手里救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再说我母亲修炼后的神奇变化。我母亲曾经得过子宫肌瘤，只记得当时出血挺严重的，医院说必须做手术。那时候正值我嫂子临产，我母亲就放弃了手术，去伺候嫂子坐月子了。在他们家，我母亲也跟着亲家母学法炼功了。后来血止住了，肚子不疼了，就连自己膝盖痛的老毛病也好了。一直到今天，我母亲也身体健康，没有吃过任何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刚结婚时，婆婆得了很严重的颈动脉闭塞，成天头晕昏沉，</w:t>
                          </w:r>
                        </w:p>
                      </w:txbxContent>
                    </v:textbox>
                    <v:fill o:detectmouseclick="t" on="false"/>
                    <v:stroke color="#3465a4" joinstyle="round" endcap="flat"/>
                    <w10:wrap type="none"/>
                  </v:shape>
                  <v:shape id="shape_0" stroked="f" o:allowincell="f" style="position:absolute;left:3700;top:2609;width:3299;height:739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低血糖等多种毛病。当时医生建议赶紧做手术，婆婆害怕，不敢做手术。因为我公公就是开颅后没有活过来。我跟她讲法轮大法祛病健身的效果，她虽然说自己眼睛看不清，但还是跟我一起拿起了《转法轮》，也能读下来了。慢慢的她的头晕昏沉消失了，出门在外发作过低血糖，当时身上没有带糖，及时念 “法轮大法好，真善忍好”。之后，低血糖症状就消失了。读《转法轮》一段时间后，眼睛看东西也清晰多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法师父不要我们一分一毫，还把《转法轮》这本宝书送给我们，给予了我们太多太多。我身边还有很多的亲人、朋友也都知道法轮大法好，有一部份人也在修炼，大家在大法福泽中身心健康，省掉</w:t>
                          </w:r>
                          <w:r>
                            <w:rPr>
                              <w:kern w:val="2"/>
                              <w:sz w:val="22"/>
                              <w:szCs w:val="22"/>
                              <w:spacing w:val="-14"/>
                              <w:rFonts w:ascii="宋体;SimSun" w:hAnsi="宋体;SimSun" w:eastAsia="宋体;SimSun" w:cs="宋体;SimSun"/>
                              <w:color w:val="auto"/>
                              <w:lang w:val="en-US" w:eastAsia="zh-CN" w:bidi="ar-SA"/>
                            </w:rPr>
                            <w:t>了医药费；努力按照真善忍的标准要</w:t>
                          </w:r>
                          <w:r>
                            <w:rPr>
                              <w:kern w:val="2"/>
                              <w:sz w:val="22"/>
                              <w:szCs w:val="22"/>
                              <w:rFonts w:ascii="宋体;SimSun" w:hAnsi="宋体;SimSun" w:eastAsia="宋体;SimSun" w:cs="宋体;SimSun"/>
                              <w:color w:val="auto"/>
                              <w:lang w:val="en-US" w:eastAsia="zh-CN" w:bidi="ar-SA"/>
                            </w:rPr>
                            <w:t>求自己，心性境界也得到了升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三十年前，《转法轮》正式发表，给很多人带来身心健康；今天这本书已经被翻译成50种语言</w:t>
                          </w:r>
                        </w:p>
                      </w:txbxContent>
                    </v:textbox>
                    <v:fill o:detectmouseclick="t" on="false"/>
                    <v:stroke color="#3465a4" joinstyle="round" endcap="flat"/>
                    <w10:wrap type="none"/>
                  </v:shape>
                  <v:shape id="shape_0" stroked="f" o:allowincell="f" style="position:absolute;left:7417;top:7417;width:3299;height:252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传遍世界各地，给更多的人带来福祉。每天捧起《转法轮》读书的人数也超过了一亿人。希望世人停下手里的忙碌、放下手机，看一看《转法轮》这本旷世奇书，您得到的福祉远不止身体健康、家庭幸福！更能体悟到生命的意义！</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中国大陆大法弟子  圣善</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40;top:646;width:10658;height:704;mso-wrap-style:none;v-text-anchor:middle" type="_x0000_t136">
                    <v:path textpathok="t"/>
                    <v:textpath on="t" fitshape="t" string="《转法轮》给我和身边人带来的变化" style="font-family:&quot;方正大黑简体&quot;;font-size:24pt"/>
                    <v:fill o:detectmouseclick="t" type="solid" color2="#6699ff"/>
                    <v:stroke color="#3465a4" joinstyle="round" endcap="flat"/>
                    <v:shadow on="t" obscured="f" color="white"/>
                    <w10:wrap type="none"/>
                  </v:shape>
                  <v:shape id="shape_0" stroked="f" o:allowincell="f" style="position:absolute;left:7425;top:1685;width:3284;height:5529;mso-wrap-style:none;v-text-anchor:middle" type="_x0000_t75">
                    <v:imagedata r:id="rId5" o:detectmouseclick="t"/>
                    <v:stroke color="#3465a4" joinstyle="round" endcap="flat"/>
                    <w10:wrap type="none"/>
                  </v:shape>
                  <v:shape id="shape_0" stroked="f" o:allowincell="f" style="position:absolute;left:0;top:1568;width:6999;height:1009;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996600"/>
                              <w:lang w:val="de-DE" w:eastAsia="zh-CN" w:bidi="ar-SA"/>
                            </w:rPr>
                            <w:t>《转法轮》是一百多个国家和地区、不同族裔的法轮功修炼者日常必读的经典书籍。如今，《转法轮》被翻译成50 种语言，在世界各地公开出版发行，是历史上被翻译成外文最多的中文书籍。</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2347595</wp:posOffset>
                  </wp:positionH>
                  <wp:positionV relativeFrom="paragraph">
                    <wp:posOffset>6343650</wp:posOffset>
                  </wp:positionV>
                  <wp:extent cx="4446905" cy="2692400"/>
                  <wp:effectExtent l="0" t="5080" r="6859905" b="0"/>
                  <wp:wrapNone/>
                  <wp:docPr id="4" name=""/>
                  <a:graphic xmlns:a="http://schemas.openxmlformats.org/drawingml/2006/main">
                    <a:graphicData uri="http://schemas.microsoft.com/office/word/2010/wordprocessingGroup">
                      <wpg:wgp>
                        <wpg:cNvGrpSpPr/>
                        <wpg:grpSpPr>
                          <a:xfrm>
                            <a:off x="0" y="0"/>
                            <a:ext cx="4447080" cy="2692440"/>
                            <a:chOff x="0" y="0"/>
                            <a:chExt cx="4447080" cy="2692440"/>
                          </a:xfrm>
                        </wpg:grpSpPr>
                        <wps:wsp>
                          <wps:cNvSpPr txBox="1"/>
                          <wps:spPr>
                            <a:xfrm>
                              <a:off x="30600" y="214560"/>
                              <a:ext cx="4389120" cy="2890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加拿大医生：法轮功值得让中国人骄傲</w:t>
                                </w:r>
                              </w:p>
                            </w:txbxContent>
                          </wps:txbx>
                          <wps:bodyPr wrap="none" lIns="158760" rIns="158760" tIns="82440" bIns="82440" anchor="t">
                            <a:prstTxWarp prst="textPlain">
                              <a:avLst>
                                <a:gd name="adj" fmla="val 50000"/>
                              </a:avLst>
                            </a:prstTxWarp>
                            <a:noAutofit/>
                          </wps:bodyPr>
                        </wps:wsp>
                        <wps:wsp>
                          <wps:cNvSpPr txBox="1"/>
                          <wps:spPr>
                            <a:xfrm>
                              <a:off x="0" y="649080"/>
                              <a:ext cx="2095560" cy="1949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我一直在寻找一种切实可行的方法，想由内而外做更好的自己，读《转法轮》后，我如愿以偿。通过多年的修炼，我学会了先他后我；与别人意见不合时，我不再说刻薄话，而是平静地退让。我体会到中华传统文化的博大精深，法轮功值得让中国人骄傲。”加拿大医生约瑟夫说，“我在法轮功学习班网站做义工，有7 万人在</w:t>
                                </w:r>
                              </w:p>
                            </w:txbxContent>
                          </wps:txbx>
                          <wps:bodyPr wrap="square" lIns="0" rIns="0" tIns="0" bIns="0" anchor="t">
                            <a:noAutofit/>
                          </wps:bodyPr>
                        </wps:wsp>
                        <wps:wsp>
                          <wps:cNvSpPr txBox="1"/>
                          <wps:spPr>
                            <a:xfrm>
                              <a:off x="2351520" y="1988280"/>
                              <a:ext cx="2095560" cy="704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上学了功。看着一封封的感谢信，我意识到法轮功也给他们的生命带来了光明。”◇</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0080" y="0"/>
                              <a:ext cx="4429080" cy="1800"/>
                            </a:xfrm>
                            <a:prstGeom prst="straightConnector1">
                              <a:avLst/>
                            </a:prstGeom>
                            <a:ln w="9360">
                              <a:solidFill>
                                <a:srgbClr val="cc9900"/>
                              </a:solidFill>
                              <a:miter/>
                            </a:ln>
                          </wps:spPr>
                          <wps:bodyPr/>
                        </wps:wsp>
                        <pic:pic xmlns:pic="http://schemas.openxmlformats.org/drawingml/2006/picture">
                          <pic:nvPicPr>
                            <pic:cNvPr id="2" name="" descr=""/>
                            <pic:cNvPicPr/>
                          </pic:nvPicPr>
                          <pic:blipFill>
                            <a:blip r:embed="rId6"/>
                            <a:stretch/>
                          </pic:blipFill>
                          <pic:spPr>
                            <a:xfrm>
                              <a:off x="2373480" y="681480"/>
                              <a:ext cx="2054160" cy="1255320"/>
                            </a:xfrm>
                            <a:prstGeom prst="rect">
                              <a:avLst/>
                            </a:prstGeom>
                            <a:ln w="0">
                              <a:noFill/>
                            </a:ln>
                          </pic:spPr>
                        </pic:pic>
                      </wpg:wgp>
                    </a:graphicData>
                  </a:graphic>
                </wp:anchor>
              </w:drawing>
            </mc:Choice>
            <mc:Fallback>
              <w:pict>
                <v:group id="shape_0" style="position:absolute;margin-left:184.85pt;margin-top:499.5pt;width:350.15pt;height:212pt" coordorigin="3697,9990" coordsize="7003,4240">
                  <v:shape id="shape_0" fillcolor="#996600" stroked="f" o:allowincell="f" style="position:absolute;left:3745;top:10328;width:6911;height:454;mso-wrap-style:none;v-text-anchor:middle" type="_x0000_t136">
                    <v:path textpathok="t"/>
                    <v:textpath on="t" fitshape="t" string="加拿大医生：法轮功值得让中国人骄傲" style="font-family:&quot;方正大标宋简体&quot;;font-size:24pt"/>
                    <v:fill o:detectmouseclick="t" type="solid" color2="#6699ff"/>
                    <v:stroke color="#3465a4" joinstyle="round" endcap="flat"/>
                    <v:shadow on="t" obscured="f" color="white"/>
                    <w10:wrap type="none"/>
                  </v:shape>
                  <v:shape id="shape_0" stroked="f" o:allowincell="f" style="position:absolute;left:3697;top:11012;width:3299;height:306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我一直在寻找一种切实可行的方法，想由内而外做更好的自己，读《转法轮》后，我如愿以偿。通过多年的修炼，我学会了先他后我；与别人意见不合时，我不再说刻薄话，而是平静地退让。我体会到中华传统文化的博大精深，法轮功值得让中国人骄傲。”加拿大医生约瑟夫说，“我在法轮功学习班网站做义工，有7 万人在</w:t>
                          </w:r>
                        </w:p>
                      </w:txbxContent>
                    </v:textbox>
                    <v:fill o:detectmouseclick="t" on="false"/>
                    <v:stroke color="#3465a4" joinstyle="round" endcap="flat"/>
                    <w10:wrap type="none"/>
                  </v:shape>
                  <v:shape id="shape_0" stroked="f" o:allowincell="f" style="position:absolute;left:7400;top:13121;width:3299;height:110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上学了功。看着一封封的感谢信，我意识到法轮功也给他们的生命带来了光明。”◇</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713;top:9990;width:6974;height:2" type="_x0000_t32">
                    <v:stroke color="#cc9900" weight="9360" joinstyle="miter" endcap="flat"/>
                    <v:fill o:detectmouseclick="t" on="false"/>
                    <w10:wrap type="none"/>
                  </v:shape>
                  <v:shape id="shape_0" stroked="f" o:allowincell="f" style="position:absolute;left:7435;top:11063;width:3234;height:1976;mso-wrap-style:none;v-text-anchor:middle" type="_x0000_t75">
                    <v:imagedata r:id="rId7"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6065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2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安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65pt;width:533.55pt;height:21.85pt" coordorigin="0,253" coordsize="10671,437">
                <v:shape id="shape_0" stroked="f" o:allowincell="f" style="position:absolute;left:0;top:25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2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安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8;width:10670;height:1" type="_x0000_t32">
                  <v:stroke color="black" joinstyle="miter" endcap="flat"/>
                  <v:fill o:detectmouseclick="t" on="false"/>
                  <w10:wrap type="none"/>
                </v:shape>
                <v:shape id="shape_0" stroked="f" o:allowincell="f" style="position:absolute;left:9381;top:355;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drawing>
          <wp:anchor behindDoc="1" distT="0" distB="0" distL="114935" distR="114935" simplePos="0" locked="0" layoutInCell="0" allowOverlap="1" relativeHeight="2">
            <wp:simplePos x="0" y="0"/>
            <wp:positionH relativeFrom="column">
              <wp:posOffset>3727450</wp:posOffset>
            </wp:positionH>
            <wp:positionV relativeFrom="paragraph">
              <wp:posOffset>51435</wp:posOffset>
            </wp:positionV>
            <wp:extent cx="3048000" cy="21272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12" t="-17" r="-12" b="-17"/>
                    <a:stretch>
                      <a:fillRect/>
                    </a:stretch>
                  </pic:blipFill>
                  <pic:spPr bwMode="auto">
                    <a:xfrm>
                      <a:off x="0" y="0"/>
                      <a:ext cx="3048000" cy="2127250"/>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12065</wp:posOffset>
                </wp:positionH>
                <wp:positionV relativeFrom="paragraph">
                  <wp:posOffset>267335</wp:posOffset>
                </wp:positionV>
                <wp:extent cx="6805930" cy="9509125"/>
                <wp:effectExtent l="0" t="635" r="6064885" b="0"/>
                <wp:wrapNone/>
                <wp:docPr id="10" name=""/>
                <a:graphic xmlns:a="http://schemas.openxmlformats.org/drawingml/2006/main">
                  <a:graphicData uri="http://schemas.microsoft.com/office/word/2010/wordprocessingGroup">
                    <wpg:wgp>
                      <wpg:cNvGrpSpPr/>
                      <wpg:grpSpPr>
                        <a:xfrm>
                          <a:off x="0" y="0"/>
                          <a:ext cx="6805800" cy="9509040"/>
                          <a:chOff x="0" y="0"/>
                          <a:chExt cx="6805800" cy="9509040"/>
                        </a:xfrm>
                      </wpg:grpSpPr>
                      <wps:wsp>
                        <wps:cNvSpPr txBox="1"/>
                        <wps:spPr>
                          <a:xfrm>
                            <a:off x="2359080" y="1192680"/>
                            <a:ext cx="2095560" cy="3900960"/>
                          </a:xfrm>
                          <a:prstGeom prst="rect">
                            <a:avLst/>
                          </a:prstGeom>
                          <a:noFill/>
                          <a:ln w="0">
                            <a:noFill/>
                          </a:ln>
                        </wps:spPr>
                        <wps:txbx>
                          <w:txbxContent>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责任，到医院看病你交不上钱，大夫就不给你治……就想试一试，我</w:t>
                              </w:r>
                              <w:r>
                                <w:rPr>
                                  <w:kern w:val="2"/>
                                  <w:sz w:val="22"/>
                                  <w:szCs w:val="24"/>
                                  <w:spacing w:val="-14"/>
                                  <w:rFonts w:ascii="宋体;SimSun" w:hAnsi="宋体;SimSun" w:eastAsia="宋体;SimSun" w:cs="Times New Roman"/>
                                  <w:color w:val="auto"/>
                                  <w:lang w:val="de-DE" w:eastAsia="zh-CN" w:bidi="ar-SA"/>
                                </w:rPr>
                                <w:t>在这里躺了两个多小时了，过来过去的人多了，真没人理我。可是，姨，你怎么会这么关心我、守着我呢？”</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我说：“我是一名法轮功的修炼者，师父教导我们要与人为善，处处为别人着想，再就是法轮功讲缘分，咱们碰到就是有缘，我不忍心扔下你走，不然我会自责一辈子的。”小伙子非常感动，连声说：“谢谢姨！谢谢姨！您能不能送我到火车站，我太累了走不动了。”我说：“行！”</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送到后，我问他有路费吗？他说：“有，我这就买票连夜回家，我要把这个事告诉我的父母和我的同学们，让他们都知道世界上还有好人，还有可信赖的人，那就是炼法轮功的人！”</w:t>
                              </w:r>
                            </w:p>
                          </w:txbxContent>
                        </wps:txbx>
                        <wps:bodyPr wrap="square" lIns="0" rIns="0" tIns="0" bIns="0" anchor="t">
                          <a:noAutofit/>
                        </wps:bodyPr>
                      </wps:wsp>
                      <wps:wsp>
                        <wps:cNvSpPr txBox="1"/>
                        <wps:spPr>
                          <a:xfrm>
                            <a:off x="0" y="1197720"/>
                            <a:ext cx="2095560" cy="386388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装死检验路人：世界上还有可信赖的好人！</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一个夏天的晚上，我从女儿家出来，回家经过一家大药房，看见门前躺着一个20多岁的大小伙子，他的胳膊和两条腿都伸得挺直，旁边放着一瓶饮料，那是6月天，马路都烫手，走路都往身上扑热气。我停下电动车看这孩子有没有气儿，看了老半天也不见他喘气。我就喊：“小伙子怎么了？是喝醉了还是病了？”</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怎么喊他也不吱声。我正在犹豫是打120急救，还是打110报警。这时他突然一下子蹦了起来说：“我没事，我是装死呢！我是一名刚毕业的大学生，我们同学都说，现在的社会，你倒在马路上都没有人管你，汽车碰着你都想推</w:t>
                              </w:r>
                            </w:p>
                          </w:txbxContent>
                        </wps:txbx>
                        <wps:bodyPr wrap="square" lIns="0" rIns="0" tIns="0" bIns="0" anchor="t">
                          <a:noAutofit/>
                        </wps:bodyPr>
                      </wps:wsp>
                      <wps:wsp>
                        <wps:cNvSpPr txBox="1"/>
                        <wps:spPr>
                          <a:xfrm>
                            <a:off x="4710600" y="1782360"/>
                            <a:ext cx="2095560" cy="772668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老人感慨：“你代表了法轮功，法轮功就是好！”</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一天我骑着电动车去赶集，看到一老人浑身发抖，脸色苍白，满头大汗。我问他：“您是不是不舒服？”他说：“我走不动了。”我赶紧扶着他坐在马路牙子上。</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坐了一会儿，我看他脸色慢慢恢复了正常，就问他干什么去。他说：“我上街去买粥，回来走走电车没电了，我推着走到这里。累得我头晕。”我问他在哪里住，他说：“在西外环。”我说：“这离你家还老远呢，电车又没电，天又下着小雨，我送你回家吧。”</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我拿起我的雨衣给他披上，正好车筐里有根绳子。我把绳子一头捆到我电车后边，另一头捆在他电车的前边。我就骑着电动车拉着他，穿过了好几条街，才到了他住的小区。</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我浑身都湿透了。他说：“我今天真是碰到好人了，你看现在谁还管闲事，你怎么心眼这么好？”我说：“大叔，因为我是炼法轮功的。”他说：“我老家村里也有炼法轮功的。自从电视上演‘天安门自焚’，我就对法轮功没有好印象。”我说：“您上当了，电视上演的都是假的，都是栽赃法轮功，江泽民妒嫉做好人的太多，于是就上演了这场‘天安门自焚’闹剧，来煽动民众仇恨法轮功，他欺骗了全中国的人。”</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我又给他讲了好多真相。他说：“我今天真是明白了一件大事。今天，你代表了法轮功，法轮功就是好！”◇</w:t>
                              </w:r>
                            </w:p>
                          </w:txbxContent>
                        </wps:txbx>
                        <wps:bodyPr wrap="square" lIns="0" rIns="0" tIns="0" bIns="0" anchor="t">
                          <a:noAutofit/>
                        </wps:bodyPr>
                      </wps:wsp>
                      <wps:wsp>
                        <wps:cNvSpPr txBox="1"/>
                        <wps:spPr>
                          <a:xfrm>
                            <a:off x="12600" y="0"/>
                            <a:ext cx="5728320" cy="4323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世风日下真正可信赖的人是谁？</w:t>
                              </w:r>
                            </w:p>
                          </w:txbxContent>
                        </wps:txbx>
                        <wps:bodyPr wrap="none" lIns="158760" rIns="158760" tIns="82440" bIns="82440" anchor="t">
                          <a:prstTxWarp prst="textPlain">
                            <a:avLst>
                              <a:gd name="adj" fmla="val 50000"/>
                            </a:avLst>
                          </a:prstTxWarp>
                          <a:noAutofit/>
                        </wps:bodyPr>
                      </wps:wsp>
                      <wps:wsp>
                        <wps:cNvSpPr txBox="1"/>
                        <wps:spPr>
                          <a:xfrm>
                            <a:off x="60480" y="551160"/>
                            <a:ext cx="4379040" cy="626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663300"/>
                                  <w:lang w:val="de-DE" w:eastAsia="zh-CN" w:bidi="ar-SA"/>
                                </w:rPr>
                                <w:t>在天灾人祸频生的今天，法轮功学员冒着生命危险告诉人们大法真相，用从大法中修出来的真诚善良，对待所遇到的每一位有缘人。很多真正明白了真相的人发自内心感激法轮功学员……</w:t>
                              </w:r>
                            </w:p>
                          </w:txbxContent>
                        </wps:txbx>
                        <wps:bodyPr wrap="square" lIns="0" rIns="0" tIns="0" bIns="0" anchor="t">
                          <a:noAutofit/>
                        </wps:bodyPr>
                      </wps:wsp>
                    </wpg:wgp>
                  </a:graphicData>
                </a:graphic>
              </wp:anchor>
            </w:drawing>
          </mc:Choice>
          <mc:Fallback>
            <w:pict>
              <v:group id="shape_0" style="position:absolute;margin-left:-0.95pt;margin-top:21.05pt;width:535.9pt;height:748.75pt" coordorigin="-19,421" coordsize="10718,14975">
                <v:shape id="shape_0" stroked="f" o:allowincell="f" style="position:absolute;left:3696;top:2299;width:3299;height:6142;mso-wrap-style:square;v-text-anchor:top" type="_x0000_t202">
                  <v:textbox>
                    <w:txbxContent>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责任，到医院看病你交不上钱，大夫就不给你治……就想试一试，我</w:t>
                        </w:r>
                        <w:r>
                          <w:rPr>
                            <w:kern w:val="2"/>
                            <w:sz w:val="22"/>
                            <w:szCs w:val="24"/>
                            <w:spacing w:val="-14"/>
                            <w:rFonts w:ascii="宋体;SimSun" w:hAnsi="宋体;SimSun" w:eastAsia="宋体;SimSun" w:cs="Times New Roman"/>
                            <w:color w:val="auto"/>
                            <w:lang w:val="de-DE" w:eastAsia="zh-CN" w:bidi="ar-SA"/>
                          </w:rPr>
                          <w:t>在这里躺了两个多小时了，过来过去的人多了，真没人理我。可是，姨，你怎么会这么关心我、守着我呢？”</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我说：“我是一名法轮功的修炼者，师父教导我们要与人为善，处处为别人着想，再就是法轮功讲缘分，咱们碰到就是有缘，我不忍心扔下你走，不然我会自责一辈子的。”小伙子非常感动，连声说：“谢谢姨！谢谢姨！您能不能送我到火车站，我太累了走不动了。”我说：“行！”</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送到后，我问他有路费吗？他说：“有，我这就买票连夜回家，我要把这个事告诉我的父母和我的同学们，让他们都知道世界上还有好人，还有可信赖的人，那就是炼法轮功的人！”</w:t>
                        </w:r>
                      </w:p>
                    </w:txbxContent>
                  </v:textbox>
                  <v:fill o:detectmouseclick="t" on="false"/>
                  <v:stroke color="#3465a4" joinstyle="round" endcap="flat"/>
                  <w10:wrap type="none"/>
                </v:shape>
                <v:shape id="shape_0" stroked="f" o:allowincell="f" style="position:absolute;left:-19;top:2307;width:3299;height:6084;mso-wrap-style:square;v-text-anchor:top" type="_x0000_t202">
                  <v:textbo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装死检验路人：世界上还有可信赖的好人！</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一个夏天的晚上，我从女儿家出来，回家经过一家大药房，看见门前躺着一个20多岁的大小伙子，他的胳膊和两条腿都伸得挺直，旁边放着一瓶饮料，那是6月天，马路都烫手，走路都往身上扑热气。我停下电动车看这孩子有没有气儿，看了老半天也不见他喘气。我就喊：“小伙子怎么了？是喝醉了还是病了？”</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怎么喊他也不吱声。我正在犹豫是打120急救，还是打110报警。这时他突然一下子蹦了起来说：“我没事，我是装死呢！我是一名刚毕业的大学生，我们同学都说，现在的社会，你倒在马路上都没有人管你，汽车碰着你都想推</w:t>
                        </w:r>
                      </w:p>
                    </w:txbxContent>
                  </v:textbox>
                  <v:fill o:detectmouseclick="t" on="false"/>
                  <v:stroke color="#3465a4" joinstyle="round" endcap="flat"/>
                  <w10:wrap type="none"/>
                </v:shape>
                <v:shape id="shape_0" stroked="f" o:allowincell="f" style="position:absolute;left:7399;top:3228;width:3299;height:12167;mso-wrap-style:square;v-text-anchor:top" type="_x0000_t202">
                  <v:textbo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老人感慨：“你代表了法轮功，法轮功就是好！”</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一天我骑着电动车去赶集，看到一老人浑身发抖，脸色苍白，满头大汗。我问他：“您是不是不舒服？”他说：“我走不动了。”我赶紧扶着他坐在马路牙子上。</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坐了一会儿，我看他脸色慢慢恢复了正常，就问他干什么去。他说：“我上街去买粥，回来走走电车没电了，我推着走到这里。累得我头晕。”我问他在哪里住，他说：“在西外环。”我说：“这离你家还老远呢，电车又没电，天又下着小雨，我送你回家吧。”</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我拿起我的雨衣给他披上，正好车筐里有根绳子。我把绳子一头捆到我电车后边，另一头捆在他电车的前边。我就骑着电动车拉着他，穿过了好几条街，才到了他住的小区。</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我浑身都湿透了。他说：“我今天真是碰到好人了，你看现在谁还管闲事，你怎么心眼这么好？”我说：“大叔，因为我是炼法轮功的。”他说：“我老家村里也有炼法轮功的。自从电视上演‘天安门自焚’，我就对法轮功没有好印象。”我说：“您上当了，电视上演的都是假的，都是栽赃法轮功，江泽民妒嫉做好人的太多，于是就上演了这场‘天安门自焚’闹剧，来煽动民众仇恨法轮功，他欺骗了全中国的人。”</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我又给他讲了好多真相。他说：“我今天真是明白了一件大事。今天，你代表了法轮功，法轮功就是好！”◇</w:t>
                        </w:r>
                      </w:p>
                    </w:txbxContent>
                  </v:textbox>
                  <v:fill o:detectmouseclick="t" on="false"/>
                  <v:stroke color="#3465a4" joinstyle="round" endcap="flat"/>
                  <w10:wrap type="none"/>
                </v:shape>
                <v:shape id="shape_0" fillcolor="black" stroked="f" o:allowincell="f" style="position:absolute;left:1;top:421;width:9020;height:680;mso-wrap-style:none;v-text-anchor:middle" type="_x0000_t136">
                  <v:path textpathok="t"/>
                  <v:textpath on="t" fitshape="t" string="世风日下真正可信赖的人是谁？" style="font-family:&quot;方正大黑简体&quot;;font-size:24pt"/>
                  <v:fill o:detectmouseclick="t" type="solid" color2="white"/>
                  <v:stroke color="#3465a4" joinstyle="round" endcap="flat"/>
                  <v:shadow on="t" obscured="f" color="white"/>
                  <w10:wrap type="none"/>
                </v:shape>
                <v:shape id="shape_0" stroked="f" o:allowincell="f" style="position:absolute;left:76;top:1289;width:6895;height:986;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663300"/>
                            <w:lang w:val="de-DE" w:eastAsia="zh-CN" w:bidi="ar-SA"/>
                          </w:rPr>
                          <w:t>在天灾人祸频生的今天，法轮功学员冒着生命危险告诉人们大法真相，用从大法中修出来的真诚善良，对待所遇到的每一位有缘人。很多真正明白了真相的人发自内心感激法轮功学员……</w:t>
                        </w:r>
                      </w:p>
                    </w:txbxContent>
                  </v:textbox>
                  <v:fill o:detectmouseclick="t" on="false"/>
                  <v:stroke color="#3465a4" joinstyle="round" endcap="flat"/>
                  <w10:wrap type="none"/>
                </v:shape>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pPr>
      <w:hyperlink r:id="rId16">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pict>
          <v:shape id="shape_0" fillcolor="black" stroked="f" o:allowincell="f" style="position:absolute;margin-left:0.5pt;margin-top:23.9pt;width:348.05pt;height:24.95pt;mso-wrap-style:none;v-text-anchor:middle" type="_x0000_t136">
            <v:path textpathok="t"/>
            <v:textpath on="t" fitshape="t" string="安徽省法轮功学员被迫害简讯" style="font-family:&quot;华文新魏&quot;;font-size:24pt"/>
            <v:fill o:detectmouseclick="t" type="solid" color2="white"/>
            <v:stroke color="#3465a4" joinstyle="round" endcap="flat"/>
            <v:shadow on="t" obscured="f" color="white"/>
            <w10:wrap type="none"/>
          </v:shape>
        </w:pict>
      </w: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2065</wp:posOffset>
                </wp:positionH>
                <wp:positionV relativeFrom="paragraph">
                  <wp:posOffset>301625</wp:posOffset>
                </wp:positionV>
                <wp:extent cx="2095500" cy="3884295"/>
                <wp:effectExtent l="0" t="0" r="0" b="0"/>
                <wp:wrapNone/>
                <wp:docPr id="12" name="Frame5"/>
                <a:graphic xmlns:a="http://schemas.openxmlformats.org/drawingml/2006/main">
                  <a:graphicData uri="http://schemas.microsoft.com/office/word/2010/wordprocessingShape">
                    <wps:wsp>
                      <wps:cNvSpPr txBox="1"/>
                      <wps:spPr>
                        <a:xfrm>
                          <a:off x="0" y="0"/>
                          <a:ext cx="2095500" cy="3884295"/>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曝光安徽省女子监狱虐待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安徽省女子监狱人员对不“转化”的法轮功学员只给吃白米饭，不给菜。有的法轮功学员已经只吃白米饭有一个多月了。</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安徽省合肥市法轮功学员孙方云遭冤狱迫害</w:t>
                            </w:r>
                          </w:p>
                          <w:p>
                            <w:pPr>
                              <w:pStyle w:val="Normal"/>
                              <w:spacing w:lineRule="exact" w:line="300" w:before="0" w:after="0"/>
                              <w:ind w:firstLine="440"/>
                              <w:jc w:val="both"/>
                              <w:rPr/>
                            </w:pPr>
                            <w:r>
                              <w:rPr>
                                <w:rFonts w:cs="宋体;SimSun"/>
                                <w:sz w:val="22"/>
                                <w:szCs w:val="22"/>
                                <w:lang w:val="en-US"/>
                              </w:rPr>
                              <w:t>安徽省合肥市法轮功学员孙方云已经结束</w:t>
                            </w:r>
                            <w:r>
                              <w:rPr>
                                <w:rFonts w:cs="宋体;SimSun"/>
                                <w:sz w:val="22"/>
                                <w:szCs w:val="22"/>
                                <w:lang w:val="en-US"/>
                              </w:rPr>
                              <w:t>8</w:t>
                            </w:r>
                            <w:r>
                              <w:rPr>
                                <w:rFonts w:cs="宋体;SimSun"/>
                                <w:sz w:val="22"/>
                                <w:szCs w:val="22"/>
                                <w:lang w:val="en-US"/>
                              </w:rPr>
                              <w:t>个月冤狱，于</w:t>
                            </w: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5</w:t>
                            </w:r>
                            <w:r>
                              <w:rPr>
                                <w:rFonts w:cs="宋体;SimSun"/>
                                <w:sz w:val="22"/>
                                <w:szCs w:val="22"/>
                                <w:lang w:val="en-US"/>
                              </w:rPr>
                              <w:t>日，被家人接回。</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安徽合肥恶人威胁要办洗脑班</w:t>
                            </w:r>
                          </w:p>
                          <w:p>
                            <w:pPr>
                              <w:pStyle w:val="Normal"/>
                              <w:spacing w:lineRule="exact" w:line="300" w:before="0" w:after="0"/>
                              <w:ind w:firstLine="440"/>
                              <w:jc w:val="both"/>
                              <w:rPr>
                                <w:rFonts w:cs="宋体;SimSun"/>
                                <w:sz w:val="22"/>
                                <w:szCs w:val="22"/>
                                <w:lang w:val="en-US"/>
                              </w:rPr>
                            </w:pPr>
                            <w:r>
                              <w:rPr>
                                <w:rFonts w:cs="宋体;SimSun"/>
                                <w:sz w:val="22"/>
                                <w:szCs w:val="22"/>
                                <w:lang w:val="en-US"/>
                              </w:rPr>
                              <w:t>近日合肥市多名法轮功学员被骚扰，威胁签字转化，否则就送洗脑班。</w:t>
                            </w:r>
                          </w:p>
                          <w:p>
                            <w:pPr>
                              <w:pStyle w:val="Normal"/>
                              <w:spacing w:lineRule="exact" w:line="300" w:before="0" w:after="0"/>
                              <w:ind w:firstLine="440"/>
                              <w:jc w:val="both"/>
                              <w:rPr>
                                <w:sz w:val="22"/>
                              </w:rPr>
                            </w:pPr>
                            <w:r>
                              <w:rPr>
                                <w:rFonts w:ascii="方正兰亭中黑_GBK" w:hAnsi="方正兰亭中黑_GBK" w:eastAsia="方正兰亭中黑_GBK"/>
                                <w:sz w:val="22"/>
                              </w:rPr>
                              <w:t>安徽省女子监狱迫害法轮功学员相关情况</w:t>
                            </w:r>
                          </w:p>
                          <w:p>
                            <w:pPr>
                              <w:pStyle w:val="Normal"/>
                              <w:spacing w:lineRule="exact" w:line="300" w:before="0" w:after="0"/>
                              <w:ind w:firstLine="440"/>
                              <w:jc w:val="both"/>
                              <w:rPr/>
                            </w:pPr>
                            <w:r>
                              <w:rPr>
                                <w:sz w:val="22"/>
                              </w:rPr>
                              <w:t>安徽女子监狱是安徽省迫害女性法轮功学员的专门监狱，在中共迫害法轮功的高峰期，</w:t>
                            </w:r>
                            <w:r>
                              <w:rPr>
                                <w:sz w:val="22"/>
                              </w:rPr>
                              <w:t>2001</w:t>
                            </w:r>
                            <w:r>
                              <w:rPr>
                                <w:sz w:val="22"/>
                              </w:rPr>
                              <w:t>年从安徽省宿州监狱分出来，</w:t>
                            </w:r>
                            <w:r>
                              <w:rPr>
                                <w:sz w:val="22"/>
                              </w:rPr>
                              <w:t>2015</w:t>
                            </w:r>
                            <w:r>
                              <w:rPr>
                                <w:sz w:val="22"/>
                              </w:rPr>
                              <w:t>年整体从宿州市搬迁到合肥市。</w:t>
                            </w:r>
                          </w:p>
                          <w:p>
                            <w:pPr>
                              <w:pStyle w:val="Normal"/>
                              <w:spacing w:lineRule="exact" w:line="300" w:before="0" w:after="0"/>
                              <w:ind w:firstLine="440"/>
                              <w:jc w:val="both"/>
                              <w:rPr>
                                <w:sz w:val="22"/>
                              </w:rPr>
                            </w:pPr>
                            <w:r>
                              <w:rPr>
                                <w:sz w:val="22"/>
                              </w:rPr>
                              <w:t>该黑窝共有二十多个监区。监狱把被非法判刑的法轮功学员分散在各个监区，基本上每个监区都参与了迫害，没有专门的迫害监区。十四监区为监狱医院。</w:t>
                            </w:r>
                          </w:p>
                          <w:p>
                            <w:pPr>
                              <w:pStyle w:val="Normal"/>
                              <w:spacing w:lineRule="exact" w:line="300" w:before="0" w:after="0"/>
                              <w:ind w:firstLine="440"/>
                              <w:jc w:val="both"/>
                              <w:rPr>
                                <w:sz w:val="22"/>
                              </w:rPr>
                            </w:pPr>
                            <w:r>
                              <w:rPr>
                                <w:sz w:val="22"/>
                              </w:rPr>
                              <w:t>监狱的“转化”迫害法轮功黑窝会把所有法轮功学员集中在一起所谓“学习”，其实是洗脑，主要是利用已“转化”的学员去“转化”其他法轮功学员。</w:t>
                            </w:r>
                          </w:p>
                          <w:p>
                            <w:pPr>
                              <w:pStyle w:val="Normal"/>
                              <w:spacing w:lineRule="exact" w:line="300" w:before="0" w:after="0"/>
                              <w:ind w:firstLine="440"/>
                              <w:jc w:val="both"/>
                              <w:rPr>
                                <w:sz w:val="22"/>
                              </w:rPr>
                            </w:pPr>
                            <w:r>
                              <w:rPr>
                                <w:sz w:val="22"/>
                              </w:rPr>
                              <w:t>监狱工作人员有时会有变动，但基本上都在女监或监狱系统工作。多数狱警都居住在位于合肥市长丰县双墩镇双凤开发区魏武路与颍州路交口的滨河苑小区，该小区就在女子监狱旁边。◇</w:t>
                            </w:r>
                          </w:p>
                        </w:txbxContent>
                      </wps:txbx>
                      <wps:bodyPr anchor="t" lIns="635" tIns="635" rIns="635" bIns="635">
                        <a:noAutofit/>
                      </wps:bodyPr>
                    </wps:wsp>
                  </a:graphicData>
                </a:graphic>
              </wp:anchor>
            </w:drawing>
          </mc:Choice>
          <mc:Fallback>
            <w:pict>
              <v:rect fillcolor="#FFFFFF" style="position:absolute;rotation:-0;width:165pt;height:305.85pt;mso-wrap-distance-left:9.05pt;mso-wrap-distance-right:9.05pt;mso-wrap-distance-top:0pt;mso-wrap-distance-bottom:0pt;margin-top:23.75pt;mso-position-vertical-relative:text;margin-left:-0.9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曝光安徽省女子监狱虐待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安徽省女子监狱人员对不“转化”的法轮功学员只给吃白米饭，不给菜。有的法轮功学员已经只吃白米饭有一个多月了。</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安徽省合肥市法轮功学员孙方云遭冤狱迫害</w:t>
                      </w:r>
                    </w:p>
                    <w:p>
                      <w:pPr>
                        <w:pStyle w:val="Normal"/>
                        <w:spacing w:lineRule="exact" w:line="300" w:before="0" w:after="0"/>
                        <w:ind w:firstLine="440"/>
                        <w:jc w:val="both"/>
                        <w:rPr/>
                      </w:pPr>
                      <w:r>
                        <w:rPr>
                          <w:rFonts w:cs="宋体;SimSun"/>
                          <w:sz w:val="22"/>
                          <w:szCs w:val="22"/>
                          <w:lang w:val="en-US"/>
                        </w:rPr>
                        <w:t>安徽省合肥市法轮功学员孙方云已经结束</w:t>
                      </w:r>
                      <w:r>
                        <w:rPr>
                          <w:rFonts w:cs="宋体;SimSun"/>
                          <w:sz w:val="22"/>
                          <w:szCs w:val="22"/>
                          <w:lang w:val="en-US"/>
                        </w:rPr>
                        <w:t>8</w:t>
                      </w:r>
                      <w:r>
                        <w:rPr>
                          <w:rFonts w:cs="宋体;SimSun"/>
                          <w:sz w:val="22"/>
                          <w:szCs w:val="22"/>
                          <w:lang w:val="en-US"/>
                        </w:rPr>
                        <w:t>个月冤狱，于</w:t>
                      </w: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5</w:t>
                      </w:r>
                      <w:r>
                        <w:rPr>
                          <w:rFonts w:cs="宋体;SimSun"/>
                          <w:sz w:val="22"/>
                          <w:szCs w:val="22"/>
                          <w:lang w:val="en-US"/>
                        </w:rPr>
                        <w:t>日，被家人接回。</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安徽合肥恶人威胁要办洗脑班</w:t>
                      </w:r>
                    </w:p>
                    <w:p>
                      <w:pPr>
                        <w:pStyle w:val="Normal"/>
                        <w:spacing w:lineRule="exact" w:line="300" w:before="0" w:after="0"/>
                        <w:ind w:firstLine="440"/>
                        <w:jc w:val="both"/>
                        <w:rPr>
                          <w:rFonts w:cs="宋体;SimSun"/>
                          <w:sz w:val="22"/>
                          <w:szCs w:val="22"/>
                          <w:lang w:val="en-US"/>
                        </w:rPr>
                      </w:pPr>
                      <w:r>
                        <w:rPr>
                          <w:rFonts w:cs="宋体;SimSun"/>
                          <w:sz w:val="22"/>
                          <w:szCs w:val="22"/>
                          <w:lang w:val="en-US"/>
                        </w:rPr>
                        <w:t>近日合肥市多名法轮功学员被骚扰，威胁签字转化，否则就送洗脑班。</w:t>
                      </w:r>
                    </w:p>
                    <w:p>
                      <w:pPr>
                        <w:pStyle w:val="Normal"/>
                        <w:spacing w:lineRule="exact" w:line="300" w:before="0" w:after="0"/>
                        <w:ind w:firstLine="440"/>
                        <w:jc w:val="both"/>
                        <w:rPr>
                          <w:sz w:val="22"/>
                        </w:rPr>
                      </w:pPr>
                      <w:r>
                        <w:rPr>
                          <w:rFonts w:ascii="方正兰亭中黑_GBK" w:hAnsi="方正兰亭中黑_GBK" w:eastAsia="方正兰亭中黑_GBK"/>
                          <w:sz w:val="22"/>
                        </w:rPr>
                        <w:t>安徽省女子监狱迫害法轮功学员相关情况</w:t>
                      </w:r>
                    </w:p>
                    <w:p>
                      <w:pPr>
                        <w:pStyle w:val="Normal"/>
                        <w:spacing w:lineRule="exact" w:line="300" w:before="0" w:after="0"/>
                        <w:ind w:firstLine="440"/>
                        <w:jc w:val="both"/>
                        <w:rPr/>
                      </w:pPr>
                      <w:r>
                        <w:rPr>
                          <w:sz w:val="22"/>
                        </w:rPr>
                        <w:t>安徽女子监狱是安徽省迫害女性法轮功学员的专门监狱，在中共迫害法轮功的高峰期，</w:t>
                      </w:r>
                      <w:r>
                        <w:rPr>
                          <w:sz w:val="22"/>
                        </w:rPr>
                        <w:t>2001</w:t>
                      </w:r>
                      <w:r>
                        <w:rPr>
                          <w:sz w:val="22"/>
                        </w:rPr>
                        <w:t>年从安徽省宿州监狱分出来，</w:t>
                      </w:r>
                      <w:r>
                        <w:rPr>
                          <w:sz w:val="22"/>
                        </w:rPr>
                        <w:t>2015</w:t>
                      </w:r>
                      <w:r>
                        <w:rPr>
                          <w:sz w:val="22"/>
                        </w:rPr>
                        <w:t>年整体从宿州市搬迁到合肥市。</w:t>
                      </w:r>
                    </w:p>
                    <w:p>
                      <w:pPr>
                        <w:pStyle w:val="Normal"/>
                        <w:spacing w:lineRule="exact" w:line="300" w:before="0" w:after="0"/>
                        <w:ind w:firstLine="440"/>
                        <w:jc w:val="both"/>
                        <w:rPr>
                          <w:sz w:val="22"/>
                        </w:rPr>
                      </w:pPr>
                      <w:r>
                        <w:rPr>
                          <w:sz w:val="22"/>
                        </w:rPr>
                        <w:t>该黑窝共有二十多个监区。监狱把被非法判刑的法轮功学员分散在各个监区，基本上每个监区都参与了迫害，没有专门的迫害监区。十四监区为监狱医院。</w:t>
                      </w:r>
                    </w:p>
                    <w:p>
                      <w:pPr>
                        <w:pStyle w:val="Normal"/>
                        <w:spacing w:lineRule="exact" w:line="300" w:before="0" w:after="0"/>
                        <w:ind w:firstLine="440"/>
                        <w:jc w:val="both"/>
                        <w:rPr>
                          <w:sz w:val="22"/>
                        </w:rPr>
                      </w:pPr>
                      <w:r>
                        <w:rPr>
                          <w:sz w:val="22"/>
                        </w:rPr>
                        <w:t>监狱的“转化”迫害法轮功黑窝会把所有法轮功学员集中在一起所谓“学习”，其实是洗脑，主要是利用已“转化”的学员去“转化”其他法轮功学员。</w:t>
                      </w:r>
                    </w:p>
                    <w:p>
                      <w:pPr>
                        <w:pStyle w:val="Normal"/>
                        <w:spacing w:lineRule="exact" w:line="300" w:before="0" w:after="0"/>
                        <w:ind w:firstLine="440"/>
                        <w:jc w:val="both"/>
                        <w:rPr>
                          <w:sz w:val="22"/>
                        </w:rPr>
                      </w:pPr>
                      <w:r>
                        <w:rPr>
                          <w:sz w:val="22"/>
                        </w:rPr>
                        <w:t>监狱工作人员有时会有变动，但基本上都在女监或监狱系统工作。多数狱警都居住在位于合肥市长丰县双墩镇双凤开发区魏武路与颍州路交口的滨河苑小区，该小区就在女子监狱旁边。◇</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46960</wp:posOffset>
                </wp:positionH>
                <wp:positionV relativeFrom="paragraph">
                  <wp:posOffset>301625</wp:posOffset>
                </wp:positionV>
                <wp:extent cx="2095500" cy="3433445"/>
                <wp:effectExtent l="0" t="0" r="0" b="0"/>
                <wp:wrapNone/>
                <wp:docPr id="13" name="Frame4"/>
                <a:graphic xmlns:a="http://schemas.openxmlformats.org/drawingml/2006/main">
                  <a:graphicData uri="http://schemas.microsoft.com/office/word/2010/wordprocessingShape">
                    <wps:wsp>
                      <wps:cNvSpPr txBox="1"/>
                      <wps:spPr>
                        <a:xfrm>
                          <a:off x="0" y="0"/>
                          <a:ext cx="2095500" cy="34334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70.35pt;mso-wrap-distance-left:9.05pt;mso-wrap-distance-right:9.05pt;mso-wrap-distance-top:0pt;mso-wrap-distance-bottom:0pt;margin-top:23.75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5">
                <wp:simplePos x="0" y="0"/>
                <wp:positionH relativeFrom="column">
                  <wp:posOffset>2359660</wp:posOffset>
                </wp:positionH>
                <wp:positionV relativeFrom="paragraph">
                  <wp:posOffset>2201545</wp:posOffset>
                </wp:positionV>
                <wp:extent cx="2066925" cy="508635"/>
                <wp:effectExtent l="5715" t="0" r="4445" b="0"/>
                <wp:wrapNone/>
                <wp:docPr id="14"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4" name="" descr=""/>
                            <pic:cNvPicPr/>
                          </pic:nvPicPr>
                          <pic:blipFill>
                            <a:blip r:embed="rId17"/>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8"/>
                            <a:stretch/>
                          </pic:blipFill>
                          <pic:spPr>
                            <a:xfrm>
                              <a:off x="0" y="0"/>
                              <a:ext cx="493920" cy="508680"/>
                            </a:xfrm>
                            <a:prstGeom prst="rect">
                              <a:avLst/>
                            </a:prstGeom>
                            <a:ln w="0">
                              <a:noFill/>
                            </a:ln>
                          </pic:spPr>
                        </pic:pic>
                      </wpg:grpSp>
                    </wpg:wgp>
                  </a:graphicData>
                </a:graphic>
              </wp:anchor>
            </w:drawing>
          </mc:Choice>
          <mc:Fallback>
            <w:pict>
              <v:group id="shape_0" style="position:absolute;margin-left:185.8pt;margin-top:173.35pt;width:162.75pt;height:40.05pt" coordorigin="3716,3467" coordsize="3255,801">
                <v:shape id="shape_0" fillcolor="#0000cc" stroked="t" o:allowincell="f" style="position:absolute;left:3716;top:3621;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5775;top:3634;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4995;top:3467;width:778;height:801">
                  <v:shape id="shape_0" stroked="f" o:allowincell="f" style="position:absolute;left:4995;top:3467;width:777;height:800;mso-wrap-style:none;v-text-anchor:middle" type="_x0000_t75">
                    <v:imagedata r:id="rId19" o:detectmouseclick="t"/>
                    <v:stroke color="#3465a4" joinstyle="round" endcap="flat"/>
                    <w10:wrap type="none"/>
                  </v:shape>
                  <v:shape id="shape_0" stroked="f" o:allowincell="f" style="position:absolute;left:4995;top:3467;width:777;height:800;mso-wrap-style:none;v-text-anchor:middle" type="_x0000_t75">
                    <v:imagedata r:id="rId20" o:detectmouseclick="t"/>
                    <v:stroke color="#3465a4" joinstyle="round" endcap="flat"/>
                    <w10:wrap type="none"/>
                  </v:shape>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方正大标宋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hyperlink" Target="../../C:/Users/User/AppData/Local/Temp/Rar$EXa4172.1101/2021-4-15-shi-shao-ping_01.jpg" TargetMode="External"/><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1T14:14:00Z</dcterms:created>
  <dc:creator/>
  <dc:description/>
  <cp:keywords/>
  <dc:language>en-US</dc:language>
  <cp:lastModifiedBy/>
  <cp:lastPrinted>2025-01-31T19:40:00Z</cp:lastPrinted>
  <dcterms:modified xsi:type="dcterms:W3CDTF">2025-02-01T01:41:00Z</dcterms:modified>
  <cp:revision>2</cp:revision>
  <dc:subject/>
  <dc:title/>
</cp:coreProperties>
</file>