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甘肃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4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甘肃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4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6f00" stroked="f" o:allowincell="f" style="position:absolute;margin-left:3.8pt;margin-top:28.8pt;width:525.3pt;height:31.55pt;mso-wrap-style:none;v-text-anchor:middle" type="_x0000_t136">
            <v:path textpathok="t"/>
            <v:textpath on="t" fitshape="t" string="诚念“法轮大法好”　绝症患者获新生" style="font-family:&quot;方正兰亭粗黑_GBK&quot;;font-size:20pt"/>
            <v:fill o:detectmouseclick="t" type="solid" color2="#6990ff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173990</wp:posOffset>
                </wp:positionV>
                <wp:extent cx="1583690" cy="2658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宋体;SimSun"/>
                                <w:sz w:val="22"/>
                              </w:rPr>
                              <w:t>【明慧网】“谢谢你的关心，我老婆现在能下地种菜了。”老袁看见我高兴地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袁的妻子小金（化名），几年前患了很重的病，住医院也治不好，被无奈地接回家等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听到小金病危的消息后，就去她家里看望她。小金躺在床上起不来了，头发乱七八糟；也吃不了多少东西，一天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5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毫升的牛奶都喝不完。不过她头脑还清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过去我给小金两口子讲过大法真相，他们对大法还比较认可。老袁还做了三退（退出中共党、团、队）保平安，小金没上过学，什么也没有加入。我劝小金说：“现在只有法轮功能救你。法轮大法是佛法，你就诚念‘法轮大法好，真善忍好’，对你的身体康复一定有好处。”我教她念了一会儿，她老是说她记不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老袁来我家小卖部买烟，我对他说：“叫你老婆听我师父的讲法录音吧？”我把我修炼法轮功后身体受益的事又说给他听，希望小金听了师父的讲法录音后，也能像我一样走上修炼道路，身体也能够康复。我当时给了他一个播放器和一个大法真相护身符。到中午十二点多钟，老袁就送回来了，他说他老婆不听。当时我有点想放弃，因为小金病得很重，都倒床了（地方方言，意思是病得不能走路，活不了几天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可是我心里放不下，总是想着这个事。小金才五十出头，就这么走了太可惜，我就在心里求师父救她。法轮大法不知挽救了多少生命，使多少生命从新拥有健康的身体。我自己就是一个最好的例子。修炼法轮功前，我患有严重的气管炎。那是我小时候出麻疹偷吃了辣味菜落下的病根，每到秋冬季就会复发。为此吃了很多药，都没有见好转，来年又会复发。那时候我们乡下还有插队的上海知青。每到他们要回上海休探亲假，家人就求知青给我到上海买治气管炎的药。修炼法轮大法后，我的病就在不知不觉中好了。二十多年过去了，我再也没吃一粒药、打一剂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师父教我们按真、善、忍标准做好人，做一个为他的生命。小金有难，我得鼎力相助。改天老袁又来我家买烟，我对他说：“你老婆不听，你就对着她念‘法轮大法好，真善忍好’，有时间就念，什么也不要想，叫小金自己也要念，只要你们相信，就一定管用。”我还给他讲了一些人们诚念“法轮大法好，真善忍好”得福报的例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个星期后我又问老袁：“你老婆怎么样了？”他说：“真管用，现在一餐能吃一碗稀饭了”。又过了一星期，我问老袁：“你老婆怎么样了？”他说：“现在可以起来晒太阳了”。几个月之后就能做家务、能下地种菜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袁看见我就高兴地说：“谢谢你的关心，我老婆小金现在能下地种菜了。要不是你的关心，小金早就没命了，坟墓上的草都几尺高了！”我说，“我可没有这个本事，是我师父慈悲救了她，要谢就谢我师父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象小金这样诚念“法轮大法好，真善忍好”而起死回生、遇难呈祥的实例在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2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上报道的就有很多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件事已经过去几年了，希望大家能从这件事中受到启发，认识到法轮大法的超常，退出曾加入的中共党、团、队组织，平安渡过劫难，有一个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　慧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09.3pt;mso-wrap-distance-left:9.05pt;mso-wrap-distance-right:9.05pt;mso-wrap-distance-top:0pt;mso-wrap-distance-bottom:0pt;margin-top:13.7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 </w:t>
                      </w:r>
                      <w:bookmarkStart w:id="1" w:name="_GoBack"/>
                      <w:bookmarkEnd w:id="1"/>
                      <w:r>
                        <w:rPr>
                          <w:rFonts w:cs="宋体;SimSun"/>
                          <w:sz w:val="22"/>
                        </w:rPr>
                        <w:t>【明慧网】“谢谢你的关心，我老婆现在能下地种菜了。”老袁看见我高兴地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袁的妻子小金（化名），几年前患了很重的病，住医院也治不好，被无奈地接回家等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听到小金病危的消息后，就去她家里看望她。小金躺在床上起不来了，头发乱七八糟；也吃不了多少东西，一天</w:t>
                      </w:r>
                      <w:r>
                        <w:rPr>
                          <w:rFonts w:cs="宋体;SimSun"/>
                          <w:sz w:val="22"/>
                        </w:rPr>
                        <w:t>250</w:t>
                      </w:r>
                      <w:r>
                        <w:rPr>
                          <w:rFonts w:cs="宋体;SimSun"/>
                          <w:sz w:val="22"/>
                        </w:rPr>
                        <w:t>毫升的牛奶都喝不完。不过她头脑还清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过去我给小金两口子讲过大法真相，他们对大法还比较认可。老袁还做了三退（退出中共党、团、队）保平安，小金没上过学，什么也没有加入。我劝小金说：“现在只有法轮功能救你。法轮大法是佛法，你就诚念‘法轮大法好，真善忍好’，对你的身体康复一定有好处。”我教她念了一会儿，她老是说她记不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天老袁来我家小卖部买烟，我对他说：“叫你老婆听我师父的讲法录音吧？”我把我修炼法轮功后身体受益的事又说给他听，希望小金听了师父的讲法录音后，也能像我一样走上修炼道路，身体也能够康复。我当时给了他一个播放器和一个大法真相护身符。到中午十二点多钟，老袁就送回来了，他说他老婆不听。当时我有点想放弃，因为小金病得很重，都倒床了（地方方言，意思是病得不能走路，活不了几天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可是我心里放不下，总是想着这个事。小金才五十出头，就这么走了太可惜，我就在心里求师父救她。法轮大法不知挽救了多少生命，使多少生命从新拥有健康的身体。我自己就是一个最好的例子。修炼法轮功前，我患有严重的气管炎。那是我小时候出麻疹偷吃了辣味菜落下的病根，每到秋冬季就会复发。为此吃了很多药，都没有见好转，来年又会复发。那时候我们乡下还有插队的上海知青。每到他们要回上海休探亲假，家人就求知青给我到上海买治气管炎的药。修炼法轮大法后，我的病就在不知不觉中好了。二十多年过去了，我再也没吃一粒药、打一剂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师父教我们按真、善、忍标准做好人，做一个为他的生命。小金有难，我得鼎力相助。改天老袁又来我家买烟，我对他说：“你老婆不听，你就对着她念‘法轮大法好，真善忍好’，有时间就念，什么也不要想，叫小金自己也要念，只要你们相信，就一定管用。”我还给他讲了一些人们诚念“法轮大法好，真善忍好”得福报的例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个星期后我又问老袁：“你老婆怎么样了？”他说：“真管用，现在一餐能吃一碗稀饭了”。又过了一星期，我问老袁：“你老婆怎么样了？”他说：“现在可以起来晒太阳了”。几个月之后就能做家务、能下地种菜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袁看见我就高兴地说：“谢谢你的关心，我老婆小金现在能下地种菜了。要不是你的关心，小金早就没命了，坟墓上的草都几尺高了！”我说，“我可没有这个本事，是我师父慈悲救了她，要谢就谢我师父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象小金这样诚念“法轮大法好，真善忍好”而起死回生、遇难呈祥的实例在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2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明慧网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上报道的就有很多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件事已经过去几年了，希望大家能从这件事中受到启发，认识到法轮大法的超常，退出曾加入的中共党、团、队组织，平安渡过劫难，有一个美好的未来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　慧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9220</wp:posOffset>
                </wp:positionH>
                <wp:positionV relativeFrom="paragraph">
                  <wp:posOffset>166370</wp:posOffset>
                </wp:positionV>
                <wp:extent cx="1586230" cy="25666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202.1pt;mso-wrap-distance-left:9.05pt;mso-wrap-distance-right:9.05pt;mso-wrap-distance-top:0pt;mso-wrap-distance-bottom:0pt;margin-top:13.1pt;mso-position-vertical-relative:text;margin-left:4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32280</wp:posOffset>
            </wp:positionH>
            <wp:positionV relativeFrom="paragraph">
              <wp:posOffset>27940</wp:posOffset>
            </wp:positionV>
            <wp:extent cx="3312160" cy="23425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643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191770</wp:posOffset>
                </wp:positionV>
                <wp:extent cx="2095500" cy="5609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7pt;mso-wrap-distance-left:9.05pt;mso-wrap-distance-right:9.05pt;mso-wrap-distance-top:0pt;mso-wrap-distance-bottom:0pt;margin-top:15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179070</wp:posOffset>
                </wp:positionV>
                <wp:extent cx="2095500" cy="3768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6.75pt;mso-wrap-distance-left:9.05pt;mso-wrap-distance-right:9.05pt;mso-wrap-distance-top:0pt;mso-wrap-distance-bottom:0pt;margin-top:14.1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950</wp:posOffset>
                </wp:positionH>
                <wp:positionV relativeFrom="paragraph">
                  <wp:posOffset>179070</wp:posOffset>
                </wp:positionV>
                <wp:extent cx="2095500" cy="38169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55pt;mso-wrap-distance-left:9.05pt;mso-wrap-distance-right:9.05pt;mso-wrap-distance-top:0pt;mso-wrap-distance-bottom:0pt;margin-top:14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4466590" cy="1697990"/>
                <wp:effectExtent l="5080" t="5715" r="83616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1698120"/>
                          <a:chOff x="0" y="0"/>
                          <a:chExt cx="4466520" cy="169812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4466520" cy="15289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3137400" cy="248400"/>
                          </a:xfrm>
                          <a:custGeom>
                            <a:avLst/>
                            <a:gdLst>
                              <a:gd name="textAreaLeft" fmla="*/ 16560 w 1778760"/>
                              <a:gd name="textAreaRight" fmla="*/ 1762200 w 1778760"/>
                              <a:gd name="textAreaTop" fmla="*/ 16560 h 140760"/>
                              <a:gd name="textAreaBottom" fmla="*/ 124200 h 140760"/>
                            </a:gdLst>
                            <a:ahLst/>
                            <a:rect l="textAreaLeft" t="textAreaTop" r="textAreaRight" b="textAreaBottom"/>
                            <a:pathLst>
                              <a:path w="27231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68714" y="21600"/>
                                </a:lnTo>
                                <a:arcTo wR="3600" hR="3600" stAng="10800000" swAng="5400000"/>
                                <a:lnTo>
                                  <a:pt x="27231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81160"/>
                            <a:ext cx="4340160" cy="14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>为什么只要诚念“法轮大法好，真善忍好”就会遇难呈祥、得福报呢？因为法轮大法是上乘的佛家大法，这九个字携带着宇宙中的纯正能量，能抚慰人的心灵，为人带来善的启发和智慧。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>全国各地因为相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SourceHanSansCN-Medium;等线"/>
                                  <w:color w:val="auto"/>
                                  <w:lang w:val="de-DE" w:eastAsia="zh-CN" w:bidi="ar-SA"/>
                                </w:rPr>
                                <w:t>“法轮大法好” 、“真善忍好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 xml:space="preserve">，危难时刻化险为夷的例子比比皆是。善待大法一念，天赐幸福平安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5637" r="20063" b="32703"/>
                          <a:stretch/>
                        </pic:blipFill>
                        <pic:spPr>
                          <a:xfrm>
                            <a:off x="772920" y="41760"/>
                            <a:ext cx="291132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0.85pt;width:351.7pt;height:133.7pt" coordorigin="3593,17" coordsize="7034,2674">
                <v:roundrect id="shape_0" stroked="t" o:allowincell="f" style="position:absolute;left:3593;top:205;width:7033;height:2407;mso-wrap-style:none;v-text-anchor:middle">
                  <v:fill o:detectmouseclick="t" on="false"/>
                  <v:stroke color="#ed7d31" weight="9360" joinstyle="miter" endcap="flat"/>
                  <w10:wrap type="non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637;top:17;width:4940;height:390;mso-wrap-style:none;v-text-anchor:middle" type="_x0000_t21">
                  <v:fill o:detectmouseclick="t" type="solid" color2="black"/>
                  <v:stroke color="#ed7d31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2;top:460;width:6834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>为什么只要诚念“法轮大法好，真善忍好”就会遇难呈祥、得福报呢？因为法轮大法是上乘的佛家大法，这九个字携带着宇宙中的纯正能量，能抚慰人的心灵，为人带来善的启发和智慧。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>全国各地因为相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SourceHanSansCN-Medium;等线"/>
                            <w:color w:val="auto"/>
                            <w:lang w:val="de-DE" w:eastAsia="zh-CN" w:bidi="ar-SA"/>
                          </w:rPr>
                          <w:t>“法轮大法好” 、“真善忍好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 xml:space="preserve">，危难时刻化险为夷的例子比比皆是。善待大法一念，天赐幸福平安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10;top:83;width:4584;height:2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2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甘肃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5pt;height:21.85pt" coordorigin="0,120" coordsize="10671,437">
                <v:shape id="shape_0" stroked="t" o:allowincell="f" style="position:absolute;left:0;top:55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2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甘肃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2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8pt;margin-top:7.6pt;width:530.2pt;height:29.7pt;mso-wrap-style:none;v-text-anchor:middle" type="_x0000_t136">
            <v:path textpathok="t"/>
            <v:textpath on="t" fitshape="t" string="曾陷冤狱十三年　甘肃省兰州市杨学贵再被枉判六年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206375</wp:posOffset>
                </wp:positionV>
                <wp:extent cx="2095500" cy="91357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3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甘肃报道）甘肃省兰州市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的法轮功学员杨学贵，二零二四年十二月二十八日被兰州市城关区法院非法判刑六年，并勒索罚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元。杨学贵现被非法关押在兰州市第三看守所，他已经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此前，因为坚持信仰法轮大法，杨学贵分别在二零零二年和二零一六年被绑架，分别遭冤狱八年和五年。杨学贵惨遭中共迫害，九死一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得怪病　修大法二十多天后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杨学贵，一九六五年出生，原兰州市第二人民医院总务科干部。一九八二年，杨学贵入伍成为军人。一九八五年，他上了中国与越南战争的老山前线战场，是一个通讯兵。酷热多雨的战场环境，长时间钻在猫耳洞里，他得了一身严重的牛皮癣。他带着疾病退伍后，被分配到兰州市第二医院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五年，杨学贵得了一种怪病，浑身无力，象是重感冒，去医院却查不出问题，住院治疗也无效。到后来，夏天都要穿棉裤，几乎无力行走。他无法上班，整天躺在床上，中西医结合治疗，抽血、换血，什么办法都用了，都不管用。他对生活几近绝望。母亲不知流了多少泪，也不知道该怎么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六年，邻居放法轮大法师父讲法录像，母亲叫他去看，他勉强去了。第二天，母亲又催他去，第三天他自己去了。一直看完，他也看明白了法轮大法教人做好人，告诉他生命的真谛。于是，他就一个人模仿炼功动作开始炼法轮功。二十多天后，杨学贵的身体康复了，又恢复正常上班。母亲的心中感激大法师父救了儿子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不久，杨学贵戒了烟、酒、麻将，跟妻子的关系也好了，整个人的身体和精神状况非常好。看到杨学贵这个经历的人都说法轮大法是超常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坚持修炼大法　两陷冤狱又遭枉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一九九九年，中共江泽民集团开始迫害法轮大法，杨学贵经历了许多风风雨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两遭冤狱　九死一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一年九月四日，杨学贵被甘肃省金昌市公安局警察绑架。二零零二年八月底，杨学贵被警察强行抬到兰州市七里河法庭，兰州市七里河区法院强制给杨学贵秘密判刑八年。二零零五年十二月五日，杨学贵被从临夏监狱送到兰州劳改医院。二零零六年五月，临夏监狱人员又把杨学贵转到了兰州监狱。杨学贵受尽折磨，九死一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六年九月十四日中午，杨学贵在兰州东岗立交桥附近挂横幅时，被兰州城关国保警察绑架，国保大队当天晚上就将杨学贵送进兰州西果园看守所三队非法拘禁。二零一八年二月二日，杨学贵被非法判刑五年，罚金两千。二零一八年六月十二日下午四点五十分，杨学贵被强行接出西果园看守所，再次被送往兰州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一年九月十四日上午七点半，杨学贵冤狱期满回到家中，他身体骨瘦如柴，面部脱像，思维缓慢，连他母亲都不认识他了。母亲怕她儿有三长两短，日常生活中，时不时地会在儿子休息时，探探儿子的情况。杨学贵抓紧学法、炼功，在大法师父的洪恩救度下，杨学贵不久又恢复了正常，他又可以去街上讲真相救人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再被枉判六年　已上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一月十六日，杨学贵在街上给人讲真相，被人恶意举报。二零二四年三月四日，兰州市公安局安宁分局警察在杨学贵住的小区附近蹲坑。下午一点多，杨学贵出门，步行到北滨河中路小西湖桥下人行通道时，被蹲坑警察非法抓捕并非法抄家。二零二四年三月五日，杨学贵被非法刑事拘留。二零二四年三月十五日，杨学贵被非法逮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兰州市城关区检察院再次非法起诉杨学贵，诬蔑他“利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组织破坏法律实施”。二零二四年六月七日，检察院向兰州市城关区法院提起了非法公诉。二零二四年八月二十三日，杨学贵被非法开庭。城关区检察院指派检察员张琼莺出庭非法公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次非法开庭，没有给杨学贵质证的机会，没有给两位律师质证的机会。杨学贵的证人中，其中有一位证人很有正义感，在回答审判长魏文静的提问时，证人当庭回答：“你们的这些东西（指在杨学贵家中非法搜出的有关法轮大法的东西），我也不知道是谁的，我从来不动他们的东西。”法官在没有完整证据的情况下，非法庭审到此休庭了。非法庭审没有完结而休庭，并告知择日等通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这次非法开庭后，家属、律师一直等通知，等兰州市城关区法院通知再次非法开庭并放人。结果一等等到同年的十二月份。二零二四年十二月二十八日，兰州市城关区法院直接给的是刑事判决书，枉判杨学贵六年，并勒索处罚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杨学贵现被非法关押在兰州市第三看守所。杨学贵及家属不服此判决，提出上诉，目前此案正处于上诉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相关信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审判长：魏文静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819313575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审判员：李睿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91916781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审判员：张曦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772698749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书记员：马泽彦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检察官：张琼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67941899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检察官助理：王语璇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书记员：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寰 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兰州市安宁区国保大队队长：郭文斌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13399316075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9.35pt;mso-wrap-distance-left:9.05pt;mso-wrap-distance-right:9.05pt;mso-wrap-distance-top:0pt;mso-wrap-distance-bottom:0pt;margin-top:16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甘肃报道）甘肃省兰州市今年</w:t>
                      </w:r>
                      <w:r>
                        <w:rPr>
                          <w:rFonts w:cs="宋体;SimSun"/>
                          <w:sz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</w:rPr>
                        <w:t>岁的法轮功学员杨学贵，二零二四年十二月二十八日被兰州市城关区法院非法判刑六年，并勒索罚金</w:t>
                      </w:r>
                      <w:r>
                        <w:rPr>
                          <w:rFonts w:cs="宋体;SimSun"/>
                          <w:sz w:val="22"/>
                        </w:rPr>
                        <w:t>5000</w:t>
                      </w:r>
                      <w:r>
                        <w:rPr>
                          <w:rFonts w:cs="宋体;SimSun"/>
                          <w:sz w:val="22"/>
                        </w:rPr>
                        <w:t>元。杨学贵现被非法关押在兰州市第三看守所，他已经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此前，因为坚持信仰法轮大法，杨学贵分别在二零零二年和二零一六年被绑架，分别遭冤狱八年和五年。杨学贵惨遭中共迫害，九死一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得怪病　修大法二十多天后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杨学贵，一九六五年出生，原兰州市第二人民医院总务科干部。一九八二年，杨学贵入伍成为军人。一九八五年，他上了中国与越南战争的老山前线战场，是一个通讯兵。酷热多雨的战场环境，长时间钻在猫耳洞里，他得了一身严重的牛皮癣。他带着疾病退伍后，被分配到兰州市第二医院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五年，杨学贵得了一种怪病，浑身无力，象是重感冒，去医院却查不出问题，住院治疗也无效。到后来，夏天都要穿棉裤，几乎无力行走。他无法上班，整天躺在床上，中西医结合治疗，抽血、换血，什么办法都用了，都不管用。他对生活几近绝望。母亲不知流了多少泪，也不知道该怎么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六年，邻居放法轮大法师父讲法录像，母亲叫他去看，他勉强去了。第二天，母亲又催他去，第三天他自己去了。一直看完，他也看明白了法轮大法教人做好人，告诉他生命的真谛。于是，他就一个人模仿炼功动作开始炼法轮功。二十多天后，杨学贵的身体康复了，又恢复正常上班。母亲的心中感激大法师父救了儿子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不久，杨学贵戒了烟、酒、麻将，跟妻子的关系也好了，整个人的身体和精神状况非常好。看到杨学贵这个经历的人都说法轮大法是超常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坚持修炼大法　两陷冤狱又遭枉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一九九九年，中共江泽民集团开始迫害法轮大法，杨学贵经历了许多风风雨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1.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两遭冤狱　九死一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一年九月四日，杨学贵被甘肃省金昌市公安局警察绑架。二零零二年八月底，杨学贵被警察强行抬到兰州市七里河法庭，兰州市七里河区法院强制给杨学贵秘密判刑八年。二零零五年十二月五日，杨学贵被从临夏监狱送到兰州劳改医院。二零零六年五月，临夏监狱人员又把杨学贵转到了兰州监狱。杨学贵受尽折磨，九死一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六年九月十四日中午，杨学贵在兰州东岗立交桥附近挂横幅时，被兰州城关国保警察绑架，国保大队当天晚上就将杨学贵送进兰州西果园看守所三队非法拘禁。二零一八年二月二日，杨学贵被非法判刑五年，罚金两千。二零一八年六月十二日下午四点五十分，杨学贵被强行接出西果园看守所，再次被送往兰州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一年九月十四日上午七点半，杨学贵冤狱期满回到家中，他身体骨瘦如柴，面部脱像，思维缓慢，连他母亲都不认识他了。母亲怕她儿有三长两短，日常生活中，时不时地会在儿子休息时，探探儿子的情况。杨学贵抓紧学法、炼功，在大法师父的洪恩救度下，杨学贵不久又恢复了正常，他又可以去街上讲真相救人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2.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再被枉判六年　已上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一月十六日，杨学贵在街上给人讲真相，被人恶意举报。二零二四年三月四日，兰州市公安局安宁分局警察在杨学贵住的小区附近蹲坑。下午一点多，杨学贵出门，步行到北滨河中路小西湖桥下人行通道时，被蹲坑警察非法抓捕并非法抄家。二零二四年三月五日，杨学贵被非法刑事拘留。二零二四年三月十五日，杨学贵被非法逮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兰州市城关区检察院再次非法起诉杨学贵，诬蔑他“利用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组织破坏法律实施”。二零二四年六月七日，检察院向兰州市城关区法院提起了非法公诉。二零二四年八月二十三日，杨学贵被非法开庭。城关区检察院指派检察员张琼莺出庭非法公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次非法开庭，没有给杨学贵质证的机会，没有给两位律师质证的机会。杨学贵的证人中，其中有一位证人很有正义感，在回答审判长魏文静的提问时，证人当庭回答：“你们的这些东西（指在杨学贵家中非法搜出的有关法轮大法的东西），我也不知道是谁的，我从来不动他们的东西。”法官在没有完整证据的情况下，非法庭审到此休庭了。非法庭审没有完结而休庭，并告知择日等通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从这次非法开庭后，家属、律师一直等通知，等兰州市城关区法院通知再次非法开庭并放人。结果一等等到同年的十二月份。二零二四年十二月二十八日，兰州市城关区法院直接给的是刑事判决书，枉判杨学贵六年，并勒索处罚金</w:t>
                      </w:r>
                      <w:r>
                        <w:rPr>
                          <w:rFonts w:cs="宋体;SimSun"/>
                          <w:sz w:val="22"/>
                        </w:rPr>
                        <w:t>5000</w:t>
                      </w:r>
                      <w:r>
                        <w:rPr>
                          <w:rFonts w:cs="宋体;SimSun"/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杨学贵现被非法关押在兰州市第三看守所。杨学贵及家属不服此判决，提出上诉，目前此案正处于上诉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相关信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审判长：魏文静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</w:rPr>
                        <w:t>1819313575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审判员：李睿媛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</w:rPr>
                        <w:t>1391916781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审判员：张曦予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</w:rPr>
                        <w:t>1772698749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书记员：马泽彦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检察官：张琼莺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</w:rPr>
                        <w:t>1367941899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检察官助理：王语璇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书记员：曹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寰 电话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兰州市安宁区国保大队队长：郭文斌　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13399316075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8865</wp:posOffset>
                </wp:positionH>
                <wp:positionV relativeFrom="paragraph">
                  <wp:posOffset>196850</wp:posOffset>
                </wp:positionV>
                <wp:extent cx="2095500" cy="90309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1pt;mso-wrap-distance-left:9.05pt;mso-wrap-distance-right:9.05pt;mso-wrap-distance-top:0pt;mso-wrap-distance-bottom:0pt;margin-top:15.5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0110</wp:posOffset>
                </wp:positionH>
                <wp:positionV relativeFrom="paragraph">
                  <wp:posOffset>180975</wp:posOffset>
                </wp:positionV>
                <wp:extent cx="2095500" cy="90468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35pt;mso-wrap-distance-left:9.05pt;mso-wrap-distance-right:9.05pt;mso-wrap-distance-top:0pt;mso-wrap-distance-bottom:0pt;margin-top:14.2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0:01:00Z</dcterms:created>
  <dc:creator/>
  <dc:description/>
  <cp:keywords/>
  <dc:language>en-US</dc:language>
  <cp:lastModifiedBy>andre</cp:lastModifiedBy>
  <cp:lastPrinted>2025-01-31T19:01:00Z</cp:lastPrinted>
  <dcterms:modified xsi:type="dcterms:W3CDTF">2025-02-01T01:02:00Z</dcterms:modified>
  <cp:revision>4</cp:revision>
  <dc:subject/>
  <dc:title/>
</cp:coreProperties>
</file>