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80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2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533.5pt;height:95.85pt" coordorigin="0,468" coordsize="10670,1917">
                <v:group id="shape_0" style="position:absolute;left:10670;top:20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80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2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80670</wp:posOffset>
                  </wp:positionV>
                  <wp:extent cx="7158990" cy="8801735"/>
                  <wp:effectExtent l="0" t="0" r="795464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8960" cy="8801640"/>
                            <a:chOff x="0" y="0"/>
                            <a:chExt cx="7158960" cy="8801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934" r="0" b="2144"/>
                            <a:stretch/>
                          </pic:blipFill>
                          <pic:spPr>
                            <a:xfrm>
                              <a:off x="4713480" y="0"/>
                              <a:ext cx="2087280" cy="31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96560" y="3200400"/>
                              <a:ext cx="24624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海外法轮功学员在炼第五套功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5080"/>
                              <a:ext cx="6906240" cy="856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3720" cy="850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20280"/>
                                  <a:ext cx="2095560" cy="788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14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996600"/>
                                        <w:lang w:val="de-DE" w:eastAsia="zh-CN" w:bidi="ar-SA"/>
                                      </w:rPr>
                                      <w:t>走投无路时幸遇法轮大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地答应了。就这样，我当天跟他学会了五套功法的动作。炼功音乐、师父的口令，让我感到十分舒服，双眼一闭，满天的法轮大大小小在空中飞舞、天地通透、美景洞天，妙不可言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连续炼功两三天，我的身体轻松多了。我想：难怪他们说大法神奇呢！我给亲戚讲了我炼功中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602640"/>
                                  <a:ext cx="2095560" cy="625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并感受到的一些景象，他说：那是缘份到了，师父在加持你呢。我似懂非懂地看着他，觉得这也太不可思议了，太神奇了！我想我还是要看书，一定要看书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请了《转法轮》，一遍一遍地读着，读着读着我不由自主地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14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996600"/>
                                        <w:lang w:val="de-DE" w:eastAsia="zh-CN" w:bidi="ar-SA"/>
                                      </w:rPr>
                                      <w:t>见证大法奇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炼功之后，有的亲戚看到做医生的人都说法轮功好，那一定是真好。一个曾经因为患重症肝病，在医院几次下病危通知的亲人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8160" y="3263760"/>
                                  <a:ext cx="2095560" cy="355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走入了大法的修炼。她修炼一段时间后，完全康复了，容光焕发，连她的住院医生都感到是个奇迹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宋体;SimSun"/>
                                        <w:color w:val="auto"/>
                                        <w:lang w:val="en-US" w:eastAsia="zh-CN" w:bidi="ar-SA"/>
                                      </w:rPr>
                                      <w:t>文／湖北大法弟子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5115600" cy="418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粗圆简体" w:hAnsi="方正粗圆简体" w:eastAsia="方正粗圆简体" w:cs="方正粗圆简体"/>
                                        <w:lang w:val="en-US" w:bidi="hi-IN"/>
                                      </w:rPr>
                                      <w:t>医生：大法托起我生的希望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5000" y="6764040"/>
                                <a:ext cx="4521240" cy="1802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428000" y="65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cc99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9040"/>
                                  <a:ext cx="4438800" cy="165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今年是法轮功创始人李洪志先生的著作《转法轮》发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30周年。这本书1995年1月4日在中国公开发行后，很快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图片 0" descr="未标题-1.jpg"/>
                                <pic:cNvPicPr/>
                              </pic:nvPicPr>
                              <pic:blipFill>
                                <a:blip r:embed="rId5"/>
                                <a:srcRect l="10280" t="12311" r="0" b="9398"/>
                                <a:stretch/>
                              </pic:blipFill>
                              <pic:spPr>
                                <a:xfrm>
                                  <a:off x="3831120" y="0"/>
                                  <a:ext cx="690120" cy="54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22.1pt;width:563.7pt;height:693.05pt" coordorigin="-13,442" coordsize="11274,13861">
                  <v:shape id="shape_0" stroked="f" o:allowincell="f" style="position:absolute;left:7410;top:442;width:3286;height:496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3;top:5482;width:387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海外法轮功学员在炼第五套功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3;top:812;width:10876;height:13490">
                    <v:group id="shape_0" style="position:absolute;left:-13;top:812;width:10730;height:13389">
                      <v:shape id="shape_0" stroked="f" o:allowincell="f" style="position:absolute;left:-13;top:1789;width:3299;height:12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走投无路时幸遇法轮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地答应了。就这样，我当天跟他学会了五套功法的动作。炼功音乐、师父的口令，让我感到十分舒服，双眼一闭，满天的法轮大大小小在空中飞舞、天地通透、美景洞天，妙不可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连续炼功两三天，我的身体轻松多了。我想：难怪他们说大法神奇呢！我给亲戚讲了我炼功中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0;top:1761;width:3299;height:98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并感受到的一些景象，他说：那是缘份到了，师父在加持你呢。我似懂非懂地看着他，觉得这也太不可思议了，太神奇了！我想我还是要看书，一定要看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请了《转法轮》，一遍一遍地读着，读着读着我不由自主地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见证大法奇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炼功之后，有的亲戚看到做医生的人都说法轮功好，那一定是真好。一个曾经因为患重症肝病，在医院几次下病危通知的亲人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7;top:5952;width:3299;height:56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走入了大法的修炼。她修炼一段时间后，完全康复了，容光焕发，连她的住院医生都感到是个奇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湖北大法弟子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996600" stroked="f" o:allowincell="f" style="position:absolute;left:72;top:812;width:8055;height:658;mso-wrap-style:none;v-text-anchor:middle" type="_x0000_t136">
                        <v:path textpathok="t"/>
                        <v:textpath on="t" fitshape="t" string="医生：大法托起我生的希望" style="font-family:&quot;方正粗圆简体&quot;;font-size:24pt"/>
                        <v:fill o:detectmouseclick="t" type="solid" color2="#6699ff"/>
                        <v:stroke color="#3465a4" joinstyle="round" endcap="flat"/>
                        <v:shadow on="t" obscured="f" color="white"/>
                        <w10:wrap type="none"/>
                      </v:shape>
                    </v:group>
                    <v:group id="shape_0" style="position:absolute;left:3743;top:11464;width:7120;height:2838">
                      <v:shape id="shape_0" stroked="t" o:allowincell="f" style="position:absolute;left:10716;top:11568;width:0;height:0" type="_x0000_t32">
                        <v:stroke color="#cc9900" weight="93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3743;top:11699;width:6989;height:2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今年是法轮功创始人李洪志先生的著作《转法轮》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30周年。这本书1995年1月4日在中国公开发行后，很快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图片 0" stroked="f" o:allowincell="f" style="position:absolute;left:9776;top:11464;width:1086;height:85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4pt;width:533.55pt;height:21.85pt" coordorigin="0,388" coordsize="10671,437">
                <v:shape id="shape_0" stroked="f" o:allowincell="f" style="position:absolute;left:0;top:38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2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90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26pt;width:533.45pt;height:29.2pt;mso-wrap-style:none;v-text-anchor:middle" type="_x0000_t136">
            <v:path textpathok="t"/>
            <v:textpath on="t" fitshape="t" string="湖南省长沙市两姐妹黎国利、黎国圆被非法判刑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96160</wp:posOffset>
            </wp:positionH>
            <wp:positionV relativeFrom="paragraph">
              <wp:posOffset>102235</wp:posOffset>
            </wp:positionV>
            <wp:extent cx="2146300" cy="12407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695</wp:posOffset>
                </wp:positionH>
                <wp:positionV relativeFrom="paragraph">
                  <wp:posOffset>66040</wp:posOffset>
                </wp:positionV>
                <wp:extent cx="2095500" cy="41509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5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6.85pt;mso-wrap-distance-left:9.05pt;mso-wrap-distance-right:9.05pt;mso-wrap-distance-top:0pt;mso-wrap-distance-bottom:0pt;margin-top:5.2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54610</wp:posOffset>
                </wp:positionV>
                <wp:extent cx="2095500" cy="40328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3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长沙市法轮功学员黎国利、黎国圆姐妹，二零二四年二月二十六日分别被非法判刑一年、一年半，妹妹黎国圆于十月十七日被所谓“收监”，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二月二十二日下午四点多钟，长沙市天心区公安分局、新开铺派出所伙同其它派出所出动两辆警车，十来个警察，非法闯入家住丽江翠园的黎国圆家中，绑架了黎国利、黎国圆姐妹，还有两个七十多岁的老年法轮功学员等五名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黎国圆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与姐姐黎国利被劫持到长沙市第四看守所非法关押。由于黎国圆、黎国利两姐妹身体出现病业，被非法关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天、取保候审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二月二十六日，黎国圆与姐姐再次被法院传唤开庭，姐姐黎国利被非法判刑一年，立刻送看守所执行。当时因为血压高看守所不收，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妹妹黎国圆被非法判刑一年半后，在家待了将近十个月时间，于十月十七日被收监，十月二十九日，被劫持到湖南省监狱管理局第六收押中心进行封闭式入监教育培训，说什么“考核合格”后，再分押至相关监狱服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的信息统计，二零二二年和二零二三年，湖南省法轮功学员因为信仰真、善、忍，被中共当局迫害，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非法判刑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骚扰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洗脑班迫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迫害离世；总计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迫害。被绑架和骚扰的法轮功学员中，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非法抄家（搜身等）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强制抽血等。由于中共对真相的封锁、不允许家人探视、暗地迫害等原因，还有许多没有报道出来的迫害事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center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Cs w:val="26"/>
                              </w:rPr>
                              <w:t>湖南长沙市岳麓区法院将对法轮功学员苏静雯非法庭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日获悉，湖南长沙市岳麓区法院将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对法轮功学员苏静雯非法庭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苏静雯女士，因修炼法轮大法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家中被长沙市岳麓区公安分局绑架，已被非法关押半年之久，因不放弃对法轮大法的信仰，长沙市岳麓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以司法形式，利用法律程序的手段，一步一步地构陷迫害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7.55pt;mso-wrap-distance-left:9.05pt;mso-wrap-distance-right:9.05pt;mso-wrap-distance-top:0pt;mso-wrap-distance-bottom:0pt;margin-top:4.3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长沙市法轮功学员黎国利、黎国圆姐妹，二零二四年二月二十六日分别被非法判刑一年、一年半，妹妹黎国圆于十月十七日被所谓“收监”，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二年二月二十二日下午四点多钟，长沙市天心区公安分局、新开铺派出所伙同其它派出所出动两辆警车，十来个警察，非法闯入家住丽江翠园的黎国圆家中，绑架了黎国利、黎国圆姐妹，还有两个七十多岁的老年法轮功学员等五名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黎国圆，</w:t>
                      </w:r>
                      <w:r>
                        <w:rPr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sz w:val="22"/>
                          <w:szCs w:val="22"/>
                        </w:rPr>
                        <w:t>岁，与姐姐黎国利被劫持到长沙市第四看守所非法关押。由于黎国圆、黎国利两姐妹身体出现病业，被非法关押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多天、取保候审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二月二十六日，黎国圆与姐姐再次被法院传唤开庭，姐姐黎国利被非法判刑一年，立刻送看守所执行。当时因为血压高看守所不收，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妹妹黎国圆被非法判刑一年半后，在家待了将近十个月时间，于十月十七日被收监，十月二十九日，被劫持到湖南省监狱管理局第六收押中心进行封闭式入监教育培训，说什么“考核合格”后，再分押至相关监狱服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报道的信息统计，二零二二年和二零二三年，湖南省法轮功学员因为信仰真、善、忍，被中共当局迫害，至少</w:t>
                      </w:r>
                      <w:r>
                        <w:rPr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sz w:val="22"/>
                          <w:szCs w:val="22"/>
                        </w:rPr>
                        <w:t>人被非法判刑，</w:t>
                      </w:r>
                      <w:r>
                        <w:rPr>
                          <w:sz w:val="22"/>
                          <w:szCs w:val="22"/>
                        </w:rPr>
                        <w:t>194</w:t>
                      </w:r>
                      <w:r>
                        <w:rPr>
                          <w:sz w:val="22"/>
                          <w:szCs w:val="22"/>
                        </w:rPr>
                        <w:t>人次被绑架，</w:t>
                      </w:r>
                      <w:r>
                        <w:rPr>
                          <w:sz w:val="22"/>
                          <w:szCs w:val="22"/>
                        </w:rPr>
                        <w:t>293</w:t>
                      </w:r>
                      <w:r>
                        <w:rPr>
                          <w:sz w:val="22"/>
                          <w:szCs w:val="22"/>
                        </w:rPr>
                        <w:t>人次被骚扰，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人次被洗脑班迫害，</w:t>
                      </w:r>
                      <w:r>
                        <w:rPr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sz w:val="22"/>
                          <w:szCs w:val="22"/>
                        </w:rPr>
                        <w:t>人被迫害离世；总计至少</w:t>
                      </w:r>
                      <w:r>
                        <w:rPr>
                          <w:sz w:val="22"/>
                          <w:szCs w:val="22"/>
                        </w:rPr>
                        <w:t>560</w:t>
                      </w:r>
                      <w:r>
                        <w:rPr>
                          <w:sz w:val="22"/>
                          <w:szCs w:val="22"/>
                        </w:rPr>
                        <w:t>人次被迫害。被绑架和骚扰的法轮功学员中，至少</w:t>
                      </w:r>
                      <w:r>
                        <w:rPr>
                          <w:sz w:val="22"/>
                          <w:szCs w:val="22"/>
                        </w:rPr>
                        <w:t>106</w:t>
                      </w:r>
                      <w:r>
                        <w:rPr>
                          <w:sz w:val="22"/>
                          <w:szCs w:val="22"/>
                        </w:rPr>
                        <w:t>人次被非法抄家（搜身等），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人次被强制抽血等。由于中共对真相的封锁、不允许家人探视、暗地迫害等原因，还有许多没有报道出来的迫害事实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center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Cs w:val="26"/>
                        </w:rPr>
                        <w:t>湖南长沙市岳麓区法院将对法轮功学员苏静雯非法庭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今日获悉，湖南长沙市岳麓区法院将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</w:rPr>
                        <w:t>日对法轮功学员苏静雯非法庭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苏静雯女士，因修炼法轮大法，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>日在家中被长沙市岳麓区公安分局绑架，已被非法关押半年之久，因不放弃对法轮大法的信仰，长沙市岳麓区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办以司法形式，利用法律程序的手段，一步一步地构陷迫害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277495</wp:posOffset>
                </wp:positionV>
                <wp:extent cx="2095500" cy="27508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6.6pt;mso-wrap-distance-left:9.05pt;mso-wrap-distance-right:9.05pt;mso-wrap-distance-top:0pt;mso-wrap-distance-bottom:0pt;margin-top:21.8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281940</wp:posOffset>
                </wp:positionV>
                <wp:extent cx="6778625" cy="2893695"/>
                <wp:effectExtent l="0" t="0" r="1420304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7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22.2pt;width:533.75pt;height:227.85pt" coordorigin="50,444" coordsize="10675,4557">
                <v:shape id="shape_0" stroked="f" o:allowincell="f" style="position:absolute;left:50;top:1216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209;top:1307;width:1787;height:25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781;top:1204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2710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444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3911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50;top:512;width:6965;height:63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05</wp:posOffset>
                </wp:positionH>
                <wp:positionV relativeFrom="paragraph">
                  <wp:posOffset>5926455</wp:posOffset>
                </wp:positionV>
                <wp:extent cx="6763385" cy="2928620"/>
                <wp:effectExtent l="0" t="0" r="142030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1400_页面_1_图像_000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字体颜色接近--1400例假新闻  您看穿了吗？-1" descr=""/>
                          <pic:cNvPicPr/>
                        </pic:nvPicPr>
                        <pic:blipFill>
                          <a:blip r:embed="rId21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66.65pt;width:532.55pt;height:230.6pt" coordorigin="243,9333" coordsize="10651,4612">
                <v:shape id="shape_0" stroked="f" o:allowincell="f" style="position:absolute;left:243;top:1024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02;top:10340;width:1787;height:254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974;top:1023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4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33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294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43;top:9415;width:6965;height:63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22300</wp:posOffset>
                </wp:positionV>
                <wp:extent cx="6788150" cy="19507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1950840"/>
                          <a:chOff x="0" y="0"/>
                          <a:chExt cx="6788160" cy="1950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387680" y="32400"/>
                            <a:ext cx="240048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4920"/>
                            <a:ext cx="4305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exact" w:line="300"/>
                                <w:ind w:right="168"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4215240" cy="304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>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9pt;width:534.5pt;height:153.6pt" coordorigin="0,980" coordsize="10690,3072">
                <v:shape id="shape_0" stroked="f" o:allowincell="f" style="position:absolute;left:6910;top:1031;width:3779;height:278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60;width:677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exact" w:line="300"/>
                          <w:ind w:right="168"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b050" stroked="f" o:allowincell="f" style="position:absolute;left:12;top:980;width:663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>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0610</wp:posOffset>
                </wp:positionH>
                <wp:positionV relativeFrom="paragraph">
                  <wp:posOffset>2629535</wp:posOffset>
                </wp:positionV>
                <wp:extent cx="2095500" cy="685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应城市汪家台社区人员四次骚扰法轮功学员周金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应城市汪家台社区人员打电话骚扰法轮功学员周金霞，并说是要普查，要到她家来查看。两天后，汪家台社区人员又来周金霞家上门骚扰，说要查看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27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汪家台社区人员又来上门骚扰，致使法轮功学员周金霞精神压力很大，因为周金霞的丈夫和女儿都是大法弟子，在中共邪党迫害法轮功中相继离世，好好的一家三口，现在只有周金霞一人生活，邪党又来迫害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元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汪家台社区人员又来上门骚扰，他们使劲敲门，法轮功学员周金霞没有开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4pt;mso-wrap-distance-left:9.05pt;mso-wrap-distance-right:9.05pt;mso-wrap-distance-top:0pt;mso-wrap-distance-bottom:0pt;margin-top:207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应城市汪家台社区人员四次骚扰法轮功学员周金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应城市汪家台社区人员打电话骚扰法轮功学员周金霞，并说是要普查，要到她家来查看。两天后，汪家台社区人员又来周金霞家上门骚扰，说要查看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27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汪家台社区人员又来上门骚扰，致使法轮功学员周金霞精神压力很大，因为周金霞的丈夫和女儿都是大法弟子，在中共邪党迫害法轮功中相继离世，好好的一家三口，现在只有周金霞一人生活，邪党又来迫害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元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汪家台社区人员又来上门骚扰，他们使劲敲门，法轮功学员周金霞没有开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23:31:00Z</dcterms:created>
  <dc:creator/>
  <dc:description/>
  <cp:keywords/>
  <dc:language>en-US</dc:language>
  <cp:lastModifiedBy/>
  <cp:lastPrinted>2025-01-31T18:48:00Z</cp:lastPrinted>
  <dcterms:modified xsi:type="dcterms:W3CDTF">2025-02-01T00:48:00Z</dcterms:modified>
  <cp:revision>5</cp:revision>
  <dc:subject/>
  <dc:title/>
</cp:coreProperties>
</file>