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2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5pt;height:95.9pt" coordorigin="0,360" coordsize="10671,1918">
                <v:group id="shape_0" style="position:absolute;left:0;top:195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5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76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3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2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4.85pt;margin-top:126.85pt;width:344.7pt;height:27.05pt;mso-wrap-style:none;v-text-anchor:middle" type="_x0000_t136">
            <v:path textpathok="t"/>
            <v:textpath on="t" fitshape="t" string="辽宁省铁岭开原市刘丽被非法判刑两年半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0pt;margin-top:122.35pt;width:156.1pt;height:20.25pt;mso-wrap-style:none;v-text-anchor:middle" type="_x0000_t136">
            <v:path textpathok="t"/>
            <v:textpath on="t" fitshape="t" string="辽宁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22800</wp:posOffset>
            </wp:positionH>
            <wp:positionV relativeFrom="paragraph">
              <wp:posOffset>2066290</wp:posOffset>
            </wp:positionV>
            <wp:extent cx="2152650" cy="1257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9340</wp:posOffset>
                </wp:positionH>
                <wp:positionV relativeFrom="paragraph">
                  <wp:posOffset>2066290</wp:posOffset>
                </wp:positionV>
                <wp:extent cx="2095500" cy="8253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5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辽宁报道）辽宁省铁岭开原市下肥地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刘丽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家中被开原市国保王义等人绑架，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铁岭市昌图县法院非法庭审，后被非法判刑两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丽女士是残疾人，她被非法关押在铁岭市女子看守所期间，身体状态不好，血压高，经常用降压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刘丽与法轮功学员杨玉坤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苏长琴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陈永芬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在黄旗寨乡附近的公路上贴真相粘贴，被黄旗寨乡派出所警察跟踪绑架，当晚被劫到开原市公安局，由国保大队长王义非法审讯。次日下午，苏长琴、陈永芬被釋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丽、杨玉坤被劫持到铁岭市拘留所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杨玉坤也是残疾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开原市公安局国保大队长王义，副队长刘建生伙同下肥地派出所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人到下肥地乡法轮功学员苏长琴、杨玉坤、家，声称要刑事拘留，将二人绑架到医院体检，因高血压和多项指标不符合羁押条件，被非法取保候审，下午被放回。王义等一行人到刘丽的儿子家找到刘丽，预谋绑架，刘丽当场昏迷，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救护车送医院抢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苏长琴、刘丽、杨玉坤和刘丽的儿子张一鸣（未修炼）被开原市国保大队王义、刘建生等多名警察强制押送到昌图县检察院核实身份，取保候审签字，王义，刘建生下午将苏长琴强制抬上车送到昌图检察院。苏长琴被绑架过程中，出现了严重的眩晕和呕吐，刘丽被绑架时也出现了抽搐和昏迷症状，王义却说她们是装的，当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苏长琴在昌图县检察院办完取保候审手续后，王义让她自己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钱打车回家，苏长琴不同意自己花钱，王义却威胁她说：“这次没罚你钱就便宜你了。”苏长琴只好自己花钱坐出租车回家，下车时头晕，迷迷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糊的扶着墙才走进了自己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丽也被所谓“取保候审”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家中被开原市国保王义等人绑架到铁岭市女子看守所，后经家属查问警方，才知道她已被构陷到昌图法院，等待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刘丽在铁岭市昌图县法院被非法开庭，近悉她被非法判刑两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统计，二零二四年获知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69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绑架骚扰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迫害离世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遭中共非法判刑（其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4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其它年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），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判三年以上，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非法判刑十年至十三年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9.85pt;mso-wrap-distance-left:9.05pt;mso-wrap-distance-right:9.05pt;mso-wrap-distance-top:0pt;mso-wrap-distance-bottom:0pt;margin-top:162.7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辽宁报道）辽宁省铁岭开原市下肥地乡</w:t>
                      </w:r>
                      <w:r>
                        <w:rPr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</w:rPr>
                        <w:t>岁的法轮功学员刘丽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日在家中被开原市国保王义等人绑架，同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被铁岭市昌图县法院非法庭审，后被非法判刑两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丽女士是残疾人，她被非法关押在铁岭市女子看守所期间，身体状态不好，血压高，经常用降压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下午，刘丽与法轮功学员杨玉坤（女，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岁）、苏长琴（女，</w:t>
                      </w:r>
                      <w:r>
                        <w:rPr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</w:rPr>
                        <w:t>岁）、陈永芬（女，</w:t>
                      </w:r>
                      <w:r>
                        <w:rPr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</w:rPr>
                        <w:t>岁）在黄旗寨乡附近的公路上贴真相粘贴，被黄旗寨乡派出所警察跟踪绑架，当晚被劫到开原市公安局，由国保大队长王义非法审讯。次日下午，苏长琴、陈永芬被釋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刘丽、杨玉坤被劫持到铁岭市拘留所非法拘留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。杨玉坤也是残疾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上午，开原市公安局国保大队长王义，副队长刘建生伙同下肥地派出所警察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个人到下肥地乡法轮功学员苏长琴、杨玉坤、家，声称要刑事拘留，将二人绑架到医院体检，因高血压和多项指标不符合羁押条件，被非法取保候审，下午被放回。王义等一行人到刘丽的儿子家找到刘丽，预谋绑架，刘丽当场昏迷，被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救护车送医院抢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，苏长琴、刘丽、杨玉坤和刘丽的儿子张一鸣（未修炼）被开原市国保大队王义、刘建生等多名警察强制押送到昌图县检察院核实身份，取保候审签字，王义，刘建生下午将苏长琴强制抬上车送到昌图检察院。苏长琴被绑架过程中，出现了严重的眩晕和呕吐，刘丽被绑架时也出现了抽搐和昏迷症状，王义却说她们是装的，当年</w:t>
                      </w:r>
                      <w:r>
                        <w:rPr>
                          <w:sz w:val="22"/>
                          <w:szCs w:val="22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</w:rPr>
                        <w:t>岁的苏长琴在昌图县检察院办完取保候审手续后，王义让她自己花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元钱打车回家，苏长琴不同意自己花钱，王义却威胁她说：“这次没罚你钱就便宜你了。”苏长琴只好自己花钱坐出租车回家，下车时头晕，迷迷糊</w:t>
                      </w:r>
                      <w:r>
                        <w:rPr>
                          <w:sz w:val="22"/>
                          <w:szCs w:val="22"/>
                        </w:rPr>
                        <w:t>糊的扶着墙才走进了自己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丽也被所谓“取保候审”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日在家中被开原市国保王义等人绑架到铁岭市女子看守所，后经家属查问警方，才知道她已被构陷到昌图法院，等待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刘丽在铁岭市昌图县法院被非法开庭，近悉她被非法判刑两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统计，二零二四年获知至少有</w:t>
                      </w:r>
                      <w:r>
                        <w:rPr>
                          <w:sz w:val="22"/>
                          <w:szCs w:val="22"/>
                        </w:rPr>
                        <w:t>5691</w:t>
                      </w:r>
                      <w:r>
                        <w:rPr>
                          <w:sz w:val="22"/>
                          <w:szCs w:val="22"/>
                        </w:rPr>
                        <w:t>名法轮功学员被绑架骚扰，</w:t>
                      </w:r>
                      <w:r>
                        <w:rPr>
                          <w:sz w:val="22"/>
                          <w:szCs w:val="22"/>
                        </w:rPr>
                        <w:t>164</w:t>
                      </w:r>
                      <w:r>
                        <w:rPr>
                          <w:sz w:val="22"/>
                          <w:szCs w:val="22"/>
                        </w:rPr>
                        <w:t>人被迫害离世，</w:t>
                      </w:r>
                      <w:r>
                        <w:rPr>
                          <w:sz w:val="22"/>
                          <w:szCs w:val="22"/>
                        </w:rPr>
                        <w:t>764</w:t>
                      </w:r>
                      <w:r>
                        <w:rPr>
                          <w:sz w:val="22"/>
                          <w:szCs w:val="22"/>
                        </w:rPr>
                        <w:t>名法轮功学员遭中共非法判刑（其中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41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86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人，其它年份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人），有</w:t>
                      </w:r>
                      <w:r>
                        <w:rPr>
                          <w:sz w:val="22"/>
                          <w:szCs w:val="22"/>
                        </w:rPr>
                        <w:t>376</w:t>
                      </w:r>
                      <w:r>
                        <w:rPr>
                          <w:sz w:val="22"/>
                          <w:szCs w:val="22"/>
                        </w:rPr>
                        <w:t>人被非法判三年以上，其中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名法轮功学员被非法判刑十年至十三年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3392170</wp:posOffset>
                </wp:positionV>
                <wp:extent cx="2095500" cy="5375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3.3pt;mso-wrap-distance-left:9.05pt;mso-wrap-distance-right:9.05pt;mso-wrap-distance-top:0pt;mso-wrap-distance-bottom:0pt;margin-top:267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92935</wp:posOffset>
                </wp:positionV>
                <wp:extent cx="1958340" cy="66903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669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辽宁沈阳市法轮功学员王威、赵喜兰遭诬判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王威已上诉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辽宁省沈阳市苏家屯区法轮功学员王威，现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岁，赵喜兰，现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岁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，王威和赵喜兰被苏家屯分局国保警察绑架，被构陷到浑南区检察院和浑南区法院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，王威和赵喜兰在浑南区法院被非法庭审。王威和赵喜兰都坚持信仰合法，做好人无罪。赵喜兰于庭审后二十多天即接到非法判决书，王威的亲友辩护人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接到法院邮寄的非法判决书，判决日期为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。王威被非法判刑四年、勒索罚金二千元，赵喜兰被非法判刑一年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王威本人在一月十日才接到非法判决书，她立即提起上诉。王威在上诉书中指出：一审庭审程序严重违法，如一审法官滥用职权，自行决定公诉人和自己不需要回避，践踏刑事诉讼法，剥夺当事人诉讼权利；违反法定程序，未对本案的所谓构陷证据进行当庭质证等。而且一审罔顾事实与法律，枉法裁判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王威家属已对制造这起冤案的公检法人员提起控告，要求相关部门对这些公检法人员的犯罪行为依法立案，依法追究他们刑事责任，依法无条件释放王威，返还王威的合法私人财物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526.8pt;mso-wrap-distance-left:9.05pt;mso-wrap-distance-right:9.05pt;mso-wrap-distance-top:0pt;mso-wrap-distance-bottom:0pt;margin-top:149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辽宁沈阳市法轮功学员王威、赵喜兰遭诬判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王威已上诉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辽宁省沈阳市苏家屯区法轮功学员王威，现年</w:t>
                      </w:r>
                      <w:r>
                        <w:rPr/>
                        <w:t>6</w:t>
                      </w:r>
                      <w:r>
                        <w:rPr/>
                        <w:t>8</w:t>
                      </w:r>
                      <w:r>
                        <w:rPr/>
                        <w:t>岁，赵喜兰，现年</w:t>
                      </w:r>
                      <w:r>
                        <w:rPr/>
                        <w:t>7</w:t>
                      </w:r>
                      <w:r>
                        <w:rPr/>
                        <w:t>0</w:t>
                      </w:r>
                      <w:r>
                        <w:rPr/>
                        <w:t>岁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，王威和赵喜兰被苏家屯分局国保警察绑架，被构陷到浑南区检察院和浑南区法院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，王威和赵喜兰在浑南区法院被非法庭审。王威和赵喜兰都坚持信仰合法，做好人无罪。赵喜兰于庭审后二十多天即接到非法判决书，王威的亲友辩护人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</w:t>
                      </w:r>
                      <w:r>
                        <w:rPr/>
                        <w:t>日接到法院邮寄的非法判决书，判决日期为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日。王威被非法判刑四年、勒索罚金二千元，赵喜兰被非法判刑一年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王威本人在一月十日才接到非法判决书，她立即提起上诉。王威在上诉书中指出：一审庭审程序严重违法，如一审法官滥用职权，自行决定公诉人和自己不需要回避，践踏刑事诉讼法，剥夺当事人诉讼权利；违反法定程序，未对本案的所谓构陷证据进行当庭质证等。而且一审罔顾事实与法律，枉法裁判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王威家属已对制造这起冤案的公检法人员提起控告，要求相关部门对这些公检法人员的犯罪行为依法立案，依法追究他们刑事责任，依法无条件释放王威，返还王威的合法私人财物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8">
                <wp:simplePos x="0" y="0"/>
                <wp:positionH relativeFrom="column">
                  <wp:posOffset>4704080</wp:posOffset>
                </wp:positionH>
                <wp:positionV relativeFrom="paragraph">
                  <wp:posOffset>8826500</wp:posOffset>
                </wp:positionV>
                <wp:extent cx="2060575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695pt;mso-position-vertical-relative:text;margin-left:370.4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8623935</wp:posOffset>
                </wp:positionV>
                <wp:extent cx="2105025" cy="16516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679.05pt;mso-position-vertical-relative:text;margin-left:0.7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816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2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8pt;width:533.55pt;height:21.85pt" coordorigin="0,816" coordsize="10671,437">
                <v:shape id="shape_0" stroked="t" o:allowincell="f" style="position:absolute;left:0;top:125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2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1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31.65pt;margin-top:77.9pt;width:467.9pt;height:27.05pt;mso-wrap-style:none;v-text-anchor:middle" type="_x0000_t136">
            <v:path textpathok="t"/>
            <v:textpath on="t" fitshape="t" string="辽宁丹东市郑桂香被非法判刑三年半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620760</wp:posOffset>
                </wp:positionV>
                <wp:extent cx="6783705" cy="1666875"/>
                <wp:effectExtent l="635" t="5080" r="451040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8.8pt;width:534.15pt;height:131.3pt" coordorigin="0,13576" coordsize="10683,2626">
                <v:shape id="shape_0" stroked="t" o:allowincell="f" style="position:absolute;left:0;top:13576;width:10683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78;top:13725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13793;width:1531;height:23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0;top:13812;width:649;height:23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</wp:posOffset>
                </wp:positionH>
                <wp:positionV relativeFrom="paragraph">
                  <wp:posOffset>5555615</wp:posOffset>
                </wp:positionV>
                <wp:extent cx="2124710" cy="3130550"/>
                <wp:effectExtent l="635" t="635" r="5588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5" descr="Logo-ni zhi dao ma--542"/>
                            <pic:cNvPicPr/>
                          </pic:nvPicPr>
                          <pic:blipFill>
                            <a:blip r:embed="rId11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437.45pt;width:167.3pt;height:246.5pt" coordorigin="34,8749" coordsize="3346,4930">
                <v:shape id="shape_0" stroked="f" o:allowincell="f" style="position:absolute;left:144;top:10090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34;top:8749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158;top:8959;width:3104;height:1029">
                  <v:shape id="shape_0" ID="Picture 5" stroked="f" o:allowincell="f" style="position:absolute;left:158;top:8959;width:3103;height:102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719;top:9055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93950</wp:posOffset>
            </wp:positionH>
            <wp:positionV relativeFrom="paragraph">
              <wp:posOffset>1493520</wp:posOffset>
            </wp:positionV>
            <wp:extent cx="2146300" cy="124079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458595</wp:posOffset>
                </wp:positionV>
                <wp:extent cx="2141220" cy="40201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辽宁报道）丹东市六十岁的法轮功学员郑桂香，二零二四年六月在路边讲真相，被绑架，七月四日被非法刑事拘留构陷，十二月二十五日被非法判刑三年六个月、勒索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郑桂香的儿子六岁上学前班时，被强打预防针（中共规定小学生和学龄前的儿童必须扎预防针），打针的所谓医生都不是专业人员，把好几个孩子扎成小儿麻痹，郑桂香儿子双腿变成严重的罗圈腿，落下残疾。在痛苦的煎熬中，郑桂香得了胃炎、类风湿、手脚麻木、子宫肌瘤、大流血等多种疾病，承受着身体和精神双重痛苦。一九九八年，郑桂香有幸开始修炼法轮大法，按照“真善忍”宇宙大法的标准做好人；炼功不久，她身上所有疾病不治而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三年七月二十六日，郑桂香送给小商贩真相币，被丹东市站前派出所多名警察暴力绑架，她的手机和随身所带的近三千元现金也被抢去。关押拘留所十五天。在被非法拘留期间，她三次被警察铐在“铁椅子”上迫害。七月二十七日晚九点多钟，王志为首的三、四名警察把郑桂香送进丹东拘留所。拘留所女副所长与几名警察逼其在他们伪造的罪恶“三书”上按手印。还逼写“保证书”，逼穿号服。听她讲自己的身世后，警察拿出一张空白纸，逼着她在空白纸上签字，说他们要到当地政府那里，去替她申请“低保费”。郑桂香根本没想到这是一种欺骗的伎俩，就在空白纸上签了字。郑桂香在好心人的帮助下走脱，流离失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十一月二十日，郑桂香在丹东市珍珠泡华孚附近的大市场讲法轮功真相，被丹东振安区太平派出所几个警察强行绑架。郑桂香的儿子在外地打工，派出所警察告诉她的儿子去所里拿她的衣物。郑桂香被非法关押在丹东第一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六月十二日，郑桂香在丹东振安区法院审判庭被非法庭审，当庭为自己作无罪辩护。郑桂香在自辩中说：法轮功不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，我赠送给世人的真相台历是让人向善的，是救人的，我的行为没有违反任何国家法律，也没有危害任何人，所以不构成犯罪。郑桂香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勒索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六月十八日，郑桂香、鲍华、史俊红在路边讲真相，被丹东市东尖头边境派出所警察绑架。郑桂香平时做保姆照顾老人，警察在老人家中非法抄走六箱法轮功书籍等私人物品。三人被非法关押在丹东市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七月四日，郑桂香被非法刑事拘留，被非法关押丹东市看守所，八月九日被非法批捕，十二月二十五日被非法判刑三年六个月、勒索罚金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辽宁省是迫害法轮功学员最严重的地区之一。根据明慧网自二零二三年一月至二零二四年一月末的报道统计，二零二三年，辽宁省法轮功学员被迫害致死或含冤离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被非法判刑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被绑架、抄家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。据明慧网报道统计，从一九九九年七月二十日中共迫害法轮功以来，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辽宁省女子监狱迫害致死。辽宁省女子监狱逼迫被非法关押的法轮功学员放弃信仰，实施的迫害手段极其残忍，如：开水浇身、打毒针、电击、灌辣椒水、辣椒皮塞阴道、吊铐、扒光浇凉水、超强奴役等等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316.55pt;mso-wrap-distance-left:9.05pt;mso-wrap-distance-right:9.05pt;mso-wrap-distance-top:0pt;mso-wrap-distance-bottom:0pt;margin-top:114.85pt;mso-position-vertical-relative:text;margin-left: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辽宁报道）丹东市六十岁的法轮功学员郑桂香，二零二四年六月在路边讲真相，被绑架，七月四日被非法刑事拘留构陷，十二月二十五日被非法判刑三年六个月、勒索罚金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郑桂香的儿子六岁上学前班时，被强打预防针（中共规定小学生和学龄前的儿童必须扎预防针），打针的所谓医生都不是专业人员，把好几个孩子扎成小儿麻痹，郑桂香儿子双腿变成严重的罗圈腿，落下残疾。在痛苦的煎熬中，郑桂香得了胃炎、类风湿、手脚麻木、子宫肌瘤、大流血等多种疾病，承受着身体和精神双重痛苦。一九九八年，郑桂香有幸开始修炼法轮大法，按照“真善忍”宇宙大法的标准做好人；炼功不久，她身上所有疾病不治而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三年七月二十六日，郑桂香送给小商贩真相币，被丹东市站前派出所多名警察暴力绑架，她的手机和随身所带的近三千元现金也被抢去。关押拘留所十五天。在被非法拘留期间，她三次被警察铐在“铁椅子”上迫害。七月二十七日晚九点多钟，王志为首的三、四名警察把郑桂香送进丹东拘留所。拘留所女副所长与几名警察逼其在他们伪造的罪恶“三书”上按手印。还逼写“保证书”，逼穿号服。听她讲自己的身世后，警察拿出一张空白纸，逼着她在空白纸上签字，说他们要到当地政府那里，去替她申请“低保费”。郑桂香根本没想到这是一种欺骗的伎俩，就在空白纸上签了字。郑桂香在好心人的帮助下走脱，流离失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十一月二十日，郑桂香在丹东市珍珠泡华孚附近的大市场讲法轮功真相，被丹东振安区太平派出所几个警察强行绑架。郑桂香的儿子在外地打工，派出所警察告诉她的儿子去所里拿她的衣物。郑桂香被非法关押在丹东第一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零年六月十二日，郑桂香在丹东振安区法院审判庭被非法庭审，当庭为自己作无罪辩护。郑桂香在自辩中说：法轮功不是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，我赠送给世人的真相台历是让人向善的，是救人的，我的行为没有违反任何国家法律，也没有危害任何人，所以不构成犯罪。郑桂香被非法判刑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月，勒索罚金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六月十八日，郑桂香、鲍华、史俊红在路边讲真相，被丹东市东尖头边境派出所警察绑架。郑桂香平时做保姆照顾老人，警察在老人家中非法抄走六箱法轮功书籍等私人物品。三人被非法关押在丹东市拘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七月四日，郑桂香被非法刑事拘留，被非法关押丹东市看守所，八月九日被非法批捕，十二月二十五日被非法判刑三年六个月、勒索罚金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辽宁省是迫害法轮功学员最严重的地区之一。根据明慧网自二零二三年一月至二零二四年一月末的报道统计，二零二三年，辽宁省法轮功学员被迫害致死或含冤离世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人，被非法判刑至少</w:t>
                      </w:r>
                      <w:r>
                        <w:rPr>
                          <w:sz w:val="22"/>
                          <w:szCs w:val="22"/>
                        </w:rPr>
                        <w:t>121</w:t>
                      </w:r>
                      <w:r>
                        <w:rPr>
                          <w:sz w:val="22"/>
                          <w:szCs w:val="22"/>
                        </w:rPr>
                        <w:t>人，被绑架、抄家至少</w:t>
                      </w:r>
                      <w:r>
                        <w:rPr>
                          <w:sz w:val="22"/>
                          <w:szCs w:val="22"/>
                        </w:rPr>
                        <w:t>374</w:t>
                      </w:r>
                      <w:r>
                        <w:rPr>
                          <w:sz w:val="22"/>
                          <w:szCs w:val="22"/>
                        </w:rPr>
                        <w:t>人次。据明慧网报道统计，从一九九九年七月二十日中共迫害法轮功以来，至少有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名法轮功学员被辽宁省女子监狱迫害致死。辽宁省女子监狱逼迫被非法关押的法轮功学员放弃信仰，实施的迫害手段极其残忍，如：开水浇身、打毒针、电击、灌辣椒水、辣椒皮塞阴道、吊铐、扒光浇凉水、超强奴役等等。</w:t>
                      </w:r>
                      <w:r>
                        <w:rPr>
                          <w:rFonts w:ascii="黑体;SimHei" w:hAnsi="黑体;SimHei" w:cs="黑体;SimHei" w:eastAsia="黑体;SimHei"/>
                          <w:kern w:val="2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110</wp:posOffset>
                </wp:positionH>
                <wp:positionV relativeFrom="paragraph">
                  <wp:posOffset>2788920</wp:posOffset>
                </wp:positionV>
                <wp:extent cx="2103120" cy="58293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59pt;mso-wrap-distance-left:9.05pt;mso-wrap-distance-right:9.05pt;mso-wrap-distance-top:0pt;mso-wrap-distance-bottom:0pt;margin-top:219.6pt;mso-position-vertical-relative:text;margin-left:1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0120</wp:posOffset>
                </wp:positionH>
                <wp:positionV relativeFrom="paragraph">
                  <wp:posOffset>1454785</wp:posOffset>
                </wp:positionV>
                <wp:extent cx="2005330" cy="7117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711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560.45pt;mso-wrap-distance-left:9.05pt;mso-wrap-distance-right:9.05pt;mso-wrap-distance-top:0pt;mso-wrap-distance-bottom:0pt;margin-top:114.55pt;mso-position-vertical-relative:text;margin-left:3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2">
    <w:name w:val="HTML 预设格式 字符2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Char3">
    <w:name w:val=" Char Char3"/>
    <w:qFormat/>
    <w:rPr>
      <w:rFonts w:ascii="Calibri" w:hAnsi="Calibri" w:eastAsia="宋体;SimSun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0:13:00Z</dcterms:created>
  <dc:creator/>
  <dc:description/>
  <cp:keywords/>
  <dc:language>en-US</dc:language>
  <cp:lastModifiedBy>andre</cp:lastModifiedBy>
  <cp:lastPrinted>2025-01-31T18:15:00Z</cp:lastPrinted>
  <dcterms:modified xsi:type="dcterms:W3CDTF">2025-02-01T00:15:00Z</dcterms:modified>
  <cp:revision>183</cp:revision>
  <dc:subject/>
  <dc:title> </dc:title>
</cp:coreProperties>
</file>