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山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2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山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2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795</wp:posOffset>
                </wp:positionH>
                <wp:positionV relativeFrom="paragraph">
                  <wp:posOffset>234950</wp:posOffset>
                </wp:positionV>
                <wp:extent cx="6791325" cy="8881110"/>
                <wp:effectExtent l="0" t="0" r="838136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8881200"/>
                          <a:chOff x="0" y="0"/>
                          <a:chExt cx="6791400" cy="8881200"/>
                        </a:xfrm>
                      </wpg:grpSpPr>
                      <wps:wsp>
                        <wps:cNvSpPr txBox="1"/>
                        <wps:spPr>
                          <a:xfrm>
                            <a:off x="0" y="1868760"/>
                            <a:ext cx="2095560" cy="70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大法让军队医生夫妻重获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二姑姐的姑爷是某总政空军歌舞团地勤医院医生，因为他医术好，领导经常找他为家人或亲友看病。为了关系融洽，领导会朋友吃饭也总带上他。有一次吃饭，他去的晚点，有一道菜河涿得现杀现做，每人一只，等到他这只厨师着急没弄好，毒液没清理干净，他吃完后回家就头晕，心跳加快，气短，就倒在了地上，根据症状判断是食物中毒，马上送进医院ICU重症监护抢救，命虽然保住了，但是经常犯病，每次都得进ICU。那时他才42岁，正是风华正茂时期。孩子5岁，这期间，妻子又得子宫内膜病变恶性发展，每周打一针500元也是探索性治疗。幸福的家庭走向低谷，家里笑声没了，只有无尽痛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他们和我女儿同在一个城市，我去女儿家我们见面了，我得知详情就跟他们讲大法真相，他当时很有顾虑，说部队对法轮功打压非常严重。我跟他们夫妻俩讲了很多，告诉他俩常念“法轮大法好、真善忍好”，只要诚心念，大法就会帮你，大法就是来世上救人的，我得癌症修炼大法都好了，二十多年过去了，我还健康的活着，这是个事实啊！又劝他俩三退（退出中共党、团、队）保平安，就有神佛保佑，对你们身体有好处，他俩听了我的劝善，同意三退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随后的几个月他就不犯病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02240"/>
                            <a:ext cx="4394160" cy="33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粗黑_GBK" w:hAnsi="方正兰亭粗黑_GBK" w:eastAsia="方正兰亭粗黑_GBK" w:cs="方正兰亭粗黑_GBK"/>
                                  <w:lang w:val="en-US" w:bidi="hi-IN"/>
                                </w:rPr>
                                <w:t>相信法轮大法　军医夫妻重获健康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1865160"/>
                            <a:ext cx="2095560" cy="69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身体恢复正常，妻子病也好了，他们孩子学习也优秀，跳级保送高中。现在他们全家其乐融融，欢声笑语又回来了，他们全家都非常感谢法轮大法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虎子的命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和丈夫开了个小吃店。每当有顾客吃饭，我就借机讲真相。有个开大货车的年轻司机，叫虎子，他以跑长途拉货生意生活，经常来我家饭店吃饭，我就跟他讲大法真相，并把自己在大法中受益的情况讲给他听。我说，你经常开车在外，安全是第一位的，咱老百姓生活的不容易，你常在心里念“法轮大法好，真善忍好”能保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虎子听后特别认同。我又给他讲了三退的意义，告诉他共产党非常邪恶，从它成立那天起，就欺压百姓，一次次搞整人运动，三反、五反、大跃进、文化大革命，破四旧，不让老百姓信神佛，砸烂佛像，烧毁佛经，就得信它那一套，89年枪杀大学生，现在又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信仰真善忍的法轮功学员，现在你看看，贪官遍地，老百姓有冤无处诉，老天要灭它了，退出来就有神佛管你，不退出，到天灭中共那天到来时，就跟它一起灭了，这就叫三退保平安。他听后说：“我入过少先队，嫂子，那你给我退了吧。”我送他一枚大法真相护身符，他高兴的接着，小心翼翼的揣在兜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隔几天，他又来我家饭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2993400"/>
                            <a:ext cx="2095560" cy="58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饭，一进门就高高兴兴的说：“嫂子，这护身符太好了，这次去沈阳拉货途中车追尾，一连多辆车相撞，我车没事，这次要撞上我得损失一万多元，本来我就没钱还租房子，妻子还怀孕了。嫂子，我真谢谢你了。”我说：“要谢就谢大法师父吧，我只是告诉了你大法真相，能保平安是大法师父的作用，大法师父就是让我们把大法真相传给有缘人，让人受益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有一次在街上遇到他的妻子，她乐乐呵呵的告诉我说：“嫂子，我们现在过的可好了，虎子不开大货车了，在工地和朋友干活，年薪十多万，并且还分了一套房子，我们日子好过了。”我说：“这都是你们相信大法好，三退得福报了，都是大法师父慈悲伟大啊！”她开心的笑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文/黑龙江大法弟子　聪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6" w:after="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*  *  *  *  *  * 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171717"/>
                                  <w:lang w:val="en-US" w:eastAsia="zh-CN" w:bidi="ar-SA"/>
                                </w:rPr>
                                <w:t>法轮功（又称法轮大法）至今已弘传100多个国家和地区，法轮功的书籍被译成50种语言出版发行。李洪志先生和法轮大法获得各国政府各类褒奖、支持决议案和信函超过5800项。“真、善、忍”的信仰得到了世界各族裔民众的爱戴和尊敬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556920"/>
                            <a:ext cx="4431600" cy="121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99920" cy="114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3"/>
                                    <w:rFonts w:ascii="华文楷体" w:hAnsi="华文楷体" w:eastAsia="华文楷体" w:cs="宋体;SimSun"/>
                                    <w:color w:val="7A5A00"/>
                                    <w:lang w:val="de-DE" w:eastAsia="zh-CN" w:bidi="ar-SA"/>
                                  </w:rPr>
                                  <w:t>【明慧网】二十多年前，我患乳腺癌，和我一起住院的几名病友都离开了人世。当我在死亡线上挣扎之时，1999年我有幸修炼法轮功，身体很快康复。我知道是大法师父从死神手里把我的生命夺了回来，让我有一个幸福完整的家，所以丈夫和孩子都支持我修炼。我在大法中受益了，看到还有很多人不知道这个大法这么好，甚至听信中共谎言欺骗宣传，仇视法轮大法，我有责任和义务把大法真相讲给有缘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31600" y="1213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d09a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03400" y="0"/>
                            <a:ext cx="2088000" cy="29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18.5pt;width:534.75pt;height:699.3pt" coordorigin="-17,370" coordsize="10695,13986">
                <v:shape id="shape_0" stroked="f" o:allowincell="f" style="position:absolute;left:-17;top:3313;width:3299;height:11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大法让军队医生夫妻重获健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二姑姐的姑爷是某总政空军歌舞团地勤医院医生，因为他医术好，领导经常找他为家人或亲友看病。为了关系融洽，领导会朋友吃饭也总带上他。有一次吃饭，他去的晚点，有一道菜河涿得现杀现做，每人一只，等到他这只厨师着急没弄好，毒液没清理干净，他吃完后回家就头晕，心跳加快，气短，就倒在了地上，根据症状判断是食物中毒，马上送进医院ICU重症监护抢救，命虽然保住了，但是经常犯病，每次都得进ICU。那时他才42岁，正是风华正茂时期。孩子5岁，这期间，妻子又得子宫内膜病变恶性发展，每周打一针500元也是探索性治疗。幸福的家庭走向低谷，家里笑声没了，只有无尽痛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他们和我女儿同在一个城市，我去女儿家我们见面了，我得知详情就跟他们讲大法真相，他当时很有顾虑，说部队对法轮功打压非常严重。我跟他们夫妻俩讲了很多，告诉他俩常念“法轮大法好、真善忍好”，只要诚心念，大法就会帮你，大法就是来世上救人的，我得癌症修炼大法都好了，二十多年过去了，我还健康的活着，这是个事实啊！又劝他俩三退（退出中共党、团、队）保平安，就有神佛保佑，对你们身体有好处，他俩听了我的劝善，同意三退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随后的几个月他就不犯病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e2e2e" stroked="f" o:allowincell="f" style="position:absolute;left:9;top:531;width:6919;height:534;mso-wrap-style:none;v-text-anchor:middle" type="_x0000_t136">
                  <v:path textpathok="t"/>
                  <v:textpath on="t" fitshape="t" string="相信法轮大法　军医夫妻重获健康" style="font-family:&quot;方正兰亭粗黑_GBK&quot;;font-size:20pt"/>
                  <v:fill o:detectmouseclick="t" type="solid" color2="#d1d1d1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681;top:3307;width:3299;height:10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身体恢复正常，妻子病也好了，他们孩子学习也优秀，跳级保送高中。现在他们全家其乐融融，欢声笑语又回来了，他们全家都非常感谢法轮大法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虎子的命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和丈夫开了个小吃店。每当有顾客吃饭，我就借机讲真相。有个开大货车的年轻司机，叫虎子，他以跑长途拉货生意生活，经常来我家饭店吃饭，我就跟他讲大法真相，并把自己在大法中受益的情况讲给他听。我说，你经常开车在外，安全是第一位的，咱老百姓生活的不容易，你常在心里念“法轮大法好，真善忍好”能保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虎子听后特别认同。我又给他讲了三退的意义，告诉他共产党非常邪恶，从它成立那天起，就欺压百姓，一次次搞整人运动，三反、五反、大跃进、文化大革命，破四旧，不让老百姓信神佛，砸烂佛像，烧毁佛经，就得信它那一套，89年枪杀大学生，现在又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信仰真善忍的法轮功学员，现在你看看，贪官遍地，老百姓有冤无处诉，老天要灭它了，退出来就有神佛管你，不退出，到天灭中共那天到来时，就跟它一起灭了，这就叫三退保平安。他听后说：“我入过少先队，嫂子，那你给我退了吧。”我送他一枚大法真相护身符，他高兴的接着，小心翼翼的揣在兜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隔几天，他又来我家饭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5084;width:3299;height:9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饭，一进门就高高兴兴的说：“嫂子，这护身符太好了，这次去沈阳拉货途中车追尾，一连多辆车相撞，我车没事，这次要撞上我得损失一万多元，本来我就没钱还租房子，妻子还怀孕了。嫂子，我真谢谢你了。”我说：“要谢就谢大法师父吧，我只是告诉了你大法真相，能保平安是大法师父的作用，大法师父就是让我们把大法真相传给有缘人，让人受益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有一次在街上遇到他的妻子，她乐乐呵呵的告诉我说：“嫂子，我们现在过的可好了，虎子不开大货车了，在工地和朋友干活，年薪十多万，并且还分了一套房子，我们日子好过了。”我说：“这都是你们相信大法好，三退得福报了，都是大法师父慈悲伟大啊！”她开心的笑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文/黑龙江大法弟子　聪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6" w:after="0"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*  *  *  *  *  *  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171717"/>
                            <w:lang w:val="en-US" w:eastAsia="zh-CN" w:bidi="ar-SA"/>
                          </w:rPr>
                          <w:t>法轮功（又称法轮大法）至今已弘传100多个国家和地区，法轮功的书籍被译成50种语言出版发行。李洪志先生和法轮大法获得各国政府各类褒奖、支持决议案和信函超过5800项。“真、善、忍”的信仰得到了世界各族裔民众的爱戴和尊敬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 xml:space="preserve">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;top:1247;width:6979;height:1912">
                  <v:shape id="shape_0" stroked="f" o:allowincell="f" style="position:absolute;left:-1;top:1247;width:6928;height:1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3"/>
                              <w:rFonts w:ascii="华文楷体" w:hAnsi="华文楷体" w:eastAsia="华文楷体" w:cs="宋体;SimSun"/>
                              <w:color w:val="7A5A00"/>
                              <w:lang w:val="de-DE" w:eastAsia="zh-CN" w:bidi="ar-SA"/>
                            </w:rPr>
                            <w:t>【明慧网】二十多年前，我患乳腺癌，和我一起住院的几名病友都离开了人世。当我在死亡线上挣扎之时，1999年我有幸修炼法轮功，身体很快康复。我知道是大法师父从死神手里把我的生命夺了回来，让我有一个幸福完整的家，所以丈夫和孩子都支持我修炼。我在大法中受益了，看到还有很多人不知道这个大法这么好，甚至听信中共谎言欺骗宣传，仇视法轮大法，我有责任和义务把大法真相讲给有缘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978;top:3158;width:0;height:0" type="_x0000_t32">
                    <v:stroke color="#d09a00" weight="1908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7390;top:370;width:3287;height:46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山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5pt;height:21.85pt" coordorigin="0,420" coordsize="10671,437">
                <v:shape id="shape_0" stroked="t" o:allowincell="f" style="position:absolute;left:0;top:85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山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22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2.5pt;margin-top:25.15pt;width:525.1pt;height:32.7pt;mso-wrap-style:none;v-text-anchor:middle" type="_x0000_t136">
            <v:path textpathok="t"/>
            <v:textpath on="t" fitshape="t" string="山西省原洪洞县委书记柴高潮遭恶报被查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before="0" w:after="200"/>
        <w:jc w:val="center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6256655</wp:posOffset>
                </wp:positionV>
                <wp:extent cx="6771640" cy="3136900"/>
                <wp:effectExtent l="5715" t="0" r="31165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3137040"/>
                          <a:chOff x="0" y="0"/>
                          <a:chExt cx="6771600" cy="3137040"/>
                        </a:xfrm>
                      </wpg:grpSpPr>
                      <wps:wsp>
                        <wps:cNvSpPr txBox="1"/>
                        <wps:spPr>
                          <a:xfrm>
                            <a:off x="4676040" y="0"/>
                            <a:ext cx="2095560" cy="30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FZLTXHK--GBK1-0;宋体"/>
                                  <w:color w:val="auto"/>
                                  <w:lang w:val="de-DE" w:eastAsia="zh-CN" w:bidi="ar-SA"/>
                                </w:rPr>
                                <w:t xml:space="preserve">步。专门迫害法轮功的“610”头目带一伙人进了他家，让他冒充法轮功学员，否认苏家屯有活摘法轮功学员器官的事，还要现场采访录像，同意配合就给3000 元治病。病人的妻子十分生气：“一个得癌症连话都说不来的人，还要接受采访、做假证？你们这样骗人，谁不知道!”这伙人一看，慌忙走了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FZLTXHK--GBK1-0;宋体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一试还真能说话了，真是喜出望外，知道这是维护“法轮大法”得福报了。现在他逢人就说：法轮大法就是好！信法轮功永远没错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00"/>
                            <a:ext cx="4442400" cy="310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040"/>
                              <a:ext cx="2095560" cy="256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eastAsia="zh-CN" w:bidi="ar-SA" w:val="de-DE"/>
                                  </w:rPr>
                                  <w:t xml:space="preserve">中共为诋毁法轮功而开动国家机器，在媒体宣传方面投入巨资，炮制了大量假新闻，号称“1400例”，用来煽动民众仇恨。这些假新闻怎么出笼的？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262626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0070C0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cs="FZLTXHK--GBK1-0;宋体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黑龙江省阿城市新华乡崔家屯的李淑贤，30 岁，1999 年7 月因胃溃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疡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"/>
                                    <w:color w:val="auto"/>
                                    <w:lang w:val="de-DE" w:eastAsia="zh-CN" w:bidi="ar-SA"/>
                                  </w:rPr>
                                  <w:t>住进哈尔滨第四医院，正值中共开始迫害法轮功。院长找她家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属说：你们说是练法轮功练的，就给免费治。李家很困难，为了钱就答应了。她丈夫反复练记者准备好的台词，最后录了像，相继在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840" y="541800"/>
                              <a:ext cx="2095560" cy="25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市电视台和央视“走进千万家”栏目播出，列入了栽赃法轮功的“1400例”中。哈尔滨《新晚报》还发表了《练法轮功练出个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骷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"/>
                                    <w:color w:val="auto"/>
                                    <w:lang w:val="de-DE" w:eastAsia="zh-CN" w:bidi="ar-SA"/>
                                  </w:rPr>
                                  <w:t>》，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 xml:space="preserve">中李淑贤说：“是共产党挽救了我，电视台记者救了我。”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李出卖良知诬陷法轮功，虽得到免费治疗，病却越来越重，全身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"/>
                                    <w:color w:val="auto"/>
                                    <w:lang w:val="de-DE" w:eastAsia="zh-CN" w:bidi="ar-SA"/>
                                  </w:rPr>
                                  <w:t>，最后被医院强制出院，不久就死了。后来乡干部让她家属去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 xml:space="preserve">医院，家人都不敢去。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0070C0"/>
                                    <w:lang w:val="de-DE" w:eastAsia="zh-CN" w:bidi="ar-SA"/>
                                  </w:rPr>
                                  <w:t xml:space="preserve">■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cs="FZLTXHK--GBK1-0;宋体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2006 年，沈阳苏家屯一个喉癌患者，已经到了快说不出话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908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9080" cy="45792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80808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rcRect l="0" t="9762" r="0" b="8306"/>
                              <a:stretch/>
                            </pic:blipFill>
                            <pic:spPr>
                              <a:xfrm>
                                <a:off x="122400" y="9720"/>
                                <a:ext cx="4189680" cy="42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492.65pt;width:533.2pt;height:247pt" coordorigin="-14,9853" coordsize="10664,4940">
                <v:shape id="shape_0" stroked="f" o:allowincell="f" style="position:absolute;left:7350;top:9853;width:3299;height:47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FZLTXHK--GBK1-0;宋体"/>
                            <w:color w:val="auto"/>
                            <w:lang w:val="de-DE" w:eastAsia="zh-CN" w:bidi="ar-SA"/>
                          </w:rPr>
                          <w:t xml:space="preserve">步。专门迫害法轮功的“610”头目带一伙人进了他家，让他冒充法轮功学员，否认苏家屯有活摘法轮功学员器官的事，还要现场采访录像，同意配合就给3000 元治病。病人的妻子十分生气：“一个得癌症连话都说不来的人，还要接受采访、做假证？你们这样骗人，谁不知道!”这伙人一看，慌忙走了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FZLTXHK--GBK1-0;宋体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一试还真能说话了，真是喜出望外，知道这是维护“法轮大法”得福报了。现在他逢人就说：法轮大法就是好！信法轮功永远没错！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4;top:9907;width:6995;height:4886">
                  <v:shape id="shape_0" stroked="f" o:allowincell="f" style="position:absolute;left:-14;top:10751;width:3299;height:4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eastAsia="zh-CN" w:bidi="ar-SA" w:val="de-DE"/>
                            </w:rPr>
                            <w:t xml:space="preserve">中共为诋毁法轮功而开动国家机器，在媒体宣传方面投入巨资，炮制了大量假新闻，号称“1400例”，用来煽动民众仇恨。这些假新闻怎么出笼的？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262626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0070C0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cs="FZLTXHK--GBK1-0;宋体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黑龙江省阿城市新华乡崔家屯的李淑贤，30 岁，1999 年7 月因胃溃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疡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"/>
                              <w:color w:val="auto"/>
                              <w:lang w:val="de-DE" w:eastAsia="zh-CN" w:bidi="ar-SA"/>
                            </w:rPr>
                            <w:t>住进哈尔滨第四医院，正值中共开始迫害法轮功。院长找她家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属说：你们说是练法轮功练的，就给免费治。李家很困难，为了钱就答应了。她丈夫反复练记者准备好的台词，最后录了像，相继在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2;top:10760;width:3299;height:39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市电视台和央视“走进千万家”栏目播出，列入了栽赃法轮功的“1400例”中。哈尔滨《新晚报》还发表了《练法轮功练出个活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骷髅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"/>
                              <w:color w:val="auto"/>
                              <w:lang w:val="de-DE" w:eastAsia="zh-CN" w:bidi="ar-SA"/>
                            </w:rPr>
                            <w:t>》，文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 xml:space="preserve">中李淑贤说：“是共产党挽救了我，电视台记者救了我。”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李出卖良知诬陷法轮功，虽得到免费治疗，病却越来越重，全身抽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搐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"/>
                              <w:color w:val="auto"/>
                              <w:lang w:val="de-DE" w:eastAsia="zh-CN" w:bidi="ar-SA"/>
                            </w:rPr>
                            <w:t>，最后被医院强制出院，不久就死了。后来乡干部让她家属去告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 xml:space="preserve">医院，家人都不敢去。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0070C0"/>
                              <w:lang w:val="de-DE" w:eastAsia="zh-CN" w:bidi="ar-SA"/>
                            </w:rPr>
                            <w:t xml:space="preserve">■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cs="FZLTXHK--GBK1-0;宋体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2006 年，沈阳苏家屯一个喉癌患者，已经到了快说不出话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4;top:9907;width:6975;height:721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left:-14;top:9907;width:6974;height:720;mso-wrap-style:non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10" o:detectmouseclick="t"/>
                      <v:stroke color="gray" weight="9360" dashstyle="longdashdotdot" joinstyle="miter" endcap="flat"/>
                      <w10:wrap type="none"/>
                    </v:shape>
                    <v:shape id="shape_0" stroked="f" o:allowincell="f" style="position:absolute;left:179;top:9922;width:6597;height:665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346325</wp:posOffset>
            </wp:positionH>
            <wp:positionV relativeFrom="margin">
              <wp:posOffset>1473200</wp:posOffset>
            </wp:positionV>
            <wp:extent cx="2095500" cy="10045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5190</wp:posOffset>
                </wp:positionH>
                <wp:positionV relativeFrom="paragraph">
                  <wp:posOffset>3404235</wp:posOffset>
                </wp:positionV>
                <wp:extent cx="2066925" cy="508635"/>
                <wp:effectExtent l="571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pt;margin-top:268.05pt;width:162.75pt;height:40.05pt" coordorigin="7394,5361" coordsize="3255,801">
                <v:shape id="shape_0" fillcolor="#0000cc" stroked="t" o:allowincell="f" style="position:absolute;left:7394;top:5515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3;top:5528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3;top:5361;width:778;height:801">
                  <v:shape id="shape_0" stroked="f" o:allowincell="f" style="position:absolute;left:8673;top:5361;width:777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3;top:5361;width:777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522605</wp:posOffset>
                </wp:positionV>
                <wp:extent cx="2095500" cy="56114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中国大陆报道）在中共迫害法轮功的二十五年有余，中共各级公安系统官员听命于中共江氏集团的迫害政策，直接残害当地法轮功修炼者，造下天大的罪业，致使他们恶报连连，尤其在中共官场“倒查三十年”中，诸多公安官员被查、被开除公职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最近得知，河北省遵化市委书记杨绍华、山西省原洪洞县委书记柴高潮、四川省原红原县委书记廖敏、前山西省阳泉高等师范专科学校党委书记任晓华、陕西省榆林市原横山县委书记王效力、四川省原荥经县委书记古玉军六人遭恶报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正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山西省原洪洞县委书记柴高潮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十二月三十日山西省媒体报道，山西省原洪洞县委书记柴高潮涉嫌严重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柴高潮，一九五五年出生，山西省夏县人。主要履历：一九九七年一月，任山西省洪洞县委副书记、县长；二零零零年四月，任洪洞县委书记；二零零六年四月，任山西省临汾市人大常委会副主任。期间，柴高潮追随中共迫害法轮功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下面是柴高潮任山西省洪洞县委书记、县长期间，法轮功学员被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王世渊，男，博士生，大法弟子，山西省洪洞维尼龙厂人。二零零零年十月，王世渊到北京上访被抓，恶警问他多大了？他说：二十七岁。恶警就把他的衣服脱光了，朝他身上泼了二十七桶凉水。后来他被送到天津某劳教所被非法劳教两年，遭受毒打等酷刑。他绝食半年，直到被迫害得奄奄一息，才被放回。他的学籍被开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二年三月二十日，山西焦化厂（在洪洞）出现大法真相资料，省公安厅派人下来调查，洪洞县公安局伙同尼龙厂政保科深夜到他家中非法抄家。王世渊坚决不配合，被恶警强行抬出家门，他高喊：“你们凭什么抓人？我没有罪！”“法轮大法好！”他被绑架到洪洞县公安局，被非法劳教三年，现被关押在山西省太原市新店劳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刘玉霞（女），法轮功学员，三维集团职工，二零零零年十二月刘玉霞去北京上访，被洪洞县公安副局长赵得利、政保科长史恒亮绑架，非法抄家两次，非法劳教一年，遭受了精神和身体的残酷迫害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1.85pt;mso-wrap-distance-left:9.05pt;mso-wrap-distance-right:9.05pt;mso-wrap-distance-top:0pt;mso-wrap-distance-bottom:0pt;margin-top:41.1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中国大陆报道）在中共迫害法轮功的二十五年有余，中共各级公安系统官员听命于中共江氏集团的迫害政策，直接残害当地法轮功修炼者，造下天大的罪业，致使他们恶报连连，尤其在中共官场“倒查三十年”中，诸多公安官员被查、被开除公职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最近得知，河北省遵化市委书记杨绍华、山西省原洪洞县委书记柴高潮、四川省原红原县委书记廖敏、前山西省阳泉高等师范专科学校党委书记任晓华、陕西省榆林市原横山县委书记王效力、四川省原荥经县委书记古玉军六人遭恶报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这正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山西省原洪洞县委书记柴高潮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四年十二月三十日山西省媒体报道，山西省原洪洞县委书记柴高潮涉嫌严重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柴高潮，一九五五年出生，山西省夏县人。主要履历：一九九七年一月，任山西省洪洞县委副书记、县长；二零零零年四月，任洪洞县委书记；二零零六年四月，任山西省临汾市人大常委会副主任。期间，柴高潮追随中共迫害法轮功，对当地迫害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下面是柴高潮任山西省洪洞县委书记、县长期间，法轮功学员被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王世渊，男，博士生，大法弟子，山西省洪洞维尼龙厂人。二零零零年十月，王世渊到北京上访被抓，恶警问他多大了？他说：二十七岁。恶警就把他的衣服脱光了，朝他身上泼了二十七桶凉水。后来他被送到天津某劳教所被非法劳教两年，遭受毒打等酷刑。他绝食半年，直到被迫害得奄奄一息，才被放回。他的学籍被开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二年三月二十日，山西焦化厂（在洪洞）出现大法真相资料，省公安厅派人下来调查，洪洞县公安局伙同尼龙厂政保科深夜到他家中非法抄家。王世渊坚决不配合，被恶警强行抬出家门，他高喊：“你们凭什么抓人？我没有罪！”“法轮大法好！”他被绑架到洪洞县公安局，被非法劳教三年，现被关押在山西省太原市新店劳教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刘玉霞（女），法轮功学员，三维集团职工，二零零零年十二月刘玉霞去北京上访，被洪洞县公安副局长赵得利、政保科长史恒亮绑架，非法抄家两次，非法劳教一年，遭受了精神和身体的残酷迫害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735</wp:posOffset>
                </wp:positionH>
                <wp:positionV relativeFrom="paragraph">
                  <wp:posOffset>1642745</wp:posOffset>
                </wp:positionV>
                <wp:extent cx="2095500" cy="44913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9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3.65pt;mso-wrap-distance-left:9.05pt;mso-wrap-distance-right:9.05pt;mso-wrap-distance-top:0pt;mso-wrap-distance-bottom:0pt;margin-top:129.35pt;mso-position-vertical-relative:text;margin-left:1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518160</wp:posOffset>
                </wp:positionV>
                <wp:extent cx="2095500" cy="28644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6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5.55pt;mso-wrap-distance-left:9.05pt;mso-wrap-distance-right:9.05pt;mso-wrap-distance-top:0pt;mso-wrap-distance-bottom:0pt;margin-top:40.8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666615</wp:posOffset>
                </wp:positionH>
                <wp:positionV relativeFrom="margin">
                  <wp:posOffset>4849495</wp:posOffset>
                </wp:positionV>
                <wp:extent cx="2096770" cy="20796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0796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0" w:after="120"/>
                              <w:ind w:left="130" w:firstLine="340"/>
                              <w:rPr>
                                <w:rFonts w:ascii="隶书" w:hAnsi="隶书" w:eastAsia="隶书" w:cs="宋体;SimSun"/>
                                <w:bCs/>
                                <w:color w:val="996600"/>
                                <w:spacing w:val="20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等线" w:hAnsi="等线" w:eastAsia="等线" w:cs="宋体;SimSun"/>
                                <w:sz w:val="21"/>
                              </w:rPr>
                            </w:pPr>
                            <w:r>
                              <w:rPr>
                                <w:rFonts w:eastAsia="等线" w:cs="宋体;SimSun" w:ascii="等线" w:hAnsi="等线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等线" w:hAnsi="等线" w:eastAsia="等线"/>
                                <w:sz w:val="21"/>
                              </w:rPr>
                            </w:pPr>
                            <w:r>
                              <w:rPr>
                                <w:rFonts w:eastAsia="等线" w:ascii="等线" w:hAnsi="等线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63.75pt;mso-wrap-distance-left:9.05pt;mso-wrap-distance-right:9.05pt;mso-wrap-distance-top:0pt;mso-wrap-distance-bottom:0pt;margin-top:381.85pt;mso-position-vertical-relative:margin;margin-left:367.45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240" w:after="120"/>
                        <w:ind w:left="130" w:firstLine="340"/>
                        <w:rPr>
                          <w:rFonts w:ascii="隶书" w:hAnsi="隶书" w:eastAsia="隶书" w:cs="宋体;SimSun"/>
                          <w:bCs/>
                          <w:color w:val="996600"/>
                          <w:spacing w:val="20"/>
                          <w:sz w:val="32"/>
                        </w:rPr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rPr>
                          <w:rFonts w:ascii="等线" w:hAnsi="等线" w:eastAsia="等线" w:cs="宋体;SimSun"/>
                          <w:sz w:val="21"/>
                        </w:rPr>
                      </w:pPr>
                      <w:r>
                        <w:rPr>
                          <w:rFonts w:eastAsia="等线" w:cs="宋体;SimSun" w:ascii="等线" w:hAnsi="等线"/>
                          <w:sz w:val="21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等线" w:hAnsi="等线" w:eastAsia="等线"/>
                          <w:sz w:val="21"/>
                        </w:rPr>
                      </w:pPr>
                      <w:r>
                        <w:rPr>
                          <w:rFonts w:eastAsia="等线" w:ascii="等线" w:hAnsi="等线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  <w:font w:name="宋体">
    <w:charset w:val="01"/>
    <w:family w:val="roman"/>
    <w:pitch w:val="default"/>
  </w:font>
  <w:font w:name="隶书">
    <w:charset w:val="86"/>
    <w:family w:val="modern"/>
    <w:pitch w:val="default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22:37:00Z</dcterms:created>
  <dc:creator/>
  <dc:description/>
  <cp:keywords/>
  <dc:language>en-US</dc:language>
  <cp:lastModifiedBy>andre</cp:lastModifiedBy>
  <cp:lastPrinted>2025-01-31T17:55:00Z</cp:lastPrinted>
  <dcterms:modified xsi:type="dcterms:W3CDTF">2025-01-31T23:56:00Z</dcterms:modified>
  <cp:revision>68</cp:revision>
  <dc:subject/>
  <dc:title/>
</cp:coreProperties>
</file>