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6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6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955</wp:posOffset>
                </wp:positionH>
                <wp:positionV relativeFrom="paragraph">
                  <wp:posOffset>29845</wp:posOffset>
                </wp:positionV>
                <wp:extent cx="6813550" cy="8752205"/>
                <wp:effectExtent l="0" t="0" r="15831185" b="0"/>
                <wp:wrapNone/>
                <wp:docPr id="3" name=""/>
                <a:graphic xmlns:a="http://schemas.openxmlformats.org/drawingml/2006/main">
                  <a:graphicData uri="http://schemas.microsoft.com/office/word/2010/wordprocessingGroup">
                    <wpg:wgp>
                      <wpg:cNvGrpSpPr/>
                      <wpg:grpSpPr>
                        <a:xfrm>
                          <a:off x="0" y="0"/>
                          <a:ext cx="6813720" cy="8752320"/>
                          <a:chOff x="0" y="0"/>
                          <a:chExt cx="6813720" cy="8752320"/>
                        </a:xfrm>
                      </wpg:grpSpPr>
                      <wpg:grpSp>
                        <wpg:cNvGrpSpPr/>
                        <wpg:grpSpPr>
                          <a:xfrm>
                            <a:off x="0" y="0"/>
                            <a:ext cx="6813720" cy="8752320"/>
                          </a:xfrm>
                        </wpg:grpSpPr>
                        <wps:wsp>
                          <wps:cNvSpPr txBox="1"/>
                          <wps:spPr>
                            <a:xfrm>
                              <a:off x="0" y="1128240"/>
                              <a:ext cx="2095560" cy="7473960"/>
                            </a:xfrm>
                            <a:prstGeom prst="rect">
                              <a:avLst/>
                            </a:prstGeom>
                            <a:noFill/>
                            <a:ln w="0">
                              <a:noFill/>
                            </a:ln>
                          </wps:spPr>
                          <wps:txbx>
                            <w:txbxContent>
                              <w:p>
                                <w:pPr>
                                  <w:overflowPunct w:val="false"/>
                                  <w:bidi w:val="0"/>
                                  <w:spacing w:before="0" w:after="0" w:lineRule="exact" w:line="300"/>
                                  <w:ind w:right="884" w:firstLine="440"/>
                                  <w:jc w:val="both"/>
                                  <w:rPr/>
                                </w:pPr>
                                <w:r>
                                  <w:rPr>
                                    <w:kern w:val="2"/>
                                    <w:sz w:val="22"/>
                                    <w:szCs w:val="22"/>
                                    <w:rFonts w:ascii="宋体;SimSun" w:hAnsi="宋体;SimSun" w:eastAsia="宋体;SimSun" w:cs="宋体;SimSun"/>
                                    <w:color w:val="auto"/>
                                    <w:lang w:val="en-US" w:eastAsia="zh-CN" w:bidi="ar-SA"/>
                                  </w:rPr>
                                  <w:t>山东一位民众说：“我们对家人跟随您修炼，由不理解到理解、支持。现在我们已看清祸乱中华民族的根源就是中共。我们家人陆续有人走入大法中修炼，有的虽然还没开始修炼，也坚决支持家人修炼。在正法最后的日子里，我们会配合家人坚定站在大法一边，共同迎来一个没有共产党的日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河北保定涞源县一大法弟子家属写道：“我非常支持妻子修炼大法。我前年得了一场重病，医生一夜就给下了两次病危通知，我和妻子求师父救我，虔诚的念了一夜‘法轮大法好、真善忍好’，挺了过来，后来我的情况一天比一天</w:t>
                                </w:r>
                                <w:r>
                                  <w:rPr>
                                    <w:kern w:val="2"/>
                                    <w:sz w:val="22"/>
                                    <w:szCs w:val="22"/>
                                    <w:spacing w:val="-14"/>
                                    <w:rFonts w:ascii="宋体;SimSun" w:hAnsi="宋体;SimSun" w:eastAsia="宋体;SimSun" w:cs="宋体;SimSun"/>
                                    <w:color w:val="auto"/>
                                    <w:lang w:val="en-US" w:eastAsia="zh-CN" w:bidi="ar-SA"/>
                                  </w:rPr>
                                  <w:t>好，住了一段时间医院，我就基本好了。现在我彻底痊愈了。我知道是大法师父保佑了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山东村民说：“俺村的人对法轮功学员非常敬佩，这些法轮功学员们思想境界和常人不一样，光做好事，处处为别人着想。其中有个学员过去佝偻病很严重，全村出名的老病号，学法轮功后不治自愈，健健康康，年年参加户外义务扫雪，助人为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位山西民众说：“我们明白了中共邪教除了谎言就是暴力，将来会危害全世界人民，非常相信天要灭掉中共邪教魔鬼。我们永远支持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湖北省武汉明大法真相的普通百姓：“感恩李大师多年来教导</w:t>
                                </w:r>
                              </w:p>
                            </w:txbxContent>
                          </wps:txbx>
                          <wps:bodyPr wrap="square" lIns="0" rIns="0" tIns="0" bIns="0" anchor="t">
                            <a:noAutofit/>
                          </wps:bodyPr>
                        </wps:wsp>
                        <wps:wsp>
                          <wps:cNvSpPr txBox="1"/>
                          <wps:spPr>
                            <a:xfrm>
                              <a:off x="2357640" y="3774960"/>
                              <a:ext cx="2095560" cy="480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批又一批的善良无私无畏的法轮功学员冒着危险传递救人的法轮功真相。正因为明白了真相，我们有幸避开了各种凶猛的传染病和病毒，在2024年年初的冻雨冻雪灾难中平安度过。这些都是明白大法真相给我们带来的福报。我们盼望着中共邪党早日垮台，法轮功创始人李大师早日回中国大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长春明真相百姓表示：“我们全家人因为明真相，全都退出了邪党保平安。我家老头在邪党组织机构任职多年，深知中共邪党太坏了，各种运动专门整治好人，尤其是迫害法轮功更是不得人心。我最要好的同事，就因为原来身体多病，炼了法轮功，所有的疾病全好了。因为炼法轮功做好人，我的同事被迫害。她实名起诉迫害法轮功的元凶江大蛤蟆，就被警察抄家绑架，被迫害的一家人妻离子散。我们知道炼法轮功的都是好人……那些年，她送我们神韵和《九评共产党》等光盘，我们特别爱看。我们诚心敬念‘法轮大法好、真善忍</w:t>
                                </w:r>
                              </w:p>
                            </w:txbxContent>
                          </wps:txbx>
                          <wps:bodyPr wrap="square" lIns="0" rIns="0" tIns="0" bIns="0" anchor="t">
                            <a:noAutofit/>
                          </wps:bodyPr>
                        </wps:wsp>
                        <wps:wsp>
                          <wps:cNvSpPr txBox="1"/>
                          <wps:spPr>
                            <a:xfrm>
                              <a:off x="4718160" y="1107360"/>
                              <a:ext cx="2095560" cy="7644600"/>
                            </a:xfrm>
                            <a:prstGeom prst="rect">
                              <a:avLst/>
                            </a:prstGeom>
                            <a:noFill/>
                            <a:ln w="0">
                              <a:noFill/>
                            </a:ln>
                          </wps:spPr>
                          <wps:txbx>
                            <w:txbxContent>
                              <w:p>
                                <w:pPr>
                                  <w:overflowPunct w:val="false"/>
                                  <w:bidi w:val="0"/>
                                  <w:spacing w:before="0" w:after="0" w:lineRule="exact" w:line="300"/>
                                  <w:ind w:left="884" w:hanging="0"/>
                                  <w:jc w:val="both"/>
                                  <w:rPr/>
                                </w:pPr>
                                <w:r>
                                  <w:rPr>
                                    <w:kern w:val="2"/>
                                    <w:sz w:val="22"/>
                                    <w:szCs w:val="22"/>
                                    <w:rFonts w:ascii="宋体;SimSun" w:hAnsi="宋体;SimSun" w:eastAsia="宋体;SimSun" w:cs="宋体;SimSun"/>
                                    <w:color w:val="auto"/>
                                    <w:lang w:val="en-US" w:eastAsia="zh-CN" w:bidi="ar-SA"/>
                                  </w:rPr>
                                  <w:t>好’，不但平安度过了大瘟疫，而且我儿子曾经躲过了那年天津大爆炸事件。”</w:t>
                                </w:r>
                              </w:p>
                              <w:p>
                                <w:pPr>
                                  <w:overflowPunct w:val="false"/>
                                  <w:bidi w:val="0"/>
                                  <w:spacing w:before="0" w:after="0" w:lineRule="exact" w:line="300"/>
                                  <w:ind w:left="884" w:firstLine="440"/>
                                  <w:jc w:val="both"/>
                                  <w:rPr/>
                                </w:pPr>
                                <w:r>
                                  <w:rPr>
                                    <w:kern w:val="2"/>
                                    <w:sz w:val="22"/>
                                    <w:szCs w:val="22"/>
                                    <w:rFonts w:ascii="宋体;SimSun" w:hAnsi="宋体;SimSun" w:eastAsia="宋体;SimSun" w:cs="宋体;SimSun"/>
                                    <w:color w:val="auto"/>
                                    <w:lang w:val="en-US" w:eastAsia="zh-CN" w:bidi="ar-SA"/>
                                  </w:rPr>
                                  <w:t>北京市民写道：“我们是北京市四世同堂之家，衷心想念慈悲伟大的李大师！全家族都退党保平安，在法轮大法佛光普照下，全家</w:t>
                                </w:r>
                                <w:r>
                                  <w:rPr>
                                    <w:kern w:val="2"/>
                                    <w:sz w:val="22"/>
                                    <w:szCs w:val="22"/>
                                    <w:spacing w:val="-14"/>
                                    <w:rFonts w:ascii="宋体;SimSun" w:hAnsi="宋体;SimSun" w:eastAsia="宋体;SimSun" w:cs="宋体;SimSun"/>
                                    <w:color w:val="auto"/>
                                    <w:lang w:val="en-US" w:eastAsia="zh-CN" w:bidi="ar-SA"/>
                                  </w:rPr>
                                  <w:t>族无不感恩大师的慈悲保护和救度。盼望李大师早日回国，恩泽天下苍生。</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left="884" w:firstLine="480"/>
                                  <w:jc w:val="both"/>
                                  <w:rPr/>
                                </w:pPr>
                                <w:r>
                                  <w:rPr>
                                    <w:kern w:val="2"/>
                                    <w:spacing w:val="20"/>
                                    <w:sz w:val="22"/>
                                    <w:szCs w:val="22"/>
                                    <w:rFonts w:ascii="宋体;SimSun" w:hAnsi="宋体;SimSun" w:eastAsia="宋体;SimSun" w:cs="宋体;SimSun"/>
                                    <w:color w:val="auto"/>
                                    <w:lang w:val="en-US" w:eastAsia="zh-CN" w:bidi="ar-SA"/>
                                  </w:rPr>
                                  <w:t>四川省德阳市明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真相的一家人说：“我的邻居被邪党荷枪实弹的公安包围、绑架、抄家、冤判。但我知道大法弟子都是世界上最好的人，他们对信仰的坚守感动着每一颗善良的心。我们认清了邪党的残暴和魔鬼本质。我们也会把真相告诉我们的亲朋好友。在几年大瘟疫中，我们全家也得到了大法师父的护佑，全家老小都平平安安，九十多岁的老母亲感染瘟疫大白肺住进了ICU，也奇迹般痊愈回家。托师父的洪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西省南昌市大法弟子家属：“我们是大法弟子的家属，也阅读了有关大法的书籍，亲身见证了亲人修大法后的神奇、美好与善良。我们都非常支持我们的亲人修炼大法。大法使我们全家充满宽容、为他、幸福与快乐！借此机会我们感谢大法师父的慈悲教诲！我们虽然没有修炼，但我们知道法轮大法好，真善忍好。我们一定会做一个好人，一个善良的人，一个能分辨是非、好坏、善恶的人。在此我们恭祝大法师父过年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40" y="691560"/>
                              <a:ext cx="6764760" cy="460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996600"/>
                                    <w:lang w:val="de-DE" w:eastAsia="zh-CN" w:bidi="ar-SA"/>
                                  </w:rPr>
                                  <w:t>【明慧网】在乙巳新年来临之际，中国大陆了解法轮功真相的民众纷纷寄来贺信，恭祝李洪志大师新年快乐！他们讲述自己的经历，向大法师父表达无限的感恩、对大法弟子的由衷敬佩及对法轮大法的坚决支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51000" y="0"/>
                              <a:ext cx="6033600" cy="571680"/>
                            </a:xfrm>
                            <a:prstGeom prst="rect">
                              <a:avLst/>
                            </a:prstGeom>
                            <a:ln w="0">
                              <a:noFill/>
                            </a:ln>
                          </pic:spPr>
                        </pic:pic>
                      </wpg:grpSp>
                      <pic:pic xmlns:pic="http://schemas.openxmlformats.org/drawingml/2006/picture">
                        <pic:nvPicPr>
                          <pic:cNvPr id="2" name="" descr=""/>
                          <pic:cNvPicPr/>
                        </pic:nvPicPr>
                        <pic:blipFill>
                          <a:blip r:embed="rId6"/>
                          <a:stretch/>
                        </pic:blipFill>
                        <pic:spPr>
                          <a:xfrm>
                            <a:off x="1673280" y="1187280"/>
                            <a:ext cx="3478680" cy="2517840"/>
                          </a:xfrm>
                          <a:prstGeom prst="rect">
                            <a:avLst/>
                          </a:prstGeom>
                          <a:ln w="0">
                            <a:noFill/>
                          </a:ln>
                        </pic:spPr>
                      </pic:pic>
                    </wpg:wgp>
                  </a:graphicData>
                </a:graphic>
              </wp:anchor>
            </w:drawing>
          </mc:Choice>
          <mc:Fallback>
            <w:pict>
              <v:group id="shape_0" style="position:absolute;margin-left:-1.65pt;margin-top:2.35pt;width:536.5pt;height:689.15pt" coordorigin="-33,47" coordsize="10730,13783">
                <v:group id="shape_0" style="position:absolute;left:-33;top:47;width:10730;height:13783">
                  <v:shape id="shape_0" stroked="f" o:allowincell="f" style="position:absolute;left:-33;top:1824;width:3299;height:11769;mso-wrap-style:square;v-text-anchor:top" type="_x0000_t202">
                    <v:textbox>
                      <w:txbxContent>
                        <w:p>
                          <w:pPr>
                            <w:overflowPunct w:val="false"/>
                            <w:bidi w:val="0"/>
                            <w:spacing w:before="0" w:after="0" w:lineRule="exact" w:line="300"/>
                            <w:ind w:right="884" w:firstLine="440"/>
                            <w:jc w:val="both"/>
                            <w:rPr/>
                          </w:pPr>
                          <w:r>
                            <w:rPr>
                              <w:kern w:val="2"/>
                              <w:sz w:val="22"/>
                              <w:szCs w:val="22"/>
                              <w:rFonts w:ascii="宋体;SimSun" w:hAnsi="宋体;SimSun" w:eastAsia="宋体;SimSun" w:cs="宋体;SimSun"/>
                              <w:color w:val="auto"/>
                              <w:lang w:val="en-US" w:eastAsia="zh-CN" w:bidi="ar-SA"/>
                            </w:rPr>
                            <w:t>山东一位民众说：“我们对家人跟随您修炼，由不理解到理解、支持。现在我们已看清祸乱中华民族的根源就是中共。我们家人陆续有人走入大法中修炼，有的虽然还没开始修炼，也坚决支持家人修炼。在正法最后的日子里，我们会配合家人坚定站在大法一边，共同迎来一个没有共产党的日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河北保定涞源县一大法弟子家属写道：“我非常支持妻子修炼大法。我前年得了一场重病，医生一夜就给下了两次病危通知，我和妻子求师父救我，虔诚的念了一夜‘法轮大法好、真善忍好’，挺了过来，后来我的情况一天比一天</w:t>
                          </w:r>
                          <w:r>
                            <w:rPr>
                              <w:kern w:val="2"/>
                              <w:sz w:val="22"/>
                              <w:szCs w:val="22"/>
                              <w:spacing w:val="-14"/>
                              <w:rFonts w:ascii="宋体;SimSun" w:hAnsi="宋体;SimSun" w:eastAsia="宋体;SimSun" w:cs="宋体;SimSun"/>
                              <w:color w:val="auto"/>
                              <w:lang w:val="en-US" w:eastAsia="zh-CN" w:bidi="ar-SA"/>
                            </w:rPr>
                            <w:t>好，住了一段时间医院，我就基本好了。现在我彻底痊愈了。我知道是大法师父保佑了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山东村民说：“俺村的人对法轮功学员非常敬佩，这些法轮功学员们思想境界和常人不一样，光做好事，处处为别人着想。其中有个学员过去佝偻病很严重，全村出名的老病号，学法轮功后不治自愈，健健康康，年年参加户外义务扫雪，助人为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位山西民众说：“我们明白了中共邪教除了谎言就是暴力，将来会危害全世界人民，非常相信天要灭掉中共邪教魔鬼。我们永远支持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湖北省武汉明大法真相的普通百姓：“感恩李大师多年来教导</w:t>
                          </w:r>
                        </w:p>
                      </w:txbxContent>
                    </v:textbox>
                    <v:fill o:detectmouseclick="t" on="false"/>
                    <v:stroke color="#3465a4" joinstyle="round" endcap="flat"/>
                    <w10:wrap type="none"/>
                  </v:shape>
                  <v:shape id="shape_0" stroked="f" o:allowincell="f" style="position:absolute;left:3680;top:5992;width:3299;height:75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批又一批的善良无私无畏的法轮功学员冒着危险传递救人的法轮功真相。正因为明白了真相，我们有幸避开了各种凶猛的传染病和病毒，在2024年年初的冻雨冻雪灾难中平安度过。这些都是明白大法真相给我们带来的福报。我们盼望着中共邪党早日垮台，法轮功创始人李大师早日回中国大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长春明真相百姓表示：“我们全家人因为明真相，全都退出了邪党保平安。我家老头在邪党组织机构任职多年，深知中共邪党太坏了，各种运动专门整治好人，尤其是迫害法轮功更是不得人心。我最要好的同事，就因为原来身体多病，炼了法轮功，所有的疾病全好了。因为炼法轮功做好人，我的同事被迫害。她实名起诉迫害法轮功的元凶江大蛤蟆，就被警察抄家绑架，被迫害的一家人妻离子散。我们知道炼法轮功的都是好人……那些年，她送我们神韵和《九评共产党》等光盘，我们特别爱看。我们诚心敬念‘法轮大法好、真善忍</w:t>
                          </w:r>
                        </w:p>
                      </w:txbxContent>
                    </v:textbox>
                    <v:fill o:detectmouseclick="t" on="false"/>
                    <v:stroke color="#3465a4" joinstyle="round" endcap="flat"/>
                    <w10:wrap type="none"/>
                  </v:shape>
                  <v:shape id="shape_0" stroked="f" o:allowincell="f" style="position:absolute;left:7397;top:1791;width:3299;height:12038;mso-wrap-style:square;v-text-anchor:top" type="_x0000_t202">
                    <v:textbox>
                      <w:txbxContent>
                        <w:p>
                          <w:pPr>
                            <w:overflowPunct w:val="false"/>
                            <w:bidi w:val="0"/>
                            <w:spacing w:before="0" w:after="0" w:lineRule="exact" w:line="300"/>
                            <w:ind w:left="884" w:hanging="0"/>
                            <w:jc w:val="both"/>
                            <w:rPr/>
                          </w:pPr>
                          <w:r>
                            <w:rPr>
                              <w:kern w:val="2"/>
                              <w:sz w:val="22"/>
                              <w:szCs w:val="22"/>
                              <w:rFonts w:ascii="宋体;SimSun" w:hAnsi="宋体;SimSun" w:eastAsia="宋体;SimSun" w:cs="宋体;SimSun"/>
                              <w:color w:val="auto"/>
                              <w:lang w:val="en-US" w:eastAsia="zh-CN" w:bidi="ar-SA"/>
                            </w:rPr>
                            <w:t>好’，不但平安度过了大瘟疫，而且我儿子曾经躲过了那年天津大爆炸事件。”</w:t>
                          </w:r>
                        </w:p>
                        <w:p>
                          <w:pPr>
                            <w:overflowPunct w:val="false"/>
                            <w:bidi w:val="0"/>
                            <w:spacing w:before="0" w:after="0" w:lineRule="exact" w:line="300"/>
                            <w:ind w:left="884" w:firstLine="440"/>
                            <w:jc w:val="both"/>
                            <w:rPr/>
                          </w:pPr>
                          <w:r>
                            <w:rPr>
                              <w:kern w:val="2"/>
                              <w:sz w:val="22"/>
                              <w:szCs w:val="22"/>
                              <w:rFonts w:ascii="宋体;SimSun" w:hAnsi="宋体;SimSun" w:eastAsia="宋体;SimSun" w:cs="宋体;SimSun"/>
                              <w:color w:val="auto"/>
                              <w:lang w:val="en-US" w:eastAsia="zh-CN" w:bidi="ar-SA"/>
                            </w:rPr>
                            <w:t>北京市民写道：“我们是北京市四世同堂之家，衷心想念慈悲伟大的李大师！全家族都退党保平安，在法轮大法佛光普照下，全家</w:t>
                          </w:r>
                          <w:r>
                            <w:rPr>
                              <w:kern w:val="2"/>
                              <w:sz w:val="22"/>
                              <w:szCs w:val="22"/>
                              <w:spacing w:val="-14"/>
                              <w:rFonts w:ascii="宋体;SimSun" w:hAnsi="宋体;SimSun" w:eastAsia="宋体;SimSun" w:cs="宋体;SimSun"/>
                              <w:color w:val="auto"/>
                              <w:lang w:val="en-US" w:eastAsia="zh-CN" w:bidi="ar-SA"/>
                            </w:rPr>
                            <w:t>族无不感恩大师的慈悲保护和救度。盼望李大师早日回国，恩泽天下苍生。</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left="884" w:firstLine="480"/>
                            <w:jc w:val="both"/>
                            <w:rPr/>
                          </w:pPr>
                          <w:r>
                            <w:rPr>
                              <w:kern w:val="2"/>
                              <w:spacing w:val="20"/>
                              <w:sz w:val="22"/>
                              <w:szCs w:val="22"/>
                              <w:rFonts w:ascii="宋体;SimSun" w:hAnsi="宋体;SimSun" w:eastAsia="宋体;SimSun" w:cs="宋体;SimSun"/>
                              <w:color w:val="auto"/>
                              <w:lang w:val="en-US" w:eastAsia="zh-CN" w:bidi="ar-SA"/>
                            </w:rPr>
                            <w:t>四川省德阳市明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真相的一家人说：“我的邻居被邪党荷枪实弹的公安包围、绑架、抄家、冤判。但我知道大法弟子都是世界上最好的人，他们对信仰的坚守感动着每一颗善良的心。我们认清了邪党的残暴和魔鬼本质。我们也会把真相告诉我们的亲朋好友。在几年大瘟疫中，我们全家也得到了大法师父的护佑，全家老小都平平安安，九十多岁的老母亲感染瘟疫大白肺住进了ICU，也奇迹般痊愈回家。托师父的洪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西省南昌市大法弟子家属：“我们是大法弟子的家属，也阅读了有关大法的书籍，亲身见证了亲人修大法后的神奇、美好与善良。我们都非常支持我们的亲人修炼大法。大法使我们全家充满宽容、为他、幸福与快乐！借此机会我们感谢大法师父的慈悲教诲！我们虽然没有修炼，但我们知道法轮大法好，真善忍好。我们一定会做一个好人，一个善良的人，一个能分辨是非、好坏、善恶的人。在此我们恭祝大法师父过年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136;width:10652;height:724;mso-wrap-style:square;v-text-anchor:top" type="_x0000_t202">
                    <v:textbo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996600"/>
                              <w:lang w:val="de-DE" w:eastAsia="zh-CN" w:bidi="ar-SA"/>
                            </w:rPr>
                            <w:t>【明慧网】在乙巳新年来临之际，中国大陆了解法轮功真相的民众纷纷寄来贺信，恭祝李洪志大师新年快乐！他们讲述自己的经历，向大法师父表达无限的感恩、对大法弟子的由衷敬佩及对法轮大法的坚决支持！</w:t>
                          </w:r>
                        </w:p>
                      </w:txbxContent>
                    </v:textbox>
                    <v:fill o:detectmouseclick="t" on="false"/>
                    <v:stroke color="#3465a4" joinstyle="round" endcap="flat"/>
                    <w10:wrap type="none"/>
                  </v:shape>
                  <v:shape id="shape_0" stroked="f" o:allowincell="f" style="position:absolute;left:520;top:47;width:9501;height:899;mso-wrap-style:none;v-text-anchor:middle" type="_x0000_t75">
                    <v:imagedata r:id="rId7" o:detectmouseclick="t"/>
                    <v:stroke color="#3465a4" joinstyle="round" endcap="flat"/>
                    <w10:wrap type="none"/>
                  </v:shape>
                </v:group>
                <v:shape id="shape_0" stroked="f" o:allowincell="f" style="position:absolute;left:2602;top:1917;width:5477;height:3964;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1760" distR="111760" simplePos="0" locked="0" layoutInCell="0" allowOverlap="1" relativeHeight="7">
                <wp:simplePos x="0" y="0"/>
                <wp:positionH relativeFrom="column">
                  <wp:posOffset>1633220</wp:posOffset>
                </wp:positionH>
                <wp:positionV relativeFrom="paragraph">
                  <wp:posOffset>6534150</wp:posOffset>
                </wp:positionV>
                <wp:extent cx="6350" cy="317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28.6pt;margin-top:514.5pt;width:0pt;height:0pt"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350</wp:posOffset>
                </wp:positionH>
                <wp:positionV relativeFrom="paragraph">
                  <wp:posOffset>183515</wp:posOffset>
                </wp:positionV>
                <wp:extent cx="6775450" cy="276860"/>
                <wp:effectExtent l="1905" t="0" r="11410950" b="230060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200" y="276840"/>
                            <a:ext cx="360" cy="36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4.45pt;width:533.5pt;height:21.8pt" coordorigin="10,289" coordsize="10670,436">
                <v:shape id="shape_0" stroked="t" o:allowincell="f" style="position:absolute;left:10680;top:725;width:0;height:0" type="_x0000_t32">
                  <v:stroke color="black" joinstyle="miter" endcap="flat"/>
                  <v:fill o:detectmouseclick="t" on="false"/>
                  <w10:wrap type="none"/>
                </v:shape>
                <v:group id="shape_0" style="position:absolute;left:10;top:289;width:10657;height:371">
                  <v:shape id="shape_0" stroked="f" o:allowincell="f" style="position:absolute;left:10;top:2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2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91;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065</wp:posOffset>
                </wp:positionH>
                <wp:positionV relativeFrom="paragraph">
                  <wp:posOffset>255270</wp:posOffset>
                </wp:positionV>
                <wp:extent cx="6899910" cy="9547860"/>
                <wp:effectExtent l="0" t="635" r="12326620" b="0"/>
                <wp:wrapNone/>
                <wp:docPr id="8" name=""/>
                <a:graphic xmlns:a="http://schemas.openxmlformats.org/drawingml/2006/main">
                  <a:graphicData uri="http://schemas.microsoft.com/office/word/2010/wordprocessingGroup">
                    <wpg:wgp>
                      <wpg:cNvGrpSpPr/>
                      <wpg:grpSpPr>
                        <a:xfrm>
                          <a:off x="0" y="0"/>
                          <a:ext cx="6899760" cy="9547920"/>
                          <a:chOff x="0" y="0"/>
                          <a:chExt cx="6899760" cy="9547920"/>
                        </a:xfrm>
                      </wpg:grpSpPr>
                      <wps:wsp>
                        <wps:cNvSpPr txBox="1"/>
                        <wps:spPr>
                          <a:xfrm>
                            <a:off x="2359080" y="2847960"/>
                            <a:ext cx="2095560" cy="6521400"/>
                          </a:xfrm>
                          <a:prstGeom prst="rect">
                            <a:avLst/>
                          </a:prstGeom>
                          <a:noFill/>
                          <a:ln w="0">
                            <a:noFill/>
                          </a:ln>
                        </wps:spPr>
                        <wps:txb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就让其他几位法轮功学员走了。恶人抢走了大法书籍等物品。当天这五个人还去了户口在红原家住都江堰的其他法轮功学员家骚扰。</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二零一五年八月三十一日下午，四川省成都市郫县法轮功学员李晓兰在刷经寺镇给民工讲真相时被人举报，阿坝州红原县国保大队、刷经寺镇派出所和政府的一帮人，到她家非法抄家，并抄走几十</w:t>
                              </w:r>
                              <w:r>
                                <w:rPr>
                                  <w:kern w:val="2"/>
                                  <w:sz w:val="22"/>
                                  <w:szCs w:val="22"/>
                                  <w:spacing w:val="-14"/>
                                  <w:rFonts w:ascii="宋体;SimSun" w:hAnsi="宋体;SimSun" w:eastAsia="宋体;SimSun" w:cs="宋体;SimSun"/>
                                  <w:color w:val="auto"/>
                                  <w:lang w:val="en-US" w:eastAsia="zh-CN" w:bidi="ar-SA"/>
                                </w:rPr>
                                <w:t>本大法书和大法资料，还抄走三千元人民币。最后把她绑架</w:t>
                              </w:r>
                              <w:r>
                                <w:rPr>
                                  <w:kern w:val="2"/>
                                  <w:sz w:val="22"/>
                                  <w:szCs w:val="22"/>
                                  <w:rFonts w:ascii="宋体;SimSun" w:hAnsi="宋体;SimSun" w:eastAsia="宋体;SimSun" w:cs="宋体;SimSun"/>
                                  <w:color w:val="auto"/>
                                  <w:lang w:val="en-US" w:eastAsia="zh-CN" w:bidi="ar-SA"/>
                                </w:rPr>
                                <w:t>到国保大队后转到拘留所非法关押了十五天。</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家住四川郫县唐昌镇竹瓦街的法轮功学员夏菊香，二零一五年八月六日回老家在成都坐火车检票时，被铁路派出所警察绑架，当天，成都市、郫县、唐昌镇的警察和竹瓦居委会的人到她家非法抄家，抄走大法书几十本，电话、现金一千六百元等物品，关押在派出所两天两夜，期间一直让她坐老虎凳。二零一五年八月九日，红原县政法委、“六一零”余利虎、李润英等又到她家非法抄家。</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邹代亮，男，四川省红原县邛溪镇瑞庆社区白河村农民。一九九八年开始修炼法轮功，身心受益，无病一身轻，是远近闻名的好人。二零零六年五月的一个夜晚，红原县公安局高尔江带领一帮恶警闯入时年六十七岁的邹代亮老人家中，强行将他绑架上警车，并抄家抢走了法轮大法书、法轮功师父</w:t>
                              </w:r>
                            </w:p>
                          </w:txbxContent>
                        </wps:txbx>
                        <wps:bodyPr wrap="square" lIns="0" rIns="0" tIns="0" bIns="0" anchor="t">
                          <a:noAutofit/>
                        </wps:bodyPr>
                      </wps:wsp>
                      <wps:wsp>
                        <wps:cNvSpPr txBox="1"/>
                        <wps:spPr>
                          <a:xfrm>
                            <a:off x="0" y="565200"/>
                            <a:ext cx="2095560" cy="8876520"/>
                          </a:xfrm>
                          <a:prstGeom prst="rect">
                            <a:avLst/>
                          </a:prstGeom>
                          <a:noFill/>
                          <a:ln w="0">
                            <a:noFill/>
                          </a:ln>
                        </wps:spPr>
                        <wps:txb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明慧网】在中共迫害法轮功的二十五年有余，中共各级官员听命于江氏集团的迫害政策，残害当地法轮功修炼者，造下天大的罪业，致使他们恶报连连，尤其在中共官场“倒查三十年”中，诸多官员被查、被开除公职等。最近得知，四川省原红原县委书记廖敏、四川省原荥经县委书记古玉军遭恶报被查。</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原红原县委书记廖敏遭恶报被查</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二零二三年十二月四川省媒体报道，四川省原红原县委书记廖敏涉嫌严重违法被查。</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廖敏，一九六七年十月出生，四川省三台县人。主要履历：二零零五年至二零一零年二月，任汶川县县长；二零一零年二月至二零一四年十二月，历任阿坝州政府副秘书长、办公室主任、应急办主任，州城建局党组书记、局长等职；二零一四年十二月至二零二一年一月，任红原县委书记；二零二一年一月至二零二三年十二月，任阿坝州人大常委会党组成员、秘书长、机关党组书记。期间，廖敏追随中共迫害法轮功，对当地迫害法轮功学员的事件负有领导责任。</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下面是廖敏任四川省汶川县县长、红原县委书记期间，法轮功学员被迫害的部分事实：</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二零零七年三月以来，汶川县有六名法轮功学员受到汶川县公安局的传讯、审问，并遭受了行政拘留十五日的非法处罚。</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四川阿坝州红原县“六一零”、国保等一行五人，在二零一七年十月十六日下午，到家住在都江堰的法轮功学员（户口在红原）陈第前、唐洪元夫妻家骚扰，当时还有另外几位法轮功学员在他们家学法，恶人说今天谁都不准走，其中一位李姓法轮功学员说，我们是来他们家吃饭，他们过生日，恶</w:t>
                              </w:r>
                            </w:p>
                          </w:txbxContent>
                        </wps:txbx>
                        <wps:bodyPr wrap="square" lIns="0" rIns="0" tIns="0" bIns="0" anchor="t">
                          <a:noAutofit/>
                        </wps:bodyPr>
                      </wps:wsp>
                      <wps:wsp>
                        <wps:cNvSpPr txBox="1"/>
                        <wps:spPr>
                          <a:xfrm>
                            <a:off x="4710600" y="537840"/>
                            <a:ext cx="2095560" cy="9010080"/>
                          </a:xfrm>
                          <a:prstGeom prst="rect">
                            <a:avLst/>
                          </a:prstGeom>
                          <a:noFill/>
                          <a:ln w="0">
                            <a:noFill/>
                          </a:ln>
                        </wps:spPr>
                        <wps:txb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像以及真相资料。邹代亮被绑架到红原县看守所非法关押十五天。之后红原县政法委书记余国虎、“六一零”谢平、公安局高尔江带领恶警多次上门骚扰，并且威胁家人对其进行监管，逼其家人写保证，否则把家人关押到看守所。在当地恶人不断骚扰迫害下，二零一一年，邹代亮被迫流离失所，当地恶人威胁其家人说出老人下落。之后，红原县政法委书记余国虎、“六一</w:t>
                              </w:r>
                              <w:r>
                                <w:rPr>
                                  <w:kern w:val="2"/>
                                  <w:sz w:val="22"/>
                                  <w:szCs w:val="22"/>
                                  <w:spacing w:val="-14"/>
                                  <w:rFonts w:ascii="宋体;SimSun" w:hAnsi="宋体;SimSun" w:eastAsia="宋体;SimSun" w:cs="宋体;SimSun"/>
                                  <w:color w:val="auto"/>
                                  <w:lang w:val="en-US" w:eastAsia="zh-CN" w:bidi="ar-SA"/>
                                </w:rPr>
                                <w:t>零”谢平、公安局高尔江带领恶警又多次上门骚扰。老人一家不得安宁。</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原荥经县委书记古玉军遭恶报被查</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二零二四年十二月三十日四川省媒体报道，四川省原荥经县委书记古玉军涉嫌严重违法被查。</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古玉军，一九七八年三月生，四川邛崃人。主要履历：二零一一年二月至二零一六年，历任宝兴县委常委、副县长；天全县委常委、总工会主席；天全县委常委、纪委书记；二零一六年，任荥经县委常委、常务副县长，荥经县委副书记、常务副县长；二零一八年十月至二零二二年五月，任荥经县委副书记、县长；二零二二年五月至二零二四年十二月，任荥经县委书记。期间，古玉军追随中共迫害法轮功，对当地迫害法轮功学员的事件负有领导责任。</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下面是古玉军任四川省荥经县</w:t>
                              </w:r>
                              <w:r>
                                <w:rPr>
                                  <w:kern w:val="2"/>
                                  <w:sz w:val="22"/>
                                  <w:szCs w:val="22"/>
                                  <w:spacing w:val="-14"/>
                                  <w:rFonts w:ascii="宋体;SimSun" w:hAnsi="宋体;SimSun" w:eastAsia="宋体;SimSun" w:cs="宋体;SimSun"/>
                                  <w:color w:val="auto"/>
                                  <w:lang w:val="en-US" w:eastAsia="zh-CN" w:bidi="ar-SA"/>
                                </w:rPr>
                                <w:t>常务副县长、县委副书记、县长期间，法轮功学员被迫害的部分事实：</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因控告江泽民迫害法轮功，在二零一五年十月二十日，法轮功学员龚承先被荥经县公安局国保大队非法抓捕，二零一五年十一月二十七日，龚承先被荥经县检察院非法批捕。二零一六年五月十日，被荥经县法院判刑三年半，申诉到雅安市中院。二零一六年十一月二十日维持原判，二零一六年十一月三十日被送入监狱迫害。◇</w:t>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 xml:space="preserve">  </w:t>
                              </w:r>
                            </w:p>
                          </w:txbxContent>
                        </wps:txbx>
                        <wps:bodyPr wrap="square" lIns="0" rIns="0" tIns="0" bIns="0" anchor="t">
                          <a:noAutofit/>
                        </wps:bodyPr>
                      </wps:wsp>
                      <wps:wsp>
                        <wps:cNvSpPr txBox="1"/>
                        <wps:spPr>
                          <a:xfrm>
                            <a:off x="5760" y="0"/>
                            <a:ext cx="6894360" cy="4006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 xml:space="preserve">参与迫害法轮功   四川省官员遭恶报事例 </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1"/>
                          <a:stretch/>
                        </pic:blipFill>
                        <pic:spPr>
                          <a:xfrm>
                            <a:off x="2395800" y="603720"/>
                            <a:ext cx="2030760" cy="2183760"/>
                          </a:xfrm>
                          <a:prstGeom prst="rect">
                            <a:avLst/>
                          </a:prstGeom>
                          <a:ln w="0">
                            <a:noFill/>
                          </a:ln>
                        </pic:spPr>
                      </pic:pic>
                    </wpg:wgp>
                  </a:graphicData>
                </a:graphic>
              </wp:anchor>
            </w:drawing>
          </mc:Choice>
          <mc:Fallback>
            <w:pict>
              <v:group id="shape_0" style="position:absolute;margin-left:-0.95pt;margin-top:20.1pt;width:543.3pt;height:751.8pt" coordorigin="-19,402" coordsize="10866,15036">
                <v:shape id="shape_0" stroked="f" o:allowincell="f" style="position:absolute;left:3696;top:4887;width:3299;height:10269;mso-wrap-style:square;v-text-anchor:top" type="_x0000_t202">
                  <v:textbo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就让其他几位法轮功学员走了。恶人抢走了大法书籍等物品。当天这五个人还去了户口在红原家住都江堰的其他法轮功学员家骚扰。</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二零一五年八月三十一日下午，四川省成都市郫县法轮功学员李晓兰在刷经寺镇给民工讲真相时被人举报，阿坝州红原县国保大队、刷经寺镇派出所和政府的一帮人，到她家非法抄家，并抄走几十</w:t>
                        </w:r>
                        <w:r>
                          <w:rPr>
                            <w:kern w:val="2"/>
                            <w:sz w:val="22"/>
                            <w:szCs w:val="22"/>
                            <w:spacing w:val="-14"/>
                            <w:rFonts w:ascii="宋体;SimSun" w:hAnsi="宋体;SimSun" w:eastAsia="宋体;SimSun" w:cs="宋体;SimSun"/>
                            <w:color w:val="auto"/>
                            <w:lang w:val="en-US" w:eastAsia="zh-CN" w:bidi="ar-SA"/>
                          </w:rPr>
                          <w:t>本大法书和大法资料，还抄走三千元人民币。最后把她绑架</w:t>
                        </w:r>
                        <w:r>
                          <w:rPr>
                            <w:kern w:val="2"/>
                            <w:sz w:val="22"/>
                            <w:szCs w:val="22"/>
                            <w:rFonts w:ascii="宋体;SimSun" w:hAnsi="宋体;SimSun" w:eastAsia="宋体;SimSun" w:cs="宋体;SimSun"/>
                            <w:color w:val="auto"/>
                            <w:lang w:val="en-US" w:eastAsia="zh-CN" w:bidi="ar-SA"/>
                          </w:rPr>
                          <w:t>到国保大队后转到拘留所非法关押了十五天。</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家住四川郫县唐昌镇竹瓦街的法轮功学员夏菊香，二零一五年八月六日回老家在成都坐火车检票时，被铁路派出所警察绑架，当天，成都市、郫县、唐昌镇的警察和竹瓦居委会的人到她家非法抄家，抄走大法书几十本，电话、现金一千六百元等物品，关押在派出所两天两夜，期间一直让她坐老虎凳。二零一五年八月九日，红原县政法委、“六一零”余利虎、李润英等又到她家非法抄家。</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邹代亮，男，四川省红原县邛溪镇瑞庆社区白河村农民。一九九八年开始修炼法轮功，身心受益，无病一身轻，是远近闻名的好人。二零零六年五月的一个夜晚，红原县公安局高尔江带领一帮恶警闯入时年六十七岁的邹代亮老人家中，强行将他绑架上警车，并抄家抢走了法轮大法书、法轮功师父</w:t>
                        </w:r>
                      </w:p>
                    </w:txbxContent>
                  </v:textbox>
                  <v:fill o:detectmouseclick="t" on="false"/>
                  <v:stroke color="#3465a4" joinstyle="round" endcap="flat"/>
                  <w10:wrap type="none"/>
                </v:shape>
                <v:shape id="shape_0" stroked="f" o:allowincell="f" style="position:absolute;left:-19;top:1292;width:3299;height:13978;mso-wrap-style:square;v-text-anchor:top" type="_x0000_t202">
                  <v:textbo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明慧网】在中共迫害法轮功的二十五年有余，中共各级官员听命于江氏集团的迫害政策，残害当地法轮功修炼者，造下天大的罪业，致使他们恶报连连，尤其在中共官场“倒查三十年”中，诸多官员被查、被开除公职等。最近得知，四川省原红原县委书记廖敏、四川省原荥经县委书记古玉军遭恶报被查。</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原红原县委书记廖敏遭恶报被查</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二零二三年十二月四川省媒体报道，四川省原红原县委书记廖敏涉嫌严重违法被查。</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廖敏，一九六七年十月出生，四川省三台县人。主要履历：二零零五年至二零一零年二月，任汶川县县长；二零一零年二月至二零一四年十二月，历任阿坝州政府副秘书长、办公室主任、应急办主任，州城建局党组书记、局长等职；二零一四年十二月至二零二一年一月，任红原县委书记；二零二一年一月至二零二三年十二月，任阿坝州人大常委会党组成员、秘书长、机关党组书记。期间，廖敏追随中共迫害法轮功，对当地迫害法轮功学员的事件负有领导责任。</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下面是廖敏任四川省汶川县县长、红原县委书记期间，法轮功学员被迫害的部分事实：</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二零零七年三月以来，汶川县有六名法轮功学员受到汶川县公安局的传讯、审问，并遭受了行政拘留十五日的非法处罚。</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四川阿坝州红原县“六一零”、国保等一行五人，在二零一七年十月十六日下午，到家住在都江堰的法轮功学员（户口在红原）陈第前、唐洪元夫妻家骚扰，当时还有另外几位法轮功学员在他们家学法，恶人说今天谁都不准走，其中一位李姓法轮功学员说，我们是来他们家吃饭，他们过生日，恶</w:t>
                        </w:r>
                      </w:p>
                    </w:txbxContent>
                  </v:textbox>
                  <v:fill o:detectmouseclick="t" on="false"/>
                  <v:stroke color="#3465a4" joinstyle="round" endcap="flat"/>
                  <w10:wrap type="none"/>
                </v:shape>
                <v:shape id="shape_0" stroked="f" o:allowincell="f" style="position:absolute;left:7399;top:1249;width:3299;height:14188;mso-wrap-style:square;v-text-anchor:top" type="_x0000_t202">
                  <v:textbox>
                    <w:txbxContent>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像以及真相资料。邹代亮被绑架到红原县看守所非法关押十五天。之后红原县政法委书记余国虎、“六一零”谢平、公安局高尔江带领恶警多次上门骚扰，并且威胁家人对其进行监管，逼其家人写保证，否则把家人关押到看守所。在当地恶人不断骚扰迫害下，二零一一年，邹代亮被迫流离失所，当地恶人威胁其家人说出老人下落。之后，红原县政法委书记余国虎、“六一</w:t>
                        </w:r>
                        <w:r>
                          <w:rPr>
                            <w:kern w:val="2"/>
                            <w:sz w:val="22"/>
                            <w:szCs w:val="22"/>
                            <w:spacing w:val="-14"/>
                            <w:rFonts w:ascii="宋体;SimSun" w:hAnsi="宋体;SimSun" w:eastAsia="宋体;SimSun" w:cs="宋体;SimSun"/>
                            <w:color w:val="auto"/>
                            <w:lang w:val="en-US" w:eastAsia="zh-CN" w:bidi="ar-SA"/>
                          </w:rPr>
                          <w:t>零”谢平、公安局高尔江带领恶警又多次上门骚扰。老人一家不得安宁。</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原荥经县委书记古玉军遭恶报被查</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二零二四年十二月三十日四川省媒体报道，四川省原荥经县委书记古玉军涉嫌严重违法被查。</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古玉军，一九七八年三月生，四川邛崃人。主要履历：二零一一年二月至二零一六年，历任宝兴县委常委、副县长；天全县委常委、总工会主席；天全县委常委、纪委书记；二零一六年，任荥经县委常委、常务副县长，荥经县委副书记、常务副县长；二零一八年十月至二零二二年五月，任荥经县委副书记、县长；二零二二年五月至二零二四年十二月，任荥经县委书记。期间，古玉军追随中共迫害法轮功，对当地迫害法轮功学员的事件负有领导责任。</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下面是古玉军任四川省荥经县</w:t>
                        </w:r>
                        <w:r>
                          <w:rPr>
                            <w:kern w:val="2"/>
                            <w:sz w:val="22"/>
                            <w:szCs w:val="22"/>
                            <w:spacing w:val="-14"/>
                            <w:rFonts w:ascii="宋体;SimSun" w:hAnsi="宋体;SimSun" w:eastAsia="宋体;SimSun" w:cs="宋体;SimSun"/>
                            <w:color w:val="auto"/>
                            <w:lang w:val="en-US" w:eastAsia="zh-CN" w:bidi="ar-SA"/>
                          </w:rPr>
                          <w:t>常务副县长、县委副书记、县长期间，法轮功学员被迫害的部分事实：</w:t>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因控告江泽民迫害法轮功，在二零一五年十月二十日，法轮功学员龚承先被荥经县公安局国保大队非法抓捕，二零一五年十一月二十七日，龚承先被荥经县检察院非法批捕。二零一六年五月十日，被荥经县法院判刑三年半，申诉到雅安市中院。二零一六年十一月二十日维持原判，二零一六年十一月三十日被送入监狱迫害。◇</w:t>
                        </w:r>
                      </w:p>
                      <w:p>
                        <w:pPr>
                          <w:overflowPunct w:val="false"/>
                          <w:bidi w:val="0"/>
                          <w:spacing w:before="0" w:after="0" w:lineRule="exact" w:line="302"/>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40"/>
                          <w:jc w:val="both"/>
                          <w:rPr/>
                        </w:pPr>
                        <w:r>
                          <w:rPr>
                            <w:kern w:val="2"/>
                            <w:sz w:val="22"/>
                            <w:szCs w:val="22"/>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top:402;width:10856;height:630;mso-wrap-style:none;v-text-anchor:middle" type="_x0000_t136">
                  <v:path textpathok="t"/>
                  <v:textpath on="t" fitshape="t" string="参与迫害法轮功   四川省官员遭恶报事例 " style="font-family:&quot;方正大黑简体&quot;;font-size:24pt"/>
                  <v:fill o:detectmouseclick="t" type="solid" color2="white"/>
                  <v:stroke color="#3465a4" joinstyle="round" endcap="flat"/>
                  <v:shadow on="t" obscured="f" color="white"/>
                  <w10:wrap type="none"/>
                </v:shape>
                <v:shape id="shape_0" stroked="f" o:allowincell="f" style="position:absolute;left:3754;top:1353;width:3197;height:3438;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hyperlink r:id="rId13">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tabs>
          <w:tab w:val="clear" w:pos="708"/>
          <w:tab w:val="left" w:pos="3290" w:leader="none"/>
        </w:tabs>
        <w:spacing w:before="0" w:after="200"/>
        <w:rPr>
          <w:color w:val="FF0000"/>
        </w:rPr>
      </w:pPr>
      <w:r>
        <w:rPr>
          <w:color w:val="FF0000"/>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C:/Users/User/AppData/Local/Temp/Rar$EXa9068.13853/2024-12-26-eren-wangshujiang.p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4:31:00Z</dcterms:created>
  <dc:creator/>
  <dc:description/>
  <cp:keywords/>
  <dc:language>en-US</dc:language>
  <cp:lastModifiedBy/>
  <cp:lastPrinted>2025-01-31T20:29:00Z</cp:lastPrinted>
  <dcterms:modified xsi:type="dcterms:W3CDTF">2025-02-01T02:29:00Z</dcterms:modified>
  <cp:revision>2</cp:revision>
  <dc:subject/>
  <dc:title/>
</cp:coreProperties>
</file>