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050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spacing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唐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590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2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15pt;width:533.5pt;height:95.8pt" coordorigin="0,363" coordsize="10670,1916">
                <v:group id="shape_0" style="position:absolute;left:10670;top:1962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6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8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6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6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8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spacing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唐山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590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2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3pt;margin-top:15.55pt;width:513.45pt;height:30pt;mso-wrap-style:none;v-text-anchor:middle" type="_x0000_t136">
            <v:path textpathok="t"/>
            <v:textpath on="t" fitshape="t" string="遭两年冤狱　河北唐山钱淑娟申诉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 w:eastAsia="en-US"/>
        </w:rPr>
      </w:pPr>
      <w:r>
        <w:rPr>
          <w:rFonts w:cs="宋体;SimSu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07340</wp:posOffset>
                </wp:positionV>
                <wp:extent cx="2095500" cy="8240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4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【明慧网】河北省唐山市丰润区尚古庄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岁的法轮功学员钱淑娟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早上四五点钟被丰润区公安局国保大队、七树庄派出所警察绑架、非法抄家、构陷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遭遵化法院非法开庭，被非法判刑两年，勒索罚金一万元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劫持到河北省女子监狱继续关押迫害，遭受肉体、精神与灵魂的摧残。钱淑娟向最高法院等部门提起申诉，要求最高法院撤销对她的审判结果，恢复人身名誉，赔偿物质、精神等一切相关损失，还大法清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是钱淑娟女士的申诉状（节选）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丰润区公安局，七树庄派出所等人绑架到七树庄派出所，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被遵化市法院开庭，以“利用邪教组织破坏法律实施罪”，非法判我两年，罚款一万元。对此审判我不认同，我不服。我要求最高法院撤销对我的审判结果，恢复我的人身名誉，赔偿我物质、精神等一切相关损失。最主要的是还大法清白，还我师父清白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从基层派出所，到唐山市看守所，再到河北省女子监狱，迫害大法弟子的残忍手段步步升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丰润区公安局七树庄派出所违法超期拘役，没有人性的威逼诱供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2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早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多钟，丰润区公安、国保、特警等四五十人翻墙进入我家院子，正在睡觉的我被他们抓捕，搜查我家抄走东西，绑架我到七树庄派出所，在派出所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－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天中，整天一刻不停地给我戴手铐，上厕所也只放开一面，还得有人看着，厕所门敞着。那几天连洗脸漱口都不让，连人的基本生活卫生都成了奢望，不尊重人的尊严。第一天在铁椅子上铐了我一天，要我交代问题。我什么都没做，就逼我承认我犯下了不可饶恕的罪行，我不承认，他们就一遍一遍地诱导逼供。他们早就提前暗地里象特务一样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监控我，把我日常过往当成犯罪证据记录在案作为调查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抓捕，审判的理由。还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没到夜晚，我的双脚脚踝及小腿部份都水肿得很厉害，一按一个大深坑。夜里把我铐在一尺宽的板凳子上，坐也坐不下，躺也躺不下，还派两个人监视我，开很冷的空调，我是坐卧不安，苦不堪言，没有办法，只好托着胳膊坐在水泥地上。夜里睡不了，白天他们审我，我不说，邢正宏就要用牙签支我的眼皮，要他们想要的结果，强迫我滚手印，验血，录声膜，录虹膜。做两次核酸都在众目睽睽之下仍然戴着手铐，旁边还有两个警察押解着，目的是用此羞辱大法弟子，达到名誉上搞臭。他们为了把我送进看守所、监狱，不惜一切力量准备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是一个修炼人，更是一个安分守己的好公民，是受法律保护的人。丰润区公安局局长刘金良，在他的阴谋策划下，丰润区公安局动用大批警力执法犯法，对我们实施入室绑架，抄家罚款，判刑入狱，一系列的卑鄙迫害手段，就是梦想为自己升官发财捞政治资本。可惜人算不如天算，善恶到头终有报，现在他涉嫌严重的违纪违法已经被查处。当时在他的指挥下非法抓捕了丰润区几十名大法弟子，当日就有一名老年女大法弟子被迫害致死。执法者行恶必遭报应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2020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日，在他们威逼利诱和恐吓下，我被拉到唐山第一看守所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那里真是牢笼啊，一层层铁门，一道道关，看了就叫人害怕，我是度日如年，一分一秒地挨着。每个监室都有一个头，称为大班，由刑事犯人当，看着我，不许法轮功修炼者之间随便说话，必须听从他们指令，叫干啥干啥，上厕所管制，言论不自由，信件不自由，全程不许亲属接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由于长期心理压抑难受，在第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-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个月中饭都吃不进去，看见饭就想吐，腿发軟浑身无力。做卫生、晚上站岗有时候偷偷蹲一下，怕自己摔倒，要么扶一下墙借一会力，还怕大班发现报告又受迫害。夜里睡不好，头昏脑胀，持续了好几天。这种情况被一个好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心大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姐发现，就偷偷地给了我一些她的糕点和鸡蛋，慢慢的我才好一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那会儿我以为我会死在那里，永远出不来了。嘴里吃不进东西，肚子里的拉不出去，一次我蹲在厕所里两三个小时，痛得我死去活来的，身上一阵阵地出虚汗，别人看见我脸色苍白，浑身湿透。经历过几次这种情况，痛苦极了，没有办法，最后用卫生纸垫着自己往外抠，那种经历谁懂啊，说起来都是心痛，想起来我就掉泪儿。辛酸的往事一幕幕，这些都是这些所谓的办案人员的罪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那里，吃的饭是常发不起的死馒头，老鼠屎在大米粥中常见，浑澄澄的菜汤没一点油，看着就恶心，跟喂猪的猪食有一拼，经常烂冬瓜皮，冬瓜籽在里面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转下页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）（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  <w:szCs w:val="22"/>
                                <w:lang w:val="en-US"/>
                              </w:rPr>
                              <w:t>接上页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），草根子也有，菜虫子水上漂，烂菜帮子烂菜叶子的，菜汤如刷锅水带着白沫子，想吃就得撒手合眼行不行就得往嘴里送。这里一点人权和尊严都没有，定期的查铺，脱衣服检查身体，生活用品贵得离谱，超过外面市价几倍，收钱项目张嘴就来。有一次听说上级领导要到看守所来视察，生活用品暂时不敢涨价了，就用多收水费来补，一个月的水费就收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元，以后就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零几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、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，这样的往下减少。平常家里给送的钱，他们给弄张卡存里，买东西卡里的钱他们随便就给划走了，在那里，我的卡就被轻轻松松地划走了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那里经常受到大班打压，及其他犯人恶意欺负。狱警强迫签字，大班阻挠我写上诉状。在入监早期我的牙老晃动掉渣块，半边脸肿的老高，吃饭喝水都小心翼翼的，疼得撕心裂肺，有苦不能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那两年中，我的身体瘦得特别快，体重从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6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斤回到家瘦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30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斤。那两年中我所受的种种冤屈不能尽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兰亭中黑_GBK" w:cs="宋体;SimSun" w:ascii="方正兰亭中黑_GBK" w:hAnsi="方正兰亭中黑_GBK"/>
                                <w:sz w:val="22"/>
                                <w:szCs w:val="22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、河北省女子监狱地狱般的日子，在那里好好活着都是奢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我们一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被劫持到河北省女子监狱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在监狱四个月里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受到的摧残更是令人发指，不死也得脱层皮。监狱好比就是地狱，他们不仅消灭人的身体，还要消灭人的灵魂，让人被迫着屈服，不服就消灭你。不背监规或背不下来就罚站，吃饭的时候就少菜少饭的惩罚你。我所在的监室里有位七十多岁的老阿姨就被这样虐待。对待修炼法轮功的人这只是“小意思”。在第二个月练军姿队列的时候，说我练的不准确，我们屋的组长总罚我站立，别人午休、我站着；别人坐着、罚我练，不停地做动作，不时的借故打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军姿训练结束之后，对我进行转化，让两个犯人包夹我，看攻击师父的视频，诬陷师父，逼着看诬陷大法的书，我不愿意看，他们就让已经被他们高压欺骗洗脑转化的姓陈的不时地掐我，打我的头，遭人训斥是常事。有一次她不满意我的做法，对我拳打脚踢的，我用手挡了一下，我的手指连同手背关节随后就肿了，导致我的手一点力气都没有，每天去大食堂那儿打饭做卫生，手都痛得扎心。她是丢失了人性凶狠地打我，还让我管她叫“老师”，逼迫我每天看那些歪理邪说，不停地从早到晚播放视频，连中午也不叫停止，不顺心就给我一顿连敲带打。大法师父教我们人心向善、做更好的人。而监狱把人转化成魔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由于我不转化，我上厕所、吃饭也受限制。中午不给菜，早上要是有鸡蛋也不给；上厕所组长让去才能去，不让去就不可以去，每天都憋得特别难受，连夜里上厕所也管着，声音大了不行，时间长了不行，在长期高压管控下，精神崩溃中，总是便秘，拉不出那种滋味太难受了，想拉拉不出，又总想去拉，肚子里硬硬的，以致后来我都不敢吃饭了，惟愿痛快地拉出去。在那里好好活着都是奢求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在看守所、在监狱里，我被折磨出了一种病，整夜整夜地睡不着觉，白天脑袋昏昏胀胀的，眼睛总睁不开似的，想合眼她们不让，还逼迫我看颠覆真理的邪说，写丧尽天良地骂师父骂大法的话语，怎么恶毒怎么来，不顺从就挨打。每天浑身难受，头痛欲裂。有一次想冲出去找警官说明情况，被年轻的包夹拽回来，十多个监室的组长冲入我们屋内把我按倒在厕所，开始打我，按胳膊按腿的，打哪的都有，我怕抠我的眼睛，就紧闭着眼睛没有睁开，我的眼睛在这两年时间里坏了不少，眼睛总疼。暴徒们还往我身上泼凉水，寒冷的冬天，棉裤棉袄湿了一大片，棉裤扣子都给打掉了。她们疯狂地打我的脸，用鞋底子抽我的嘴、头，不管哪里都打。我估摸着有半个小时，她们打够了走了，我的脸都被打肿了，当时是多么的惨，他们不负任何责任。她们不光打年轻的，六七十岁的老太太也照打不误。她们都是中共的打手，警官手里打人的工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次我那个屋的组长在教训我时说：“打你们你以为警官不知道吗，其实都是在警官们的授意下做的，我们没有警官的命令也不敢随便打人的。”在那里不长的时间就换一次监室，不同的监室不同的组长，但是组长们都是敌视大法的。指导员更狠，没有人能逃的过她的手掌心，她说河北省女子监狱百分之百转化炼法轮功的，无论啥人，我听说有好几个炼法轮功的老太太都在监狱里被折磨死了。往后的日子我总戴着口罩，手背肿了几个月，回到家之后还是肿的疼的。在监狱时疼得做不了活，还叫组长给开了风湿膏来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监狱里中共的警官一心把我们从好人改变成无恶不作的坏人。让我们骂人、打人、决裂人……忘记自己的善良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、人性、品格，写保证书、决裂书、揭批书、悔过书等，还强制每个人录制攻击诬陷自己的师父的视频，连续不断地写，天天写。中共监狱就是人间地狱，分分钟不叫人喘气，时刻窒息人的精神、灵魂、肉体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经历魔难、九死一生，回到家中仍然遭到丰润区政府、司法所、高丽铺派出所不断地监视、骚扰，强制签名放弃修炼，现在仍然不时地被他们所谓的调查、走访、监控，依然对我实行着迫害。我及我家人经历的冤屈苦难，一滴滴的血泪啊，流啊流，哪是我一个人的呀，那是全中国一个个数不清的修炼人及家人的冤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人在做，天在看，善恶有头终有报。自古以来正义终究会战胜邪恶，令人神共愤的迫害终究会得到天理的审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没看见隔三差五这出现灾、那出现难吗？那不是老天爷震怒了吗？杀人、杀修佛之人，不是犯了天大的罪吗？作为一个有良知的人，能明辨是非的人怎能容忍这种罪恶再继续发生？希望法官伸张正义，为一方百姓维护道义良知，还人间正道，撤销对我的枉法判决，恢复我的名誉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8.85pt;mso-wrap-distance-left:9.05pt;mso-wrap-distance-right:9.05pt;mso-wrap-distance-top:0pt;mso-wrap-distance-bottom:0pt;margin-top:24.2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【明慧网】河北省唐山市丰润区尚古庄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岁的法轮功学员钱淑娟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早上四五点钟被丰润区公安局国保大队、七树庄派出所警察绑架、非法抄家、构陷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遭遵化法院非法开庭，被非法判刑两年，勒索罚金一万元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劫持到河北省女子监狱继续关押迫害，遭受肉体、精神与灵魂的摧残。钱淑娟向最高法院等部门提起申诉，要求最高法院撤销对她的审判结果，恢复人身名誉，赔偿物质、精神等一切相关损失，还大法清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是钱淑娟女士的申诉状（节选）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丰润区公安局，七树庄派出所等人绑架到七树庄派出所，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被遵化市法院开庭，以“利用邪教组织破坏法律实施罪”，非法判我两年，罚款一万元。对此审判我不认同，我不服。我要求最高法院撤销对我的审判结果，恢复我的人身名誉，赔偿我物质、精神等一切相关损失。最主要的是还大法清白，还我师父清白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从基层派出所，到唐山市看守所，再到河北省女子监狱，迫害大法弟子的残忍手段步步升级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丰润区公安局七树庄派出所违法超期拘役，没有人性的威逼诱供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2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早晨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多钟，丰润区公安、国保、特警等四五十人翻墙进入我家院子，正在睡觉的我被他们抓捕，搜查我家抄走东西，绑架我到七树庄派出所，在派出所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－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天中，整天一刻不停地给我戴手铐，上厕所也只放开一面，还得有人看着，厕所门敞着。那几天连洗脸漱口都不让，连人的基本生活卫生都成了奢望，不尊重人的尊严。第一天在铁椅子上铐了我一天，要我交代问题。我什么都没做，就逼我承认我犯下了不可饶恕的罪行，我不承认，他们就一遍一遍地诱导逼供。他们早就提前暗地里象特务一样</w:t>
                      </w:r>
                      <w:r>
                        <w:rPr>
                          <w:rFonts w:cs="宋体;SimSun"/>
                          <w:sz w:val="22"/>
                        </w:rPr>
                        <w:t>监控我，把我日常过往当成犯罪证据记录在案作为调查</w:t>
                      </w:r>
                      <w:r>
                        <w:rPr>
                          <w:rFonts w:cs="宋体;SimSun"/>
                          <w:sz w:val="22"/>
                        </w:rPr>
                        <w:t>，抓捕，审判的理由。还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没到夜晚，我的双脚脚踝及小腿部份都水肿得很厉害，一按一个大深坑。夜里把我铐在一尺宽的板凳子上，坐也坐不下，躺也躺不下，还派两个人监视我，开很冷的空调，我是坐卧不安，苦不堪言，没有办法，只好托着胳膊坐在水泥地上。夜里睡不了，白天他们审我，我不说，邢正宏就要用牙签支我的眼皮，要他们想要的结果，强迫我滚手印，验血，录声膜，录虹膜。做两次核酸都在众目睽睽之下仍然戴着手铐，旁边还有两个警察押解着，目的是用此羞辱大法弟子，达到名誉上搞臭。他们为了把我送进看守所、监狱，不惜一切力量准备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是一个修炼人，更是一个安分守己的好公民，是受法律保护的人。丰润区公安局局长刘金良，在他的阴谋策划下，丰润区公安局动用大批警力执法犯法，对我们实施入室绑架，抄家罚款，判刑入狱，一系列的卑鄙迫害手段，就是梦想为自己升官发财捞政治资本。可惜人算不如天算，善恶到头终有报，现在他涉嫌严重的违纪违法已经被查处。当时在他的指挥下非法抓捕了丰润区几十名大法弟子，当日就有一名老年女大法弟子被迫害致死。执法者行恶必遭报应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2020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21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日，在他们威逼利诱和恐吓下，我被拉到唐山第一看守所关押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那里真是牢笼啊，一层层铁门，一道道关，看了就叫人害怕，我是度日如年，一分一秒地挨着。每个监室都有一个头，称为大班，由刑事犯人当，看着我，不许法轮功修炼者之间随便说话，必须听从他们指令，叫干啥干啥，上厕所管制，言论不自由，信件不自由，全程不许亲属接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由于长期心理压抑难受，在第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-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个月中饭都吃不进去，看见饭就想吐，腿发軟浑身无力。做卫生、晚上站岗有时候偷偷蹲一下，怕自己摔倒，要么扶一下墙借一会力，还怕大班发现报告又受迫害。夜里睡不好，头昏脑胀，持续了好几天。这种情况被一个好</w:t>
                      </w:r>
                      <w:r>
                        <w:rPr>
                          <w:rFonts w:cs="宋体;SimSun"/>
                          <w:sz w:val="22"/>
                        </w:rPr>
                        <w:t>心大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姐发现，就偷偷地给了我一些她的糕点和鸡蛋，慢慢的我才好一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那会儿我以为我会死在那里，永远出不来了。嘴里吃不进东西，肚子里的拉不出去，一次我蹲在厕所里两三个小时，痛得我死去活来的，身上一阵阵地出虚汗，别人看见我脸色苍白，浑身湿透。经历过几次这种情况，痛苦极了，没有办法，最后用卫生纸垫着自己往外抠，那种经历谁懂啊，说起来都是心痛，想起来我就掉泪儿。辛酸的往事一幕幕，这些都是这些所谓的办案人员的罪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那里，吃的饭是常发不起的死馒头，老鼠屎在大米粥中常见，浑澄澄的菜汤没一点油，看着就恶心，跟喂猪的猪食有一拼，经常烂冬瓜皮，冬瓜籽在里面（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转下页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）（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  <w:szCs w:val="22"/>
                          <w:lang w:val="en-US"/>
                        </w:rPr>
                        <w:t>接上页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），草根子也有，菜虫子水上漂，烂菜帮子烂菜叶子的，菜汤如刷锅水带着白沫子，想吃就得撒手合眼行不行就得往嘴里送。这里一点人权和尊严都没有，定期的查铺，脱衣服检查身体，生活用品贵得离谱，超过外面市价几倍，收钱项目张嘴就来。有一次听说上级领导要到看守所来视察，生活用品暂时不敢涨价了，就用多收水费来补，一个月的水费就收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元，以后就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零几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、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，这样的往下减少。平常家里给送的钱，他们给弄张卡存里，买东西卡里的钱他们随便就给划走了，在那里，我的卡就被轻轻松松地划走了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0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那里经常受到大班打压，及其他犯人恶意欺负。狱警强迫签字，大班阻挠我写上诉状。在入监早期我的牙老晃动掉渣块，半边脸肿的老高，吃饭喝水都小心翼翼的，疼得撕心裂肺，有苦不能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那两年中，我的身体瘦得特别快，体重从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6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斤回到家瘦到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30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斤。那两年中我所受的种种冤屈不能尽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兰亭中黑_GBK" w:cs="宋体;SimSun" w:ascii="方正兰亭中黑_GBK" w:hAnsi="方正兰亭中黑_GBK"/>
                          <w:sz w:val="22"/>
                          <w:szCs w:val="22"/>
                          <w:lang w:val="en-US"/>
                        </w:rPr>
                        <w:t>3</w:t>
                      </w: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、河北省女子监狱地狱般的日子，在那里好好活着都是奢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我们一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5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被劫持到河北省女子监狱，</w:t>
                      </w:r>
                      <w:r>
                        <w:rPr>
                          <w:rFonts w:cs="宋体;SimSun"/>
                          <w:sz w:val="22"/>
                        </w:rPr>
                        <w:t>在监狱四个月里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受到的摧残更是令人发指，不死也得脱层皮。监狱好比就是地狱，他们不仅消灭人的身体，还要消灭人的灵魂，让人被迫着屈服，不服就消灭你。不背监规或背不下来就罚站，吃饭的时候就少菜少饭的惩罚你。我所在的监室里有位七十多岁的老阿姨就被这样虐待。对待修炼法轮功的人这只是“小意思”。在第二个月练军姿队列的时候，说我练的不准确，我们屋的组长总罚我站立，别人午休、我站着；别人坐着、罚我练，不停地做动作，不时的借故打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军姿训练结束之后，对我进行转化，让两个犯人包夹我，看攻击师父的视频，诬陷师父，逼着看诬陷大法的书，我不愿意看，他们就让已经被他们高压欺骗洗脑转化的姓陈的不时地掐我，打我的头，遭人训斥是常事。有一次她不满意我的做法，对我拳打脚踢的，我用手挡了一下，我的手指连同手背关节随后就肿了，导致我的手一点力气都没有，每天去大食堂那儿打饭做卫生，手都痛得扎心。她是丢失了人性凶狠地打我，还让我管她叫“老师”，逼迫我每天看那些歪理邪说，不停地从早到晚播放视频，连中午也不叫停止，不顺心就给我一顿连敲带打。大法师父教我们人心向善、做更好的人。而监狱把人转化成魔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由于我不转化，我上厕所、吃饭也受限制。中午不给菜，早上要是有鸡蛋也不给；上厕所组长让去才能去，不让去就不可以去，每天都憋得特别难受，连夜里上厕所也管着，声音大了不行，时间长了不行，在长期高压管控下，精神崩溃中，总是便秘，拉不出那种滋味太难受了，想拉拉不出，又总想去拉，肚子里硬硬的，以致后来我都不敢吃饭了，惟愿痛快地拉出去。在那里好好活着都是奢求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在看守所、在监狱里，我被折磨出了一种病，整夜整夜地睡不着觉，白天脑袋昏昏胀胀的，眼睛总睁不开似的，想合眼她们不让，还逼迫我看颠覆真理的邪说，写丧尽天良地骂师父骂大法的话语，怎么恶毒怎么来，不顺从就挨打。每天浑身难受，头痛欲裂。有一次想冲出去找警官说明情况，被年轻的包夹拽回来，十多个监室的组长冲入我们屋内把我按倒在厕所，开始打我，按胳膊按腿的，打哪的都有，我怕抠我的眼睛，就紧闭着眼睛没有睁开，我的眼睛在这两年时间里坏了不少，眼睛总疼。暴徒们还往我身上泼凉水，寒冷的冬天，棉裤棉袄湿了一大片，棉裤扣子都给打掉了。她们疯狂地打我的脸，用鞋底子抽我的嘴、头，不管哪里都打。我估摸着有半个小时，她们打够了走了，我的脸都被打肿了，当时是多么的惨，他们不负任何责任。她们不光打年轻的，六七十岁的老太太也照打不误。她们都是中共的打手，警官手里打人的工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次我那个屋的组长在教训我时说：“打你们你以为警官不知道吗，其实都是在警官们的授意下做的，我们没有警官的命令也不敢随便打人的。”在那里不长的时间就换一次监室，不同的监室不同的组长，但是组长们都是敌视大法的。指导员更狠，没有人能逃的过她的手掌心，她说河北省女子监狱百分之百转化炼法轮功的，无论啥人，我听说有好几个炼法轮功的老太太都在监狱里被折磨死了。往后的日子我总戴着口罩，手背肿了几个月，回到家之后还是肿的疼的。在监狱时疼得做不了活，还叫组长给开了风湿膏来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监狱里中共的警官一心把我们从好人改变成无恶不作的坏人。让我们骂人、打人、决裂人……忘记自己的善良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、人性、品格，写保证书、决裂书、揭批书、悔过书等，还强制每个人录制攻击诬陷自己的师父的视频，连续不断地写，天天写。中共监狱就是人间地狱，分分钟不叫人喘气，时刻窒息人的精神、灵魂、肉体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经历魔难、九死一生，回到家中仍然遭到丰润区政府、司法所、高丽铺派出所不断地监视、骚扰，强制签名放弃修炼，现在仍然不时地被他们所谓的调查、走访、监控，依然对我实行着迫害。我及我家人经历的冤屈苦难，一滴滴的血泪啊，流啊流，哪是我一个人的呀，那是全中国一个个数不清的修炼人及家人的冤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人在做，天在看，善恶有头终有报。自古以来正义终究会战胜邪恶，令人神共愤的迫害终究会得到天理的审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没看见隔三差五这出现灾、那出现难吗？那不是老天爷震怒了吗？杀人、杀修佛之人，不是犯了天大的罪吗？作为一个有良知的人，能明辨是非的人怎能容忍这种罪恶再继续发生？希望法官伸张正义，为一方百姓维护道义良知，还人间正道，撤销对我的枉法判决，恢复我的名誉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8365</wp:posOffset>
                </wp:positionH>
                <wp:positionV relativeFrom="paragraph">
                  <wp:posOffset>297815</wp:posOffset>
                </wp:positionV>
                <wp:extent cx="2095500" cy="82759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7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51.65pt;mso-wrap-distance-left:9.05pt;mso-wrap-distance-right:9.05pt;mso-wrap-distance-top:0pt;mso-wrap-distance-bottom:0pt;margin-top:23.4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0"/>
        <w:ind w:firstLine="260"/>
        <w:rPr>
          <w:rFonts w:ascii="隶书" w:hAnsi="隶书" w:eastAsia="隶书" w:cs="宋体;SimSun"/>
          <w:color w:val="996600"/>
          <w:sz w:val="40"/>
          <w:szCs w:val="22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16480</wp:posOffset>
            </wp:positionH>
            <wp:positionV relativeFrom="paragraph">
              <wp:posOffset>55880</wp:posOffset>
            </wp:positionV>
            <wp:extent cx="2133600" cy="15316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/>
        </w:rPr>
      </w:pPr>
      <w:r>
        <w:rPr>
          <w:rFonts w:eastAsia="隶书" w:cs="宋体;SimSun" w:ascii="隶书" w:hAnsi="隶书"/>
          <w:color w:val="996600"/>
          <w:sz w:val="40"/>
          <w:lang w:val="en-US"/>
        </w:rPr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4420</wp:posOffset>
                </wp:positionH>
                <wp:positionV relativeFrom="paragraph">
                  <wp:posOffset>180340</wp:posOffset>
                </wp:positionV>
                <wp:extent cx="2095500" cy="6588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8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8.8pt;mso-wrap-distance-left:9.05pt;mso-wrap-distance-right:9.05pt;mso-wrap-distance-top:0pt;mso-wrap-distance-bottom:0pt;margin-top:14.2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唐山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9pt;width:533.55pt;height:21.85pt" coordorigin="0,318" coordsize="10671,437">
                <v:shape id="shape_0" stroked="t" o:allowincell="f" style="position:absolute;left:0;top:753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1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唐山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20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2095500" cy="957262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7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3.75pt;mso-wrap-distance-left:9.05pt;mso-wrap-distance-right:9.05pt;mso-wrap-distance-top:0pt;mso-wrap-distance-bottom:0pt;margin-top:1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1560</wp:posOffset>
                </wp:positionH>
                <wp:positionV relativeFrom="paragraph">
                  <wp:posOffset>205105</wp:posOffset>
                </wp:positionV>
                <wp:extent cx="2095500" cy="96297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2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8.25pt;mso-wrap-distance-left:9.05pt;mso-wrap-distance-right:9.05pt;mso-wrap-distance-top:0pt;mso-wrap-distance-bottom:0pt;margin-top:16.1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205105</wp:posOffset>
                </wp:positionV>
                <wp:extent cx="2095500" cy="95573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55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5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2.55pt;mso-wrap-distance-left:9.05pt;mso-wrap-distance-right:9.05pt;mso-wrap-distance-top:0pt;mso-wrap-distance-bottom:0pt;margin-top:16.1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rPr/>
        <w:tab/>
      </w:r>
    </w:p>
    <w:p>
      <w:pPr>
        <w:pStyle w:val="Normal"/>
        <w:spacing w:lineRule="exact" w:line="300" w:before="0" w:after="0"/>
        <w:ind w:firstLine="440"/>
        <w:jc w:val="both"/>
        <w:rPr>
          <w:rFonts w:cs="华文楷体"/>
          <w:sz w:val="22"/>
          <w:szCs w:val="22"/>
        </w:rPr>
      </w:pPr>
      <w:r>
        <w:rPr>
          <w:rFonts w:cs="华文楷体"/>
          <w:sz w:val="22"/>
          <w:szCs w:val="22"/>
        </w:rPr>
      </w:r>
    </w:p>
    <w:p>
      <w:pPr>
        <w:pStyle w:val="Normal"/>
        <w:spacing w:lineRule="exact" w:line="300" w:before="0" w:after="0"/>
        <w:ind w:firstLine="440"/>
        <w:jc w:val="both"/>
        <w:rPr>
          <w:rFonts w:cs="华文楷体"/>
          <w:sz w:val="22"/>
          <w:szCs w:val="22"/>
        </w:rPr>
      </w:pPr>
      <w:r>
        <w:rPr>
          <w:rFonts w:cs="华文楷体"/>
          <w:sz w:val="22"/>
          <w:szCs w:val="22"/>
        </w:rPr>
      </w:r>
    </w:p>
    <w:p>
      <w:pPr>
        <w:pStyle w:val="Normal"/>
        <w:spacing w:lineRule="exact" w:line="300" w:before="0" w:after="0"/>
        <w:ind w:firstLine="440"/>
        <w:jc w:val="both"/>
        <w:rPr>
          <w:rFonts w:cs="华文楷体"/>
          <w:sz w:val="22"/>
          <w:szCs w:val="22"/>
        </w:rPr>
      </w:pPr>
      <w:r>
        <w:rPr>
          <w:rFonts w:cs="华文楷体"/>
          <w:sz w:val="22"/>
          <w:szCs w:val="22"/>
        </w:rPr>
      </w:r>
    </w:p>
    <w:p>
      <w:pPr>
        <w:pStyle w:val="Normal"/>
        <w:spacing w:lineRule="exact" w:line="300" w:before="0" w:after="0"/>
        <w:ind w:firstLine="440"/>
        <w:jc w:val="both"/>
        <w:rPr>
          <w:rFonts w:cs="华文楷体"/>
          <w:sz w:val="22"/>
          <w:szCs w:val="22"/>
        </w:rPr>
      </w:pPr>
      <w:r>
        <w:rPr>
          <w:rFonts w:cs="华文楷体"/>
          <w:sz w:val="22"/>
          <w:szCs w:val="22"/>
        </w:rPr>
      </w:r>
    </w:p>
    <w:p>
      <w:pPr>
        <w:pStyle w:val="Normal"/>
        <w:spacing w:lineRule="exact" w:line="300" w:before="0" w:after="0"/>
        <w:ind w:firstLine="440"/>
        <w:jc w:val="both"/>
        <w:rPr>
          <w:rFonts w:cs="华文楷体"/>
          <w:sz w:val="22"/>
          <w:szCs w:val="22"/>
        </w:rPr>
      </w:pPr>
      <w:r>
        <w:rPr>
          <w:rFonts w:cs="华文楷体"/>
          <w:sz w:val="22"/>
          <w:szCs w:val="22"/>
        </w:rPr>
      </w:r>
    </w:p>
    <w:p>
      <w:pPr>
        <w:pStyle w:val="Normal"/>
        <w:spacing w:lineRule="exact" w:line="300" w:before="0" w:after="0"/>
        <w:ind w:firstLine="440"/>
        <w:jc w:val="both"/>
        <w:rPr>
          <w:rFonts w:cs="华文楷体"/>
          <w:sz w:val="22"/>
          <w:szCs w:val="22"/>
        </w:rPr>
      </w:pPr>
      <w:r>
        <w:rPr>
          <w:rFonts w:cs="华文楷体"/>
          <w:sz w:val="22"/>
          <w:szCs w:val="22"/>
        </w:rPr>
      </w:r>
    </w:p>
    <w:p>
      <w:pPr>
        <w:pStyle w:val="Normal"/>
        <w:spacing w:lineRule="exact" w:line="300" w:before="0" w:after="0"/>
        <w:ind w:firstLine="440"/>
        <w:jc w:val="both"/>
        <w:rPr>
          <w:rFonts w:cs="华文楷体"/>
          <w:sz w:val="22"/>
          <w:szCs w:val="22"/>
        </w:rPr>
      </w:pPr>
      <w:r>
        <w:rPr>
          <w:rFonts w:cs="华文楷体"/>
          <w:sz w:val="22"/>
          <w:szCs w:val="22"/>
        </w:rPr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宋体;SimSun"/>
      <w:color w:val="C18E3D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2">
    <w:name w:val=" Char Char2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07:10:00Z</dcterms:created>
  <dc:creator/>
  <dc:description/>
  <cp:keywords/>
  <dc:language>en-US</dc:language>
  <cp:lastModifiedBy>andre</cp:lastModifiedBy>
  <cp:lastPrinted>2025-01-31T17:45:00Z</cp:lastPrinted>
  <dcterms:modified xsi:type="dcterms:W3CDTF">2025-01-31T23:46:00Z</dcterms:modified>
  <cp:revision>7</cp:revision>
  <dc:subject/>
  <dc:title/>
</cp:coreProperties>
</file>