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烟台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4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烟台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24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10210</wp:posOffset>
                  </wp:positionV>
                  <wp:extent cx="6813550" cy="8581390"/>
                  <wp:effectExtent l="0" t="635" r="1166876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3720" cy="8581320"/>
                            <a:chOff x="0" y="0"/>
                            <a:chExt cx="6813720" cy="858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57840"/>
                              <a:ext cx="2095560" cy="732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我最早接触《转法轮》宝书是在二零零二年，那时候我刚上大学，身体也很好，没什么太大感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零三年，我因病住院，之后的十年间我被各种病魔折磨的身心疲惫，一度抑郁。我出入各大医院、诊所，做各种检查，服用各种药物，做各种治疗。也走访了一些周易算卦和算命的人，我记得我还在枕头底下备了一把刀用来驱除噩梦，病魔陪我走了整个八年的本硕学习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一三年，我听说《转法轮》这本书可以祛病健身。在家人的帮助下，我走入了法轮大法修炼，每天跟家人一起学习一个多小时，然后炼功。仅仅五天的时间，我身上的疾病就象被推出来，或者是一个个被拽出去一样，一下子我就无病一身轻了。摆脱了多年的药罐子，我枕头底下那把刀也正式进了厨房。我从一个病秧子终于变成了一个充满活力的年轻人。感恩师父，把我从病魔手里救起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再说我母亲修炼后的神奇变化。我母亲曾经得过子宫肌瘤，只记得当时出血挺严重的，医院说必须做手术。那时候正值我嫂子临产，我母亲就放弃了手术，去伺候嫂子坐月子了。在他们家，我母亲也跟着亲家母学法炼功了。后来血止住了，肚子不疼了，就连自己膝盖痛的老毛病也好了。一直到今天，我母亲也身体健康，没有吃过任何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刚结婚时，婆婆得了很严重的颈动脉闭塞，成天头晕昏沉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7640" y="1246680"/>
                              <a:ext cx="2095560" cy="469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低血糖等多种毛病。当时医生建议赶紧做手术，婆婆害怕，不敢做手术。因为我公公就是开颅后没有活过来。我跟她讲法轮大法祛病健身的效果，她虽然说自己眼睛看不清，但还是跟我一起拿起了《转法轮》，也能读下来了。慢慢地她的头晕昏沉消失了，出门在外发作过低血糖，当时身上没有带糖，及时念 “法轮大法好，真善忍好”。之后，低血糖症状就消失了。读《转法轮》一段时间后，眼睛看东西也清晰多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大法师父不要我们一分一毫，还把《转法轮》这本宝书送给我们，给予了我们太多太多。我身边还有很多的亲人、朋友也都知道法轮大法好，有一部份人也在修炼，大家在大法福泽中身心健康，省掉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了医药费；努力按照真善忍的标准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求自己，心性境界也得到了升华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三十年前，《转法轮》正式发表，给很多人带来身心健康；今天这本书已经被翻译成50种语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8160" y="4299480"/>
                              <a:ext cx="2095560" cy="160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传遍世界各地，给更多的人带来福祉。每天捧起《转法轮》读书的人数也超过了一亿人。希望世人停下手里的忙碌、放下手机，看一看《转法轮》这本旷世奇书，您得到的福祉远不止身体健康、家庭幸福！更能体悟到生命的意义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／中国大陆大法弟子  圣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" y="0"/>
                              <a:ext cx="6768360" cy="447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《转法轮》给我和身边人带来的变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723200" y="660240"/>
                              <a:ext cx="2085840" cy="351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280" y="585360"/>
                              <a:ext cx="4444920" cy="64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Times New Roman"/>
                                    <w:color w:val="000000"/>
                                    <w:lang w:val="de-DE" w:eastAsia="zh-CN" w:bidi="ar-SA"/>
                                  </w:rPr>
                                  <w:t>《转法轮》是一百多个国家和地区、不同族裔的法轮功修炼者日常必读的经典书籍。如今，《转法轮》被翻译成50 种语言，在世界各地公开出版发行，是历史上被翻译成外文最多的中文书籍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65pt;margin-top:32.3pt;width:536.5pt;height:675.65pt" coordorigin="-13,646" coordsize="10730,13513">
                  <v:shape id="shape_0" stroked="f" o:allowincell="f" style="position:absolute;left:-13;top:2627;width:3299;height:11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我最早接触《转法轮》宝书是在二零零二年，那时候我刚上大学，身体也很好，没什么太大感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零三年，我因病住院，之后的十年间我被各种病魔折磨的身心疲惫，一度抑郁。我出入各大医院、诊所，做各种检查，服用各种药物，做各种治疗。也走访了一些周易算卦和算命的人，我记得我还在枕头底下备了一把刀用来驱除噩梦，病魔陪我走了整个八年的本硕学习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一三年，我听说《转法轮》这本书可以祛病健身。在家人的帮助下，我走入了法轮大法修炼，每天跟家人一起学习一个多小时，然后炼功。仅仅五天的时间，我身上的疾病就象被推出来，或者是一个个被拽出去一样，一下子我就无病一身轻了。摆脱了多年的药罐子，我枕头底下那把刀也正式进了厨房。我从一个病秧子终于变成了一个充满活力的年轻人。感恩师父，把我从病魔手里救起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再说我母亲修炼后的神奇变化。我母亲曾经得过子宫肌瘤，只记得当时出血挺严重的，医院说必须做手术。那时候正值我嫂子临产，我母亲就放弃了手术，去伺候嫂子坐月子了。在他们家，我母亲也跟着亲家母学法炼功了。后来血止住了，肚子不疼了，就连自己膝盖痛的老毛病也好了。一直到今天，我母亲也身体健康，没有吃过任何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刚结婚时，婆婆得了很严重的颈动脉闭塞，成天头晕昏沉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0;top:2609;width:3299;height:7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低血糖等多种毛病。当时医生建议赶紧做手术，婆婆害怕，不敢做手术。因为我公公就是开颅后没有活过来。我跟她讲法轮大法祛病健身的效果，她虽然说自己眼睛看不清，但还是跟我一起拿起了《转法轮》，也能读下来了。慢慢地她的头晕昏沉消失了，出门在外发作过低血糖，当时身上没有带糖，及时念 “法轮大法好，真善忍好”。之后，低血糖症状就消失了。读《转法轮》一段时间后，眼睛看东西也清晰多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大法师父不要我们一分一毫，还把《转法轮》这本宝书送给我们，给予了我们太多太多。我身边还有很多的亲人、朋友也都知道法轮大法好，有一部份人也在修炼，大家在大法福泽中身心健康，省掉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了医药费；努力按照真善忍的标准要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求自己，心性境界也得到了升华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三十年前，《转法轮》正式发表，给很多人带来身心健康；今天这本书已经被翻译成50种语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7;top:7417;width:3299;height:2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传遍世界各地，给更多的人带来福祉。每天捧起《转法轮》读书的人数也超过了一亿人。希望世人停下手里的忙碌、放下手机，看一看《转法轮》这本旷世奇书，您得到的福祉远不止身体健康、家庭幸福！更能体悟到生命的意义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／中国大陆大法弟子  圣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40;top:646;width:10658;height:704;mso-wrap-style:none;v-text-anchor:middle" type="_x0000_t136">
                    <v:path textpathok="t"/>
                    <v:textpath on="t" fitshape="t" string="《转法轮》给我和身边人带来的变化" style="font-family:&quot;方正粗圆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425;top:1685;width:3284;height:552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1568;width:6999;height:10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Times New Roman"/>
                              <w:color w:val="000000"/>
                              <w:lang w:val="de-DE" w:eastAsia="zh-CN" w:bidi="ar-SA"/>
                            </w:rPr>
                            <w:t>《转法轮》是一百多个国家和地区、不同族裔的法轮功修炼者日常必读的经典书籍。如今，《转法轮》被翻译成50 种语言，在世界各地公开出版发行，是历史上被翻译成外文最多的中文书籍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2347595</wp:posOffset>
                  </wp:positionH>
                  <wp:positionV relativeFrom="paragraph">
                    <wp:posOffset>6343650</wp:posOffset>
                  </wp:positionV>
                  <wp:extent cx="4446905" cy="2692400"/>
                  <wp:effectExtent l="0" t="5080" r="685990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447080" cy="2692440"/>
                            <a:chOff x="0" y="0"/>
                            <a:chExt cx="4447080" cy="269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600" y="214560"/>
                              <a:ext cx="4389120" cy="28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加拿大医生：法轮功值得让中国人骄傲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9080"/>
                              <a:ext cx="2095560" cy="19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我一直在寻找一种切实可行的方法，想由内而外做更好的自己，读《转法轮》后，我如愿以偿。通过多年的修炼，我学会了先他后我；与别人意见不合时，我不再说刻薄话，而是平静地退让。我体会到中华传统文化的博大精深，法轮功值得让中国人骄傲。”加拿大医生约瑟夫说，“我在法轮功学习班网站做义工，有7 万人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520" y="1988280"/>
                              <a:ext cx="2095560" cy="70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上学了功。看着一封封的感谢信，我意识到法轮功也给他们的生命带来了光明。”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080" y="0"/>
                              <a:ext cx="4429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373480" y="681480"/>
                              <a:ext cx="20541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4.85pt;margin-top:499.5pt;width:350.15pt;height:212pt" coordorigin="3697,9990" coordsize="7003,4240">
                  <v:shape id="shape_0" fillcolor="#996600" stroked="f" o:allowincell="f" style="position:absolute;left:3745;top:10328;width:6911;height:454;mso-wrap-style:none;v-text-anchor:middle" type="_x0000_t136">
                    <v:path textpathok="t"/>
                    <v:textpath on="t" fitshape="t" string="加拿大医生：法轮功值得让中国人骄傲" style="font-family:&quot;方正大标宋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3697;top:11012;width:3299;height:30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我一直在寻找一种切实可行的方法，想由内而外做更好的自己，读《转法轮》后，我如愿以偿。通过多年的修炼，我学会了先他后我；与别人意见不合时，我不再说刻薄话，而是平静地退让。我体会到中华传统文化的博大精深，法轮功值得让中国人骄傲。”加拿大医生约瑟夫说，“我在法轮功学习班网站做义工，有7 万人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0;top:13121;width:3299;height:11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上学了功。看着一封封的感谢信，我意识到法轮功也给他们的生命带来了光明。”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713;top:9990;width:6974;height:2" type="_x0000_t32">
                    <v:stroke color="#cc9900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7435;top:11063;width:3234;height:197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月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烟台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5pt;width:533.55pt;height:21.85pt" coordorigin="0,253" coordsize="10671,437">
                <v:shape id="shape_0" stroked="f" o:allowincell="f" style="position:absolute;left:0;top:25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月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烟台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88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55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27450</wp:posOffset>
            </wp:positionH>
            <wp:positionV relativeFrom="paragraph">
              <wp:posOffset>51435</wp:posOffset>
            </wp:positionV>
            <wp:extent cx="3048000" cy="21272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65</wp:posOffset>
                </wp:positionH>
                <wp:positionV relativeFrom="paragraph">
                  <wp:posOffset>267335</wp:posOffset>
                </wp:positionV>
                <wp:extent cx="6805930" cy="9562465"/>
                <wp:effectExtent l="0" t="635" r="606488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5800" cy="9562320"/>
                          <a:chOff x="0" y="0"/>
                          <a:chExt cx="6805800" cy="9562320"/>
                        </a:xfrm>
                      </wpg:grpSpPr>
                      <wps:wsp>
                        <wps:cNvSpPr txBox="1"/>
                        <wps:spPr>
                          <a:xfrm>
                            <a:off x="2359080" y="1245960"/>
                            <a:ext cx="2095560" cy="39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责任，到医院看病你交不上钱，大夫就不给你治……就想试一试，我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这里躺了两个多小时了，过来过去的人多了，真没人理我。可是，姨，你怎么会这么关心我、守着我呢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说：“我是一名法轮功的修炼者，师父教导我们要与人为善，处处为别人着想，再就是法轮功讲缘分，咱们碰到就是有缘，我不忍心扔下你走，不然我会自责一辈子的。”小伙子非常感动，连声说：“谢谢姨！谢谢姨！您能不能送我到火车站，我太累了走不动了。”我说：“行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送到后，我问他有路费吗？他说：“有，我这就买票连夜回家，我要把这个事告诉我的父母和我的同学们，让他们都知道世界上还有好人，还有可信赖的人，那就是炼法轮功的人！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1000"/>
                            <a:ext cx="2095560" cy="38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000000"/>
                                  <w:lang w:val="de-DE" w:eastAsia="zh-CN" w:bidi="ar-SA"/>
                                </w:rPr>
                                <w:t>装死检验路人：世界上还有可信赖的好人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个夏天的晚上，我从女儿家出来，回家经过一家大药房，看见门前躺着一个20多岁的大小伙子，他的胳膊和两条腿都伸得挺直，旁边放着一瓶饮料，那是6月天，马路都烫手，走路都往身上扑热气。我停下电动车看这孩子有没有气儿，看了老半天也不见他喘气。我就喊：“小伙子怎么了？是喝醉了还是病了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怎么喊他也不吱声。我正在犹豫是打120急救，还是打110报警。这时他突然一下子蹦了起来说：“我没事，我是装死呢！我是一名刚毕业的大学生，我们同学都说，现在的社会，你倒在马路上都没有人管你，汽车碰着你都想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1835640"/>
                            <a:ext cx="2095560" cy="772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000000"/>
                                  <w:lang w:val="de-DE" w:eastAsia="zh-CN" w:bidi="ar-SA"/>
                                </w:rPr>
                                <w:t>老人感慨：“你代表了法轮功，法轮功就是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天我骑着电动车去赶集，看到一老人浑身发抖，脸色苍白，满头大汗。我问他：“您是不是不舒服？”他说：“我走不动了。”我赶紧扶着他坐在马路牙子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坐了一会儿，我看他脸色慢慢恢复了正常，就问他干什么去。他说：“我上街去买粥，回来走走电车没电了，我推着走到这里。累得我头晕。”我问他在哪里住，他说：“在西外环。”我说：“这离你家还老远呢，电车又没电，天又下着小雨，我送你回家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拿起我的雨衣给他披上，正好车筐里有根绳子。我把绳子一头捆到我电车后边，另一头捆在他电车的前边。我就骑着电动车拉着他，穿过了好几条街，才到了他住的小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浑身都湿透了。他说：“我今天真是碰到好人了，你看现在谁还管闲事，你怎么心眼这么好？”我说：“大叔，因为我是炼法轮功的。”他说：“我老家村里也有炼法轮功的。自从电视上演‘天安门自焚’，我就对法轮功没有好印象。”我说：“您上当了，电视上演的都是假的，都是栽赃法轮功，江泽民妒嫉做好人的太多，于是就上演了这场‘天安门自焚’闹剧，来煽动民众仇恨法轮功，他欺骗了全中国的人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又给他讲了好多真相。他说：“我今天真是明白了一件大事。今天，你代表了法轮功，法轮功就是好！”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5728320" cy="43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世风日下真正可信赖的人是谁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604440"/>
                            <a:ext cx="4379040" cy="62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000000"/>
                                  <w:lang w:val="de-DE" w:eastAsia="zh-CN" w:bidi="ar-SA"/>
                                </w:rPr>
                                <w:t>在天灾人祸频生的今天，法轮功学员冒着生命危险告诉人们大法真相，用从大法中修出来的真诚善良，对待所遇到的每一位有缘人。很多真正明白了真相的人发自内心感激法轮功学员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21.05pt;width:535.9pt;height:752.95pt" coordorigin="-19,421" coordsize="10718,15059">
                <v:shape id="shape_0" stroked="f" o:allowincell="f" style="position:absolute;left:3696;top:2383;width:3299;height:6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责任，到医院看病你交不上钱，大夫就不给你治……就想试一试，我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这里躺了两个多小时了，过来过去的人多了，真没人理我。可是，姨，你怎么会这么关心我、守着我呢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说：“我是一名法轮功的修炼者，师父教导我们要与人为善，处处为别人着想，再就是法轮功讲缘分，咱们碰到就是有缘，我不忍心扔下你走，不然我会自责一辈子的。”小伙子非常感动，连声说：“谢谢姨！谢谢姨！您能不能送我到火车站，我太累了走不动了。”我说：“行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送到后，我问他有路费吗？他说：“有，我这就买票连夜回家，我要把这个事告诉我的父母和我的同学们，让他们都知道世界上还有好人，还有可信赖的人，那就是炼法轮功的人！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;top:2391;width:3299;height:6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000000"/>
                            <w:lang w:val="de-DE" w:eastAsia="zh-CN" w:bidi="ar-SA"/>
                          </w:rPr>
                          <w:t>装死检验路人：世界上还有可信赖的好人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个夏天的晚上，我从女儿家出来，回家经过一家大药房，看见门前躺着一个20多岁的大小伙子，他的胳膊和两条腿都伸得挺直，旁边放着一瓶饮料，那是6月天，马路都烫手，走路都往身上扑热气。我停下电动车看这孩子有没有气儿，看了老半天也不见他喘气。我就喊：“小伙子怎么了？是喝醉了还是病了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怎么喊他也不吱声。我正在犹豫是打120急救，还是打110报警。这时他突然一下子蹦了起来说：“我没事，我是装死呢！我是一名刚毕业的大学生，我们同学都说，现在的社会，你倒在马路上都没有人管你，汽车碰着你都想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9;top:3312;width:3299;height:12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000000"/>
                            <w:lang w:val="de-DE" w:eastAsia="zh-CN" w:bidi="ar-SA"/>
                          </w:rPr>
                          <w:t>老人感慨：“你代表了法轮功，法轮功就是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天我骑着电动车去赶集，看到一老人浑身发抖，脸色苍白，满头大汗。我问他：“您是不是不舒服？”他说：“我走不动了。”我赶紧扶着他坐在马路牙子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坐了一会儿，我看他脸色慢慢恢复了正常，就问他干什么去。他说：“我上街去买粥，回来走走电车没电了，我推着走到这里。累得我头晕。”我问他在哪里住，他说：“在西外环。”我说：“这离你家还老远呢，电车又没电，天又下着小雨，我送你回家吧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拿起我的雨衣给他披上，正好车筐里有根绳子。我把绳子一头捆到我电车后边，另一头捆在他电车的前边。我就骑着电动车拉着他，穿过了好几条街，才到了他住的小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浑身都湿透了。他说：“我今天真是碰到好人了，你看现在谁还管闲事，你怎么心眼这么好？”我说：“大叔，因为我是炼法轮功的。”他说：“我老家村里也有炼法轮功的。自从电视上演‘天安门自焚’，我就对法轮功没有好印象。”我说：“您上当了，电视上演的都是假的，都是栽赃法轮功，江泽民妒嫉做好人的太多，于是就上演了这场‘天安门自焚’闹剧，来煽动民众仇恨法轮功，他欺骗了全中国的人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又给他讲了好多真相。他说：“我今天真是明白了一件大事。今天，你代表了法轮功，法轮功就是好！”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1;top:421;width:9020;height:680;mso-wrap-style:none;v-text-anchor:middle" type="_x0000_t136">
                  <v:path textpathok="t"/>
                  <v:textpath on="t" fitshape="t" string="世风日下真正可信赖的人是谁？" style="font-family:&quot;方正大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6;top:1373;width:6895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000000"/>
                            <w:lang w:val="de-DE" w:eastAsia="zh-CN" w:bidi="ar-SA"/>
                          </w:rPr>
                          <w:t>在天灾人祸频生的今天，法轮功学员冒着生命危险告诉人们大法真相，用从大法中修出来的真诚善良，对待所遇到的每一位有缘人。很多真正明白了真相的人发自内心感激法轮功学员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pict>
          <v:shape id="shape_0" fillcolor="black" stroked="f" o:allowincell="f" style="position:absolute;margin-left:0.5pt;margin-top:27.3pt;width:348.05pt;height:29.6pt;mso-wrap-style:none;v-text-anchor:middle" type="_x0000_t136">
            <v:path textpathok="t"/>
            <v:textpath on="t" fitshape="t" string="山东烟台法轮功学员被迫害简讯" style="font-family:&quot;华文新魏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065</wp:posOffset>
                </wp:positionH>
                <wp:positionV relativeFrom="paragraph">
                  <wp:posOffset>86995</wp:posOffset>
                </wp:positionV>
                <wp:extent cx="2095500" cy="37230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2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山东烟台市法轮功学员张金玲已被非法判刑</w:t>
                            </w: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目前已了解到山东烟台市法轮功学员张金玲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已被非法判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，被非法关押在济南顺正监狱迫害。具体情况不明，请知情人补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上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时左右，山东烟台市牟平区蛤堆后海岸派出所伙同滕州警察共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，三人穿警服、三人穿便装，三辆车，滕州一辆，到张金玲家非法撬开门，把张金玲的私人财物，打印机和大法经书抢走。张金玲在工作地点被滕州警察绑架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山东烟台栖霞市法轮功学员林建平再被绑架　没有音信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大约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份左右，烟台栖霞市法轮功学员林建平被栖霞城北派出所警察非法开锁，入室绑架，先被绑架到牟平医院检查身体，警察企图进一步迫害。因为身体不合格，林建平被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过了大约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天左右，林建平被又被绑架，到现在没有音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山东烟台孙福军在江苏被中共警察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近日，山东烟台法轮功学员孙福军，因发真相资料，在江苏扬州被警察绑架，现在去向不明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3.15pt;mso-wrap-distance-left:9.05pt;mso-wrap-distance-right:9.05pt;mso-wrap-distance-top:0pt;mso-wrap-distance-bottom:0pt;margin-top:6.85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山东烟台市法轮功学员张金玲已被非法判刑</w:t>
                      </w: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目前已了解到山东烟台市法轮功学员张金玲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已被非法判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，被非法关押在济南顺正监狱迫害。具体情况不明，请知情人补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上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时左右，山东烟台市牟平区蛤堆后海岸派出所伙同滕州警察共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，三人穿警服、三人穿便装，三辆车，滕州一辆，到张金玲家非法撬开门，把张金玲的私人财物，打印机和大法经书抢走。张金玲在工作地点被滕州警察绑架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山东烟台栖霞市法轮功学员林建平再被绑架　没有音信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大约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份左右，烟台栖霞市法轮功学员林建平被栖霞城北派出所警察非法开锁，入室绑架，先被绑架到牟平医院检查身体，警察企图进一步迫害。因为身体不合格，林建平被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过了大约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天左右，林建平被又被绑架，到现在没有音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山东烟台孙福军在江苏被中共警察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近日，山东烟台法轮功学员孙福军，因发真相资料，在江苏扬州被警察绑架，现在去向不明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6960</wp:posOffset>
                </wp:positionH>
                <wp:positionV relativeFrom="paragraph">
                  <wp:posOffset>83820</wp:posOffset>
                </wp:positionV>
                <wp:extent cx="2095500" cy="22707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27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78.8pt;mso-wrap-distance-left:9.05pt;mso-wrap-distance-right:9.05pt;mso-wrap-distance-top:0pt;mso-wrap-distance-bottom:0pt;margin-top:6.6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26640</wp:posOffset>
            </wp:positionH>
            <wp:positionV relativeFrom="paragraph">
              <wp:posOffset>1136650</wp:posOffset>
            </wp:positionV>
            <wp:extent cx="2095500" cy="139890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5">
                <wp:simplePos x="0" y="0"/>
                <wp:positionH relativeFrom="column">
                  <wp:posOffset>4887595</wp:posOffset>
                </wp:positionH>
                <wp:positionV relativeFrom="paragraph">
                  <wp:posOffset>6433820</wp:posOffset>
                </wp:positionV>
                <wp:extent cx="2105025" cy="16516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06.6pt;mso-position-vertical-relative:text;margin-left:384.8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51:00Z</dcterms:created>
  <dc:creator/>
  <dc:description/>
  <cp:keywords/>
  <dc:language>en-US</dc:language>
  <cp:lastModifiedBy/>
  <cp:lastPrinted>2025-01-31T17:49:00Z</cp:lastPrinted>
  <dcterms:modified xsi:type="dcterms:W3CDTF">2025-01-31T23:49:00Z</dcterms:modified>
  <cp:revision>3428</cp:revision>
  <dc:subject/>
  <dc:title/>
</cp:coreProperties>
</file>