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7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7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80670</wp:posOffset>
                  </wp:positionV>
                  <wp:extent cx="7158990" cy="8801735"/>
                  <wp:effectExtent l="0" t="0" r="79546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8801640"/>
                            <a:chOff x="0" y="0"/>
                            <a:chExt cx="7158960" cy="880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34" r="0" b="2144"/>
                            <a:stretch/>
                          </pic:blipFill>
                          <pic:spPr>
                            <a:xfrm>
                              <a:off x="4713480" y="0"/>
                              <a:ext cx="20872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6560" y="3200400"/>
                              <a:ext cx="2462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海外法轮功学员在炼第五套功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6906240" cy="85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3720" cy="85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0280"/>
                                  <a:ext cx="2095560" cy="788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走投无路时幸遇法轮大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连续炼功两三天，我的身体轻松多了。我想：难怪他们说大法神奇呢！我给亲戚讲了我炼功中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602640"/>
                                  <a:ext cx="2095560" cy="62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见证大法奇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炼功之后，有的亲戚看到做医生的人都说法轮功好，那一定是真好。一个曾经因为患重症肝病，在医院几次下病危通知的亲人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8160" y="3263760"/>
                                  <a:ext cx="2095560" cy="35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走入了大法的修炼。她修炼一段时间后，完全康复了，容光焕发，连她的住院医生都感到是个奇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湖北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5115600" cy="418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医生：大法托起我生的希望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5000" y="6764040"/>
                                <a:ext cx="4521240" cy="1802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428000" y="65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99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9040"/>
                                  <a:ext cx="4438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30周年。这本书1995年1月4日在中国公开发行后，很快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图片 0" descr="未标题-1.jpg"/>
                                <pic:cNvPicPr/>
                              </pic:nvPicPr>
                              <pic:blipFill>
                                <a:blip r:embed="rId5"/>
                                <a:srcRect l="10280" t="12311" r="0" b="9398"/>
                                <a:stretch/>
                              </pic:blipFill>
                              <pic:spPr>
                                <a:xfrm>
                                  <a:off x="3831120" y="0"/>
                                  <a:ext cx="69012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22.1pt;width:563.7pt;height:693.05pt" coordorigin="-13,442" coordsize="11274,13861">
                  <v:shape id="shape_0" stroked="f" o:allowincell="f" style="position:absolute;left:7410;top:442;width:3286;height:49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5482;width:387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海外法轮功学员在炼第五套功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;top:812;width:10876;height:13490">
                    <v:group id="shape_0" style="position:absolute;left:-13;top:812;width:10730;height:13389">
                      <v:shape id="shape_0" stroked="f" o:allowincell="f" style="position:absolute;left:-13;top:1789;width:3299;height:12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走投无路时幸遇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续炼功两三天，我的身体轻松多了。我想：难怪他们说大法神奇呢！我给亲戚讲了我炼功中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0;top:1761;width:3299;height:9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见证大法奇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炼功之后，有的亲戚看到做医生的人都说法轮功好，那一定是真好。一个曾经因为患重症肝病，在医院几次下病危通知的亲人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7;top:5952;width:3299;height:56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走入了大法的修炼。她修炼一段时间后，完全康复了，容光焕发，连她的住院医生都感到是个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湖北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96600" stroked="f" o:allowincell="f" style="position:absolute;left:72;top:812;width:8055;height:658;mso-wrap-style:none;v-text-anchor:middle" type="_x0000_t136">
                        <v:path textpathok="t"/>
                        <v:textpath on="t" fitshape="t" string="医生：大法托起我生的希望" style="font-family:&quot;方正粗圆简体&quot;;font-size:24pt"/>
                        <v:fill o:detectmouseclick="t" type="solid" color2="#6699ff"/>
                        <v:stroke color="#3465a4" joinstyle="round" endcap="flat"/>
                        <v:shadow on="t" obscured="f" color="white"/>
                        <w10:wrap type="none"/>
                      </v:shape>
                    </v:group>
                    <v:group id="shape_0" style="position:absolute;left:3743;top:11464;width:7120;height:2838">
                      <v:shape id="shape_0" stroked="t" o:allowincell="f" style="position:absolute;left:10716;top:11568;width:0;height:0" type="_x0000_t32">
                        <v:stroke color="#cc9900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43;top:11699;width:6989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30周年。这本书1995年1月4日在中国公开发行后，很快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776;top:11464;width:1086;height:85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533.55pt;height:21.85pt" coordorigin="0,272" coordsize="10671,437">
                <v:shape id="shape_0" stroked="f" o:allowincell="f" style="position:absolute;left:0;top:2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4.8pt;margin-top:13.65pt;width:502.35pt;height:27.55pt;mso-wrap-style:none;v-text-anchor:middle" type="_x0000_t136">
            <v:path textpathok="t"/>
            <v:textpath on="t" fitshape="t" string="浙江省仙居县原县委书记林虹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59660</wp:posOffset>
            </wp:positionH>
            <wp:positionV relativeFrom="paragraph">
              <wp:posOffset>269240</wp:posOffset>
            </wp:positionV>
            <wp:extent cx="2063750" cy="1203960"/>
            <wp:effectExtent l="0" t="0" r="0" b="0"/>
            <wp:wrapNone/>
            <wp:docPr id="9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0585</wp:posOffset>
                </wp:positionH>
                <wp:positionV relativeFrom="paragraph">
                  <wp:posOffset>238760</wp:posOffset>
                </wp:positionV>
                <wp:extent cx="2095500" cy="3458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2.35pt;mso-wrap-distance-left:9.05pt;mso-wrap-distance-right:9.05pt;mso-wrap-distance-top:0pt;mso-wrap-distance-bottom:0pt;margin-top:18.8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2095500" cy="3818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报道）近日消息，广西、浙江又有四名市、县中共官员遭恶报落马：广西人大副主任、桂林市邪党书记周家斌、广西南宁市青秀区区长曾鹏鑫、浙江丽水市邪党常委、莲都区原区委书记徐光文、浙江省仙居县原县委书记林虹二零二四年十二月以反腐名义被查。这四人均对当地法轮功学员遭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浙江省仙居县原县委书记林虹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二月十三日浙江消息，浙江省仙居县原县委书记林虹以涉嫌严重违纪违法的名义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林虹，男，一九六七年六月出生，浙江温岭人，其主要履历：二零一一年七月，任浙江省仙居县委副书记、代县长，此后任县长；二零一六年八月，任仙居县委书记；二零二零年四月，任台州市政协副主席。期间，林虹追随邪党迫害法轮功，对当地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仅举林虹任浙江省仙居县委书记、代县长、县长期间，当地法轮功学员被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八年五月八日，浙江省仙居县法轮功学员小金华在大战乡下叶村讲真相时被当地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一年五月十日前后，浙江省仙居县法轮功学员小金华到学校门口发真相资料时，被仙居县双庙乡派出所警察诬告，随后被仙居县国保大队和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，先后被非法关押在仙居县看守所、台州市洗脑班，后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一年五月中旬，浙江省仙居县法轮功学员林彩玲在家中被警察绑架，先后被非法关押在仙居县看守所、台州市洗脑班，后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善恶必有报，来到有早迟。上述中共官员参与迫害法轮功，造下天大的罪业，现在的恶报只是开始，还有更大的恶报在等着。希望还在参与迫害者，立即停止迫害法轮功，退出中共邪党，为自己生命留后路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7pt;mso-wrap-distance-left:9.05pt;mso-wrap-distance-right:9.05pt;mso-wrap-distance-top:0pt;mso-wrap-distance-bottom:0pt;margin-top:1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报道）近日消息，广西、浙江又有四名市、县中共官员遭恶报落马：广西人大副主任、桂林市邪党书记周家斌、广西南宁市青秀区区长曾鹏鑫、浙江丽水市邪党常委、莲都区原区委书记徐光文、浙江省仙居县原县委书记林虹二零二四年十二月以反腐名义被查。这四人均对当地法轮功学员遭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浙江省仙居县原县委书记林虹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二月十三日浙江消息，浙江省仙居县原县委书记林虹以涉嫌严重违纪违法的名义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林虹，男，一九六七年六月出生，浙江温岭人，其主要履历：二零一一年七月，任浙江省仙居县委副书记、代县长，此后任县长；二零一六年八月，任仙居县委书记；二零二零年四月，任台州市政协副主席。期间，林虹追随邪党迫害法轮功，对当地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仅举林虹任浙江省仙居县委书记、代县长、县长期间，当地法轮功学员被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八年五月八日，浙江省仙居县法轮功学员小金华在大战乡下叶村讲真相时被当地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一年五月十日前后，浙江省仙居县法轮功学员小金华到学校门口发真相资料时，被仙居县双庙乡派出所警察诬告，随后被仙居县国保大队和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绑架，先后被非法关押在仙居县看守所、台州市洗脑班，后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一年五月中旬，浙江省仙居县法轮功学员林彩玲在家中被警察绑架，先后被非法关押在仙居县看守所、台州市洗脑班，后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善恶必有报，来到有早迟。上述中共官员参与迫害法轮功，造下天大的罪业，现在的恶报只是开始，还有更大的恶报在等着。希望还在参与迫害者，立即停止迫害法轮功，退出中共邪党，为自己生命留后路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78740</wp:posOffset>
                </wp:positionV>
                <wp:extent cx="2095500" cy="2477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1pt;mso-wrap-distance-left:9.05pt;mso-wrap-distance-right:9.05pt;mso-wrap-distance-top:0pt;mso-wrap-distance-bottom:0pt;margin-top:6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22225</wp:posOffset>
                </wp:positionV>
                <wp:extent cx="2066925" cy="50863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pt;margin-top:1.75pt;width:162.75pt;height:40.05pt" coordorigin="7400,35" coordsize="3255,801">
                <v:shape id="shape_0" fillcolor="#0000cc" stroked="t" o:allowincell="f" style="position:absolute;left:7400;top:189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9;top:202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9;top:35;width:778;height:801">
                  <v:shape id="shape_0" stroked="f" o:allowincell="f" style="position:absolute;left:8679;top:35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9;top:35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778625" cy="2893695"/>
                <wp:effectExtent l="0" t="0" r="143103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1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533.75pt;height:227.85pt" coordorigin="0,222" coordsize="10675,4557">
                <v:shape id="shape_0" stroked="f" o:allowincell="f" style="position:absolute;left:0;top:994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85;width:1787;height:2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982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88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2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689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90;width:6965;height:6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31036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1400_页面_1_图像_000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字体颜色接近--1400例假新闻  您看穿了吗？-1" descr=""/>
                          <pic:cNvPicPr/>
                        </pic:nvPicPr>
                        <pic:blipFill>
                          <a:blip r:embed="rId25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80340</wp:posOffset>
                </wp:positionV>
                <wp:extent cx="6775450" cy="2343150"/>
                <wp:effectExtent l="5080" t="5080" r="4572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法轮功在中国一直是合法的--3" descr=""/>
                              <pic:cNvPicPr/>
                            </pic:nvPicPr>
                            <pic:blipFill>
                              <a:blip r:embed="rId28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2021-07-09 21 23 54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4.2pt;width:533.5pt;height:184.5pt" coordorigin="22,284" coordsize="10670,3690">
                <v:roundrect id="shape_0" fillcolor="white" stroked="t" o:allowincell="f" style="position:absolute;left:22;top:284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1;top:451;width:10283;height:3406">
                  <v:group id="shape_0" style="position:absolute;left:211;top:529;width:10283;height:3328">
                    <v:shape id="shape_0" stroked="f" o:allowincell="f" style="position:absolute;left:211;top:1416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1416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9;top:529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;top:451;width:6546;height:786">
                    <v:shape id="shape_0" ID="法轮功在中国一直是合法的--3" stroked="f" o:allowincell="f" style="position:absolute;left:1337;top:611;width:5429;height:491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2;top:1140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49;top:451;width:1056;height:785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2629535</wp:posOffset>
                </wp:positionV>
                <wp:extent cx="2095500" cy="685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应城市汪家台社区人员四次骚扰法轮功学员周金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应城市汪家台社区人员打电话骚扰法轮功学员周金霞，并说是要普查，要到她家来查看。两天后，汪家台社区人员又来周金霞家上门骚扰，说要查看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27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汪家台社区人员又来上门骚扰，致使法轮功学员周金霞精神压力很大，因为周金霞的丈夫和女儿都是大法弟子，在中共邪党迫害法轮功中相继离世，好好的一家三口，现在只有周金霞一人生活，邪党又来迫害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元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汪家台社区人员又来上门骚扰，他们使劲敲门，法轮功学员周金霞没有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4pt;mso-wrap-distance-left:9.05pt;mso-wrap-distance-right:9.05pt;mso-wrap-distance-top:0pt;mso-wrap-distance-bottom:0pt;margin-top:207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应城市汪家台社区人员四次骚扰法轮功学员周金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应城市汪家台社区人员打电话骚扰法轮功学员周金霞，并说是要普查，要到她家来查看。两天后，汪家台社区人员又来周金霞家上门骚扰，说要查看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27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汪家台社区人员又来上门骚扰，致使法轮功学员周金霞精神压力很大，因为周金霞的丈夫和女儿都是大法弟子，在中共邪党迫害法轮功中相继离世，好好的一家三口，现在只有周金霞一人生活，邪党又来迫害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元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汪家台社区人员又来上门骚扰，他们使劲敲门，法轮功学员周金霞没有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23:31:00Z</dcterms:created>
  <dc:creator/>
  <dc:description/>
  <cp:keywords/>
  <dc:language>en-US</dc:language>
  <cp:lastModifiedBy/>
  <cp:lastPrinted>2025-01-31T17:45:00Z</cp:lastPrinted>
  <dcterms:modified xsi:type="dcterms:W3CDTF">2025-01-31T23:45:00Z</dcterms:modified>
  <cp:revision>11</cp:revision>
  <dc:subject/>
  <dc:title/>
</cp:coreProperties>
</file>