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9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w:t>
                              </w:r>
                              <w:r>
                                <w:rPr>
                                  <w:kern w:val="2"/>
                                  <w:w w:val="105"/>
                                  <w:sz w:val="18"/>
                                  <w:szCs w:val="18"/>
                                  <w:spacing w:val="11"/>
                                  <w:rFonts w:ascii="华文细黑" w:hAnsi="华文细黑" w:eastAsia="华文细黑" w:cs="华文细黑"/>
                                  <w:color w:val="000000"/>
                                  <w:lang w:eastAsia="zh-CN" w:bidi="ar-SA" w:val="zh-CN"/>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9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w:t>
                        </w:r>
                        <w:r>
                          <w:rPr>
                            <w:kern w:val="2"/>
                            <w:w w:val="105"/>
                            <w:sz w:val="18"/>
                            <w:szCs w:val="18"/>
                            <w:spacing w:val="11"/>
                            <w:rFonts w:ascii="华文细黑" w:hAnsi="华文细黑" w:eastAsia="华文细黑" w:cs="华文细黑"/>
                            <w:color w:val="000000"/>
                            <w:lang w:eastAsia="zh-CN" w:bidi="ar-SA" w:val="zh-CN"/>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387350</wp:posOffset>
                  </wp:positionV>
                  <wp:extent cx="6813550" cy="8752205"/>
                  <wp:effectExtent l="0" t="0" r="15831185" b="0"/>
                  <wp:wrapNone/>
                  <wp:docPr id="3" name=""/>
                  <a:graphic xmlns:a="http://schemas.openxmlformats.org/drawingml/2006/main">
                    <a:graphicData uri="http://schemas.microsoft.com/office/word/2010/wordprocessingGroup">
                      <wpg:wgp>
                        <wpg:cNvGrpSpPr/>
                        <wpg:grpSpPr>
                          <a:xfrm>
                            <a:off x="0" y="0"/>
                            <a:ext cx="6813720" cy="8752320"/>
                            <a:chOff x="0" y="0"/>
                            <a:chExt cx="6813720" cy="8752320"/>
                          </a:xfrm>
                        </wpg:grpSpPr>
                        <wps:wsp>
                          <wps:cNvSpPr txBox="1"/>
                          <wps:spPr>
                            <a:xfrm>
                              <a:off x="0" y="1128240"/>
                              <a:ext cx="2095560" cy="7473960"/>
                            </a:xfrm>
                            <a:prstGeom prst="rect">
                              <a:avLst/>
                            </a:prstGeom>
                            <a:noFill/>
                            <a:ln w="0">
                              <a:noFill/>
                            </a:ln>
                          </wps:spPr>
                          <wps:txbx>
                            <w:txbxContent>
                              <w:p>
                                <w:pPr>
                                  <w:overflowPunct w:val="false"/>
                                  <w:bidi w:val="0"/>
                                  <w:spacing w:before="0" w:after="0" w:lineRule="exact" w:line="300"/>
                                  <w:ind w:right="884" w:firstLine="440"/>
                                  <w:jc w:val="both"/>
                                  <w:rPr/>
                                </w:pPr>
                                <w:r>
                                  <w:rPr>
                                    <w:kern w:val="2"/>
                                    <w:sz w:val="22"/>
                                    <w:szCs w:val="22"/>
                                    <w:rFonts w:ascii="宋体;SimSun" w:hAnsi="宋体;SimSun" w:eastAsia="宋体;SimSun" w:cs="宋体;SimSun"/>
                                    <w:color w:val="auto"/>
                                    <w:lang w:val="en-US" w:eastAsia="zh-CN" w:bidi="ar-SA"/>
                                  </w:rPr>
                                  <w:t>山东一位民众说：“我们对家人跟随您修炼，由不理解到理解、支持。现在我们已看清祸乱中华民族的根源就是中共。我们家人陆续有人走入大法中修炼，有的虽然还没开始修炼，也坚决支持家人修炼。在正法最后的日子里，我们会配合家人坚定站在大法一边，共同迎来一个没有共产党的日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河北保定涞源县一大法弟子家属写道：“我非常支持妻子修炼大法。我前年得了一场重病，医生一夜就给下了两次病危通知，我和妻子求师父救我，虔诚的念了一夜‘法轮大法好、真善忍好’，挺了过来，后来我的情况一天比一天</w:t>
                                </w:r>
                                <w:r>
                                  <w:rPr>
                                    <w:kern w:val="2"/>
                                    <w:sz w:val="22"/>
                                    <w:szCs w:val="22"/>
                                    <w:spacing w:val="-14"/>
                                    <w:rFonts w:ascii="宋体;SimSun" w:hAnsi="宋体;SimSun" w:eastAsia="宋体;SimSun" w:cs="宋体;SimSun"/>
                                    <w:color w:val="auto"/>
                                    <w:lang w:val="en-US" w:eastAsia="zh-CN" w:bidi="ar-SA"/>
                                  </w:rPr>
                                  <w:t>好，住了一段时间医院，我就基本好了。现在我彻底痊愈了。我知道是大法师父保佑了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山东村民说：“俺村的人对法轮功学员非常敬佩，这些法轮功学员们思想境界和常人不一样，光做好事，处处为别人着想。其中有个学员过去佝偻病很严重，全村出名的老病号，学法轮功后不治自愈，健健康康，年年参加户外义务扫雪，助人为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山西民众说：“我们明白了中共邪教除了谎言就是暴力，将来会危害全世界人民，非常相信天要灭掉中共邪教魔鬼。我们永远支持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省武汉明大法真相的普通百姓：“感恩李大师多年来教导</w:t>
                                </w:r>
                              </w:p>
                            </w:txbxContent>
                          </wps:txbx>
                          <wps:bodyPr wrap="square" lIns="0" rIns="0" tIns="0" bIns="0" anchor="t">
                            <a:noAutofit/>
                          </wps:bodyPr>
                        </wps:wsp>
                        <wps:wsp>
                          <wps:cNvSpPr txBox="1"/>
                          <wps:spPr>
                            <a:xfrm>
                              <a:off x="2357640" y="3774960"/>
                              <a:ext cx="2095560" cy="480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批又一批的善良无私无畏的法轮功学员冒着危险传递救人的法轮功真相。正因为明白了真相，我们有幸避开了各种凶猛的传染病和病毒，在2024年年初的冻雨冻雪灾难中平安度过。这些都是明白大法真相给我们带来的福报。我们盼望着中共邪党早日垮台，法轮功创始人李大师早日回中国大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长春明真相百姓表示：“我们全家人因为明真相，全都退出了邪党保平安。我家老头在邪党组织机构任职多年，深知中共邪党太坏了，各种运动专门整治好人，尤其是迫害法轮功更是不得人心。我最要好的同事，就因为原来身体多病，炼了法轮功，所有的疾病全好了。因为炼法轮功做好人，我的同事被迫害。她实名起诉迫害法轮功的元凶江大蛤蟆，就被警察抄家绑架，被迫害的一家人妻离子散。我们知道炼法轮功的都是好人……那些年，她送我们神韵和《九评共产党》等光盘，我们特别爱看。我们诚心敬念‘法轮大法好、真善忍</w:t>
                                </w:r>
                              </w:p>
                            </w:txbxContent>
                          </wps:txbx>
                          <wps:bodyPr wrap="square" lIns="0" rIns="0" tIns="0" bIns="0" anchor="t">
                            <a:noAutofit/>
                          </wps:bodyPr>
                        </wps:wsp>
                        <wps:wsp>
                          <wps:cNvSpPr txBox="1"/>
                          <wps:spPr>
                            <a:xfrm>
                              <a:off x="4718160" y="1107360"/>
                              <a:ext cx="2095560" cy="7644600"/>
                            </a:xfrm>
                            <a:prstGeom prst="rect">
                              <a:avLst/>
                            </a:prstGeom>
                            <a:noFill/>
                            <a:ln w="0">
                              <a:noFill/>
                            </a:ln>
                          </wps:spPr>
                          <wps:txbx>
                            <w:txbxContent>
                              <w:p>
                                <w:pPr>
                                  <w:overflowPunct w:val="false"/>
                                  <w:bidi w:val="0"/>
                                  <w:spacing w:before="0" w:after="0" w:lineRule="exact" w:line="300"/>
                                  <w:ind w:left="884" w:hanging="0"/>
                                  <w:jc w:val="both"/>
                                  <w:rPr/>
                                </w:pPr>
                                <w:r>
                                  <w:rPr>
                                    <w:kern w:val="2"/>
                                    <w:sz w:val="22"/>
                                    <w:szCs w:val="22"/>
                                    <w:rFonts w:ascii="宋体;SimSun" w:hAnsi="宋体;SimSun" w:eastAsia="宋体;SimSun" w:cs="宋体;SimSun"/>
                                    <w:color w:val="auto"/>
                                    <w:lang w:val="en-US" w:eastAsia="zh-CN" w:bidi="ar-SA"/>
                                  </w:rPr>
                                  <w:t>好’，不但平安度过了大瘟疫，而且我儿子曾经躲过了那年天津大爆炸事件。”</w:t>
                                </w:r>
                              </w:p>
                              <w:p>
                                <w:pPr>
                                  <w:overflowPunct w:val="false"/>
                                  <w:bidi w:val="0"/>
                                  <w:spacing w:before="0" w:after="0" w:lineRule="exact" w:line="300"/>
                                  <w:ind w:left="884" w:firstLine="440"/>
                                  <w:jc w:val="both"/>
                                  <w:rPr/>
                                </w:pPr>
                                <w:r>
                                  <w:rPr>
                                    <w:kern w:val="2"/>
                                    <w:sz w:val="22"/>
                                    <w:szCs w:val="22"/>
                                    <w:rFonts w:ascii="宋体;SimSun" w:hAnsi="宋体;SimSun" w:eastAsia="宋体;SimSun" w:cs="宋体;SimSun"/>
                                    <w:color w:val="auto"/>
                                    <w:lang w:val="en-US" w:eastAsia="zh-CN" w:bidi="ar-SA"/>
                                  </w:rPr>
                                  <w:t>北京市民写道：“我们是北京市四世同堂之家，衷心想念慈悲伟大的李大师！全家族都退党保平安，在法轮大法佛光普照下，全家</w:t>
                                </w:r>
                                <w:r>
                                  <w:rPr>
                                    <w:kern w:val="2"/>
                                    <w:sz w:val="22"/>
                                    <w:szCs w:val="22"/>
                                    <w:spacing w:val="-14"/>
                                    <w:rFonts w:ascii="宋体;SimSun" w:hAnsi="宋体;SimSun" w:eastAsia="宋体;SimSun" w:cs="宋体;SimSun"/>
                                    <w:color w:val="auto"/>
                                    <w:lang w:val="en-US" w:eastAsia="zh-CN" w:bidi="ar-SA"/>
                                  </w:rPr>
                                  <w:t>族无不感恩大师的慈悲保护和救度。盼望李大师早日回国，恩泽天下苍生。</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left="884" w:firstLine="480"/>
                                  <w:jc w:val="both"/>
                                  <w:rPr/>
                                </w:pPr>
                                <w:r>
                                  <w:rPr>
                                    <w:kern w:val="2"/>
                                    <w:spacing w:val="20"/>
                                    <w:sz w:val="22"/>
                                    <w:szCs w:val="22"/>
                                    <w:rFonts w:ascii="宋体;SimSun" w:hAnsi="宋体;SimSun" w:eastAsia="宋体;SimSun" w:cs="宋体;SimSun"/>
                                    <w:color w:val="auto"/>
                                    <w:lang w:val="en-US" w:eastAsia="zh-CN" w:bidi="ar-SA"/>
                                  </w:rPr>
                                  <w:t>四川省德阳市明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真相的一家人说：“我的邻居被邪党荷枪实弹的公安包围、绑架、抄家、冤判。但我知道大法弟子都是世界上最好的人，他们对信仰的坚守感动着每一颗善良的心。我们认清了邪党的残暴和魔鬼本质。我们也会把真相告诉我们的亲朋好友。在几年大瘟疫中，我们全家也得到了大法师父的护佑，全家老小都平平安安，九十多岁的老母亲感染瘟疫大白肺住进了ICU，也奇迹般痊愈回家。托师父的洪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西省南昌市大法弟子家属：“我们是大法弟子的家属，也阅读了有关大法的书籍，亲身见证了亲人修大法后的神奇、美好与善良。我们都非常支持我们的亲人修炼大法。大法使我们全家充满宽容、为他、幸福与快乐！借此机会我们感谢大法师父的慈悲教诲！我们虽然没有修炼，但我们知道法轮大法好，真善忍好。我们一定会做一个好人，一个善良的人，一个能分辨是非、好坏、善恶的人。在此我们恭祝大法师父过年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40" y="691560"/>
                              <a:ext cx="6764760" cy="460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996600"/>
                                    <w:lang w:val="de-DE" w:eastAsia="zh-CN" w:bidi="ar-SA"/>
                                  </w:rPr>
                                  <w:t>【明慧网】在乙巳新年来临之际，中国大陆了解法轮功真相的民众纷纷寄来贺信，恭祝李洪志大师新年快乐！他们讲述自己的经历，向大法师父表达无限的感恩、对大法弟子的由衷敬佩及对法轮大法的坚决支持！</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685880" y="1177920"/>
                              <a:ext cx="3438360" cy="2530440"/>
                            </a:xfrm>
                            <a:prstGeom prst="rect">
                              <a:avLst/>
                            </a:prstGeom>
                            <a:ln w="0">
                              <a:noFill/>
                            </a:ln>
                          </pic:spPr>
                        </pic:pic>
                        <pic:pic xmlns:pic="http://schemas.openxmlformats.org/drawingml/2006/picture">
                          <pic:nvPicPr>
                            <pic:cNvPr id="2" name="" descr=""/>
                            <pic:cNvPicPr/>
                          </pic:nvPicPr>
                          <pic:blipFill>
                            <a:blip r:embed="rId5"/>
                            <a:stretch/>
                          </pic:blipFill>
                          <pic:spPr>
                            <a:xfrm>
                              <a:off x="351000" y="0"/>
                              <a:ext cx="6033600" cy="571680"/>
                            </a:xfrm>
                            <a:prstGeom prst="rect">
                              <a:avLst/>
                            </a:prstGeom>
                            <a:ln w="0">
                              <a:noFill/>
                            </a:ln>
                          </pic:spPr>
                        </pic:pic>
                      </wpg:wgp>
                    </a:graphicData>
                  </a:graphic>
                </wp:anchor>
              </w:drawing>
            </mc:Choice>
            <mc:Fallback>
              <w:pict>
                <v:group id="shape_0" style="position:absolute;margin-left:-1.65pt;margin-top:30.5pt;width:536.5pt;height:689.15pt" coordorigin="-33,610" coordsize="10730,13783">
                  <v:shape id="shape_0" stroked="f" o:allowincell="f" style="position:absolute;left:-33;top:2387;width:3299;height:11769;mso-wrap-style:square;v-text-anchor:top" type="_x0000_t202">
                    <v:textbox>
                      <w:txbxContent>
                        <w:p>
                          <w:pPr>
                            <w:overflowPunct w:val="false"/>
                            <w:bidi w:val="0"/>
                            <w:spacing w:before="0" w:after="0" w:lineRule="exact" w:line="300"/>
                            <w:ind w:right="884" w:firstLine="440"/>
                            <w:jc w:val="both"/>
                            <w:rPr/>
                          </w:pPr>
                          <w:r>
                            <w:rPr>
                              <w:kern w:val="2"/>
                              <w:sz w:val="22"/>
                              <w:szCs w:val="22"/>
                              <w:rFonts w:ascii="宋体;SimSun" w:hAnsi="宋体;SimSun" w:eastAsia="宋体;SimSun" w:cs="宋体;SimSun"/>
                              <w:color w:val="auto"/>
                              <w:lang w:val="en-US" w:eastAsia="zh-CN" w:bidi="ar-SA"/>
                            </w:rPr>
                            <w:t>山东一位民众说：“我们对家人跟随您修炼，由不理解到理解、支持。现在我们已看清祸乱中华民族的根源就是中共。我们家人陆续有人走入大法中修炼，有的虽然还没开始修炼，也坚决支持家人修炼。在正法最后的日子里，我们会配合家人坚定站在大法一边，共同迎来一个没有共产党的日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河北保定涞源县一大法弟子家属写道：“我非常支持妻子修炼大法。我前年得了一场重病，医生一夜就给下了两次病危通知，我和妻子求师父救我，虔诚的念了一夜‘法轮大法好、真善忍好’，挺了过来，后来我的情况一天比一天</w:t>
                          </w:r>
                          <w:r>
                            <w:rPr>
                              <w:kern w:val="2"/>
                              <w:sz w:val="22"/>
                              <w:szCs w:val="22"/>
                              <w:spacing w:val="-14"/>
                              <w:rFonts w:ascii="宋体;SimSun" w:hAnsi="宋体;SimSun" w:eastAsia="宋体;SimSun" w:cs="宋体;SimSun"/>
                              <w:color w:val="auto"/>
                              <w:lang w:val="en-US" w:eastAsia="zh-CN" w:bidi="ar-SA"/>
                            </w:rPr>
                            <w:t>好，住了一段时间医院，我就基本好了。现在我彻底痊愈了。我知道是大法师父保佑了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山东村民说：“俺村的人对法轮功学员非常敬佩，这些法轮功学员们思想境界和常人不一样，光做好事，处处为别人着想。其中有个学员过去佝偻病很严重，全村出名的老病号，学法轮功后不治自愈，健健康康，年年参加户外义务扫雪，助人为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山西民众说：“我们明白了中共邪教除了谎言就是暴力，将来会危害全世界人民，非常相信天要灭掉中共邪教魔鬼。我们永远支持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省武汉明大法真相的普通百姓：“感恩李大师多年来教导</w:t>
                          </w:r>
                        </w:p>
                      </w:txbxContent>
                    </v:textbox>
                    <v:fill o:detectmouseclick="t" on="false"/>
                    <v:stroke color="#3465a4" joinstyle="round" endcap="flat"/>
                    <w10:wrap type="none"/>
                  </v:shape>
                  <v:shape id="shape_0" stroked="f" o:allowincell="f" style="position:absolute;left:3680;top:6555;width:3299;height:75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批又一批的善良无私无畏的法轮功学员冒着危险传递救人的法轮功真相。正因为明白了真相，我们有幸避开了各种凶猛的传染病和病毒，在2024年年初的冻雨冻雪灾难中平安度过。这些都是明白大法真相给我们带来的福报。我们盼望着中共邪党早日垮台，法轮功创始人李大师早日回中国大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长春明真相百姓表示：“我们全家人因为明真相，全都退出了邪党保平安。我家老头在邪党组织机构任职多年，深知中共邪党太坏了，各种运动专门整治好人，尤其是迫害法轮功更是不得人心。我最要好的同事，就因为原来身体多病，炼了法轮功，所有的疾病全好了。因为炼法轮功做好人，我的同事被迫害。她实名起诉迫害法轮功的元凶江大蛤蟆，就被警察抄家绑架，被迫害的一家人妻离子散。我们知道炼法轮功的都是好人……那些年，她送我们神韵和《九评共产党》等光盘，我们特别爱看。我们诚心敬念‘法轮大法好、真善忍</w:t>
                          </w:r>
                        </w:p>
                      </w:txbxContent>
                    </v:textbox>
                    <v:fill o:detectmouseclick="t" on="false"/>
                    <v:stroke color="#3465a4" joinstyle="round" endcap="flat"/>
                    <w10:wrap type="none"/>
                  </v:shape>
                  <v:shape id="shape_0" stroked="f" o:allowincell="f" style="position:absolute;left:7397;top:2354;width:3299;height:12038;mso-wrap-style:square;v-text-anchor:top" type="_x0000_t202">
                    <v:textbox>
                      <w:txbxContent>
                        <w:p>
                          <w:pPr>
                            <w:overflowPunct w:val="false"/>
                            <w:bidi w:val="0"/>
                            <w:spacing w:before="0" w:after="0" w:lineRule="exact" w:line="300"/>
                            <w:ind w:left="884" w:hanging="0"/>
                            <w:jc w:val="both"/>
                            <w:rPr/>
                          </w:pPr>
                          <w:r>
                            <w:rPr>
                              <w:kern w:val="2"/>
                              <w:sz w:val="22"/>
                              <w:szCs w:val="22"/>
                              <w:rFonts w:ascii="宋体;SimSun" w:hAnsi="宋体;SimSun" w:eastAsia="宋体;SimSun" w:cs="宋体;SimSun"/>
                              <w:color w:val="auto"/>
                              <w:lang w:val="en-US" w:eastAsia="zh-CN" w:bidi="ar-SA"/>
                            </w:rPr>
                            <w:t>好’，不但平安度过了大瘟疫，而且我儿子曾经躲过了那年天津大爆炸事件。”</w:t>
                          </w:r>
                        </w:p>
                        <w:p>
                          <w:pPr>
                            <w:overflowPunct w:val="false"/>
                            <w:bidi w:val="0"/>
                            <w:spacing w:before="0" w:after="0" w:lineRule="exact" w:line="300"/>
                            <w:ind w:left="884" w:firstLine="440"/>
                            <w:jc w:val="both"/>
                            <w:rPr/>
                          </w:pPr>
                          <w:r>
                            <w:rPr>
                              <w:kern w:val="2"/>
                              <w:sz w:val="22"/>
                              <w:szCs w:val="22"/>
                              <w:rFonts w:ascii="宋体;SimSun" w:hAnsi="宋体;SimSun" w:eastAsia="宋体;SimSun" w:cs="宋体;SimSun"/>
                              <w:color w:val="auto"/>
                              <w:lang w:val="en-US" w:eastAsia="zh-CN" w:bidi="ar-SA"/>
                            </w:rPr>
                            <w:t>北京市民写道：“我们是北京市四世同堂之家，衷心想念慈悲伟大的李大师！全家族都退党保平安，在法轮大法佛光普照下，全家</w:t>
                          </w:r>
                          <w:r>
                            <w:rPr>
                              <w:kern w:val="2"/>
                              <w:sz w:val="22"/>
                              <w:szCs w:val="22"/>
                              <w:spacing w:val="-14"/>
                              <w:rFonts w:ascii="宋体;SimSun" w:hAnsi="宋体;SimSun" w:eastAsia="宋体;SimSun" w:cs="宋体;SimSun"/>
                              <w:color w:val="auto"/>
                              <w:lang w:val="en-US" w:eastAsia="zh-CN" w:bidi="ar-SA"/>
                            </w:rPr>
                            <w:t>族无不感恩大师的慈悲保护和救度。盼望李大师早日回国，恩泽天下苍生。</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left="884" w:firstLine="480"/>
                            <w:jc w:val="both"/>
                            <w:rPr/>
                          </w:pPr>
                          <w:r>
                            <w:rPr>
                              <w:kern w:val="2"/>
                              <w:spacing w:val="20"/>
                              <w:sz w:val="22"/>
                              <w:szCs w:val="22"/>
                              <w:rFonts w:ascii="宋体;SimSun" w:hAnsi="宋体;SimSun" w:eastAsia="宋体;SimSun" w:cs="宋体;SimSun"/>
                              <w:color w:val="auto"/>
                              <w:lang w:val="en-US" w:eastAsia="zh-CN" w:bidi="ar-SA"/>
                            </w:rPr>
                            <w:t>四川省德阳市明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真相的一家人说：“我的邻居被邪党荷枪实弹的公安包围、绑架、抄家、冤判。但我知道大法弟子都是世界上最好的人，他们对信仰的坚守感动着每一颗善良的心。我们认清了邪党的残暴和魔鬼本质。我们也会把真相告诉我们的亲朋好友。在几年大瘟疫中，我们全家也得到了大法师父的护佑，全家老小都平平安安，九十多岁的老母亲感染瘟疫大白肺住进了ICU，也奇迹般痊愈回家。托师父的洪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西省南昌市大法弟子家属：“我们是大法弟子的家属，也阅读了有关大法的书籍，亲身见证了亲人修大法后的神奇、美好与善良。我们都非常支持我们的亲人修炼大法。大法使我们全家充满宽容、为他、幸福与快乐！借此机会我们感谢大法师父的慈悲教诲！我们虽然没有修炼，但我们知道法轮大法好，真善忍好。我们一定会做一个好人，一个善良的人，一个能分辨是非、好坏、善恶的人。在此我们恭祝大法师父过年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699;width:10652;height:724;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996600"/>
                              <w:lang w:val="de-DE" w:eastAsia="zh-CN" w:bidi="ar-SA"/>
                            </w:rPr>
                            <w:t>【明慧网】在乙巳新年来临之际，中国大陆了解法轮功真相的民众纷纷寄来贺信，恭祝李洪志大师新年快乐！他们讲述自己的经历，向大法师父表达无限的感恩、对大法弟子的由衷敬佩及对法轮大法的坚决支持！</w:t>
                          </w:r>
                        </w:p>
                      </w:txbxContent>
                    </v:textbox>
                    <v:fill o:detectmouseclick="t" on="false"/>
                    <v:stroke color="#3465a4" joinstyle="round" endcap="flat"/>
                    <w10:wrap type="none"/>
                  </v:shape>
                  <v:shape id="shape_0" stroked="f" o:allowincell="f" style="position:absolute;left:2622;top:2465;width:5414;height:3984;mso-wrap-style:none;v-text-anchor:middle" type="_x0000_t75">
                    <v:imagedata r:id="rId6" o:detectmouseclick="t"/>
                    <v:stroke color="#3465a4" joinstyle="round" endcap="flat"/>
                    <w10:wrap type="none"/>
                  </v:shape>
                  <v:shape id="shape_0" stroked="f" o:allowincell="f" style="position:absolute;left:520;top:610;width:9501;height:899;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875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65pt;width:533.55pt;height:21.85pt" coordorigin="0,313" coordsize="10671,437">
                <v:shape id="shape_0" stroked="f" o:allowincell="f" style="position:absolute;left:0;top:3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48;width:10670;height:2" type="_x0000_t32">
                  <v:stroke color="black" joinstyle="miter" endcap="flat"/>
                  <v:fill o:detectmouseclick="t" on="false"/>
                  <w10:wrap type="none"/>
                </v:shape>
                <v:shape id="shape_0" stroked="f" o:allowincell="f" style="position:absolute;left:9381;top:415;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12065</wp:posOffset>
                </wp:positionH>
                <wp:positionV relativeFrom="paragraph">
                  <wp:posOffset>248285</wp:posOffset>
                </wp:positionV>
                <wp:extent cx="6805930" cy="9664065"/>
                <wp:effectExtent l="0" t="635" r="11532870" b="0"/>
                <wp:wrapNone/>
                <wp:docPr id="8" name=""/>
                <a:graphic xmlns:a="http://schemas.openxmlformats.org/drawingml/2006/main">
                  <a:graphicData uri="http://schemas.microsoft.com/office/word/2010/wordprocessingGroup">
                    <wpg:wgp>
                      <wpg:cNvGrpSpPr/>
                      <wpg:grpSpPr>
                        <a:xfrm>
                          <a:off x="0" y="0"/>
                          <a:ext cx="6805800" cy="9664200"/>
                          <a:chOff x="0" y="0"/>
                          <a:chExt cx="6805800" cy="9664200"/>
                        </a:xfrm>
                      </wpg:grpSpPr>
                      <wps:wsp>
                        <wps:cNvSpPr txBox="1"/>
                        <wps:spPr>
                          <a:xfrm>
                            <a:off x="2359080" y="2852280"/>
                            <a:ext cx="2095560" cy="656784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3、北京市平谷区彰作村等六名法轮功学员被绑架判刑。二零二四年年底，北京市平谷区金海湖镇彰作村等六名法轮功学员已被平谷区法院非法判刑。非法刑期分别是：纪桂霞四年半，罚款九千元；张秀平三年半，罚款七千元；贺秀云一年，罚款两千元；李秀荣、唐小金被分别判九个月，罚款两千元；王玉凤七个月，罚款两千元。</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其中李秀荣是在彰作村西大道挖野菜时被警察绑架的，其在九天后因身体原因被放回。彰作村村委会积极配合迫害，对以上被绑架的法轮功学员家庭住所派人监控，有的家门口外被安置了摄像头。</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二零二四年北京市平谷区几十名法轮功学员遭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四年 “四·二五”、“五·一三”、“七·二零”及邪党召开“二十大”等敏感日，平谷区有数十名法轮功学员被以不同方式、不同程度骚扰，下面仅列举几例：</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1、北京市平谷区王建福及家人屡被骚扰、监视。二零二二年王建福结束第二次七年半冤狱后回家，骚扰、恐吓一直未停，敏感日等经常被电话和上门骚扰，给他和家人正常生活带来干扰和不便。</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2、北京教师刘亚平家门口被强行安装摄像头。北京市平谷区法轮功学员刘亚平，男，约55岁</w:t>
                              </w:r>
                            </w:p>
                          </w:txbxContent>
                        </wps:txbx>
                        <wps:bodyPr wrap="square" lIns="0" rIns="0" tIns="0" bIns="0" anchor="t">
                          <a:noAutofit/>
                        </wps:bodyPr>
                      </wps:wsp>
                      <wps:wsp>
                        <wps:cNvSpPr txBox="1"/>
                        <wps:spPr>
                          <a:xfrm>
                            <a:off x="0" y="552600"/>
                            <a:ext cx="2095560" cy="884880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明慧网】二零二四年北京市平谷区法轮功学员多人遭迫害，其中八人被非法判刑；有九人因讲真相遭到绑架、六人现已回家。目前至少有七名法轮功学员被非法关押在监狱、看守所等处。另外还有约几十名学员被骚扰。</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北京市平谷区八名法轮功学员被非法判刑</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1、七旬法轮功学员许书芬被枉判三年半。北京市平谷区七旬法轮功学员许书芬，二零二三年七月二十七日下午，因被不明真相的人构陷，平谷区兴谷派出所数名警察非法闯入她的家中，抄走许多私人物品，并将她绑架到位于平谷区卫平路59号西门内的办案中心。在那里，许书芬被非法拘押、审问一晚上。第二天，警察通知家人，她已在平谷区医院重症监护室，因出现心梗且血压高，后被所谓“取保候审”。平谷区公、检、法相关人员继续构陷，二零二四年二月二十八日遭平谷法院非法开庭。据悉，许书芬被非法判刑三年半，监外执行。</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2、法轮功学员路连义被非法判刑一年零十个月。北京市平谷区山东庄镇东洼村法轮功学员路连义，二零二四年十月底被平谷法院非法判刑一年零十个月，并强制罚款四千元。</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四年二月六日，路连义给同村马长兴法轮功真相小册子时被两个蹲坑便衣绑架，据称他在北京城建棠乐小区疑似发放法轮功小册子，随后东洼村书记李长军配合南独乐河派出所警察非法抄家，抄走电脑、手机、衣服等私人用品，路连义被非法关押在平谷看守所32天后放出。六月五日，突然再次将其绑架、抄家、关押到平谷看守所</w:t>
                              </w:r>
                              <w:r>
                                <w:rPr>
                                  <w:kern w:val="2"/>
                                  <w:sz w:val="22"/>
                                  <w:szCs w:val="24"/>
                                  <w:spacing w:val="-14"/>
                                  <w:rFonts w:ascii="宋体;SimSun" w:hAnsi="宋体;SimSun" w:eastAsia="宋体;SimSun" w:cs="Times New Roman"/>
                                  <w:color w:val="auto"/>
                                  <w:lang w:val="de-DE" w:eastAsia="zh-CN" w:bidi="ar-SA"/>
                                </w:rPr>
                                <w:t>。平谷区法院非法开庭没有通知家属旁听，直接指派时雨律师事务</w:t>
                              </w:r>
                              <w:r>
                                <w:rPr>
                                  <w:kern w:val="2"/>
                                  <w:sz w:val="22"/>
                                  <w:szCs w:val="24"/>
                                  <w:rFonts w:ascii="宋体;SimSun" w:hAnsi="宋体;SimSun" w:eastAsia="宋体;SimSun" w:cs="Times New Roman"/>
                                  <w:color w:val="auto"/>
                                  <w:lang w:val="de-DE" w:eastAsia="zh-CN" w:bidi="ar-SA"/>
                                </w:rPr>
                                <w:t>所律师马金宝为其做了有罪辩护。</w:t>
                              </w:r>
                            </w:p>
                          </w:txbxContent>
                        </wps:txbx>
                        <wps:bodyPr wrap="square" lIns="0" rIns="0" tIns="0" bIns="0" anchor="t">
                          <a:noAutofit/>
                        </wps:bodyPr>
                      </wps:wsp>
                      <wps:wsp>
                        <wps:cNvSpPr txBox="1"/>
                        <wps:spPr>
                          <a:xfrm>
                            <a:off x="4710600" y="533880"/>
                            <a:ext cx="2095560" cy="912996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他原是平谷区黄松峪中学的教师，因遭迫害，现是平谷区南独乐河小学南独乐河幼儿园的教师。刘亚平坚持真、善、忍信仰，多年来遭到平谷区公安局、派出所警察的骚扰、绑架、关押，曾被非法劳教。平谷区教委去年还对他进行非法处分，企图解除他的教师工作。最近，警察还在他家门口安上摄像头，并派人监控。六月北京市平谷区渔阳派出所警察上门骚扰。借机他人送快递，尾随闯进房门。他们不敢说是为法轮功而来，只说要聊天说几句话。</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3、北京市平谷区学员马占全家被骚扰。二零二四年六月法轮功学员马占全被平谷区渔阳派出所警察电话骚扰，随后又到他家敲门，谎称查水表，被拒后又谎称单位原书记让来的，被拒后又说要开门见见，门外也行，当时他妻子带着半岁的孙女，他们还让把幼小的孩子放床上，开门见他们，狠命敲门和叫喊给小孩造成了惊吓恐惧，最后见骗不开门，他们才走。</w:t>
                              </w:r>
                            </w:p>
                            <w:p>
                              <w:pPr>
                                <w:overflowPunct w:val="false"/>
                                <w:bidi w:val="0"/>
                                <w:spacing w:before="0" w:after="0" w:lineRule="exact" w:line="302"/>
                                <w:ind w:firstLine="412"/>
                                <w:jc w:val="both"/>
                                <w:rPr/>
                              </w:pPr>
                              <w:r>
                                <w:rPr>
                                  <w:kern w:val="2"/>
                                  <w:sz w:val="22"/>
                                  <w:spacing w:val="-14"/>
                                  <w:szCs w:val="24"/>
                                  <w:rFonts w:ascii="宋体;SimSun" w:hAnsi="宋体;SimSun" w:eastAsia="宋体;SimSun" w:cs="Times New Roman"/>
                                  <w:color w:val="auto"/>
                                  <w:lang w:val="de-DE" w:eastAsia="zh-CN" w:bidi="ar-SA"/>
                                </w:rPr>
                                <w:t>4、北京市平谷区夏各庄镇稻地村学员高立凤，被电话和上门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5、北京市平谷区镇罗营镇多名法轮功学员被骚扰。二零二四年三月和六月，北京平谷区镇罗营镇派出所曹姓警察及协警逐户上门骚扰法轮功学员，已知被骚扰的学员有：庄淑伶、杨明芬、王德顺、刘建中等。</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6、北京市平谷区法轮功学员耿淑媛，八十多岁，被片警李满富上门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7、北京市平谷区法轮功学员朱素芝被上门骚扰。</w:t>
                              </w:r>
                            </w:p>
                            <w:p>
                              <w:pPr>
                                <w:overflowPunct w:val="false"/>
                                <w:bidi w:val="0"/>
                                <w:spacing w:before="0" w:after="0" w:lineRule="exact" w:line="302"/>
                                <w:ind w:firstLine="412"/>
                                <w:jc w:val="both"/>
                                <w:rPr/>
                              </w:pPr>
                              <w:r>
                                <w:rPr>
                                  <w:kern w:val="2"/>
                                  <w:sz w:val="22"/>
                                  <w:spacing w:val="-14"/>
                                  <w:szCs w:val="24"/>
                                  <w:rFonts w:ascii="宋体;SimSun" w:hAnsi="宋体;SimSun" w:eastAsia="宋体;SimSun" w:cs="Times New Roman"/>
                                  <w:color w:val="auto"/>
                                  <w:lang w:val="de-DE" w:eastAsia="zh-CN" w:bidi="ar-SA"/>
                                </w:rPr>
                                <w:t>8、北京市平谷区法轮功学员张爱娟三</w:t>
                              </w:r>
                              <w:r>
                                <w:rPr>
                                  <w:kern w:val="2"/>
                                  <w:sz w:val="22"/>
                                  <w:szCs w:val="24"/>
                                  <w:rFonts w:ascii="宋体;SimSun" w:hAnsi="宋体;SimSun" w:eastAsia="宋体;SimSun" w:cs="Times New Roman"/>
                                  <w:color w:val="auto"/>
                                  <w:lang w:val="de-DE" w:eastAsia="zh-CN" w:bidi="ar-SA"/>
                                </w:rPr>
                                <w:t>月和六月两次被电话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9、北京市平谷区法轮功学员</w:t>
                              </w:r>
                              <w:r>
                                <w:rPr>
                                  <w:kern w:val="2"/>
                                  <w:sz w:val="22"/>
                                  <w:szCs w:val="24"/>
                                  <w:spacing w:val="-14"/>
                                  <w:rFonts w:ascii="宋体;SimSun" w:hAnsi="宋体;SimSun" w:eastAsia="宋体;SimSun" w:cs="Times New Roman"/>
                                  <w:color w:val="auto"/>
                                  <w:lang w:val="de-DE" w:eastAsia="zh-CN" w:bidi="ar-SA"/>
                                </w:rPr>
                                <w:t>张秀芝被上门骚扰未开门，之后给她儿</w:t>
                              </w:r>
                              <w:r>
                                <w:rPr>
                                  <w:kern w:val="2"/>
                                  <w:sz w:val="22"/>
                                  <w:szCs w:val="24"/>
                                  <w:rFonts w:ascii="宋体;SimSun" w:hAnsi="宋体;SimSun" w:eastAsia="宋体;SimSun" w:cs="Times New Roman"/>
                                  <w:color w:val="auto"/>
                                  <w:lang w:val="de-DE" w:eastAsia="zh-CN" w:bidi="ar-SA"/>
                                </w:rPr>
                                <w:t>子打电话施压，随后上门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10、北京市平谷区法轮功学员李柏红家属被电话骚扰。◇</w:t>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0" y="0"/>
                            <a:ext cx="6766560" cy="394200"/>
                          </a:xfrm>
                          <a:prstGeom prst="rect">
                            <a:avLst/>
                          </a:prstGeom>
                        </wps:spPr>
                        <wps:txbx>
                          <w:txbxContent>
                            <w:p>
                              <w:pPr>
                                <w:overflowPunct w:val="false"/>
                                <w:bidi w:val="0"/>
                                <w:spacing w:before="0" w:after="0" w:lineRule="auto" w:line="240"/>
                                <w:rPr/>
                              </w:pPr>
                              <w:r>
                                <w:rPr>
                                  <w:sz w:val="48"/>
                                  <w:b w:val="false"/>
                                  <w:i w:val="false"/>
                                  <w:kern w:val="2"/>
                                  <w:spacing w:val="1"/>
                                  <w:rFonts w:ascii="方正粗圆简体" w:hAnsi="方正粗圆简体" w:eastAsia="方正粗圆简体" w:cs="方正粗圆简体"/>
                                  <w:lang w:val="en-US" w:bidi="hi-IN"/>
                                </w:rPr>
                                <w:t>2024年北京平谷区法轮功学员遭迫害情况概述</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2"/>
                          <a:srcRect l="20129" t="0" r="8819" b="0"/>
                          <a:stretch/>
                        </pic:blipFill>
                        <pic:spPr>
                          <a:xfrm>
                            <a:off x="2371680" y="597600"/>
                            <a:ext cx="2066400" cy="2174760"/>
                          </a:xfrm>
                          <a:prstGeom prst="rect">
                            <a:avLst/>
                          </a:prstGeom>
                          <a:ln w="0">
                            <a:noFill/>
                          </a:ln>
                        </pic:spPr>
                      </pic:pic>
                    </wpg:wgp>
                  </a:graphicData>
                </a:graphic>
              </wp:anchor>
            </w:drawing>
          </mc:Choice>
          <mc:Fallback>
            <w:pict>
              <v:group id="shape_0" style="position:absolute;margin-left:-0.95pt;margin-top:19.55pt;width:535.9pt;height:760.95pt" coordorigin="-19,391" coordsize="10718,15219">
                <v:shape id="shape_0" stroked="f" o:allowincell="f" style="position:absolute;left:3696;top:4883;width:3299;height:10342;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3、北京市平谷区彰作村等六名法轮功学员被绑架判刑。二零二四年年底，北京市平谷区金海湖镇彰作村等六名法轮功学员已被平谷区法院非法判刑。非法刑期分别是：纪桂霞四年半，罚款九千元；张秀平三年半，罚款七千元；贺秀云一年，罚款两千元；李秀荣、唐小金被分别判九个月，罚款两千元；王玉凤七个月，罚款两千元。</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其中李秀荣是在彰作村西大道挖野菜时被警察绑架的，其在九天后因身体原因被放回。彰作村村委会积极配合迫害，对以上被绑架的法轮功学员家庭住所派人监控，有的家门口外被安置了摄像头。</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二零二四年北京市平谷区几十名法轮功学员遭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四年 “四·二五”、“五·一三”、“七·二零”及邪党召开“二十大”等敏感日，平谷区有数十名法轮功学员被以不同方式、不同程度骚扰，下面仅列举几例：</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1、北京市平谷区王建福及家人屡被骚扰、监视。二零二二年王建福结束第二次七年半冤狱后回家，骚扰、恐吓一直未停，敏感日等经常被电话和上门骚扰，给他和家人正常生活带来干扰和不便。</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2、北京教师刘亚平家门口被强行安装摄像头。北京市平谷区法轮功学员刘亚平，男，约55岁</w:t>
                        </w:r>
                      </w:p>
                    </w:txbxContent>
                  </v:textbox>
                  <v:fill o:detectmouseclick="t" on="false"/>
                  <v:stroke color="#3465a4" joinstyle="round" endcap="flat"/>
                  <w10:wrap type="none"/>
                </v:shape>
                <v:shape id="shape_0" stroked="f" o:allowincell="f" style="position:absolute;left:-19;top:1261;width:3299;height:13934;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明慧网】二零二四年北京市平谷区法轮功学员多人遭迫害，其中八人被非法判刑；有九人因讲真相遭到绑架、六人现已回家。目前至少有七名法轮功学员被非法关押在监狱、看守所等处。另外还有约几十名学员被骚扰。</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北京市平谷区八名法轮功学员被非法判刑</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1、七旬法轮功学员许书芬被枉判三年半。北京市平谷区七旬法轮功学员许书芬，二零二三年七月二十七日下午，因被不明真相的人构陷，平谷区兴谷派出所数名警察非法闯入她的家中，抄走许多私人物品，并将她绑架到位于平谷区卫平路59号西门内的办案中心。在那里，许书芬被非法拘押、审问一晚上。第二天，警察通知家人，她已在平谷区医院重症监护室，因出现心梗且血压高，后被所谓“取保候审”。平谷区公、检、法相关人员继续构陷，二零二四年二月二十八日遭平谷法院非法开庭。据悉，许书芬被非法判刑三年半，监外执行。</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2、法轮功学员路连义被非法判刑一年零十个月。北京市平谷区山东庄镇东洼村法轮功学员路连义，二零二四年十月底被平谷法院非法判刑一年零十个月，并强制罚款四千元。</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二零二四年二月六日，路连义给同村马长兴法轮功真相小册子时被两个蹲坑便衣绑架，据称他在北京城建棠乐小区疑似发放法轮功小册子，随后东洼村书记李长军配合南独乐河派出所警察非法抄家，抄走电脑、手机、衣服等私人用品，路连义被非法关押在平谷看守所32天后放出。六月五日，突然再次将其绑架、抄家、关押到平谷看守所</w:t>
                        </w:r>
                        <w:r>
                          <w:rPr>
                            <w:kern w:val="2"/>
                            <w:sz w:val="22"/>
                            <w:szCs w:val="24"/>
                            <w:spacing w:val="-14"/>
                            <w:rFonts w:ascii="宋体;SimSun" w:hAnsi="宋体;SimSun" w:eastAsia="宋体;SimSun" w:cs="Times New Roman"/>
                            <w:color w:val="auto"/>
                            <w:lang w:val="de-DE" w:eastAsia="zh-CN" w:bidi="ar-SA"/>
                          </w:rPr>
                          <w:t>。平谷区法院非法开庭没有通知家属旁听，直接指派时雨律师事务</w:t>
                        </w:r>
                        <w:r>
                          <w:rPr>
                            <w:kern w:val="2"/>
                            <w:sz w:val="22"/>
                            <w:szCs w:val="24"/>
                            <w:rFonts w:ascii="宋体;SimSun" w:hAnsi="宋体;SimSun" w:eastAsia="宋体;SimSun" w:cs="Times New Roman"/>
                            <w:color w:val="auto"/>
                            <w:lang w:val="de-DE" w:eastAsia="zh-CN" w:bidi="ar-SA"/>
                          </w:rPr>
                          <w:t>所律师马金宝为其做了有罪辩护。</w:t>
                        </w:r>
                      </w:p>
                    </w:txbxContent>
                  </v:textbox>
                  <v:fill o:detectmouseclick="t" on="false"/>
                  <v:stroke color="#3465a4" joinstyle="round" endcap="flat"/>
                  <w10:wrap type="none"/>
                </v:shape>
                <v:shape id="shape_0" stroked="f" o:allowincell="f" style="position:absolute;left:7399;top:1232;width:3299;height:14377;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他原是平谷区黄松峪中学的教师，因遭迫害，现是平谷区南独乐河小学南独乐河幼儿园的教师。刘亚平坚持真、善、忍信仰，多年来遭到平谷区公安局、派出所警察的骚扰、绑架、关押，曾被非法劳教。平谷区教委去年还对他进行非法处分，企图解除他的教师工作。最近，警察还在他家门口安上摄像头，并派人监控。六月北京市平谷区渔阳派出所警察上门骚扰。借机他人送快递，尾随闯进房门。他们不敢说是为法轮功而来，只说要聊天说几句话。</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3、北京市平谷区学员马占全家被骚扰。二零二四年六月法轮功学员马占全被平谷区渔阳派出所警察电话骚扰，随后又到他家敲门，谎称查水表，被拒后又谎称单位原书记让来的，被拒后又说要开门见见，门外也行，当时他妻子带着半岁的孙女，他们还让把幼小的孩子放床上，开门见他们，狠命敲门和叫喊给小孩造成了惊吓恐惧，最后见骗不开门，他们才走。</w:t>
                        </w:r>
                      </w:p>
                      <w:p>
                        <w:pPr>
                          <w:overflowPunct w:val="false"/>
                          <w:bidi w:val="0"/>
                          <w:spacing w:before="0" w:after="0" w:lineRule="exact" w:line="302"/>
                          <w:ind w:firstLine="412"/>
                          <w:jc w:val="both"/>
                          <w:rPr/>
                        </w:pPr>
                        <w:r>
                          <w:rPr>
                            <w:kern w:val="2"/>
                            <w:sz w:val="22"/>
                            <w:spacing w:val="-14"/>
                            <w:szCs w:val="24"/>
                            <w:rFonts w:ascii="宋体;SimSun" w:hAnsi="宋体;SimSun" w:eastAsia="宋体;SimSun" w:cs="Times New Roman"/>
                            <w:color w:val="auto"/>
                            <w:lang w:val="de-DE" w:eastAsia="zh-CN" w:bidi="ar-SA"/>
                          </w:rPr>
                          <w:t>4、北京市平谷区夏各庄镇稻地村学员高立凤，被电话和上门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5、北京市平谷区镇罗营镇多名法轮功学员被骚扰。二零二四年三月和六月，北京平谷区镇罗营镇派出所曹姓警察及协警逐户上门骚扰法轮功学员，已知被骚扰的学员有：庄淑伶、杨明芬、王德顺、刘建中等。</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6、北京市平谷区法轮功学员耿淑媛，八十多岁，被片警李满富上门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7、北京市平谷区法轮功学员朱素芝被上门骚扰。</w:t>
                        </w:r>
                      </w:p>
                      <w:p>
                        <w:pPr>
                          <w:overflowPunct w:val="false"/>
                          <w:bidi w:val="0"/>
                          <w:spacing w:before="0" w:after="0" w:lineRule="exact" w:line="302"/>
                          <w:ind w:firstLine="412"/>
                          <w:jc w:val="both"/>
                          <w:rPr/>
                        </w:pPr>
                        <w:r>
                          <w:rPr>
                            <w:kern w:val="2"/>
                            <w:sz w:val="22"/>
                            <w:spacing w:val="-14"/>
                            <w:szCs w:val="24"/>
                            <w:rFonts w:ascii="宋体;SimSun" w:hAnsi="宋体;SimSun" w:eastAsia="宋体;SimSun" w:cs="Times New Roman"/>
                            <w:color w:val="auto"/>
                            <w:lang w:val="de-DE" w:eastAsia="zh-CN" w:bidi="ar-SA"/>
                          </w:rPr>
                          <w:t>8、北京市平谷区法轮功学员张爱娟三</w:t>
                        </w:r>
                        <w:r>
                          <w:rPr>
                            <w:kern w:val="2"/>
                            <w:sz w:val="22"/>
                            <w:szCs w:val="24"/>
                            <w:rFonts w:ascii="宋体;SimSun" w:hAnsi="宋体;SimSun" w:eastAsia="宋体;SimSun" w:cs="Times New Roman"/>
                            <w:color w:val="auto"/>
                            <w:lang w:val="de-DE" w:eastAsia="zh-CN" w:bidi="ar-SA"/>
                          </w:rPr>
                          <w:t>月和六月两次被电话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9、北京市平谷区法轮功学员</w:t>
                        </w:r>
                        <w:r>
                          <w:rPr>
                            <w:kern w:val="2"/>
                            <w:sz w:val="22"/>
                            <w:szCs w:val="24"/>
                            <w:spacing w:val="-14"/>
                            <w:rFonts w:ascii="宋体;SimSun" w:hAnsi="宋体;SimSun" w:eastAsia="宋体;SimSun" w:cs="Times New Roman"/>
                            <w:color w:val="auto"/>
                            <w:lang w:val="de-DE" w:eastAsia="zh-CN" w:bidi="ar-SA"/>
                          </w:rPr>
                          <w:t>张秀芝被上门骚扰未开门，之后给她儿</w:t>
                        </w:r>
                        <w:r>
                          <w:rPr>
                            <w:kern w:val="2"/>
                            <w:sz w:val="22"/>
                            <w:szCs w:val="24"/>
                            <w:rFonts w:ascii="宋体;SimSun" w:hAnsi="宋体;SimSun" w:eastAsia="宋体;SimSun" w:cs="Times New Roman"/>
                            <w:color w:val="auto"/>
                            <w:lang w:val="de-DE" w:eastAsia="zh-CN" w:bidi="ar-SA"/>
                          </w:rPr>
                          <w:t>子打电话施压，随后上门骚扰。</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10、北京市平谷区法轮功学员李柏红家属被电话骚扰。◇</w:t>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391;width:10655;height:620;mso-wrap-style:none;v-text-anchor:middle" type="_x0000_t136">
                  <v:path textpathok="t"/>
                  <v:textpath on="t" fitshape="t" string="2024年北京平谷区法轮功学员遭迫害情况概述" style="font-family:&quot;方正粗圆简体&quot;;font-size:24pt"/>
                  <v:fill o:detectmouseclick="t" type="solid" color2="white"/>
                  <v:stroke color="#3465a4" joinstyle="round" endcap="flat"/>
                  <v:shadow on="t" obscured="f" color="white"/>
                  <w10:wrap type="none"/>
                </v:shape>
                <v:shape id="shape_0" stroked="f" o:allowincell="f" style="position:absolute;left:3716;top:1332;width:3253;height:3424;mso-wrap-style:none;v-text-anchor:middle" type="_x0000_t75">
                  <v:imagedata r:id="rId13"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4:26:00Z</dcterms:created>
  <dc:creator/>
  <dc:description/>
  <cp:keywords/>
  <dc:language>en-US</dc:language>
  <cp:lastModifiedBy/>
  <cp:lastPrinted>2025-01-31T20:01:00Z</cp:lastPrinted>
  <dcterms:modified xsi:type="dcterms:W3CDTF">2025-02-01T02:02:00Z</dcterms:modified>
  <cp:revision>2</cp:revision>
  <dc:subject/>
  <dc:title/>
</cp:coreProperties>
</file>