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善言破迷雾  真相是希望   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3055</wp:posOffset>
                </wp:positionV>
                <wp:extent cx="6775450" cy="8670290"/>
                <wp:effectExtent l="0" t="0" r="16552545" b="0"/>
                <wp:wrapNone/>
                <wp:docPr id="2" name=""/>
                <a:graphic xmlns:a="http://schemas.openxmlformats.org/drawingml/2006/main">
                  <a:graphicData uri="http://schemas.microsoft.com/office/word/2010/wordprocessingGroup">
                    <wpg:wgp>
                      <wpg:cNvGrpSpPr/>
                      <wpg:grpSpPr>
                        <a:xfrm>
                          <a:off x="0" y="0"/>
                          <a:ext cx="6775560" cy="8670240"/>
                          <a:chOff x="0" y="0"/>
                          <a:chExt cx="6775560" cy="8670240"/>
                        </a:xfrm>
                      </wpg:grpSpPr>
                      <wpg:grpSp>
                        <wpg:cNvGrpSpPr/>
                        <wpg:grpSpPr>
                          <a:xfrm>
                            <a:off x="0" y="2180520"/>
                            <a:ext cx="6775560" cy="6489720"/>
                          </a:xfrm>
                        </wpg:grpSpPr>
                        <wps:wsp>
                          <wps:cNvSpPr txBox="1"/>
                          <wps:spPr>
                            <a:xfrm>
                              <a:off x="2338200" y="0"/>
                              <a:ext cx="2095560" cy="648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随着冬季来临，北方的天气愈发的寒冷。村里的人们都喜欢三五成群的聚在亲邻家做客、聊天。这个法轮功学员家也不例外，每天晚上基本都有很多的村邻来家里做客。韩二妈和高家嫂子基本每晚都来这个大法弟子家串门。大法弟子就把做好的真相年画和挂历拿出来给她们看，让她们选择自己喜欢的图案，她们都很高兴收下。邻居菊嫂和高姑还有高嫂也是基本每天来这个大法弟子家。大法弟子就给大家播放新唐人电视和真相视频，看到台湾排字和海外的大游行时大家都说“全世界有那么多学法轮功的啊，哪个国家都有，就中国迫害。”有邻居说“江××可不是东西了。”还有邻居说“它就是一个大蛤蟆精，没办过什么好事。” 在疫情严重的时候，一位邻居说：我想给你们师父上炷香，求师父保佑平安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位李奶奶经常来做客，听大家念《转法轮》书后，说：“书上说的一点都没错，人要都是按照真、善、忍办好事，这个社会早好了。”送李奶奶的真相挂历、护身符、对联，老人都非常喜欢，近年她都是贴的大法真相对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安人员也越来越了解真相。从一开始的抓捕叫嚣到客气的上门“走访”；从拍照录像完成任务式的“工作”到不穿制服、不带执法仪、不好意思的来了解真相。越</w:t>
                                </w:r>
                              </w:p>
                            </w:txbxContent>
                          </wps:txbx>
                          <wps:bodyPr wrap="square" lIns="0" rIns="0" tIns="0" bIns="0" anchor="t">
                            <a:noAutofit/>
                          </wps:bodyPr>
                        </wps:wsp>
                        <wps:wsp>
                          <wps:cNvSpPr txBox="1"/>
                          <wps:spPr>
                            <a:xfrm>
                              <a:off x="0" y="0"/>
                              <a:ext cx="2095560" cy="517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家的老人今年九十多岁，在大法中修炼多年，身体发生了翻天覆地的变化。老人在学法之前拄拐杖难以行动，腿上长骨刺，腰上有穿钉，当年在中共的生产队受过大伤，是个有“残疾证”的人。修炼两个月后老人扔掉了拐杖，身体康复了，至今都非常健康。如今九十多岁的年龄洗衣服、做饭、哄重孙子、收拾家务啥活都能干。街坊四邻也看到了老人在法轮功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家的法轮功修炼者为人善良，处处事事都按照李洪志师父讲述的真、善、忍来要求自己的言行。家里做了不一样的吃食，都会给左邻右舍的邻居们送一点去让大家都尝尝。村里的人都很愿意跟他们接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年这家的法轮功学员遭受中共迫害，村里的人就说“这家什么都好，从老人到孩子，多好的人啊，要是不学法轮功怎么可能在监狱受这个罪呢”。有村里其他人说“人家炼法轮功怎么了？共产党就是流氓。人家学真、善、忍办什么坏事了？他们对谁都好，我就支持他们法轮功。”</w:t>
                                </w:r>
                              </w:p>
                            </w:txbxContent>
                          </wps:txbx>
                          <wps:bodyPr wrap="square" lIns="0" rIns="0" tIns="0" bIns="0" anchor="t">
                            <a:noAutofit/>
                          </wps:bodyPr>
                        </wps:wsp>
                        <wps:wsp>
                          <wps:cNvSpPr txBox="1"/>
                          <wps:spPr>
                            <a:xfrm>
                              <a:off x="4680000" y="0"/>
                              <a:ext cx="2095560" cy="500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越多的人们选择了美好的未来。警察基本每次都是什么都不说，看一下就走。大法弟子抓住机会给警察讲真相，警察就说“好就好好炼”。大法弟子家里贴的法轮大法好的福字和真相年画、挂历、对联等警察都不动，嘱咐说带“敏感字”（法轮大法好，真善忍好）的就贴在院子里不要贴到门口，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年警察来大法弟子家的次数少了，来的时候也很不好意思的说：没办法，为了工作。大法弟子们体谅他们，给他们讲真相。警察也能敞开心扉谈对法轮功的认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对法轮功的迫害已经持续二十五年多了，越来越多的人们明白了真相，在与法轮功学员的接触中知道了法轮功的美好，明白了中共对法轮功迫害的真相，纷纷退出了加入过的邪党组织，为自己选择了美好的未来。觉醒的世人们都在用自己的方式传播着法轮大法的真相，为自己生命的永远选择光明的未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grpSp>
                        <wpg:cNvGrpSpPr/>
                        <wpg:grpSpPr>
                          <a:xfrm>
                            <a:off x="3240" y="0"/>
                            <a:ext cx="6772320" cy="2066400"/>
                          </a:xfrm>
                        </wpg:grpSpPr>
                        <wps:wsp>
                          <wps:cNvSpPr txBox="1"/>
                          <wps:spPr>
                            <a:xfrm>
                              <a:off x="47520" y="34200"/>
                              <a:ext cx="2835360" cy="880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真善忍的法光</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普照这个村庄</w:t>
                                </w:r>
                              </w:p>
                            </w:txbxContent>
                          </wps:txbx>
                          <wps:bodyPr wrap="none" lIns="158760" rIns="158760" tIns="82440" bIns="82440" anchor="t">
                            <a:prstTxWarp prst="textPlain">
                              <a:avLst>
                                <a:gd name="adj" fmla="val 50000"/>
                              </a:avLst>
                            </a:prstTxWarp>
                            <a:noAutofit/>
                          </wps:bodyPr>
                        </wps:wsp>
                        <wps:wsp>
                          <wps:cNvSpPr txBox="1"/>
                          <wps:spPr>
                            <a:xfrm>
                              <a:off x="0" y="1028160"/>
                              <a:ext cx="2967480" cy="103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有这样一家祖孙四代都修炼法轮大法，无论中共多么疯狂打压迫害，他们依然坚定走在修炼真、善、忍大法的路上。真、善、忍的法光普照这个村庄，左邻右舍、亲朋好友们都在这里明真相受益。下面就是他家的一些故事。</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3119760" y="0"/>
                              <a:ext cx="3652560" cy="1935360"/>
                            </a:xfrm>
                            <a:prstGeom prst="rect">
                              <a:avLst/>
                            </a:prstGeom>
                            <a:ln w="0">
                              <a:noFill/>
                            </a:ln>
                          </pic:spPr>
                        </pic:pic>
                      </wpg:grpSp>
                    </wpg:wgp>
                  </a:graphicData>
                </a:graphic>
              </wp:anchor>
            </w:drawing>
          </mc:Choice>
          <mc:Fallback>
            <w:pict>
              <v:group id="shape_0" style="position:absolute;margin-left:0pt;margin-top:24.65pt;width:533.5pt;height:682.7pt" coordorigin="0,493" coordsize="10670,13654">
                <v:group id="shape_0" style="position:absolute;left:0;top:3927;width:10670;height:10220">
                  <v:shape id="shape_0" stroked="f" o:allowincell="f" style="position:absolute;left:3682;top:3927;width:3299;height:102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随着冬季来临，北方的天气愈发的寒冷。村里的人们都喜欢三五成群的聚在亲邻家做客、聊天。这个法轮功学员家也不例外，每天晚上基本都有很多的村邻来家里做客。韩二妈和高家嫂子基本每晚都来这个大法弟子家串门。大法弟子就把做好的真相年画和挂历拿出来给她们看，让她们选择自己喜欢的图案，她们都很高兴收下。邻居菊嫂和高姑还有高嫂也是基本每天来这个大法弟子家。大法弟子就给大家播放新唐人电视和真相视频，看到台湾排字和海外的大游行时大家都说“全世界有那么多学法轮功的啊，哪个国家都有，就中国迫害。”有邻居说“江××可不是东西了。”还有邻居说“它就是一个大蛤蟆精，没办过什么好事。” 在疫情严重的时候，一位邻居说：我想给你们师父上炷香，求师父保佑平安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位李奶奶经常来做客，听大家念《转法轮》书后，说：“书上说的一点都没错，人要都是按照真、善、忍办好事，这个社会早好了。”送李奶奶的真相挂历、护身符、对联，老人都非常喜欢，近年她都是贴的大法真相对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安人员也越来越了解真相。从一开始的抓捕叫嚣到客气的上门“走访”；从拍照录像完成任务式的“工作”到不穿制服、不带执法仪、不好意思的来了解真相。越</w:t>
                          </w:r>
                        </w:p>
                      </w:txbxContent>
                    </v:textbox>
                    <v:fill o:detectmouseclick="t" on="false"/>
                    <v:stroke color="#3465a4" joinstyle="round" endcap="flat"/>
                    <w10:wrap type="none"/>
                  </v:shape>
                  <v:shape id="shape_0" stroked="f" o:allowincell="f" style="position:absolute;left:0;top:3927;width:3299;height:81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家的老人今年九十多岁，在大法中修炼多年，身体发生了翻天覆地的变化。老人在学法之前拄拐杖难以行动，腿上长骨刺，腰上有穿钉，当年在中共的生产队受过大伤，是个有“残疾证”的人。修炼两个月后老人扔掉了拐杖，身体康复了，至今都非常健康。如今九十多岁的年龄洗衣服、做饭、哄重孙子、收拾家务啥活都能干。街坊四邻也看到了老人在法轮功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家的法轮功修炼者为人善良，处处事事都按照李洪志师父讲述的真、善、忍来要求自己的言行。家里做了不一样的吃食，都会给左邻右舍的邻居们送一点去让大家都尝尝。村里的人都很愿意跟他们接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些年这家的法轮功学员遭受中共迫害，村里的人就说“这家什么都好，从老人到孩子，多好的人啊，要是不学法轮功怎么可能在监狱受这个罪呢”。有村里其他人说“人家炼法轮功怎么了？共产党就是流氓。人家学真、善、忍办什么坏事了？他们对谁都好，我就支持他们法轮功。”</w:t>
                          </w:r>
                        </w:p>
                      </w:txbxContent>
                    </v:textbox>
                    <v:fill o:detectmouseclick="t" on="false"/>
                    <v:stroke color="#3465a4" joinstyle="round" endcap="flat"/>
                    <w10:wrap type="none"/>
                  </v:shape>
                  <v:shape id="shape_0" stroked="f" o:allowincell="f" style="position:absolute;left:7370;top:3927;width:3299;height:78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越多的人们选择了美好的未来。警察基本每次都是什么都不说，看一下就走。大法弟子抓住机会给警察讲真相，警察就说“好就好好炼”。大法弟子家里贴的法轮大法好的福字和真相年画、挂历、对联等警察都不动，嘱咐说带“敏感字”（法轮大法好，真善忍好）的就贴在院子里不要贴到门口，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年警察来大法弟子家的次数少了，来的时候也很不好意思的说：没办法，为了工作。大法弟子们体谅他们，给他们讲真相。警察也能敞开心扉谈对法轮功的认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对法轮功的迫害已经持续二十五年多了，越来越多的人们明白了真相，在与法轮功学员的接触中知道了法轮功的美好，明白了中共对法轮功迫害的真相，纷纷退出了加入过的邪党组织，为自己选择了美好的未来。觉醒的世人们都在用自己的方式传播着法轮大法的真相，为自己生命的永远选择光明的未来。</w:t>
                          </w:r>
                          <w:r>
                            <w:rPr>
                              <w:kern w:val="2"/>
                              <w:sz w:val="22"/>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v:group id="shape_0" style="position:absolute;left:5;top:493;width:10665;height:32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423" stroked="f" o:allowincell="f" style="position:absolute;left:80;top:547;width:4464;height:1385;mso-wrap-style:none;v-text-anchor:middle" type="_x0000_t136">
                    <v:path textpathok="t"/>
                    <v:textpath on="t" fitshape="t" string="真善忍的法光&#10;普照这个村庄" style="font-family:&quot;方正大黑简体&quot;;font-size:24pt"/>
                    <v:fill o:detectmouseclick="t" type="solid" color2="#538bdc"/>
                    <v:stroke color="#3465a4" joinstyle="round" endcap="flat"/>
                    <v:shadow on="t" obscured="f" color="white"/>
                    <w10:wrap type="none"/>
                  </v:shape>
                  <v:shape id="shape_0" stroked="f" o:allowincell="f" style="position:absolute;left:5;top:2112;width:4672;height:1634;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有这样一家祖孙四代都修炼法轮大法，无论中共多么疯狂打压迫害，他们依然坚定走在修炼真、善、忍大法的路上。真、善、忍的法光普照这个村庄，左邻右舍、亲朋好友们都在这里明真相受益。下面就是他家的一些故事。</w:t>
                          </w:r>
                        </w:p>
                      </w:txbxContent>
                    </v:textbox>
                    <v:fill o:detectmouseclick="t" on="false"/>
                    <v:stroke color="#3465a4" joinstyle="round" endcap="flat"/>
                    <w10:wrap type="none"/>
                  </v:shape>
                  <v:shape id="shape_0" stroked="f" o:allowincell="f" style="position:absolute;left:4918;top:493;width:5751;height:3047;mso-wrap-style:none;v-text-anchor:middle" type="_x0000_t75">
                    <v:imagedata r:id="rId5" o:detectmouseclick="t"/>
                    <v:stroke color="#3465a4" joinstyle="round" endcap="flat"/>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8145" w:leader="none"/>
        </w:tabs>
        <w:rPr/>
      </w:pPr>
      <w:r>
        <w:rPr/>
        <w:tab/>
      </w:r>
    </w:p>
    <w:p>
      <w:pPr>
        <w:pStyle w:val="Normal"/>
        <w:tabs>
          <w:tab w:val="clear" w:pos="708"/>
          <w:tab w:val="left" w:pos="9135" w:leader="none"/>
        </w:tabs>
        <w:rPr/>
      </w:pPr>
      <w:r>
        <w:rPr/>
        <w:tab/>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pPr>
      <w:r>
        <w:rPr/>
      </w:r>
    </w:p>
    <w:p>
      <w:pPr>
        <w:pStyle w:val="Normal"/>
        <w:tabs>
          <w:tab w:val="clear" w:pos="708"/>
          <w:tab w:val="left" w:pos="7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pPr>
      <w:r>
        <w:rPr/>
        <w:tab/>
      </w:r>
    </w:p>
    <w:p>
      <w:pPr>
        <w:pStyle w:val="Style12"/>
        <w:tabs>
          <w:tab w:val="clear" w:pos="708"/>
          <w:tab w:val="left" w:pos="720" w:leader="none"/>
        </w:tabs>
        <w:jc w:val="left"/>
        <w:rPr/>
      </w:pPr>
      <w:r>
        <w:rPr/>
        <w:tab/>
      </w:r>
    </w:p>
    <w:p>
      <w:pPr>
        <w:pStyle w:val="Style12"/>
        <w:tabs>
          <w:tab w:val="clear" w:pos="708"/>
          <w:tab w:val="left" w:pos="1845" w:leader="none"/>
          <w:tab w:val="left" w:pos="6030" w:leader="none"/>
          <w:tab w:val="left" w:pos="6105" w:leader="none"/>
        </w:tabs>
        <w:jc w:val="left"/>
        <w:rPr/>
      </w:pPr>
      <w:r>
        <w:rPr/>
        <w:tab/>
        <w:tab/>
        <w:tab/>
      </w:r>
    </w:p>
    <w:p>
      <w:pPr>
        <w:pStyle w:val="Style12"/>
        <w:jc w:val="left"/>
        <w:rPr/>
      </w:pPr>
      <w:r>
        <w:rPr/>
      </w:r>
    </w:p>
    <w:p>
      <w:pPr>
        <w:pStyle w:val="Style12"/>
        <w:jc w:val="left"/>
        <w:rPr/>
      </w:pPr>
      <w:r>
        <w:rPr/>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065</wp:posOffset>
                </wp:positionH>
                <wp:positionV relativeFrom="paragraph">
                  <wp:posOffset>196850</wp:posOffset>
                </wp:positionV>
                <wp:extent cx="6783070" cy="1499235"/>
                <wp:effectExtent l="0" t="0" r="0" b="0"/>
                <wp:wrapNone/>
                <wp:docPr id="3" name=""/>
                <a:graphic xmlns:a="http://schemas.openxmlformats.org/drawingml/2006/main">
                  <a:graphicData uri="http://schemas.microsoft.com/office/word/2010/wordprocessingGroup">
                    <wpg:wgp>
                      <wpg:cNvGrpSpPr/>
                      <wpg:grpSpPr>
                        <a:xfrm>
                          <a:off x="0" y="0"/>
                          <a:ext cx="6783120" cy="1499400"/>
                          <a:chOff x="0" y="0"/>
                          <a:chExt cx="6783120" cy="1499400"/>
                        </a:xfrm>
                      </wpg:grpSpPr>
                      <pic:pic xmlns:pic="http://schemas.openxmlformats.org/drawingml/2006/picture">
                        <pic:nvPicPr>
                          <pic:cNvPr id="2" name="" descr=""/>
                          <pic:cNvPicPr/>
                        </pic:nvPicPr>
                        <pic:blipFill>
                          <a:blip r:embed="rId6"/>
                          <a:stretch/>
                        </pic:blipFill>
                        <pic:spPr>
                          <a:xfrm>
                            <a:off x="0" y="211320"/>
                            <a:ext cx="2095560" cy="1274400"/>
                          </a:xfrm>
                          <a:prstGeom prst="rect">
                            <a:avLst/>
                          </a:prstGeom>
                          <a:ln w="0">
                            <a:noFill/>
                          </a:ln>
                        </pic:spPr>
                      </pic:pic>
                      <pic:pic xmlns:pic="http://schemas.openxmlformats.org/drawingml/2006/picture">
                        <pic:nvPicPr>
                          <pic:cNvPr id="3" name="" descr=""/>
                          <pic:cNvPicPr/>
                        </pic:nvPicPr>
                        <pic:blipFill>
                          <a:blip r:embed="rId7"/>
                          <a:stretch/>
                        </pic:blipFill>
                        <pic:spPr>
                          <a:xfrm>
                            <a:off x="4687560" y="0"/>
                            <a:ext cx="2095560" cy="1499400"/>
                          </a:xfrm>
                          <a:prstGeom prst="rect">
                            <a:avLst/>
                          </a:prstGeom>
                          <a:ln w="0">
                            <a:noFill/>
                          </a:ln>
                        </pic:spPr>
                      </pic:pic>
                    </wpg:wgp>
                  </a:graphicData>
                </a:graphic>
              </wp:anchor>
            </w:drawing>
          </mc:Choice>
          <mc:Fallback>
            <w:pict>
              <v:group id="shape_0" style="position:absolute;margin-left:-0.95pt;margin-top:15.5pt;width:534.1pt;height:118.05pt" coordorigin="-19,310" coordsize="10682,2361">
                <v:shape id="shape_0" stroked="f" o:allowincell="f" style="position:absolute;left:-19;top:643;width:3299;height:2006;mso-wrap-style:none;v-text-anchor:middle" type="_x0000_t75">
                  <v:imagedata r:id="rId8" o:detectmouseclick="t"/>
                  <v:stroke color="#3465a4" joinstyle="round" endcap="flat"/>
                  <w10:wrap type="none"/>
                </v:shape>
                <v:shape id="shape_0" stroked="f" o:allowincell="f" style="position:absolute;left:7363;top:310;width:3299;height:2360;mso-wrap-style:none;v-text-anchor:middle" type="_x0000_t75">
                  <v:imagedata r:id="rId9" o:detectmouseclick="t"/>
                  <v:stroke color="#3465a4" joinstyle="round" endcap="flat"/>
                  <w10:wrap type="none"/>
                </v:shape>
              </v:group>
            </w:pict>
          </mc:Fallback>
        </mc:AlternateContent>
      </w:r>
    </w:p>
    <w:p>
      <w:pPr>
        <w:pStyle w:val="Normal"/>
        <w:spacing w:lineRule="exact" w:line="300" w:before="0" w:after="0"/>
        <w:ind w:firstLine="520"/>
        <w:jc w:val="both"/>
        <w:rPr/>
      </w:pPr>
      <w:r>
        <w:rPr/>
        <w:tab/>
      </w:r>
    </w:p>
    <w:p>
      <w:pPr>
        <w:pStyle w:val="Style12"/>
        <w:jc w:val="left"/>
        <w:rPr/>
      </w:pPr>
      <w:r>
        <w:rPr/>
      </w:r>
    </w:p>
    <w:p>
      <w:pPr>
        <w:pStyle w:val="Style12"/>
        <w:jc w:val="center"/>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527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1pt;width:533.55pt;height:21.85pt" coordorigin="0,402" coordsize="10671,437">
                <v:shape id="shape_0" stroked="t" o:allowincell="f" style="position:absolute;left:0;top:837;width:10670;height:2" type="_x0000_t32">
                  <v:stroke color="black" joinstyle="miter" endcap="flat"/>
                  <v:fill o:detectmouseclick="t" on="false"/>
                  <w10:wrap type="none"/>
                </v:shape>
                <v:shape id="shape_0" stroked="f" o:allowincell="f" style="position:absolute;left:0;top:4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4;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2.05pt;margin-top:24.2pt;width:429.3pt;height:28.55pt;mso-wrap-style:none;v-text-anchor:middle;mso-position-horizontal-relative:margin" type="_x0000_t136">
            <v:path textpathok="t"/>
            <v:textpath on="t" fitshape="t" string="近期吉林省多位法轮功学员被非法判刑" style="font-family:&quot;方正兰亭中黑_GBK&quot;;font-size:12pt"/>
            <v:fill o:detectmouseclick="t" type="solid" color2="white"/>
            <v:stroke color="#3465a4" joinstyle="round" endcap="flat"/>
            <w10:wrap type="none"/>
          </v:shape>
        </w:pict>
      </w:r>
    </w:p>
    <w:p>
      <w:pPr>
        <w:pStyle w:val="Normal"/>
        <w:tabs>
          <w:tab w:val="clear" w:pos="708"/>
          <w:tab w:val="left" w:pos="4755" w:leader="none"/>
        </w:tabs>
        <w:rPr/>
      </w:pPr>
      <w:r>
        <w:rPr/>
        <w:tab/>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33020</wp:posOffset>
                </wp:positionV>
                <wp:extent cx="6771640" cy="9086850"/>
                <wp:effectExtent l="0" t="0" r="6363970" b="0"/>
                <wp:wrapNone/>
                <wp:docPr id="8" name=""/>
                <a:graphic xmlns:a="http://schemas.openxmlformats.org/drawingml/2006/main">
                  <a:graphicData uri="http://schemas.microsoft.com/office/word/2010/wordprocessingGroup">
                    <wpg:wgp>
                      <wpg:cNvGrpSpPr/>
                      <wpg:grpSpPr>
                        <a:xfrm>
                          <a:off x="0" y="0"/>
                          <a:ext cx="6771600" cy="9086760"/>
                          <a:chOff x="0" y="0"/>
                          <a:chExt cx="6771600" cy="9086760"/>
                        </a:xfrm>
                      </wpg:grpSpPr>
                      <wpg:grpSp>
                        <wpg:cNvGrpSpPr/>
                        <wpg:grpSpPr>
                          <a:xfrm>
                            <a:off x="0" y="0"/>
                            <a:ext cx="6771600" cy="9086760"/>
                          </a:xfrm>
                        </wpg:grpSpPr>
                        <wps:wsp>
                          <wps:cNvSpPr txBox="1"/>
                          <wps:spPr>
                            <a:xfrm>
                              <a:off x="2334960" y="1713960"/>
                              <a:ext cx="2095560" cy="724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四平市许静波再次被非法判五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获知，四平市许静波约在2024年底至2025年初被四平市伊通县法院非法判刑</w:t>
                                </w:r>
                                <w:r>
                                  <w:rPr>
                                    <w:kern w:val="2"/>
                                    <w:sz w:val="22"/>
                                    <w:szCs w:val="22"/>
                                    <w:rFonts w:ascii="宋体;SimSun" w:hAnsi="宋体;SimSun" w:eastAsia="宋体;SimSun" w:cs="宋体;SimSun"/>
                                    <w:color w:val="auto"/>
                                    <w:lang w:eastAsia="zh-CN" w:bidi="ar-SA" w:val="en-US"/>
                                  </w:rPr>
                                  <w:t>五年六个月。许静波已上诉。这次是许静波第三次遭中共法院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一次被非法判刑：2009年4月中旬，袁洪彪、许静波夫妇被闯入家中的警察绑架，家里仅剩一个上小学的女儿孤苦伶仃。之后，四平市铁西区法院对两人非法判刑，袁洪彪遭诬判六年，被劫持到公主岭监狱关押；许静波遭诬判五年，被劫持到吉林省女子监狱迫害。两人分别于2015年4月13日、2014年4月14日结束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被非法判刑：2016年1月30日，许静波因在铁西区卫校路给民众讲真相、发真相资料时遭人恶告，被铁西区英雄街派出所、铁西区国保大队警察绑架。2016年10月20日，许静波被铁西区法院非法判刑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次被非法判刑：2024年4月22日，四平市铁东区城东乡派出所警察闯到许静波家中绑架了许静波，将她非法关押在四平市看守所。据悉，许静波的丈夫袁洪彪也同时被警察绑架（后续情况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绑架许静波后没有通知家属，一直封锁消息，后来对她非法批捕时才通知家属。约在2024年底至2025年初，家人经过多方打听才得知：许静波被四平市伊通县检察院、四平市伊通县法院合谋非法判刑五年六个月。目前许静波</w:t>
                                </w:r>
                              </w:p>
                            </w:txbxContent>
                          </wps:txbx>
                          <wps:bodyPr wrap="square" lIns="0" rIns="0" tIns="0" bIns="0" anchor="t">
                            <a:noAutofit/>
                          </wps:bodyPr>
                        </wps:wsp>
                        <wpg:grpSp>
                          <wpg:cNvGrpSpPr/>
                          <wpg:grpSpPr>
                            <a:xfrm>
                              <a:off x="0" y="0"/>
                              <a:ext cx="6771600" cy="9086760"/>
                            </a:xfrm>
                          </wpg:grpSpPr>
                          <wps:wsp>
                            <wps:cNvSpPr txBox="1"/>
                            <wps:spPr>
                              <a:xfrm>
                                <a:off x="0" y="0"/>
                                <a:ext cx="2095560" cy="90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舒兰市轮功学员李秀玲、朱玉军被枉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舒兰市法李秀玲、朱玉军等，于2024年6月5日被舒兰警察绑架，2025年1月中旬获悉：李秀玲被舒兰市法院非法判刑四年，已于2024年12月被劫入吉林省女子监狱关押迫害；朱玉军被舒兰市法院对非法判刑四年，于2024年12月18日被劫持到公主岭监狱医院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6月5日，舒兰市公安局在一天之内绑架了李秀玲、朱玉军、刘凤霞、韩玉珍等五十多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1月10日，韩玉珍被舒兰市法院非法判刑一年，罚款两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秀玲被舒兰市法院非法判刑四年。李秀玲坚持信仰，多次被中共邪党绑架、非法关押，曾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12月7日，李秀玲被劫持到长春黑嘴子女子劳教所，受到了非人的折磨，每天被迫劳役十六小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玉军被舒兰市法院非法判刑四年。朱玉军在舒兰市看守所非法关押期间遭残酷虐待、遭殴打，在看守所被</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出心脏病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玉军原是舒兰市检察院林业检察科书记员，因坚持真、善、忍信仰，多次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12月，朱玉军去北京为法轮功和平上访，被绑架后遭非法劳教一年，单位也无理停止他的工作，剥夺他的检察官职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3年10月10日，再次遭非法劳教，被劫持到九台劳教所迫害，期间他曾被四名包夹犯人监控，不让睡觉，受尽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9月，朱玉军被吉林市船营区法院非法判五年。在吉林监狱，残酷的折磨使朱玉军一度被送医救治，并导致他出狱不久就生命垂危。他坚持学法炼功，身体才逐渐恢复健康。</w:t>
                                  </w:r>
                                </w:p>
                              </w:txbxContent>
                            </wps:txbx>
                            <wps:bodyPr wrap="square" lIns="0" rIns="0" tIns="0" bIns="0" anchor="t">
                              <a:noAutofit/>
                            </wps:bodyPr>
                          </wps:wsp>
                          <wps:wsp>
                            <wps:cNvSpPr txBox="1"/>
                            <wps:spPr>
                              <a:xfrm>
                                <a:off x="4676040" y="0"/>
                                <a:ext cx="2095560" cy="893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诉。</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榆树市七旬张淑华打着吊瓶被劫入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1月13日，被非法判刑三年两个月的七旬法轮功学员张淑华被德惠法院和榆树市国保大队人员劫持，在身体状况极差、据说打着吊瓶的情况下，被劫入吉林省女子监狱关押</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淑华今年71岁，原榆树市街道工作人员。她因修炼法轮功，被无理开除，她多次被绑架、关押：2023年12月23日，张淑华被正阳派出所警察绑架。经体检，被拘留所拒收，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2024年1月5日，国保大队长闫国辉、副队长杨树才去张淑华家，通知张淑华她已被（非法）“取保候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张淑华多次体检严重不合格，当时又突然摔倒，严重摔伤，不能出庭，德惠法院经核实后，2024年6月21日在家执行法庭审理。法官制止张淑华自我辩护，草草收场。张淑华被非法判刑三年两个月、勒索罚款一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1月13日，张淑华被德惠法院和榆树市国保大队以“去长春市检查身体”为由，根本不管张淑华的死活。张淑华已经被查出血压高达220，全身都是病状，据说她是被打着吊瓶送去吉林省女子监狱关押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公主岭市多位老年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71岁王艳华，2024年8月14日晚被警察非法入室抄家、绑架，之后被非法关押在公主岭市拘留所。近日得知她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63岁郑淑芹，2024年8月30日因</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被绑架，近日得知她被非法判刑三年。目前郑淑芹正在提起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72岁范春华，2024年4月27日在家中被绑架，被非法判刑六个月。</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grpSp>
                      <pic:pic xmlns:pic="http://schemas.openxmlformats.org/drawingml/2006/picture">
                        <pic:nvPicPr>
                          <pic:cNvPr id="5" name="" descr=""/>
                          <pic:cNvPicPr/>
                        </pic:nvPicPr>
                        <pic:blipFill>
                          <a:blip r:embed="rId12"/>
                          <a:stretch/>
                        </pic:blipFill>
                        <pic:spPr>
                          <a:xfrm>
                            <a:off x="2335680" y="76320"/>
                            <a:ext cx="2095560" cy="1398960"/>
                          </a:xfrm>
                          <a:prstGeom prst="rect">
                            <a:avLst/>
                          </a:prstGeom>
                          <a:ln w="0">
                            <a:noFill/>
                          </a:ln>
                        </pic:spPr>
                      </pic:pic>
                    </wpg:wgp>
                  </a:graphicData>
                </a:graphic>
              </wp:anchor>
            </w:drawing>
          </mc:Choice>
          <mc:Fallback>
            <w:pict>
              <v:group id="shape_0" style="position:absolute;margin-left:0.3pt;margin-top:2.6pt;width:533.2pt;height:715.5pt" coordorigin="6,52" coordsize="10664,14310">
                <v:group id="shape_0" style="position:absolute;left:6;top:52;width:10664;height:14310">
                  <v:shape id="shape_0" stroked="f" o:allowincell="f" style="position:absolute;left:3683;top:2751;width:3299;height:11414;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四平市许静波再次被非法判五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近日获知，四平市许静波约在2024年底至2025年初被四平市伊通县法院非法判刑</w:t>
                          </w:r>
                          <w:r>
                            <w:rPr>
                              <w:kern w:val="2"/>
                              <w:sz w:val="22"/>
                              <w:szCs w:val="22"/>
                              <w:rFonts w:ascii="宋体;SimSun" w:hAnsi="宋体;SimSun" w:eastAsia="宋体;SimSun" w:cs="宋体;SimSun"/>
                              <w:color w:val="auto"/>
                              <w:lang w:eastAsia="zh-CN" w:bidi="ar-SA" w:val="en-US"/>
                            </w:rPr>
                            <w:t>五年六个月。许静波已上诉。这次是许静波第三次遭中共法院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一次被非法判刑：2009年4月中旬，袁洪彪、许静波夫妇被闯入家中的警察绑架，家里仅剩一个上小学的女儿孤苦伶仃。之后，四平市铁西区法院对两人非法判刑，袁洪彪遭诬判六年，被劫持到公主岭监狱关押；许静波遭诬判五年，被劫持到吉林省女子监狱迫害。两人分别于2015年4月13日、2014年4月14日结束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被非法判刑：2016年1月30日，许静波因在铁西区卫校路给民众讲真相、发真相资料时遭人恶告，被铁西区英雄街派出所、铁西区国保大队警察绑架。2016年10月20日，许静波被铁西区法院非法判刑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三次被非法判刑：2024年4月22日，四平市铁东区城东乡派出所警察闯到许静波家中绑架了许静波，将她非法关押在四平市看守所。据悉，许静波的丈夫袁洪彪也同时被警察绑架（后续情况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绑架许静波后没有通知家属，一直封锁消息，后来对她非法批捕时才通知家属。约在2024年底至2025年初，家人经过多方打听才得知：许静波被四平市伊通县检察院、四平市伊通县法院合谋非法判刑五年六个月。目前许静波</w:t>
                          </w:r>
                        </w:p>
                      </w:txbxContent>
                    </v:textbox>
                    <v:fill o:detectmouseclick="t" on="false"/>
                    <v:stroke color="#3465a4" joinstyle="round" endcap="flat"/>
                    <w10:wrap type="none"/>
                  </v:shape>
                  <v:group id="shape_0" style="position:absolute;left:6;top:52;width:10664;height:14310">
                    <v:shape id="shape_0" stroked="f" o:allowincell="f" style="position:absolute;left:6;top:52;width:3299;height:14309;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舒兰市轮功学员李秀玲、朱玉军被枉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舒兰市法李秀玲、朱玉军等，于2024年6月5日被舒兰警察绑架，2025年1月中旬获悉：李秀玲被舒兰市法院非法判刑四年，已于2024年12月被劫入吉林省女子监狱关押迫害；朱玉军被舒兰市法院对非法判刑四年，于2024年12月18日被劫持到公主岭监狱医院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6月5日，舒兰市公安局在一天之内绑架了李秀玲、朱玉军、刘凤霞、韩玉珍等五十多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4年11月10日，韩玉珍被舒兰市法院非法判刑一年，罚款两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秀玲被舒兰市法院非法判刑四年。李秀玲坚持信仰，多次被中共邪党绑架、非法关押，曾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12月7日，李秀玲被劫持到长春黑嘴子女子劳教所，受到了非人的折磨，每天被迫劳役十六小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玉军被舒兰市法院非法判刑四年。朱玉军在舒兰市看守所非法关押期间遭残酷虐待、遭殴打，在看守所被</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出心脏病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玉军原是舒兰市检察院林业检察科书记员，因坚持真、善、忍信仰，多次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999年12月，朱玉军去北京为法轮功和平上访，被绑架后遭非法劳教一年，单位也无理停止他的工作，剥夺他的检察官职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3年10月10日，再次遭非法劳教，被劫持到九台劳教所迫害，期间他曾被四名包夹犯人监控，不让睡觉，受尽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5年9月，朱玉军被吉林市船营区法院非法判五年。在吉林监狱，残酷的折磨使朱玉军一度被送医救治，并导致他出狱不久就生命垂危。他坚持学法炼功，身体才逐渐恢复健康。</w:t>
                            </w:r>
                          </w:p>
                        </w:txbxContent>
                      </v:textbox>
                      <v:fill o:detectmouseclick="t" on="false"/>
                      <v:stroke color="#3465a4" joinstyle="round" endcap="flat"/>
                      <w10:wrap type="none"/>
                    </v:shape>
                    <v:shape id="shape_0" stroked="f" o:allowincell="f" style="position:absolute;left:7370;top:52;width:3299;height:140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诉。</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榆树市七旬张淑华打着吊瓶被劫入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1月13日，被非法判刑三年两个月的七旬法轮功学员张淑华被德惠法院和榆树市国保大队人员劫持，在身体状况极差、据说打着吊瓶的情况下，被劫入吉林省女子监狱关押</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张淑华今年71岁，原榆树市街道工作人员。她因修炼法轮功，被无理开除，她多次被绑架、关押：2023年12月23日，张淑华被正阳派出所警察绑架。经体检，被拘留所拒收，被放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2024年1月5日，国保大队长闫国辉、副队长杨树才去张淑华家，通知张淑华她已被（非法）“取保候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张淑华多次体检严重不合格，当时又突然摔倒，严重摔伤，不能出庭，德惠法院经核实后，2024年6月21日在家执行法庭审理。法官制止张淑华自我辩护，草草收场。张淑华被非法判刑三年两个月、勒索罚款一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5年1月13日，张淑华被德惠法院和榆树市国保大队以“去长春市检查身体”为由，根本不管张淑华的死活。张淑华已经被查出血压高达220，全身都是病状，据说她是被打着吊瓶送去吉林省女子监狱关押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公主岭市多位老年法轮功学员被非法判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71岁王艳华，2024年8月14日晚被警察非法入室抄家、绑架，之后被非法关押在公主岭市拘留所。近日得知她被非法判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63岁郑淑芹，2024年8月30日因</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被绑架，近日得知她被非法判刑三年。目前郑淑芹正在提起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主岭市72岁范春华，2024年4月27日在家中被绑架，被非法判刑六个月。</w:t>
                            </w:r>
                            <w:r>
                              <w:rPr>
                                <w:kern w:val="2"/>
                                <w:sz w:val="22"/>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group>
                </v:group>
                <v:shape id="shape_0" stroked="f" o:allowincell="f" style="position:absolute;left:3684;top:172;width:3299;height:2202;mso-wrap-style:none;v-text-anchor:middle" type="_x0000_t75">
                  <v:imagedata r:id="rId13"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8745" w:leader="none"/>
          <w:tab w:val="right" w:pos="1067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10" w:leader="none"/>
        </w:tabs>
        <w:rPr/>
      </w:pPr>
      <w:r>
        <w:rPr/>
        <w:tab/>
      </w:r>
    </w:p>
    <w:p>
      <w:pPr>
        <w:pStyle w:val="Normal"/>
        <w:tabs>
          <w:tab w:val="clear" w:pos="708"/>
          <w:tab w:val="left" w:pos="4745" w:leader="none"/>
        </w:tabs>
        <w:rPr/>
      </w:pPr>
      <w:r>
        <w:rPr/>
        <w:tab/>
        <w:tab/>
      </w:r>
    </w:p>
    <w:p>
      <w:pPr>
        <w:pStyle w:val="Normal"/>
        <w:numPr>
          <w:ilvl w:val="0"/>
          <w:numId w:val="0"/>
        </w:numPr>
        <w:tabs>
          <w:tab w:val="clear" w:pos="708"/>
          <w:tab w:val="left" w:pos="6285" w:leader="none"/>
          <w:tab w:val="left" w:pos="8070" w:leader="none"/>
        </w:tabs>
        <w:spacing w:lineRule="exact" w:line="300" w:before="60" w:after="60"/>
        <w:ind w:firstLine="520"/>
        <w:jc w:val="both"/>
        <w:outlineLvl w:val="3"/>
        <w:rPr/>
      </w:pPr>
      <w:r>
        <w:rPr/>
        <w:tab/>
        <w:tab/>
      </w:r>
    </w:p>
    <w:p>
      <w:pPr>
        <w:pStyle w:val="Normal"/>
        <w:rPr/>
      </w:pPr>
      <w:r>
        <w:rPr/>
      </w:r>
    </w:p>
    <w:p>
      <w:pPr>
        <w:pStyle w:val="Normal"/>
        <w:jc w:val="center"/>
        <w:rPr/>
      </w:pPr>
      <w:r>
        <w:rPr/>
      </w:r>
    </w:p>
    <w:p>
      <w:pPr>
        <w:pStyle w:val="Normal"/>
        <w:tabs>
          <w:tab w:val="clear" w:pos="708"/>
          <w:tab w:val="left" w:pos="871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黑体;SimHei" w:hAnsi="黑体;SimHei" w:eastAsia="黑体;SimHei"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宋体;SimSu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CharChar">
    <w:name w:val=" Char Char"/>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0:56:00Z</dcterms:created>
  <dc:creator/>
  <dc:description/>
  <cp:keywords/>
  <dc:language>en-US</dc:language>
  <cp:lastModifiedBy>andre</cp:lastModifiedBy>
  <cp:lastPrinted>2025-01-31T20:22:00Z</cp:lastPrinted>
  <dcterms:modified xsi:type="dcterms:W3CDTF">2025-02-01T02:23:00Z</dcterms:modified>
  <cp:revision>4</cp:revision>
  <dc:subject/>
  <dc:title/>
</cp:coreProperties>
</file>