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8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33.5pt;height:95.85pt" coordorigin="0,468" coordsize="10670,1917">
                <v:group id="shape_0" style="position:absolute;left:10670;top:20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8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233170</wp:posOffset>
                </wp:positionV>
                <wp:extent cx="7158990" cy="8801735"/>
                <wp:effectExtent l="0" t="0" r="79546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960" cy="8801640"/>
                          <a:chOff x="0" y="0"/>
                          <a:chExt cx="7158960" cy="880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934" r="0" b="2144"/>
                          <a:stretch/>
                        </pic:blipFill>
                        <pic:spPr>
                          <a:xfrm>
                            <a:off x="4713480" y="0"/>
                            <a:ext cx="208728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96560" y="3200400"/>
                            <a:ext cx="2462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海外法轮功学员在炼第五套功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5080"/>
                            <a:ext cx="6906240" cy="856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3720" cy="8502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20280"/>
                                <a:ext cx="2095560" cy="788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996600"/>
                                      <w:lang w:val="de-DE" w:eastAsia="zh-CN" w:bidi="ar-SA"/>
                                    </w:rPr>
                                    <w:t>走投无路时幸遇法轮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连续炼功两三天，我的身体轻松多了。我想：难怪他们说大法神奇呢！我给亲戚讲了我炼功中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7640" y="602640"/>
                                <a:ext cx="2095560" cy="625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并感受到的一些景象，他说：那是缘份到了，师父在加持你呢。我似懂非懂的看着他，觉的这也太不可思议了，太神奇了！我想我还是要看书，一定要看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996600"/>
                                      <w:lang w:val="de-DE" w:eastAsia="zh-CN" w:bidi="ar-SA"/>
                                    </w:rPr>
                                    <w:t>见证大法奇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炼功之后，有的亲戚看到做医生的人都说法轮功好，那一定是真好。一个曾经因为患重症肝病，在医院几次下病危通知的亲人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8160" y="3263760"/>
                                <a:ext cx="2095560" cy="355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走入了大法的修炼。她修炼一段时间后，完全康复了，容光焕发，连她的住院医生都感到是个奇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湖北大法弟子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0" y="0"/>
                                <a:ext cx="5115600" cy="41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医生：大法托起我生的希望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85000" y="6764040"/>
                              <a:ext cx="4521240" cy="180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428000" y="66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9040"/>
                                <a:ext cx="4438800" cy="165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今年是法轮功创始人李洪志先生的著作《转法轮》发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30周年。这本书1995年1月4日在中国公开发行后，很快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图片 0" descr="未标题-1.jpg"/>
                              <pic:cNvPicPr/>
                            </pic:nvPicPr>
                            <pic:blipFill>
                              <a:blip r:embed="rId5"/>
                              <a:srcRect l="10280" t="12311" r="0" b="9398"/>
                              <a:stretch/>
                            </pic:blipFill>
                            <pic:spPr>
                              <a:xfrm>
                                <a:off x="3831120" y="0"/>
                                <a:ext cx="690120" cy="54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97.1pt;width:563.7pt;height:693pt" coordorigin="-13,1942" coordsize="11274,13860">
                <v:shape id="shape_0" stroked="f" o:allowincell="f" style="position:absolute;left:7410;top:1942;width:3286;height:49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383;top:6982;width:387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海外法轮功学员在炼第五套功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3;top:2312;width:10876;height:13490">
                  <v:group id="shape_0" style="position:absolute;left:-13;top:2312;width:10730;height:13390">
                    <v:shape id="shape_0" stroked="f" o:allowincell="f" style="position:absolute;left:-13;top:3289;width:3299;height:12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996600"/>
                                <w:lang w:val="de-DE" w:eastAsia="zh-CN" w:bidi="ar-SA"/>
                              </w:rPr>
                              <w:t>走投无路时幸遇法轮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在走投无路的时候，一个修大法的亲戚从几百公里外赶来看我，他劝我修炼大法。开始时我不领情，有时甚至恶言相加。他并没有气馁，隔一段时间又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连续炼功两三天，我的身体轻松多了。我想：难怪他们说大法神奇呢！我给亲戚讲了我炼功中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0;top:3261;width:3299;height:9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并感受到的一些景象，他说：那是缘份到了，师父在加持你呢。我似懂非懂的看着他，觉的这也太不可思议了，太神奇了！我想我还是要看书，一定要看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996600"/>
                                <w:lang w:val="de-DE" w:eastAsia="zh-CN" w:bidi="ar-SA"/>
                              </w:rPr>
                              <w:t>见证大法奇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炼功之后，有的亲戚看到做医生的人都说法轮功好，那一定是真好。一个曾经因为患重症肝病，在医院几次下病危通知的亲人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17;top:7452;width:3299;height:5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走入了大法的修炼。她修炼一段时间后，完全康复了，容光焕发，连她的住院医生都感到是个奇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湖北大法弟子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72;top:2312;width:8055;height:658;mso-wrap-style:none;v-text-anchor:middle" type="_x0000_t136">
                      <v:path textpathok="t"/>
                      <v:textpath on="t" fitshape="t" string="医生：大法托起我生的希望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group id="shape_0" style="position:absolute;left:3743;top:12964;width:7120;height:2838">
                    <v:shape id="shape_0" stroked="t" o:allowincell="f" style="position:absolute;left:10716;top:13068;width:0;height:0" type="_x0000_t32">
                      <v:stroke color="#cc9900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743;top:13199;width:6989;height:2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今年是法轮功创始人李洪志先生的著作《转法轮》发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30周年。这本书1995年1月4日在中国公开发行后，很快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0" stroked="f" o:allowincell="f" style="position:absolute;left:9776;top:12964;width:1086;height:85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pt;width:533.55pt;height:21.85pt" coordorigin="0,340" coordsize="10671,437">
                <v:shape id="shape_0" stroked="f" o:allowincell="f" style="position:absolute;left:0;top:34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武汉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4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185420</wp:posOffset>
                </wp:positionV>
                <wp:extent cx="6805930" cy="4540250"/>
                <wp:effectExtent l="0" t="0" r="671703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4540320"/>
                          <a:chOff x="0" y="0"/>
                          <a:chExt cx="6805800" cy="4540320"/>
                        </a:xfrm>
                      </wpg:grpSpPr>
                      <wps:wsp>
                        <wps:cNvSpPr txBox="1"/>
                        <wps:spPr>
                          <a:xfrm>
                            <a:off x="2359080" y="778680"/>
                            <a:ext cx="2095560" cy="36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就蒙上，不会等他在摄像机前喊完口号，才蒙毯子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坐着的架势骗了很多人，人们以为那是炼功姿势。其实真正的法轮功学员的炼功姿势不是这样，是两脚心朝上双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也许有人不相信中共会如此造假，其实，历史上中共所有的冤假错案都是采用栽赃陷害的卑鄙手段。而且此事选在除夕之日，在国家的首都腹地天安门广场，以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5520"/>
                            <a:ext cx="2095560" cy="36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录像男主角王进东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身旁的武警，一直在旁边等侯，直到王进东呼完口号，才把灭火毯给他蒙上。如果真要灭火，应该是不管三七二十一，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2866320"/>
                            <a:ext cx="2095560" cy="16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骗局欺骗全世界，如果没有中共最高层的授意决策，是根本不可能的。这样的流氓政权还有什么干不出来呢？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之所以一再造假，抹黑法轮功，恰恰说明法轮功没有任何问题，因此中共需要编造问题，为迫害制造理由，煽动百姓仇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05920"/>
                            <a:ext cx="439236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中的王进东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1880" y="0"/>
                            <a:ext cx="2101680" cy="287964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4" descr="image002"/>
                            <pic:cNvPicPr/>
                          </pic:nvPicPr>
                          <pic:blipFill>
                            <a:blip r:embed="rId12"/>
                            <a:srcRect l="701" t="2076" r="1051" b="0"/>
                            <a:stretch/>
                          </pic:blipFill>
                          <pic:spPr>
                            <a:xfrm>
                              <a:off x="14040" y="0"/>
                              <a:ext cx="208800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9880"/>
                              <a:ext cx="2095560" cy="14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2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在CCTV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4.6pt;width:535.9pt;height:357.5pt" coordorigin="-19,292" coordsize="10718,7150">
                <v:shape id="shape_0" stroked="f" o:allowincell="f" style="position:absolute;left:3696;top:1518;width:3299;height:5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就蒙上，不会等他在摄像机前喊完口号，才蒙毯子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坐着的架势骗了很多人，人们以为那是炼功姿势。其实真正的法轮功学员的炼功姿势不是这样，是两脚心朝上双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也许有人不相信中共会如此造假，其实，历史上中共所有的冤假错案都是采用栽赃陷害的卑鄙手段。而且此事选在除夕之日，在国家的首都腹地天安门广场，以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529;width:3299;height:5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录像男主角王进东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身旁的武警，一直在旁边等侯，直到王进东呼完口号，才把灭火毯给他蒙上。如果真要灭火，应该是不管三七二十一，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4806;width:3299;height:2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骗局欺骗全世界，如果没有中共最高层的授意决策，是根本不可能的。这样的流氓政权还有什么干不出来呢？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之所以一再造假，抹黑法轮功，恰恰说明法轮功没有任何问题，因此中共需要编造问题，为迫害制造理由，煽动百姓仇恨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2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1;top:616;width:6916;height:630;mso-wrap-style:none;v-text-anchor:middle" type="_x0000_t136">
                  <v:path textpathok="t"/>
                  <v:textpath on="t" fitshape="t" string="“天安门自焚”中的王进东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7370;top:292;width:3310;height:4535">
                  <v:shape id="shape_0" ID="Picture 4" stroked="f" o:allowincell="f" style="position:absolute;left:7392;top:292;width:3287;height:223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0;top:2607;width:3299;height:2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2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在CCTV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65.6pt;margin-top:21.4pt;width:431.25pt;height:29.6pt;mso-wrap-style:none;v-text-anchor:middle" type="_x0000_t136">
            <v:path textpathok="t"/>
            <v:textpath on="t" fitshape="t" string="参与迫害法轮功   武汉市恶报事例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645</wp:posOffset>
            </wp:positionH>
            <wp:positionV relativeFrom="paragraph">
              <wp:posOffset>159385</wp:posOffset>
            </wp:positionV>
            <wp:extent cx="533400" cy="647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814705</wp:posOffset>
                </wp:positionV>
                <wp:extent cx="2095500" cy="42779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原武汉市区政法委副书记、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主任曹斌遭恶报死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原武汉市东西湖区政法委副书记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办主任、综治办主任曹斌，二零二四年九月下旬患肺癌死亡。曹斌生前亲自出面指挥、抓捕、威胁法轮功学员及家属，给他们造成严重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曹斌，一九六二年出生于武汉市东西湖区径河农场，家庭住址：湖北省武汉市东西湖区海景花园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0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曹斌早年从部队（副团职）转业到武汉市东西湖区城管局，任东西湖城管局副书记、副局长、执法局（二级）局长。自二零零九年下半年，曹斌任武汉市东西湖区政法委副书记、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办公室主任。二零一九年四月开始，曹斌任东西湖区司法局局长。曹斌紧跟已死的元凶江泽民，实行“名誉上搞臭、经济上截断、肉体上消灭”等灭绝政策，操控指使当地公、检、法、司、街道、居委会等部门，积极参与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善恶到头终有报，迫害大法修炼者，更是罪孽深重。二零二三年七月，曹斌患肺癌，二零二四年九月下旬，不治死亡，时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其恶行殃及其儿子，患精神病，不时发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公安局江岸区分局二七街派出所所长纪汉猝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公安局江岸区分局二七街派出所所长纪汉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凌晨猝死，据称“倒在办公室，后经抢救无效死亡”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纪汉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7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出生，中共党员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参警，历任劳动街派出所刑侦民警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任西马街派出所副所长，江岸分局禁毒大队大队长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--20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）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调到武汉市公安局江岸区分局二七街派出所任所长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零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分，纪汉突发疾病倒在办公室，后经抢救无效死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称，其妻子悲伤地说：“纪汉，你说好了要照顾我和儿子，怎么能就这样走了呢…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中共迫害法轮功的二十五年中，中共各级人员，尤其是警察，听命于中共的迫害政策，传播谎言、制造冤案，绑架、诬陷、残害法轮功修炼者，造下天大的罪业，致使他们恶报连连，或暴病身亡、或撤职开除、或落马入狱，或殃及家人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真心奉劝那些还在参与迫害法轮功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公检法司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和各级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人员，赶快清醒吧，别再一意孤行，执法犯法了。了解真相，停止迫害，真心忏悔，将功赎罪，不被中共当枪使，不做中共的陪葬。天网恢恢，疏而不漏。留给你们醒悟的时间真的不多了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6.85pt;mso-wrap-distance-left:9.05pt;mso-wrap-distance-right:9.05pt;mso-wrap-distance-top:0pt;mso-wrap-distance-bottom:0pt;margin-top:64.1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原武汉市区政法委副书记、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主任曹斌遭恶报死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原武汉市东西湖区政法委副书记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办主任、综治办主任曹斌，二零二四年九月下旬患肺癌死亡。曹斌生前亲自出面指挥、抓捕、威胁法轮功学员及家属，给他们造成严重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曹斌，一九六二年出生于武汉市东西湖区径河农场，家庭住址：湖北省武汉市东西湖区海景花园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0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曹斌早年从部队（副团职）转业到武汉市东西湖区城管局，任东西湖城管局副书记、副局长、执法局（二级）局长。自二零零九年下半年，曹斌任武汉市东西湖区政法委副书记、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办公室主任。二零一九年四月开始，曹斌任东西湖区司法局局长。曹斌紧跟已死的元凶江泽民，实行“名誉上搞臭、经济上截断、肉体上消灭”等灭绝政策，操控指使当地公、检、法、司、街道、居委会等部门，积极参与迫害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善恶到头终有报，迫害大法修炼者，更是罪孽深重。二零二三年七月，曹斌患肺癌，二零二四年九月下旬，不治死亡，时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其恶行殃及其儿子，患精神病，不时发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市公安局江岸区分局二七街派出所所长纪汉猝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公安局江岸区分局二七街派出所所长纪汉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凌晨猝死，据称“倒在办公室，后经抢救无效死亡”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纪汉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7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出生，中共党员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参警，历任劳动街派出所刑侦民警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任西马街派出所副所长，江岸分局禁毒大队大队长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--20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）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调到武汉市公安局江岸区分局二七街派出所任所长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零时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分，纪汉突发疾病倒在办公室，后经抢救无效死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称，其妻子悲伤地说：“纪汉，你说好了要照顾我和儿子，怎么能就这样走了呢…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中共迫害法轮功的二十五年中，中共各级人员，尤其是警察，听命于中共的迫害政策，传播谎言、制造冤案，绑架、诬陷、残害法轮功修炼者，造下天大的罪业，致使他们恶报连连，或暴病身亡、或撤职开除、或落马入狱，或殃及家人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真心奉劝那些还在参与迫害法轮功的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公检法司、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和各级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人员，赶快清醒吧，别再一意孤行，执法犯法了。了解真相，停止迫害，真心忏悔，将功赎罪，不被中共当枪使，不做中共的陪葬。天网恢恢，疏而不漏。留给你们醒悟的时间真的不多了！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6960</wp:posOffset>
                </wp:positionH>
                <wp:positionV relativeFrom="paragraph">
                  <wp:posOffset>811530</wp:posOffset>
                </wp:positionV>
                <wp:extent cx="2095500" cy="42487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4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4.55pt;mso-wrap-distance-left:9.05pt;mso-wrap-distance-right:9.05pt;mso-wrap-distance-top:0pt;mso-wrap-distance-bottom:0pt;margin-top:63.9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8365</wp:posOffset>
                </wp:positionH>
                <wp:positionV relativeFrom="paragraph">
                  <wp:posOffset>164465</wp:posOffset>
                </wp:positionV>
                <wp:extent cx="2095500" cy="4220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3pt;mso-wrap-distance-left:9.05pt;mso-wrap-distance-right:9.05pt;mso-wrap-distance-top:0pt;mso-wrap-distance-bottom:0pt;margin-top:12.9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399665</wp:posOffset>
                </wp:positionV>
                <wp:extent cx="2095500" cy="184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黄市李彩华与李萍、汪春红被转押到风烈山拘留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黄石市法轮功学员李彩华、李萍、汪春红被大冶市刘仁八派出所警察绑架，被非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关押到拘留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到期时，李彩华、李萍与汪春红，被从大冶市拘留所非法转移到黄石市风烈山拘留所继续非法关押，警察要求他们交代“上下线”才肯放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0" w:name="2511220416-6"/>
                            <w:bookmarkEnd w:id="0"/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常青花园派出所上门骚扰法轮功学员王小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武汉市常青花园派出所警察张善元上门骚扰，并冻结法轮功学员王小顺的退休金，严重影响其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常青花园派出所所长：曾健飞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.5pt;mso-wrap-distance-left:9.05pt;mso-wrap-distance-right:9.05pt;mso-wrap-distance-top:0pt;mso-wrap-distance-bottom:0pt;margin-top:188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省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黄市李彩华与李萍、汪春红被转押到风烈山拘留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黄石市法轮功学员李彩华、李萍、汪春红被大冶市刘仁八派出所警察绑架，被非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关押到拘留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到期时，李彩华、李萍与汪春红，被从大冶市拘留所非法转移到黄石市风烈山拘留所继续非法关押，警察要求他们交代“上下线”才肯放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bookmarkStart w:id="1" w:name="2511220416-6"/>
                      <w:bookmarkEnd w:id="1"/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省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市常青花园派出所上门骚扰法轮功学员王小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武汉市常青花园派出所警察张善元上门骚扰，并冻结法轮功学员王小顺的退休金，严重影响其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常青花园派出所所长：曾健飞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2381885</wp:posOffset>
                </wp:positionV>
                <wp:extent cx="2095500" cy="2114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65pt;mso-wrap-distance-left:9.05pt;mso-wrap-distance-right:9.05pt;mso-wrap-distance-top:0pt;mso-wrap-distance-bottom:0pt;margin-top:187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23:26:00Z</dcterms:created>
  <dc:creator/>
  <dc:description/>
  <cp:keywords/>
  <dc:language>en-US</dc:language>
  <cp:lastModifiedBy/>
  <cp:lastPrinted>2025-01-31T17:52:00Z</cp:lastPrinted>
  <dcterms:modified xsi:type="dcterms:W3CDTF">2025-01-31T23:52:00Z</dcterms:modified>
  <cp:revision>3</cp:revision>
  <dc:subject/>
  <dc:title/>
</cp:coreProperties>
</file>