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大兴安岭</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0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大兴安岭</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0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271145</wp:posOffset>
                </wp:positionV>
                <wp:extent cx="6785610" cy="8773160"/>
                <wp:effectExtent l="0" t="0" r="15060295" b="0"/>
                <wp:wrapNone/>
                <wp:docPr id="4" name=""/>
                <a:graphic xmlns:a="http://schemas.openxmlformats.org/drawingml/2006/main">
                  <a:graphicData uri="http://schemas.microsoft.com/office/word/2010/wordprocessingGroup">
                    <wpg:wgp>
                      <wpg:cNvGrpSpPr/>
                      <wpg:grpSpPr>
                        <a:xfrm>
                          <a:off x="0" y="0"/>
                          <a:ext cx="6785640" cy="8773200"/>
                          <a:chOff x="0" y="0"/>
                          <a:chExt cx="6785640" cy="8773200"/>
                        </a:xfrm>
                      </wpg:grpSpPr>
                      <wps:wsp>
                        <wps:cNvSpPr txBox="1"/>
                        <wps:spPr>
                          <a:xfrm>
                            <a:off x="0" y="45000"/>
                            <a:ext cx="2095560" cy="8708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6年开始修炼法轮大法的，今天我想说说，我丈夫在三次生死大关中都是师父救了他，给予他新的生命。用尽人间的语言也表达不尽我对师父的感恩。</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丈夫手术后无疼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前我丈夫身体一直很好，没得过什么病。2012年的时候，有一天，他突然觉得胸口痛，身体没有劲，到了医院，医生也没说是什么病，给开点药，让吃完了再去。去了几次也没管用，还重了。医生说，要不你们到市医院去看吧。到了市医院，做了一个检查，说是血管不通了，得做支架。做造影时医生说放不了支架，建议做外科，这样去了北京安贞医院做了搭桥手术，手术后他胸口不痛，腿也不痛。同病房里还有两人也做了搭桥手术，术后他两人身体都痛，就他不痛。因为他知道大法好，也支持我学大法。在他有病时，我告诉他念：“法轮大法好！真善忍好！”他一直念着。我说：“你做这么大的手术，做完你一点都不痛，是师父在管你，是师父救了你。”他非常相信，感谢师父救度之恩！</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病房人惊讶丈夫能活着回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9年，丈夫又出现这个症状。那天，我和女儿带着小孙女到外面去买东西，他和外孙在小区外面玩。我们回来时，看到他在小区门外蹲着，手按着胸口。我问他怎么了，他说胸口痛，痛了半天了。我说你赶紧念：“法轮大法好！真善忍好！”他说我一直念着呢。我赶紧叫女儿打了一辆出租车，把他送到一家医院。天已经黑了，只有值班的医生。医生把值班的主任叫来，看了之后，把我叫到外面，问：你能做主吗？我说能。他说：病人很危险，得马上做手术，但</w:t>
                              </w:r>
                            </w:p>
                          </w:txbxContent>
                        </wps:txbx>
                        <wps:bodyPr wrap="square" lIns="0" rIns="0" tIns="0" bIns="0" anchor="t">
                          <a:noAutofit/>
                        </wps:bodyPr>
                      </wps:wsp>
                      <wps:wsp>
                        <wps:cNvSpPr txBox="1"/>
                        <wps:spPr>
                          <a:xfrm>
                            <a:off x="2345040" y="2522880"/>
                            <a:ext cx="2095560" cy="6250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这里做不了，得马上转院，过二十四小时就不能做了，再做就得过几天了。我说：转哪去？都这么晚了。医生说市医院。我说：市医院这么晚了也做不了，明天再说吧。这样医生给打了一针，又输上液，又给加了一个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下午，医院用120直接将丈夫转到北京安贞医院，到时已是晚上八、九点钟了，经过检查之后，直接住院了。第二天医生说过几天做手术。在等做手术的几天里，每天丈夫都痛一次，每天我都提醒他念：“法轮大法好！真善忍好！”他说：“一直念着呢。”到做手术那天，他前面那几个人做的都很顺利，有做一个小时的，有做半个多小时的，轮到他进去的时候，后面还有一个人在手术室外面等。不一会那人回来和他家人说，他今天排不上了，那个老头很危险。他一边说还一边大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医生拿着单子出来了，说：“他的情况不太好，你们是走外科还是放支架？”我说：“您看哪个方法好？”医生说：“这个得你们自己做决定，但是要走外科他机会不大。”我说那就放支架吧。医生说只能是试试看。孩子签了字。然后我就跟孩子们说：“都念法轮大法好！真善忍好！求师父救你爸。”丈夫的手术做了四个多</w:t>
                              </w:r>
                            </w:p>
                          </w:txbxContent>
                        </wps:txbx>
                        <wps:bodyPr wrap="square" lIns="0" rIns="0" tIns="0" bIns="0" anchor="t">
                          <a:noAutofit/>
                        </wps:bodyPr>
                      </wps:wsp>
                      <wps:wsp>
                        <wps:cNvSpPr txBox="1"/>
                        <wps:spPr>
                          <a:xfrm>
                            <a:off x="4690080" y="45720"/>
                            <a:ext cx="2095560" cy="615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时，我们在外面念了四个多小时。当作完手术把他推回病房时，一进门，有个人就高呼：“呀！回来了，四个多小时！”病房里的人也都说：“回来了。”大家都以为他回不来了。我明白是师父救了他。</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丈夫度过疫情“阳”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1年末，疫情突然爆发，很多人都“阳”了，我丈夫也出现了这种症状，吃药也不管用，一发烧全身都是汗，烧了一星期也没退烧。到医院一看人都满了，直接去了发烧门诊，医生给试了不阳，那就是没染疫，又拍了两个片子，医生一看是肺炎，叫马上住院。医生给住院部打电话，好不容易找到一个床位，安排住下，那屋里染疫的、不染疫的都有，赶上谁是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又给他回去拿东西，又等他晚上输完液，等我到家已经晚上十点多了，第二天我去医院给丈夫拿去了有师父讲法的小音箱，让他听师父讲法。告诉他念：“法轮大法好！真善忍好！”他说：我老念着呢。过了几天女儿回来了，得知她爸住院了，急得不行，赶紧去医院看，一看她爸在床上坐着呢，满面红光。丈夫很快就出院了。在这期间医院每天都有离世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次感谢师父的救度之恩。</w:t>
                              </w:r>
                            </w:p>
                            <w:p>
                              <w:pPr>
                                <w:overflowPunct w:val="false"/>
                                <w:bidi w:val="0"/>
                                <w:spacing w:before="0" w:after="0" w:lineRule="exact" w:line="300"/>
                                <w:ind w:firstLine="440"/>
                                <w:jc w:val="both"/>
                                <w:rPr/>
                              </w:pPr>
                              <w:r>
                                <w:rPr>
                                  <w:kern w:val="2"/>
                                  <w:sz w:val="22"/>
                                  <w:szCs w:val="24"/>
                                  <w:rFonts w:ascii="方正楷体简体" w:hAnsi="方正楷体简体" w:eastAsia="方正楷体简体" w:cs="宋体;SimSun"/>
                                  <w:color w:val="auto"/>
                                  <w:lang w:val="de-DE" w:eastAsia="zh-CN" w:bidi="ar-SA"/>
                                </w:rPr>
                                <w:t>文/河北大法弟子◇</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67400" y="6262200"/>
                            <a:ext cx="2095560" cy="234504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168" w:after="120" w:lineRule="exact" w:line="300"/>
                                <w:ind w:left="130" w:firstLine="340"/>
                                <w:rPr/>
                              </w:pPr>
                              <w:r>
                                <w:rPr>
                                  <w:kern w:val="2"/>
                                  <w:spacing w:val="20"/>
                                  <w:sz w:val="32"/>
                                  <w:szCs w:val="32"/>
                                  <w:bCs/>
                                  <w:rFonts w:ascii="隶书" w:hAnsi="隶书" w:eastAsia="隶书" w:cs="宋体;SimSun"/>
                                  <w:color w:val="996600"/>
                                  <w:lang w:val="de-DE" w:eastAsia="zh-CN" w:bidi="ar-SA"/>
                                </w:rPr>
                                <w:t>渡※劫※法※宝</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 xml:space="preserve"> 全国各地因为相信法轮大法好，危难时刻诚念这九字吉言化险为夷的例子比比皆是。</w:t>
                              </w:r>
                              <w:r>
                                <w:rPr>
                                  <w:kern w:val="2"/>
                                  <w:sz w:val="22"/>
                                  <w:szCs w:val="24"/>
                                  <w:rFonts w:ascii="华文楷体" w:hAnsi="华文楷体" w:eastAsia="华文楷体" w:cs="宋体;SimSu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cNvGrpSpPr/>
                        <wpg:grpSpPr>
                          <a:xfrm>
                            <a:off x="2233800" y="0"/>
                            <a:ext cx="2353320" cy="2437200"/>
                          </a:xfrm>
                        </wpg:grpSpPr>
                        <wps:wsp>
                          <wps:cNvSpPr/>
                          <wps:spPr>
                            <a:xfrm>
                              <a:off x="21600" y="0"/>
                              <a:ext cx="2268360" cy="2437200"/>
                            </a:xfrm>
                            <a:prstGeom prst="rect">
                              <a:avLst/>
                            </a:prstGeom>
                            <a:gradFill rotWithShape="0">
                              <a:gsLst>
                                <a:gs pos="0">
                                  <a:srgbClr val="fffbf8"/>
                                </a:gs>
                                <a:gs pos="100000">
                                  <a:srgbClr val="f7caac"/>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flipH="1" rot="775200">
                              <a:off x="1836360" y="317880"/>
                              <a:ext cx="457200" cy="585000"/>
                            </a:xfrm>
                            <a:prstGeom prst="rect">
                              <a:avLst/>
                            </a:prstGeom>
                            <a:ln w="0">
                              <a:noFill/>
                            </a:ln>
                          </pic:spPr>
                        </pic:pic>
                        <pic:pic xmlns:pic="http://schemas.openxmlformats.org/drawingml/2006/picture">
                          <pic:nvPicPr>
                            <pic:cNvPr id="1" name="" descr=""/>
                            <pic:cNvPicPr/>
                          </pic:nvPicPr>
                          <pic:blipFill>
                            <a:blip r:embed="rId4"/>
                            <a:stretch/>
                          </pic:blipFill>
                          <pic:spPr>
                            <a:xfrm>
                              <a:off x="75240" y="1182240"/>
                              <a:ext cx="2160360" cy="1215360"/>
                            </a:xfrm>
                            <a:prstGeom prst="rect">
                              <a:avLst/>
                            </a:prstGeom>
                            <a:ln w="0">
                              <a:noFill/>
                            </a:ln>
                          </pic:spPr>
                        </pic:pic>
                        <pic:pic xmlns:pic="http://schemas.openxmlformats.org/drawingml/2006/picture">
                          <pic:nvPicPr>
                            <pic:cNvPr id="2" name="" descr=""/>
                            <pic:cNvPicPr/>
                          </pic:nvPicPr>
                          <pic:blipFill>
                            <a:blip r:embed="rId5"/>
                            <a:srcRect l="0" t="0" r="11862" b="76722"/>
                            <a:stretch/>
                          </pic:blipFill>
                          <pic:spPr>
                            <a:xfrm>
                              <a:off x="0" y="0"/>
                              <a:ext cx="1943640" cy="856080"/>
                            </a:xfrm>
                            <a:prstGeom prst="rect">
                              <a:avLst/>
                            </a:prstGeom>
                            <a:ln w="0">
                              <a:noFill/>
                            </a:ln>
                          </pic:spPr>
                        </pic:pic>
                      </wpg:grpSp>
                    </wpg:wgp>
                  </a:graphicData>
                </a:graphic>
              </wp:anchor>
            </w:drawing>
          </mc:Choice>
          <mc:Fallback>
            <w:pict>
              <v:group id="shape_0" style="position:absolute;margin-left:-0.5pt;margin-top:21.35pt;width:534.3pt;height:690.8pt" coordorigin="-10,427" coordsize="10686,13816">
                <v:shapetype id="_x0000_t202" coordsize="21600,21600" o:spt="202" path="m,l,21600l21600,21600l21600,xe">
                  <v:stroke joinstyle="miter"/>
                  <v:path gradientshapeok="t" o:connecttype="rect"/>
                </v:shapetype>
                <v:shape id="shape_0" stroked="f" o:allowincell="f" style="position:absolute;left:-10;top:498;width:3299;height:1371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6年开始修炼法轮大法的，今天我想说说，我丈夫在三次生死大关中都是师父救了他，给予他新的生命。用尽人间的语言也表达不尽我对师父的感恩。</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丈夫手术后无疼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前我丈夫身体一直很好，没得过什么病。2012年的时候，有一天，他突然觉得胸口痛，身体没有劲，到了医院，医生也没说是什么病，给开点药，让吃完了再去。去了几次也没管用，还重了。医生说，要不你们到市医院去看吧。到了市医院，做了一个检查，说是血管不通了，得做支架。做造影时医生说放不了支架，建议做外科，这样去了北京安贞医院做了搭桥手术，手术后他胸口不痛，腿也不痛。同病房里还有两人也做了搭桥手术，术后他两人身体都痛，就他不痛。因为他知道大法好，也支持我学大法。在他有病时，我告诉他念：“法轮大法好！真善忍好！”他一直念着。我说：“你做这么大的手术，做完你一点都不痛，是师父在管你，是师父救了你。”他非常相信，感谢师父救度之恩！</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病房人惊讶丈夫能活着回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9年，丈夫又出现这个症状。那天，我和女儿带着小孙女到外面去买东西，他和外孙在小区外面玩。我们回来时，看到他在小区门外蹲着，手按着胸口。我问他怎么了，他说胸口痛，痛了半天了。我说你赶紧念：“法轮大法好！真善忍好！”他说我一直念着呢。我赶紧叫女儿打了一辆出租车，把他送到一家医院。天已经黑了，只有值班的医生。医生把值班的主任叫来，看了之后，把我叫到外面，问：你能做主吗？我说能。他说：病人很危险，得马上做手术，但</w:t>
                        </w:r>
                      </w:p>
                    </w:txbxContent>
                  </v:textbox>
                  <v:fill o:detectmouseclick="t" on="false"/>
                  <v:stroke color="#3465a4" joinstyle="round" endcap="flat"/>
                  <w10:wrap type="none"/>
                </v:shape>
                <v:shape id="shape_0" stroked="f" o:allowincell="f" style="position:absolute;left:3683;top:4400;width:3299;height:984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这里做不了，得马上转院，过二十四小时就不能做了，再做就得过几天了。我说：转哪去？都这么晚了。医生说市医院。我说：市医院这么晚了也做不了，明天再说吧。这样医生给打了一针，又输上液，又给加了一个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下午，医院用120直接将丈夫转到北京安贞医院，到时已是晚上八、九点钟了，经过检查之后，直接住院了。第二天医生说过几天做手术。在等做手术的几天里，每天丈夫都痛一次，每天我都提醒他念：“法轮大法好！真善忍好！”他说：“一直念着呢。”到做手术那天，他前面那几个人做的都很顺利，有做一个小时的，有做半个多小时的，轮到他进去的时候，后面还有一个人在手术室外面等。不一会那人回来和他家人说，他今天排不上了，那个老头很危险。他一边说还一边大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医生拿着单子出来了，说：“他的情况不太好，你们是走外科还是放支架？”我说：“您看哪个方法好？”医生说：“这个得你们自己做决定，但是要走外科他机会不大。”我说那就放支架吧。医生说只能是试试看。孩子签了字。然后我就跟孩子们说：“都念法轮大法好！真善忍好！求师父救你爸。”丈夫的手术做了四个多</w:t>
                        </w:r>
                      </w:p>
                    </w:txbxContent>
                  </v:textbox>
                  <v:fill o:detectmouseclick="t" on="false"/>
                  <v:stroke color="#3465a4" joinstyle="round" endcap="flat"/>
                  <w10:wrap type="none"/>
                </v:shape>
                <v:shape id="shape_0" stroked="f" o:allowincell="f" style="position:absolute;left:7376;top:499;width:3299;height:969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时，我们在外面念了四个多小时。当作完手术把他推回病房时，一进门，有个人就高呼：“呀！回来了，四个多小时！”病房里的人也都说：“回来了。”大家都以为他回不来了。我明白是师父救了他。</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丈夫度过疫情“阳”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1年末，疫情突然爆发，很多人都“阳”了，我丈夫也出现了这种症状，吃药也不管用，一发烧全身都是汗，烧了一星期也没退烧。到医院一看人都满了，直接去了发烧门诊，医生给试了不阳，那就是没染疫，又拍了两个片子，医生一看是肺炎，叫马上住院。医生给住院部打电话，好不容易找到一个床位，安排住下，那屋里染疫的、不染疫的都有，赶上谁是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又给他回去拿东西，又等他晚上输完液，等我到家已经晚上十点多了，第二天我去医院给丈夫拿去了有师父讲法的小音箱，让他听师父讲法。告诉他念：“法轮大法好！真善忍好！”他说：我老念着呢。过了几天女儿回来了，得知她爸住院了，急得不行，赶紧去医院看，一看她爸在床上坐着呢，满面红光。丈夫很快就出院了。在这期间医院每天都有离世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次感谢师父的救度之恩。</w:t>
                        </w:r>
                      </w:p>
                      <w:p>
                        <w:pPr>
                          <w:overflowPunct w:val="false"/>
                          <w:bidi w:val="0"/>
                          <w:spacing w:before="0" w:after="0" w:lineRule="exact" w:line="300"/>
                          <w:ind w:firstLine="440"/>
                          <w:jc w:val="both"/>
                          <w:rPr/>
                        </w:pPr>
                        <w:r>
                          <w:rPr>
                            <w:kern w:val="2"/>
                            <w:sz w:val="22"/>
                            <w:szCs w:val="24"/>
                            <w:rFonts w:ascii="方正楷体简体" w:hAnsi="方正楷体简体" w:eastAsia="方正楷体简体" w:cs="宋体;SimSun"/>
                            <w:color w:val="auto"/>
                            <w:lang w:val="de-DE" w:eastAsia="zh-CN" w:bidi="ar-SA"/>
                          </w:rPr>
                          <w:t>文/河北大法弟子◇</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7340;top:10289;width:3299;height:3692;mso-wrap-style:square;v-text-anchor:top" type="_x0000_t202">
                  <v:textbox>
                    <w:txbxContent>
                      <w:p>
                        <w:pPr>
                          <w:overflowPunct w:val="false"/>
                          <w:bidi w:val="0"/>
                          <w:spacing w:before="168" w:after="120" w:lineRule="exact" w:line="300"/>
                          <w:ind w:left="130" w:firstLine="340"/>
                          <w:rPr/>
                        </w:pPr>
                        <w:r>
                          <w:rPr>
                            <w:kern w:val="2"/>
                            <w:spacing w:val="20"/>
                            <w:sz w:val="32"/>
                            <w:szCs w:val="32"/>
                            <w:bCs/>
                            <w:rFonts w:ascii="隶书" w:hAnsi="隶书" w:eastAsia="隶书" w:cs="宋体;SimSun"/>
                            <w:color w:val="996600"/>
                            <w:lang w:val="de-DE" w:eastAsia="zh-CN" w:bidi="ar-SA"/>
                          </w:rPr>
                          <w:t>渡※劫※法※宝</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 xml:space="preserve"> 全国各地因为相信法轮大法好，危难时刻诚念这九字吉言化险为夷的例子比比皆是。</w:t>
                        </w:r>
                        <w:r>
                          <w:rPr>
                            <w:kern w:val="2"/>
                            <w:sz w:val="22"/>
                            <w:szCs w:val="24"/>
                            <w:rFonts w:ascii="华文楷体" w:hAnsi="华文楷体" w:eastAsia="华文楷体" w:cs="宋体;SimSu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group id="shape_0" style="position:absolute;left:3508;top:427;width:3613;height:3838">
                  <v:rect id="shape_0" fillcolor="#f7caac" stroked="f" o:allowincell="f" style="position:absolute;left:3542;top:427;width:3571;height:3837;mso-wrap-style:none;v-text-anchor:middle">
                    <v:fill o:detectmouseclick="t" color2="#fffbf8"/>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9;top:927;width:719;height:920;mso-wrap-style:none;v-text-anchor:middle;rotation:13" type="_x0000_t75">
                    <v:imagedata r:id="rId6" o:detectmouseclick="t"/>
                    <v:stroke color="#3465a4" joinstyle="round" endcap="flat"/>
                    <w10:wrap type="none"/>
                  </v:shape>
                  <v:shape id="shape_0" stroked="f" o:allowincell="f" style="position:absolute;left:3626;top:2289;width:3401;height:1913;mso-wrap-style:none;v-text-anchor:middle" type="_x0000_t75">
                    <v:imagedata r:id="rId7" o:detectmouseclick="t"/>
                    <v:stroke color="#3465a4" joinstyle="round" endcap="flat"/>
                    <w10:wrap type="none"/>
                  </v:shape>
                  <v:shape id="shape_0" stroked="f" o:allowincell="f" style="position:absolute;left:3508;top:427;width:3060;height:1347;mso-wrap-style:none;v-text-anchor:middle" type="_x0000_t75">
                    <v:imagedata r:id="rId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572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大兴安岭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75pt;width:533.55pt;height:21.85pt" coordorigin="7,135" coordsize="10671,437">
                <v:shape id="shape_0" stroked="t" o:allowincell="f" style="position:absolute;left:7;top:570;width:10671;height:2" type="_x0000_t32">
                  <v:stroke color="black" joinstyle="miter" endcap="flat"/>
                  <v:fill o:detectmouseclick="t" on="false"/>
                  <w10:wrap type="none"/>
                </v:shape>
                <v:shape id="shape_0" stroked="f" o:allowincell="f" style="position:absolute;left:7;top:1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大兴安岭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37;width:1275;height:217;mso-wrap-style:none;v-text-anchor:middle" type="_x0000_t75">
                  <v:imagedata r:id="rId10"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4.3pt;margin-top:8.3pt;width:529.5pt;height:32.25pt;mso-wrap-style:none;v-text-anchor:middle" type="_x0000_t136">
            <v:path textpathok="t"/>
            <v:textpath on="t" fitshape="t" string="黑龙江大兴安岭塔河县国保大队警察韩德刚的恶行与恶报"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510</wp:posOffset>
                </wp:positionV>
                <wp:extent cx="2087880" cy="8993505"/>
                <wp:effectExtent l="0" t="0" r="0" b="0"/>
                <wp:wrapNone/>
                <wp:docPr id="11" name="Frame4"/>
                <a:graphic xmlns:a="http://schemas.openxmlformats.org/drawingml/2006/main">
                  <a:graphicData uri="http://schemas.microsoft.com/office/word/2010/wordprocessingShape">
                    <wps:wsp>
                      <wps:cNvSpPr txBox="1"/>
                      <wps:spPr>
                        <a:xfrm>
                          <a:off x="0" y="0"/>
                          <a:ext cx="2087880" cy="899350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综合报道）黑龙江省大兴安岭塔河县国保大队韩德刚，长期积极参与对修炼“真、善、忍”的法轮功学员的迫害。韩德刚的恶行殃及家人，他的老婆、孩子总有病，花了很多钱就是治不好。二零一二年，他十六岁的儿子韩智峰被确诊为急性淋巴性白血病，韩德刚倾尽其所有，借遍了亲朋好友，也没留住儿子的性命。</w:t>
                            </w:r>
                          </w:p>
                          <w:p>
                            <w:pPr>
                              <w:pStyle w:val="Normal"/>
                              <w:spacing w:lineRule="exact" w:line="300" w:before="0" w:after="0"/>
                              <w:ind w:firstLine="440"/>
                              <w:jc w:val="both"/>
                              <w:rPr>
                                <w:rFonts w:cs="宋体;SimSun"/>
                                <w:sz w:val="22"/>
                              </w:rPr>
                            </w:pPr>
                            <w:r>
                              <w:rPr>
                                <w:rFonts w:cs="宋体;SimSun"/>
                                <w:sz w:val="22"/>
                              </w:rPr>
                              <w:t>韩德刚受中共邪党毒害太深，仍然不知醒悟，继续参与迫害法轮功学员。在明慧网上报道的大兴安岭塔河县近几年对法轮功学员的迫害案例中，韩德刚都是积极参与人。</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九年八月十三日晚，塔河国保大队韩德刚等人连夜轮番对腿脚受伤的法轮功学员高淑英审讯，罚站九小时。八月十四日韩德刚等闯进高淑英家抄家，没有钥匙，就私自把仓房门撬开，非法抄家。高淑英从塔河看守所回家时，家中大门和仓房还开着。韩德刚等将高淑英绑架到塔河看守所关押五天，被勒索二百元钱（所谓的伙食费等）。</w:t>
                            </w:r>
                          </w:p>
                          <w:p>
                            <w:pPr>
                              <w:pStyle w:val="Normal"/>
                              <w:spacing w:lineRule="exact" w:line="300" w:before="0" w:after="0"/>
                              <w:ind w:firstLine="440"/>
                              <w:jc w:val="both"/>
                              <w:rPr/>
                            </w:pPr>
                            <w:r>
                              <w:rPr>
                                <w:rFonts w:cs="宋体;SimSun"/>
                                <w:sz w:val="22"/>
                              </w:rPr>
                              <w:t>◎</w:t>
                            </w:r>
                            <w:r>
                              <w:rPr>
                                <w:rFonts w:cs="宋体;SimSun"/>
                                <w:sz w:val="22"/>
                              </w:rPr>
                              <w:t>二零一零年一月二十一日十九点多，塔河县公安局韩德刚等开着警车闯进法轮功学员宋春媛家，抄家</w:t>
                            </w:r>
                            <w:r>
                              <w:rPr>
                                <w:rFonts w:cs="宋体;SimSun"/>
                                <w:sz w:val="22"/>
                              </w:rPr>
                              <w:t>。他们还把宋春媛的女儿劫持到塔河县公安局非法审讯。劫持宋春媛至塔河看守所。一月二十二日，韩德刚等人再次闯进宋春媛家，把抢走的大法经文等又放回原处，开始照相，找证据迫害。韩德刚等对宋春媛审讯，宋春媛被非法关押在塔河看守所两个月，又被勒索了两千多元钱（所谓的伙食费等）。</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十月二十三日，塔河县国保大队崔玉芝、韩德刚等人闯入诉江公民董元波家和马青玉的单位，把法轮功学员合法的起诉江泽民说成是扰乱社会治安，不写保证，就要绑架拘留。董元波当时已经是七十三岁的老人了，被恐吓威胁，勒索了一千元钱。马青玉不写保证，崔玉芝和韩德刚说：要拘留十天，还给马青玉的单位下令：不许马青玉请假。崔玉芝和韩德刚去董元波家和马青玉的单位骚扰了三次。</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一年四月二十六日晚十点多，塔河县公安局韩德刚等开着警车再次非法闯进法轮功学员宋春媛家抄家，将宋春媛劫持到塔河看守所。韩德刚等对宋春媛审讯。韩德刚是宋春媛被判刑冤案的办案人之一。宋春媛被冤判四年，在关押了七个月后又被韩德刚和塔河看守所管账、管仓库的女狱警劫持到黑龙江省女子监狱继续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六年一月十八日，塔河县法轮功学员杨宗波去塔河县国保大队，想要回被国保大队抄家抢走的身份证等个人物品，结果杨宗波被冤判一年，被崔玉芝、韩德刚等人绑架到塔河看守所关押一年。就在杨宗波一年冤狱结束时，韩德刚还去看守所恐吓杨宗波：不能上明慧网声明或揭露迫害。韩德刚是杨宗波冤案的作案人之一。</w:t>
                            </w:r>
                          </w:p>
                          <w:p>
                            <w:pPr>
                              <w:pStyle w:val="Normal"/>
                              <w:spacing w:lineRule="exact" w:line="300" w:before="0" w:after="0"/>
                              <w:ind w:firstLine="440"/>
                              <w:jc w:val="both"/>
                              <w:rPr/>
                            </w:pPr>
                            <w:r>
                              <w:rPr>
                                <w:rFonts w:cs="宋体;SimSun"/>
                                <w:sz w:val="22"/>
                              </w:rPr>
                              <w:t>◎</w:t>
                            </w:r>
                            <w:r>
                              <w:rPr>
                                <w:rFonts w:cs="宋体;SimSun"/>
                                <w:sz w:val="22"/>
                              </w:rPr>
                              <w:t>二零一六年，因为法轮功学员袁延明控告江泽民迫害法轮功，塔河县国保大队韩德刚领着二个警察非法闯入袁延明家，审问：往高检邮信（诉江状）是谁写的？他们硬把袁延明绑架到塔河县公安局，进行拍照，拘留票子都写好了，拘留半个月，要绑架到看守所。到医院体检，血压高</w:t>
                            </w:r>
                            <w:r>
                              <w:rPr>
                                <w:rFonts w:cs="宋体;SimSun"/>
                                <w:sz w:val="22"/>
                              </w:rPr>
                              <w:t>180</w:t>
                            </w:r>
                            <w:r>
                              <w:rPr>
                                <w:rFonts w:cs="宋体;SimSun"/>
                                <w:sz w:val="22"/>
                              </w:rPr>
                              <w:t>，看守所拒收，最后关押半个月让袁延明在家执行。</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七年四月十六日，塔河法轮功学员高淑英被绑架到塔河县公安局，崔玉芝、韩德刚等警察劫持着高淑英到家抄家，象土匪一样看什么就抢什么，高淑英损失了几万元。崔玉芝、韩德刚等人非法提审。高淑英身体非常虚弱，被强行背到塔河县医院楼上体检，检查不出心电图了，医生都说不能继续检查了。可崔玉芝硬要他们自己检，把高淑英硬按到铁床上，袒胸露腹的由韩德刚、崔玉芝在胸前身体上用仪器戳了好几个小时，看到出来的不是他们所要的结果就撕毁重测，就这样折腾了一下午，到晚上把高淑英关进看守所。一年后，高淑英被冤判四年，劫持入狱。</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三月二十五日，宋春媛和女儿吴丹给民众赠送法轮功真相资料，被绑架至塔河看守所。宋春媛被非法判刑四年，吴丹被冤判一年，劫持到黑龙江省女子监狱。韩德刚是宋春媛母女冤案的作案人之一。</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三年三月十七日，塔河县法轮功学员张秀春被塔河县公检法构陷、非法判刑，判一缓三。此前和此后，国保大队韩德刚等人多次到张秀春家骚扰逼迫、恐吓威胁，抄家等迫害，迫害得一家人不得安宁，给张秀春老人一家带来巨大的伤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四年六月十一日，塔河县国保大队马超、韩德刚到法轮功学员高淑英家敲门入室，骚扰高淑英及家人。</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四年九月，塔河县国保警察韩德刚、马超非法闯入法轮功学员家，偷拍照片，强行拍照片，给法轮功学员及家人造成巨大的伤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四年十月三日，法轮功学员高淑英被绑架到塔河县公安局，国保大队韩德刚等警察非法审讯，勒索一万元保证金才被放回。</w:t>
                            </w:r>
                          </w:p>
                          <w:p>
                            <w:pPr>
                              <w:pStyle w:val="Normal"/>
                              <w:spacing w:lineRule="exact" w:line="300" w:before="0" w:after="0"/>
                              <w:ind w:firstLine="440"/>
                              <w:jc w:val="both"/>
                              <w:rPr/>
                            </w:pPr>
                            <w:r>
                              <w:rPr>
                                <w:sz w:val="22"/>
                                <w:szCs w:val="22"/>
                              </w:rPr>
                              <w:t>人在做，天在看，一个人在世间做了任何事，都是给自己做的：做善事，得福报；做恶事，得恶报。从古至今，迫害正信的都没有好下场。无论是上指下派，还是为了完成任务，或是为了工作钱财，对法轮功做恶，恶报不仅害自己，还殃及家人、子孙和祖辈。</w:t>
                            </w:r>
                            <w:r>
                              <w:rPr>
                                <w:rFonts w:ascii="方正楷体简体" w:hAnsi="方正楷体简体" w:cs="宋体;SimSun" w:eastAsia="方正楷体简体"/>
                                <w:sz w:val="22"/>
                              </w:rPr>
                              <w:t>节选</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4.4pt;height:708.15pt;mso-wrap-distance-left:9.05pt;mso-wrap-distance-right:9.05pt;mso-wrap-distance-top:0pt;mso-wrap-distance-bottom:0pt;margin-top:1.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综合报道）黑龙江省大兴安岭塔河县国保大队韩德刚，长期积极参与对修炼“真、善、忍”的法轮功学员的迫害。韩德刚的恶行殃及家人，他的老婆、孩子总有病，花了很多钱就是治不好。二零一二年，他十六岁的儿子韩智峰被确诊为急性淋巴性白血病，韩德刚倾尽其所有，借遍了亲朋好友，也没留住儿子的性命。</w:t>
                      </w:r>
                    </w:p>
                    <w:p>
                      <w:pPr>
                        <w:pStyle w:val="Normal"/>
                        <w:spacing w:lineRule="exact" w:line="300" w:before="0" w:after="0"/>
                        <w:ind w:firstLine="440"/>
                        <w:jc w:val="both"/>
                        <w:rPr>
                          <w:rFonts w:cs="宋体;SimSun"/>
                          <w:sz w:val="22"/>
                        </w:rPr>
                      </w:pPr>
                      <w:r>
                        <w:rPr>
                          <w:rFonts w:cs="宋体;SimSun"/>
                          <w:sz w:val="22"/>
                        </w:rPr>
                        <w:t>韩德刚受中共邪党毒害太深，仍然不知醒悟，继续参与迫害法轮功学员。在明慧网上报道的大兴安岭塔河县近几年对法轮功学员的迫害案例中，韩德刚都是积极参与人。</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零九年八月十三日晚，塔河国保大队韩德刚等人连夜轮番对腿脚受伤的法轮功学员高淑英审讯，罚站九小时。八月十四日韩德刚等闯进高淑英家抄家，没有钥匙，就私自把仓房门撬开，非法抄家。高淑英从塔河看守所回家时，家中大门和仓房还开着。韩德刚等将高淑英绑架到塔河看守所关押五天，被勒索二百元钱（所谓的伙食费等）。</w:t>
                      </w:r>
                    </w:p>
                    <w:p>
                      <w:pPr>
                        <w:pStyle w:val="Normal"/>
                        <w:spacing w:lineRule="exact" w:line="300" w:before="0" w:after="0"/>
                        <w:ind w:firstLine="440"/>
                        <w:jc w:val="both"/>
                        <w:rPr/>
                      </w:pPr>
                      <w:r>
                        <w:rPr>
                          <w:rFonts w:cs="宋体;SimSun"/>
                          <w:sz w:val="22"/>
                        </w:rPr>
                        <w:t>◎</w:t>
                      </w:r>
                      <w:r>
                        <w:rPr>
                          <w:rFonts w:cs="宋体;SimSun"/>
                          <w:sz w:val="22"/>
                        </w:rPr>
                        <w:t>二零一零年一月二十一日十九点多，塔河县公安局韩德刚等开着警车闯进法轮功学员宋春媛家，抄家</w:t>
                      </w:r>
                      <w:r>
                        <w:rPr>
                          <w:rFonts w:cs="宋体;SimSun"/>
                          <w:sz w:val="22"/>
                        </w:rPr>
                        <w:t>。他们还把宋春媛的女儿劫持到塔河县公安局非法审讯。劫持宋春媛至塔河看守所。一月二十二日，韩德刚等人再次闯进宋春媛家，把抢走的大法经文等又放回原处，开始照相，找证据迫害。韩德刚等对宋春媛审讯，宋春媛被非法关押在塔河看守所两个月，又被勒索了两千多元钱（所谓的伙食费等）。</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十月二十三日，塔河县国保大队崔玉芝、韩德刚等人闯入诉江公民董元波家和马青玉的单位，把法轮功学员合法的起诉江泽民说成是扰乱社会治安，不写保证，就要绑架拘留。董元波当时已经是七十三岁的老人了，被恐吓威胁，勒索了一千元钱。马青玉不写保证，崔玉芝和韩德刚说：要拘留十天，还给马青玉的单位下令：不许马青玉请假。崔玉芝和韩德刚去董元波家和马青玉的单位骚扰了三次。</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一年四月二十六日晚十点多，塔河县公安局韩德刚等开着警车再次非法闯进法轮功学员宋春媛家抄家，将宋春媛劫持到塔河看守所。韩德刚等对宋春媛审讯。韩德刚是宋春媛被判刑冤案的办案人之一。宋春媛被冤判四年，在关押了七个月后又被韩德刚和塔河看守所管账、管仓库的女狱警劫持到黑龙江省女子监狱继续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六年一月十八日，塔河县法轮功学员杨宗波去塔河县国保大队，想要回被国保大队抄家抢走的身份证等个人物品，结果杨宗波被冤判一年，被崔玉芝、韩德刚等人绑架到塔河看守所关押一年。就在杨宗波一年冤狱结束时，韩德刚还去看守所恐吓杨宗波：不能上明慧网声明或揭露迫害。韩德刚是杨宗波冤案的作案人之一。</w:t>
                      </w:r>
                    </w:p>
                    <w:p>
                      <w:pPr>
                        <w:pStyle w:val="Normal"/>
                        <w:spacing w:lineRule="exact" w:line="300" w:before="0" w:after="0"/>
                        <w:ind w:firstLine="440"/>
                        <w:jc w:val="both"/>
                        <w:rPr/>
                      </w:pPr>
                      <w:r>
                        <w:rPr>
                          <w:rFonts w:cs="宋体;SimSun"/>
                          <w:sz w:val="22"/>
                        </w:rPr>
                        <w:t>◎</w:t>
                      </w:r>
                      <w:r>
                        <w:rPr>
                          <w:rFonts w:cs="宋体;SimSun"/>
                          <w:sz w:val="22"/>
                        </w:rPr>
                        <w:t>二零一六年，因为法轮功学员袁延明控告江泽民迫害法轮功，塔河县国保大队韩德刚领着二个警察非法闯入袁延明家，审问：往高检邮信（诉江状）是谁写的？他们硬把袁延明绑架到塔河县公安局，进行拍照，拘留票子都写好了，拘留半个月，要绑架到看守所。到医院体检，血压高</w:t>
                      </w:r>
                      <w:r>
                        <w:rPr>
                          <w:rFonts w:cs="宋体;SimSun"/>
                          <w:sz w:val="22"/>
                        </w:rPr>
                        <w:t>180</w:t>
                      </w:r>
                      <w:r>
                        <w:rPr>
                          <w:rFonts w:cs="宋体;SimSun"/>
                          <w:sz w:val="22"/>
                        </w:rPr>
                        <w:t>，看守所拒收，最后关押半个月让袁延明在家执行。</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七年四月十六日，塔河法轮功学员高淑英被绑架到塔河县公安局，崔玉芝、韩德刚等警察劫持着高淑英到家抄家，象土匪一样看什么就抢什么，高淑英损失了几万元。崔玉芝、韩德刚等人非法提审。高淑英身体非常虚弱，被强行背到塔河县医院楼上体检，检查不出心电图了，医生都说不能继续检查了。可崔玉芝硬要他们自己检，把高淑英硬按到铁床上，袒胸露腹的由韩德刚、崔玉芝在胸前身体上用仪器戳了好几个小时，看到出来的不是他们所要的结果就撕毁重测，就这样折腾了一下午，到晚上把高淑英关进看守所。一年后，高淑英被冤判四年，劫持入狱。</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三月二十五日，宋春媛和女儿吴丹给民众赠送法轮功真相资料，被绑架至塔河看守所。宋春媛被非法判刑四年，吴丹被冤判一年，劫持到黑龙江省女子监狱。韩德刚是宋春媛母女冤案的作案人之一。</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三年三月十七日，塔河县法轮功学员张秀春被塔河县公检法构陷、非法判刑，判一缓三。此前和此后，国保大队韩德刚等人多次到张秀春家骚扰逼迫、恐吓威胁，抄家等迫害，迫害得一家人不得安宁，给张秀春老人一家带来巨大的伤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四年六月十一日，塔河县国保大队马超、韩德刚到法轮功学员高淑英家敲门入室，骚扰高淑英及家人。</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四年九月，塔河县国保警察韩德刚、马超非法闯入法轮功学员家，偷拍照片，强行拍照片，给法轮功学员及家人造成巨大的伤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四年十月三日，法轮功学员高淑英被绑架到塔河县公安局，国保大队韩德刚等警察非法审讯，勒索一万元保证金才被放回。</w:t>
                      </w:r>
                    </w:p>
                    <w:p>
                      <w:pPr>
                        <w:pStyle w:val="Normal"/>
                        <w:spacing w:lineRule="exact" w:line="300" w:before="0" w:after="0"/>
                        <w:ind w:firstLine="440"/>
                        <w:jc w:val="both"/>
                        <w:rPr/>
                      </w:pPr>
                      <w:r>
                        <w:rPr>
                          <w:sz w:val="22"/>
                          <w:szCs w:val="22"/>
                        </w:rPr>
                        <w:t>人在做，天在看，一个人在世间做了任何事，都是给自己做的：做善事，得福报；做恶事，得恶报。从古至今，迫害正信的都没有好下场。无论是上指下派，还是为了完成任务，或是为了工作钱财，对法轮功做恶，恶报不仅害自己，还殃及家人、子孙和祖辈。</w:t>
                      </w:r>
                      <w:r>
                        <w:rPr>
                          <w:rFonts w:ascii="方正楷体简体" w:hAnsi="方正楷体简体" w:cs="宋体;SimSun" w:eastAsia="方正楷体简体"/>
                          <w:sz w:val="22"/>
                        </w:rPr>
                        <w:t>节选</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17145</wp:posOffset>
                </wp:positionV>
                <wp:extent cx="2127250" cy="8992870"/>
                <wp:effectExtent l="0" t="0" r="0" b="0"/>
                <wp:wrapNone/>
                <wp:docPr id="12" name="Frame5"/>
                <a:graphic xmlns:a="http://schemas.openxmlformats.org/drawingml/2006/main">
                  <a:graphicData uri="http://schemas.microsoft.com/office/word/2010/wordprocessingShape">
                    <wps:wsp>
                      <wps:cNvSpPr txBox="1"/>
                      <wps:spPr>
                        <a:xfrm>
                          <a:off x="0" y="0"/>
                          <a:ext cx="2127250" cy="89928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5pt;height:708.1pt;mso-wrap-distance-left:9.05pt;mso-wrap-distance-right:9.05pt;mso-wrap-distance-top:0pt;mso-wrap-distance-bottom:0pt;margin-top:1.3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17145</wp:posOffset>
                </wp:positionV>
                <wp:extent cx="2095500" cy="8397240"/>
                <wp:effectExtent l="0" t="0" r="0" b="0"/>
                <wp:wrapNone/>
                <wp:docPr id="13" name="Frame3"/>
                <a:graphic xmlns:a="http://schemas.openxmlformats.org/drawingml/2006/main">
                  <a:graphicData uri="http://schemas.microsoft.com/office/word/2010/wordprocessingShape">
                    <wps:wsp>
                      <wps:cNvSpPr txBox="1"/>
                      <wps:spPr>
                        <a:xfrm>
                          <a:off x="0" y="0"/>
                          <a:ext cx="2095500" cy="83972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1.2pt;mso-wrap-distance-left:9.05pt;mso-wrap-distance-right:9.05pt;mso-wrap-distance-top:0pt;mso-wrap-distance-bottom:0pt;margin-top:1.3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4692015</wp:posOffset>
                </wp:positionH>
                <wp:positionV relativeFrom="paragraph">
                  <wp:posOffset>55245</wp:posOffset>
                </wp:positionV>
                <wp:extent cx="2066925" cy="508635"/>
                <wp:effectExtent l="5715" t="0" r="4445" b="0"/>
                <wp:wrapNone/>
                <wp:docPr id="15"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5pt;margin-top:4.35pt;width:162.75pt;height:40.05pt" coordorigin="7389,87" coordsize="3255,801">
                <v:shape id="shape_0" fillcolor="#0000cc" stroked="t" o:allowincell="f" style="position:absolute;left:7389;top:241;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8;top:254;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8;top:87;width:778;height:801">
                  <v:shape id="shape_0" stroked="f" o:allowincell="f" style="position:absolute;left:8668;top:87;width:777;height:800;mso-wrap-style:none;v-text-anchor:middle" type="_x0000_t75">
                    <v:imagedata r:id="rId13" o:detectmouseclick="t"/>
                    <v:stroke color="#3465a4" joinstyle="round" endcap="flat"/>
                    <w10:wrap type="none"/>
                  </v:shape>
                  <v:shape id="shape_0" stroked="f" o:allowincell="f" style="position:absolute;left:8668;top:87;width:777;height:800;mso-wrap-style:none;v-text-anchor:middle" type="_x0000_t75">
                    <v:imagedata r:id="rId14" o:detectmouseclick="t"/>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隶书">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5:41:00Z</dcterms:created>
  <dc:creator/>
  <dc:description/>
  <cp:keywords/>
  <dc:language>en-US</dc:language>
  <cp:lastModifiedBy>andre</cp:lastModifiedBy>
  <cp:lastPrinted>2025-10-12T18:16:00Z</cp:lastPrinted>
  <dcterms:modified xsi:type="dcterms:W3CDTF">2025-10-12T23:17:00Z</dcterms:modified>
  <cp:revision>75</cp:revision>
  <dc:subject/>
  <dc:title/>
</cp:coreProperties>
</file>