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35115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1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7.65pt;width:533.5pt;height:95.8pt" coordorigin="29,553" coordsize="10670,1916">
                <v:group id="shape_0" style="position:absolute;left:10699;top:215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99;top:215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99;top:247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15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1;top:55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77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1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75pt;margin-top:29.05pt;width:531.75pt;height:33.85pt;mso-wrap-style:none;v-text-anchor:middle" type="_x0000_t136">
              <v:path textpathok="t"/>
              <v:textpath on="t" fitshape="t" string="十八位大妈听真相得救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1763395</wp:posOffset>
              </wp:positionH>
              <wp:positionV relativeFrom="paragraph">
                <wp:posOffset>888365</wp:posOffset>
              </wp:positionV>
              <wp:extent cx="3288665" cy="2341880"/>
              <wp:effectExtent l="0" t="0" r="0" b="0"/>
              <wp:wrapNone/>
              <wp:docPr id="3" name="讲真相、传《九评》、劝三退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讲真相、传《九评》、劝三退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" t="-44" r="-3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8665" cy="2341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780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395345</wp:posOffset>
                </wp:positionV>
                <wp:extent cx="2095500" cy="5589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1pt;mso-wrap-distance-left:9.05pt;mso-wrap-distance-right:9.05pt;mso-wrap-distance-top:0pt;mso-wrap-distance-bottom:0pt;margin-top:267.3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888365</wp:posOffset>
                </wp:positionV>
                <wp:extent cx="1600835" cy="2506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么多生命得救了，我心里感谢师父，都是师父的安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0000CC"/>
                                <w:sz w:val="22"/>
                                <w:szCs w:val="22"/>
                              </w:rPr>
                              <w:t>信耶稣的大爷相信“法轮大法好　真善忍好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CC"/>
                                <w:sz w:val="22"/>
                                <w:szCs w:val="22"/>
                              </w:rPr>
                              <w:t>抵触真相的大爷得救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9.9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么多生命得救了，我心里感谢师父，都是师父的安排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0000CC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0000CC"/>
                          <w:sz w:val="22"/>
                          <w:szCs w:val="22"/>
                        </w:rPr>
                        <w:t>信耶稣的大爷相信“法轮大法好　真善忍好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CC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CC"/>
                          <w:sz w:val="22"/>
                          <w:szCs w:val="22"/>
                        </w:rPr>
                        <w:t>抵触真相的大爷得救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888365</wp:posOffset>
                </wp:positionV>
                <wp:extent cx="1600835" cy="24987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69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保定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保定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15pt;margin-top:18.05pt;width:345.7pt;height:23.1pt;mso-wrap-style:none;v-text-anchor:middle" type="_x0000_t136">
            <v:path textpathok="t"/>
            <v:textpath on="t" fitshape="t" string="古城保定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1860</wp:posOffset>
                </wp:positionH>
                <wp:positionV relativeFrom="paragraph">
                  <wp:posOffset>229235</wp:posOffset>
                </wp:positionV>
                <wp:extent cx="2053590" cy="4853305"/>
                <wp:effectExtent l="0" t="0" r="32518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7760"/>
                              <a:ext cx="1953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18.05pt;width:161.7pt;height:382.15pt" coordorigin="7436,361" coordsize="3234,7643">
                <v:group id="shape_0" style="position:absolute;left:7494;top:361;width:3136;height:1098">
                  <v:shape id="shape_0" stroked="t" o:allowincell="f" style="position:absolute;left:7529;top:909;width:3075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94;top:996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15;top:361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6;top:1672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83765</wp:posOffset>
            </wp:positionH>
            <wp:positionV relativeFrom="paragraph">
              <wp:posOffset>270510</wp:posOffset>
            </wp:positionV>
            <wp:extent cx="2290445" cy="127889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70510</wp:posOffset>
                </wp:positionV>
                <wp:extent cx="2095500" cy="59550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5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河北省保定市涞水县石亭镇派出所四名警察到高秀琴家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河北省保定市涞水县石亭镇派出所四名警察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来到沿庄村七十二岁的法轮功学员高秀琴家骚扰。他们抢走了所有的大法书，还扬言以后随时会找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高秀琴一人独居，老伴三个月前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河北省保定市望都县贾村镇派出所非法闯入法轮功学员张小琴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中午十二点，贾村乡派出所所长魏光磊带领七、八个警察闯入北贾村法轮功学员张小琴家，进门就到处翻。说她被人举报，因她给一个小学生讲真相；小学生在她后边跟到她家。据说是小学生的父亲举报的。警察抄走了三台打印机，两台笔记本电脑，墨和所有打印物品，真相期刊四，五箱打印纸，一达子真相不粘胶，所有大法书全部抄走，大概有七、八十本。详情待查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河北省保定市阜平县法轮功学员李少春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保定市阜平县法轮功学员李少春在小区门口贴了张真相不干胶。月底的一天，他单位的一位同事给他打电话说：你贴标语了，电子眼拍下了，公安局国保人员拿着截图照片到单位记下了你的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公安局国保大队两名警察张志杰，刘斌打电话找到了他，见面后，他们拿着视频截图问，图片中的人是不是他。李少春承认是自己。他们随后说要到他家看看，在家里转了各个房间，没发现什么，就让他到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期间，李少春的妻子和其中一名警察交谈了几句，也跟着去了派出所。在派出所，他们问他，不干胶是从哪来的，还在哪里张贴了不干胶。李少春没回答。可他妻子却接了话：谁给你的，你不说，我知道。是某某、某某，而且国保大队的人也认识他们。后来警察让他回了家。他的妻子在派出所呆了一会，也回家了。他怀疑妻子可能给警察钱了，数额多少待查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9pt;mso-wrap-distance-left:9.05pt;mso-wrap-distance-right:9.05pt;mso-wrap-distance-top:0pt;mso-wrap-distance-bottom:0pt;margin-top:21.3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河北省保定市涞水县石亭镇派出所四名警察到高秀琴家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河北省保定市涞水县石亭镇派出所四名警察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来到沿庄村七十二岁的法轮功学员高秀琴家骚扰。他们抢走了所有的大法书，还扬言以后随时会找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高秀琴一人独居，老伴三个月前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河北省保定市望都县贾村镇派出所非法闯入法轮功学员张小琴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中午十二点，贾村乡派出所所长魏光磊带领七、八个警察闯入北贾村法轮功学员张小琴家，进门就到处翻。说她被人举报，因她给一个小学生讲真相；小学生在她后边跟到她家。据说是小学生的父亲举报的。警察抄走了三台打印机，两台笔记本电脑，墨和所有打印物品，真相期刊四，五箱打印纸，一达子真相不粘胶，所有大法书全部抄走，大概有七、八十本。详情待查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河北省保定市阜平县法轮功学员李少春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保定市阜平县法轮功学员李少春在小区门口贴了张真相不干胶。月底的一天，他单位的一位同事给他打电话说：你贴标语了，电子眼拍下了，公安局国保人员拿着截图照片到单位记下了你的电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公安局国保大队两名警察张志杰，刘斌打电话找到了他，见面后，他们拿着视频截图问，图片中的人是不是他。李少春承认是自己。他们随后说要到他家看看，在家里转了各个房间，没发现什么，就让他到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期间，李少春的妻子和其中一名警察交谈了几句，也跟着去了派出所。在派出所，他们问他，不干胶是从哪来的，还在哪里张贴了不干胶。李少春没回答。可他妻子却接了话：谁给你的，你不说，我知道。是某某、某某，而且国保大队的人也认识他们。后来警察让他回了家。他的妻子在派出所呆了一会，也回家了。他怀疑妻子可能给警察钱了，数额多少待查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17780</wp:posOffset>
                </wp:positionV>
                <wp:extent cx="2095500" cy="8041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4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3.2pt;mso-wrap-distance-left:9.05pt;mso-wrap-distance-right:9.05pt;mso-wrap-distance-top:0pt;mso-wrap-distance-bottom:0pt;margin-top:1.4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108585</wp:posOffset>
                </wp:positionV>
                <wp:extent cx="2095500" cy="36518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7.55pt;mso-wrap-distance-left:9.05pt;mso-wrap-distance-right:9.05pt;mso-wrap-distance-top:0pt;mso-wrap-distance-bottom:0pt;margin-top:8.5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3">
                <wp:simplePos x="0" y="0"/>
                <wp:positionH relativeFrom="column">
                  <wp:posOffset>4690745</wp:posOffset>
                </wp:positionH>
                <wp:positionV relativeFrom="paragraph">
                  <wp:posOffset>314960</wp:posOffset>
                </wp:positionV>
                <wp:extent cx="2105025" cy="16516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24.8pt;mso-position-vertical-relative:text;margin-left:369.3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12035</wp:posOffset>
            </wp:positionH>
            <wp:positionV relativeFrom="paragraph">
              <wp:posOffset>83185</wp:posOffset>
            </wp:positionV>
            <wp:extent cx="2114550" cy="86296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6296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341630</wp:posOffset>
                </wp:positionV>
                <wp:extent cx="6775450" cy="2905125"/>
                <wp:effectExtent l="6350" t="6985" r="232537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905200"/>
                          <a:chOff x="0" y="0"/>
                          <a:chExt cx="6775560" cy="29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905200"/>
                          </a:xfrm>
                          <a:prstGeom prst="roundRect">
                            <a:avLst>
                              <a:gd name="adj" fmla="val 8810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173880"/>
                            <a:ext cx="6591960" cy="266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1960" cy="26625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480240"/>
                                <a:ext cx="3305160" cy="214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454920" y="0"/>
                                <a:ext cx="3137040" cy="266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国没有任何一部法律规定法轮功违法。相反，《宪法》保障公民的信仰自由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翻遍中国法律，也找不到法轮功违法之说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kern w:val="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共一直以“利用×教破坏法律实施罪”起诉法轮功学员。可是究竟破坏了哪部法律的实施中共人员说不出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>中国近百位律师为法轮功学员做了上千场无罪辩护，定罪法轮功明显违反了“思想（信仰）不构成犯罪”“法无明文不为罪”的法律基本原则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6"/>
                                      <w:rFonts w:ascii="华文细黑" w:hAnsi="华文细黑" w:eastAsia="华文细黑" w:cs="宋体;SimSun"/>
                                      <w:color w:val="000000"/>
                                      <w:lang w:val="de-DE" w:eastAsia="zh-CN" w:bidi="ar-SA"/>
                                    </w:rPr>
    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8120" y="19080"/>
                              <a:ext cx="3054240" cy="33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在中国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6.9pt;width:533.5pt;height:228.75pt" coordorigin="-13,538" coordsize="10670,4575">
                <v:roundrect id="shape_0" stroked="t" o:allowincell="f" style="position:absolute;left:-13;top:538;width:10669;height:4574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group id="shape_0" style="position:absolute;left:93;top:812;width:10381;height:4193">
                  <v:group id="shape_0" style="position:absolute;left:93;top:812;width:10381;height:4193">
                    <v:shape id="shape_0" stroked="f" o:allowincell="f" style="position:absolute;left:93;top:1568;width:5204;height:3378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34;top:812;width:4939;height:4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国没有任何一部法律规定法轮功违法。相反，《宪法》保障公民的信仰自由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sz w:val="22"/>
                                <w:szCs w:val="22"/>
                                <w:kern w:val="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共一直以“利用×教破坏法律实施罪”起诉法轮功学员。可是究竟破坏了哪部法律的实施中共人员说不出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>中国近百位律师为法轮功学员做了上千场无罪辩护，定罪法轮功明显违反了“思想（信仰）不构成犯罪”“法无明文不为罪”的法律基本原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华文细黑" w:hAnsi="华文细黑" w:eastAsia="华文细黑" w:cs="宋体;SimSun"/>
                                <w:color w:val="000000"/>
                                <w:lang w:val="de-DE" w:eastAsia="zh-CN" w:bidi="ar-SA"/>
                              </w:rPr>
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58;top:842;width:4809;height:519;mso-wrap-style:none;v-text-anchor:middle" type="_x0000_t136">
                    <v:path textpathok="t"/>
                    <v:textpath on="t" fitshape="t" string="法轮功在中国一直是合法的" style="font-family:&quot;方正粗圆简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10-17T19:22:00Z</cp:lastPrinted>
  <dcterms:modified xsi:type="dcterms:W3CDTF">2025-10-18T00:23:00Z</dcterms:modified>
  <cp:revision>4</cp:revision>
  <dc:subject/>
  <dc:title>  </dc:title>
</cp:coreProperties>
</file>