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第3</w:t>
                              </w:r>
                              <w:r>
                                <w:rPr>
                                  <w:kern w:val="2"/>
                                  <w:w w:val="105"/>
                                  <w:sz w:val="18"/>
                                  <w:szCs w:val="18"/>
                                  <w:spacing w:val="11"/>
                                  <w:rFonts w:ascii="华文细黑" w:hAnsi="华文细黑" w:eastAsia="华文细黑" w:cs="华文细黑"/>
                                  <w:color w:val="000000"/>
                                  <w:lang w:val="zh-CN" w:eastAsia="zh-CN" w:bidi="ar-SA"/>
                                </w:rPr>
                                <w:t>47</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第3</w:t>
                        </w:r>
                        <w:r>
                          <w:rPr>
                            <w:kern w:val="2"/>
                            <w:w w:val="105"/>
                            <w:sz w:val="18"/>
                            <w:szCs w:val="18"/>
                            <w:spacing w:val="11"/>
                            <w:rFonts w:ascii="华文细黑" w:hAnsi="华文细黑" w:eastAsia="华文细黑" w:cs="华文细黑"/>
                            <w:color w:val="000000"/>
                            <w:lang w:val="zh-CN" w:eastAsia="zh-CN" w:bidi="ar-SA"/>
                          </w:rPr>
                          <w:t>47</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7868285</wp:posOffset>
                </wp:positionV>
                <wp:extent cx="6790055" cy="2411730"/>
                <wp:effectExtent l="1905" t="1905" r="9370060" b="2540"/>
                <wp:wrapNone/>
                <wp:docPr id="2"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 descr=""/>
                          <pic:cNvPicPr/>
                        </pic:nvPicPr>
                        <pic:blipFill>
                          <a:blip r:embed="rId4"/>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pt;margin-top:619.55pt;width:534.6pt;height:189.9pt" coordorigin="20,12391" coordsize="10692,3798">
                <v:shape id="shape_0" stroked="f" o:allowincell="f" style="position:absolute;left:4758;top:12492;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top:13093;width:4500;height:3004;mso-wrap-style:none;v-text-anchor:middle" type="_x0000_t75">
                  <v:imagedata r:id="rId5" o:detectmouseclick="t"/>
                  <v:stroke color="#3465a4" joinstyle="round" endcap="flat"/>
                  <w10:wrap type="none"/>
                </v:shape>
                <v:roundrect id="shape_0" stroked="t" o:allowincell="f" style="position:absolute;left:20;top:12391;width:10673;height:3797;mso-wrap-style:none;v-text-anchor:middle">
                  <v:fill o:detectmouseclick="t" on="false"/>
                  <v:stroke color="#ed7d31" weight="324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12;top:12605;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1799590</wp:posOffset>
            </wp:positionH>
            <wp:positionV relativeFrom="paragraph">
              <wp:posOffset>2090420</wp:posOffset>
            </wp:positionV>
            <wp:extent cx="3180715" cy="3268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4" r="-4" b="-4"/>
                    <a:stretch>
                      <a:fillRect/>
                    </a:stretch>
                  </pic:blipFill>
                  <pic:spPr bwMode="auto">
                    <a:xfrm>
                      <a:off x="0" y="0"/>
                      <a:ext cx="3180715" cy="3268980"/>
                    </a:xfrm>
                    <a:prstGeom prst="rect">
                      <a:avLst/>
                    </a:prstGeom>
                  </pic:spPr>
                </pic:pic>
              </a:graphicData>
            </a:graphic>
          </wp:anchor>
        </w:drawing>
        <w:pict>
          <v:shape id="shape_0" fillcolor="#b08200" stroked="t" o:allowincell="f" style="position:absolute;margin-left:1.9pt;margin-top:122.9pt;width:530.05pt;height:32.65pt;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w:pict>
      </w:r>
      <w:r>
        <w:br w:type="page"/>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2084070</wp:posOffset>
                </wp:positionV>
                <wp:extent cx="2095500" cy="5816600"/>
                <wp:effectExtent l="0" t="0" r="0" b="0"/>
                <wp:wrapNone/>
                <wp:docPr id="5" name="Frame3"/>
                <a:graphic xmlns:a="http://schemas.openxmlformats.org/drawingml/2006/main">
                  <a:graphicData uri="http://schemas.microsoft.com/office/word/2010/wordprocessingShape">
                    <wps:wsp>
                      <wps:cNvSpPr txBox="1"/>
                      <wps:spPr>
                        <a:xfrm>
                          <a:off x="0" y="0"/>
                          <a:ext cx="2095500" cy="5816600"/>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信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458pt;mso-wrap-distance-left:9.05pt;mso-wrap-distance-right:9.05pt;mso-wrap-distance-top:0pt;mso-wrap-distance-bottom:0pt;margin-top:164.1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信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7595</wp:posOffset>
                </wp:positionH>
                <wp:positionV relativeFrom="paragraph">
                  <wp:posOffset>5508625</wp:posOffset>
                </wp:positionV>
                <wp:extent cx="2095500" cy="2372995"/>
                <wp:effectExtent l="0" t="0" r="0" b="0"/>
                <wp:wrapNone/>
                <wp:docPr id="6" name="Frame2"/>
                <a:graphic xmlns:a="http://schemas.openxmlformats.org/drawingml/2006/main">
                  <a:graphicData uri="http://schemas.microsoft.com/office/word/2010/wordprocessingShape">
                    <wps:wsp>
                      <wps:cNvSpPr txBox="1"/>
                      <wps:spPr>
                        <a:xfrm>
                          <a:off x="0" y="0"/>
                          <a:ext cx="2095500" cy="2372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6.85pt;mso-wrap-distance-left:9.05pt;mso-wrap-distance-right:9.05pt;mso-wrap-distance-top:0pt;mso-wrap-distance-bottom:0pt;margin-top:433.7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065655</wp:posOffset>
                </wp:positionV>
                <wp:extent cx="2095500" cy="6158865"/>
                <wp:effectExtent l="0" t="0" r="0" b="0"/>
                <wp:wrapNone/>
                <wp:docPr id="7" name="Frame1"/>
                <a:graphic xmlns:a="http://schemas.openxmlformats.org/drawingml/2006/main">
                  <a:graphicData uri="http://schemas.microsoft.com/office/word/2010/wordprocessingShape">
                    <wps:wsp>
                      <wps:cNvSpPr txBox="1"/>
                      <wps:spPr>
                        <a:xfrm>
                          <a:off x="0" y="0"/>
                          <a:ext cx="2095500" cy="6158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4.95pt;mso-wrap-distance-left:9.05pt;mso-wrap-distance-right:9.05pt;mso-wrap-distance-top:0pt;mso-wrap-distance-bottom:0pt;margin-top:162.6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4668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广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64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65pt;margin-top:11.55pt;width:533.55pt;height:21.85pt" coordorigin="-13,231" coordsize="10671,437">
                <v:shape id="shape_0" stroked="f" o:allowincell="f" style="position:absolute;left:-13;top:23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广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top:333;width:10671;height:335">
                  <v:shape id="shape_0" stroked="t" o:allowincell="f" style="position:absolute;left:-13;top:666;width:10671;height:1" type="_x0000_t32">
                    <v:stroke color="black" joinstyle="miter" endcap="flat"/>
                    <v:fill o:detectmouseclick="t" on="false"/>
                    <w10:wrap type="none"/>
                  </v:shape>
                  <v:shape id="shape_0" stroked="f" o:allowincell="f" style="position:absolute;left:9368;top:333;width:1275;height:217;mso-wrap-style:none;v-text-anchor:middle" type="_x0000_t75">
                    <v:imagedata r:id="rId8" o:detectmouseclick="t"/>
                    <v:stroke color="#3465a4" joinstyle="round" endcap="flat"/>
                    <w10:wrap type="none"/>
                  </v:shape>
                </v:group>
              </v:group>
            </w:pict>
          </mc:Fallback>
        </mc:AlternateContent>
      </w:r>
    </w:p>
    <w:p>
      <w:pPr>
        <w:pStyle w:val="Normal"/>
        <w:spacing w:lineRule="exact" w:line="300" w:before="160" w:after="140"/>
        <w:jc w:val="both"/>
        <w:rPr>
          <w:lang w:val="en-US" w:eastAsia="en-US"/>
        </w:rPr>
      </w:pPr>
      <w:r>
        <w:rPr>
          <w:lang w:val="en-US" w:eastAsia="en-US"/>
        </w:rPr>
        <w:pict>
          <v:shape id="shape_0" fillcolor="black" stroked="f" o:allowincell="f" style="position:absolute;margin-left:0.65pt;margin-top:64.1pt;width:525.95pt;height:30.95pt;mso-wrap-style:none;v-text-anchor:middle;mso-position-horizontal-relative:margin;mso-position-vertical-relative:margin" type="_x0000_t136">
            <v:path textpathok="t"/>
            <v:textpath on="t" fitshape="t" string="原广西日报传媒集团董事长崔佐钧遭恶报被查" style="font-family:&quot;方正粗宋简体&quot;;font-size:24pt"/>
            <v:fill o:detectmouseclick="t" type="solid" color2="white"/>
            <v:stroke color="#3465a4" joinstyle="round" endcap="flat"/>
            <w10:wrap type="none"/>
          </v:shape>
        </w:pic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4">
            <wp:simplePos x="0" y="0"/>
            <wp:positionH relativeFrom="margin">
              <wp:posOffset>2356485</wp:posOffset>
            </wp:positionH>
            <wp:positionV relativeFrom="paragraph">
              <wp:posOffset>194310</wp:posOffset>
            </wp:positionV>
            <wp:extent cx="2095500" cy="15608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 t="-24" r="-17" b="-24"/>
                    <a:stretch>
                      <a:fillRect/>
                    </a:stretch>
                  </pic:blipFill>
                  <pic:spPr bwMode="auto">
                    <a:xfrm>
                      <a:off x="0" y="0"/>
                      <a:ext cx="2095500" cy="15608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111760</wp:posOffset>
                </wp:positionH>
                <wp:positionV relativeFrom="paragraph">
                  <wp:posOffset>93980</wp:posOffset>
                </wp:positionV>
                <wp:extent cx="2322830" cy="9119235"/>
                <wp:effectExtent l="0" t="0" r="0" b="0"/>
                <wp:wrapNone/>
                <wp:docPr id="11" name="Frame5"/>
                <a:graphic xmlns:a="http://schemas.openxmlformats.org/drawingml/2006/main">
                  <a:graphicData uri="http://schemas.microsoft.com/office/word/2010/wordprocessingShape">
                    <wps:wsp>
                      <wps:cNvSpPr txBox="1"/>
                      <wps:spPr>
                        <a:xfrm>
                          <a:off x="0" y="0"/>
                          <a:ext cx="2322830" cy="9119235"/>
                        </a:xfrm>
                        <a:prstGeom prst="rect"/>
                        <a:solidFill>
                          <a:srgbClr val="FFFFFF">
                            <a:alpha val="0"/>
                          </a:srgbClr>
                        </a:solidFill>
                      </wps:spPr>
                      <wps:txbx id="3">
                        <w:txbxContent>
                          <w:p>
                            <w:pPr>
                              <w:pStyle w:val="1"/>
                              <w:rPr/>
                            </w:pPr>
                            <w:r>
                              <w:rPr/>
                              <w:t>【明慧网】（明慧网通讯员综合报道）中共迫害法轮功二十六年了，中共各级官员听命于中共的迫害政策，直接或间接迫害当地法轮功修炼者，造下天大的罪业，致使他们恶报连连。原广西日报传媒集团董事长崔佐钧二零二五年八月被查；原山东济宁市任城区政法委书记胡钦二零二一年一月六日晚跳楼自杀；原江苏省南京市六合区委书记娄学全二零一四年九月十八日凌晨上吊自杀。</w:t>
                            </w:r>
                          </w:p>
                          <w:p>
                            <w:pPr>
                              <w:pStyle w:val="1"/>
                              <w:rPr/>
                            </w:pPr>
                            <w:r>
                              <w:rPr/>
                              <w:t>善有善报，恶有恶报，不是不报，时候没到，时候一到，一切都报。而被查等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广西日报传媒集团董事长崔佐钧遭恶报被查</w:t>
                            </w:r>
                          </w:p>
                          <w:p>
                            <w:pPr>
                              <w:pStyle w:val="1"/>
                              <w:rPr/>
                            </w:pPr>
                            <w:r>
                              <w:rPr/>
                              <w:t>二零二五年八月二十九日广西壮族自治区媒体报道，原广西日报传媒集团董事长崔佐钧遭恶报被查。</w:t>
                            </w:r>
                          </w:p>
                          <w:p>
                            <w:pPr>
                              <w:pStyle w:val="1"/>
                              <w:rPr/>
                            </w:pPr>
                            <w:r>
                              <w:rPr/>
                              <w:t>崔佐钧，六十岁左右。主要履历：二零零六年十二月至二零一二年十月，任广西壮族自治区检察院宣传处处长；二零一二年十月至二零一六年五月，任广西壮族自治区党委对外宣传办公室（自治区政府新闻办公室）主任；二零一六年六月至二零一八年二月，任南宁市委常委、宣传部部长、副市长；二零一八年二月，任广西日报社社长、总编辑，广西日报传媒集团党委书记、董事长、总编辑；后任广西壮族自治区党委组织部分管日常工作的副部长。期间，崔佐钧追随迫害，对法轮功学员被迫害负有领导责任。</w:t>
                            </w:r>
                          </w:p>
                          <w:p>
                            <w:pPr>
                              <w:pStyle w:val="1"/>
                              <w:rPr/>
                            </w:pPr>
                            <w:r>
                              <w:rPr/>
                              <w:t>下面是崔佐钧任广西壮族自治区政府新闻办公室主任、南宁市委宣传部部长、广西日报传媒集团董事长期间，法轮功学员的部分被迫害事实：</w:t>
                            </w:r>
                          </w:p>
                          <w:p>
                            <w:pPr>
                              <w:pStyle w:val="1"/>
                              <w:rPr/>
                            </w:pPr>
                            <w:r>
                              <w:rPr>
                                <w:rFonts w:cs="宋体;SimSun"/>
                              </w:rPr>
                              <w:t>◎</w:t>
                            </w:r>
                            <w:r>
                              <w:rPr/>
                              <w:t>二零一八年广西壮族自治区政法委、“六一零”办公室、广西壮族自治区网信办和广西日报传媒集团共谋建设的诽谤法轮功网站上线，自治区政法委书记黄世勇、“六一零”办公室主任李伟文、“六一零”办公室专职副主任覃忠、广西日报传媒集团董事长崔佐钧、广西日报传媒集团董事尹如琴等八十多名各级“六一零”人员和中共邪党记者出席启动仪式。</w:t>
                            </w:r>
                          </w:p>
                          <w:p>
                            <w:pPr>
                              <w:pStyle w:val="1"/>
                              <w:rPr/>
                            </w:pPr>
                            <w:r>
                              <w:rPr/>
                              <w:t>始于二零一九年，由广西各级政法委、公安局、教育局组织，至今仍在广西各地泛滥的诽谤法轮功宣讲运动，涉及乡村、中小学校、大学校园、社区、街道、海岛、企业事业单位、政府部门，尤以北海市百场大宣讲、百色市宣讲团最恶劣。</w:t>
                            </w:r>
                          </w:p>
                          <w:p>
                            <w:pPr>
                              <w:pStyle w:val="1"/>
                              <w:rPr/>
                            </w:pPr>
                            <w:r>
                              <w:rPr/>
                              <w:t>广西各地一些县市、小区、学校强迫全体居民、全体师生表态诽谤法轮功，声称建成了无邪教县市、小区、学校（中共才是真正邪教），其中百色市、南宁市良庆区、北海市海城区表现非常邪恶。</w:t>
                            </w:r>
                          </w:p>
                          <w:p>
                            <w:pPr>
                              <w:pStyle w:val="1"/>
                              <w:rPr/>
                            </w:pPr>
                            <w:r>
                              <w:rPr>
                                <w:rFonts w:cs="宋体;SimSun"/>
                              </w:rPr>
                              <w:t>◎</w:t>
                            </w:r>
                            <w:r>
                              <w:rPr/>
                              <w:t>二零一七年开始，广西高校发动了一波又一波诽谤法轮功运动，二零一七年六月十八日在南宁广西大学启动了以所谓“崇尚科学</w:t>
                            </w:r>
                            <w:r>
                              <w:rPr/>
                              <w:t xml:space="preserve"> 反对邪教”（中共才是真正邪教）为名头的广西高校诽谤法轮功运动，广西“六一零”办公室主任李伟文、广西教育厅厅长莫诗浦、广西壮族自治区邪党宣传部副部长宋震寰、广西高校工委副书记满昌学、南宁广西大学校长赵跃宇出席活动并做了诽谤法轮功动员讲话；二零一七年九月二十日在桂林电子科技大学启动了以所谓“共创无邪校园”（中共才是真正邪教）为名头的污蔑法轮功专栏，李伟文做了动员讲话；北海职业学院、北海艺术设计学院</w:t>
                            </w:r>
                            <w:r>
                              <w:rPr/>
                              <w:t>、广西现代职业技术学院、广西城市职业大学成为了学校所在城市污蔑法轮功宣讲运动首选之地；根据了解，因为广西高校教师此时普遍得到了《九评共产党》电子书，中共邪党和“六一零”才如此疯狂。</w:t>
                            </w:r>
                          </w:p>
                          <w:p>
                            <w:pPr>
                              <w:pStyle w:val="1"/>
                              <w:rPr/>
                            </w:pPr>
                            <w:r>
                              <w:rPr/>
                              <w:t>二零一七年用文明家庭承诺卡、《致家长的一封信》在广西教育系统诽谤法轮功。</w:t>
                            </w:r>
                          </w:p>
                          <w:p>
                            <w:pPr>
                              <w:pStyle w:val="1"/>
                              <w:rPr/>
                            </w:pPr>
                            <w:r>
                              <w:rPr>
                                <w:rFonts w:cs="宋体;SimSun"/>
                              </w:rPr>
                              <w:t>◎</w:t>
                            </w:r>
                            <w:r>
                              <w:rPr/>
                              <w:t>广西百色市所谓“青少年反</w:t>
                            </w:r>
                            <w:r>
                              <w:rPr/>
                              <w:t>×</w:t>
                            </w:r>
                            <w:r>
                              <w:rPr/>
                              <w:t>教警示教育基地”（法轮功教人向善，中共是真正的邪教）是广西百色市市委、政法委、“六一零办公室”</w:t>
                            </w:r>
                            <w:r>
                              <w:rPr/>
                              <w:t xml:space="preserve"> 二零一四年在百色市推出的又一迫害法轮功的新伎俩，和以前百色推出的“反</w:t>
                            </w:r>
                            <w:r>
                              <w:rPr/>
                              <w:t>×</w:t>
                            </w:r>
                            <w:r>
                              <w:rPr/>
                              <w:t>教家庭承诺卡”一样，利用谎言毒害青少年，并企图先在百色建立基地后向全国推广。这个“青少年反</w:t>
                            </w:r>
                            <w:r>
                              <w:rPr/>
                              <w:t>×</w:t>
                            </w:r>
                            <w:r>
                              <w:rPr/>
                              <w:t>教警示教育基地”（法轮功教人向善，中共是真正的邪教）是二零一四年初由广西百色市政协委员黄秋玲提议、百色市“六一零”主任封志武部署，不惜重金而建立的，于二零一四年五月十三日 设在位于百色市右江区城北二路的百色市青少年科技文化中心</w:t>
                            </w:r>
                            <w:r>
                              <w:rPr/>
                              <w:t>。这个基地的模式为：一橱窗一墙，视频音像、实物展示、读物、宣传栏、挂图等，其中有大量造谣诬蔑法轮功及创始人的内容。据了解，百色市隆林县中学、田林县乐里镇中心校等已建立了相应的洗脑模式。</w:t>
                            </w:r>
                          </w:p>
                          <w:p>
                            <w:pPr>
                              <w:pStyle w:val="1"/>
                              <w:rPr/>
                            </w:pPr>
                            <w:r>
                              <w:rPr/>
                              <w:t>封志武，百色市政法委副书记兼“六一零”头目，一九六五年十一月出生，江西宜黄人。此人自任“六一零”主任以来，想利用迫害法轮功捞取政治资本向上爬，多次在市政法会议上攻击污蔑法轮功，积极办洗脑班、部署所谓“摸底排查三到位”、“清理法轮功宣传品专项行动”等迫害法轮功的行动，致使百色市迫害状况日趋严重。</w:t>
                            </w:r>
                            <w:r>
                              <w:rPr>
                                <w:rFonts w:ascii="华文楷体" w:hAnsi="华文楷体" w:cs="宋体;SimSun" w:eastAsia="华文楷体"/>
                              </w:rPr>
                              <w:t>◇</w:t>
                            </w:r>
                          </w:p>
                        </w:txbxContent>
                      </wps:txbx>
                      <wps:bodyPr anchor="t" lIns="92075" tIns="46355" rIns="92075" bIns="46355">
                        <a:noAutofit/>
                      </wps:bodyPr>
                    </wps:wsp>
                  </a:graphicData>
                </a:graphic>
              </wp:anchor>
            </w:drawing>
          </mc:Choice>
          <mc:Fallback>
            <w:pict>
              <v:rect fillcolor="#FFFFFF" style="position:absolute;rotation:-0;width:182.9pt;height:718.05pt;mso-wrap-distance-left:9.05pt;mso-wrap-distance-right:9.05pt;mso-wrap-distance-top:3.6pt;mso-wrap-distance-bottom:3.6pt;margin-top:7.4pt;mso-position-vertical-relative:text;margin-left:-8.8pt;mso-position-horizontal-relative:text">
                <v:fill opacity="0f"/>
                <v:textbox inset="0.100694444444444in,0.0506944444444444in,0.100694444444444in,0.0506944444444444in">
                  <w:txbxContent>
                    <w:p>
                      <w:pPr>
                        <w:pStyle w:val="1"/>
                        <w:rPr/>
                      </w:pPr>
                      <w:r>
                        <w:rPr/>
                        <w:t>【明慧网】（明慧网通讯员综合报道）中共迫害法轮功二十六年了，中共各级官员听命于中共的迫害政策，直接或间接迫害当地法轮功修炼者，造下天大的罪业，致使他们恶报连连。原广西日报传媒集团董事长崔佐钧二零二五年八月被查；原山东济宁市任城区政法委书记胡钦二零二一年一月六日晚跳楼自杀；原江苏省南京市六合区委书记娄学全二零一四年九月十八日凌晨上吊自杀。</w:t>
                      </w:r>
                    </w:p>
                    <w:p>
                      <w:pPr>
                        <w:pStyle w:val="1"/>
                        <w:rPr/>
                      </w:pPr>
                      <w:r>
                        <w:rPr/>
                        <w:t>善有善报，恶有恶报，不是不报，时候没到，时候一到，一切都报。而被查等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广西日报传媒集团董事长崔佐钧遭恶报被查</w:t>
                      </w:r>
                    </w:p>
                    <w:p>
                      <w:pPr>
                        <w:pStyle w:val="1"/>
                        <w:rPr/>
                      </w:pPr>
                      <w:r>
                        <w:rPr/>
                        <w:t>二零二五年八月二十九日广西壮族自治区媒体报道，原广西日报传媒集团董事长崔佐钧遭恶报被查。</w:t>
                      </w:r>
                    </w:p>
                    <w:p>
                      <w:pPr>
                        <w:pStyle w:val="1"/>
                        <w:rPr/>
                      </w:pPr>
                      <w:r>
                        <w:rPr/>
                        <w:t>崔佐钧，六十岁左右。主要履历：二零零六年十二月至二零一二年十月，任广西壮族自治区检察院宣传处处长；二零一二年十月至二零一六年五月，任广西壮族自治区党委对外宣传办公室（自治区政府新闻办公室）主任；二零一六年六月至二零一八年二月，任南宁市委常委、宣传部部长、副市长；二零一八年二月，任广西日报社社长、总编辑，广西日报传媒集团党委书记、董事长、总编辑；后任广西壮族自治区党委组织部分管日常工作的副部长。期间，崔佐钧追随迫害，对法轮功学员被迫害负有领导责任。</w:t>
                      </w:r>
                    </w:p>
                    <w:p>
                      <w:pPr>
                        <w:pStyle w:val="1"/>
                        <w:rPr/>
                      </w:pPr>
                      <w:r>
                        <w:rPr/>
                        <w:t>下面是崔佐钧任广西壮族自治区政府新闻办公室主任、南宁市委宣传部部长、广西日报传媒集团董事长期间，法轮功学员的部分被迫害事实：</w:t>
                      </w:r>
                    </w:p>
                    <w:p>
                      <w:pPr>
                        <w:pStyle w:val="1"/>
                        <w:rPr/>
                      </w:pPr>
                      <w:r>
                        <w:rPr>
                          <w:rFonts w:cs="宋体;SimSun"/>
                        </w:rPr>
                        <w:t>◎</w:t>
                      </w:r>
                      <w:r>
                        <w:rPr/>
                        <w:t>二零一八年广西壮族自治区政法委、“六一零”办公室、广西壮族自治区网信办和广西日报传媒集团共谋建设的诽谤法轮功网站上线，自治区政法委书记黄世勇、“六一零”办公室主任李伟文、“六一零”办公室专职副主任覃忠、广西日报传媒集团董事长崔佐钧、广西日报传媒集团董事尹如琴等八十多名各级“六一零”人员和中共邪党记者出席启动仪式。</w:t>
                      </w:r>
                    </w:p>
                    <w:p>
                      <w:pPr>
                        <w:pStyle w:val="1"/>
                        <w:rPr/>
                      </w:pPr>
                      <w:r>
                        <w:rPr/>
                        <w:t>始于二零一九年，由广西各级政法委、公安局、教育局组织，至今仍在广西各地泛滥的诽谤法轮功宣讲运动，涉及乡村、中小学校、大学校园、社区、街道、海岛、企业事业单位、政府部门，尤以北海市百场大宣讲、百色市宣讲团最恶劣。</w:t>
                      </w:r>
                    </w:p>
                    <w:p>
                      <w:pPr>
                        <w:pStyle w:val="1"/>
                        <w:rPr/>
                      </w:pPr>
                      <w:r>
                        <w:rPr/>
                        <w:t>广西各地一些县市、小区、学校强迫全体居民、全体师生表态诽谤法轮功，声称建成了无邪教县市、小区、学校（中共才是真正邪教），其中百色市、南宁市良庆区、北海市海城区表现非常邪恶。</w:t>
                      </w:r>
                    </w:p>
                    <w:p>
                      <w:pPr>
                        <w:pStyle w:val="1"/>
                        <w:rPr/>
                      </w:pPr>
                      <w:r>
                        <w:rPr>
                          <w:rFonts w:cs="宋体;SimSun"/>
                        </w:rPr>
                        <w:t>◎</w:t>
                      </w:r>
                      <w:r>
                        <w:rPr/>
                        <w:t>二零一七年开始，广西高校发动了一波又一波诽谤法轮功运动，二零一七年六月十八日在南宁广西大学启动了以所谓“崇尚科学</w:t>
                      </w:r>
                      <w:r>
                        <w:rPr/>
                        <w:t xml:space="preserve"> 反对邪教”（中共才是真正邪教）为名头的广西高校诽谤法轮功运动，广西“六一零”办公室主任李伟文、广西教育厅厅长莫诗浦、广西壮族自治区邪党宣传部副部长宋震寰、广西高校工委副书记满昌学、南宁广西大学校长赵跃宇出席活动并做了诽谤法轮功动员讲话；二零一七年九月二十日在桂林电子科技大学启动了以所谓“共创无邪校园”（中共才是真正邪教）为名头的污蔑法轮功专栏，李伟文做了动员讲话；北海职业学院、北海艺术设计学院</w:t>
                      </w:r>
                      <w:r>
                        <w:rPr/>
                        <w:t>、广西现代职业技术学院、广西城市职业大学成为了学校所在城市污蔑法轮功宣讲运动首选之地；根据了解，因为广西高校教师此时普遍得到了《九评共产党》电子书，中共邪党和“六一零”才如此疯狂。</w:t>
                      </w:r>
                    </w:p>
                    <w:p>
                      <w:pPr>
                        <w:pStyle w:val="1"/>
                        <w:rPr/>
                      </w:pPr>
                      <w:r>
                        <w:rPr/>
                        <w:t>二零一七年用文明家庭承诺卡、《致家长的一封信》在广西教育系统诽谤法轮功。</w:t>
                      </w:r>
                    </w:p>
                    <w:p>
                      <w:pPr>
                        <w:pStyle w:val="1"/>
                        <w:rPr/>
                      </w:pPr>
                      <w:r>
                        <w:rPr>
                          <w:rFonts w:cs="宋体;SimSun"/>
                        </w:rPr>
                        <w:t>◎</w:t>
                      </w:r>
                      <w:r>
                        <w:rPr/>
                        <w:t>广西百色市所谓“青少年反</w:t>
                      </w:r>
                      <w:r>
                        <w:rPr/>
                        <w:t>×</w:t>
                      </w:r>
                      <w:r>
                        <w:rPr/>
                        <w:t>教警示教育基地”（法轮功教人向善，中共是真正的邪教）是广西百色市市委、政法委、“六一零办公室”</w:t>
                      </w:r>
                      <w:r>
                        <w:rPr/>
                        <w:t xml:space="preserve"> 二零一四年在百色市推出的又一迫害法轮功的新伎俩，和以前百色推出的“反</w:t>
                      </w:r>
                      <w:r>
                        <w:rPr/>
                        <w:t>×</w:t>
                      </w:r>
                      <w:r>
                        <w:rPr/>
                        <w:t>教家庭承诺卡”一样，利用谎言毒害青少年，并企图先在百色建立基地后向全国推广。这个“青少年反</w:t>
                      </w:r>
                      <w:r>
                        <w:rPr/>
                        <w:t>×</w:t>
                      </w:r>
                      <w:r>
                        <w:rPr/>
                        <w:t>教警示教育基地”（法轮功教人向善，中共是真正的邪教）是二零一四年初由广西百色市政协委员黄秋玲提议、百色市“六一零”主任封志武部署，不惜重金而建立的，于二零一四年五月十三日 设在位于百色市右江区城北二路的百色市青少年科技文化中心</w:t>
                      </w:r>
                      <w:r>
                        <w:rPr/>
                        <w:t>。这个基地的模式为：一橱窗一墙，视频音像、实物展示、读物、宣传栏、挂图等，其中有大量造谣诬蔑法轮功及创始人的内容。据了解，百色市隆林县中学、田林县乐里镇中心校等已建立了相应的洗脑模式。</w:t>
                      </w:r>
                    </w:p>
                    <w:p>
                      <w:pPr>
                        <w:pStyle w:val="1"/>
                        <w:rPr/>
                      </w:pPr>
                      <w:r>
                        <w:rPr/>
                        <w:t>封志武，百色市政法委副书记兼“六一零”头目，一九六五年十一月出生，江西宜黄人。此人自任“六一零”主任以来，想利用迫害法轮功捞取政治资本向上爬，多次在市政法会议上攻击污蔑法轮功，积极办洗脑班、部署所谓“摸底排查三到位”、“清理法轮功宣传品专项行动”等迫害法轮功的行动，致使百色市迫害状况日趋严重。</w:t>
                      </w:r>
                      <w:r>
                        <w:rPr>
                          <w:rFonts w:ascii="华文楷体" w:hAnsi="华文楷体" w:cs="宋体;SimSun" w:eastAsia="华文楷体"/>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562475</wp:posOffset>
                </wp:positionH>
                <wp:positionV relativeFrom="paragraph">
                  <wp:posOffset>93980</wp:posOffset>
                </wp:positionV>
                <wp:extent cx="2337435" cy="8444230"/>
                <wp:effectExtent l="0" t="0" r="0" b="0"/>
                <wp:wrapNone/>
                <wp:docPr id="12" name="Frame4"/>
                <a:graphic xmlns:a="http://schemas.openxmlformats.org/drawingml/2006/main">
                  <a:graphicData uri="http://schemas.microsoft.com/office/word/2010/wordprocessingShape">
                    <wps:wsp>
                      <wps:cNvSpPr txBox="1"/>
                      <wps:spPr>
                        <a:xfrm>
                          <a:off x="0" y="0"/>
                          <a:ext cx="2337435" cy="844423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4.05pt;height:664.9pt;mso-wrap-distance-left:9.05pt;mso-wrap-distance-right:9.05pt;mso-wrap-distance-top:3.6pt;mso-wrap-distance-bottom:3.6pt;margin-top:7.4pt;mso-position-vertical-relative:text;margin-left:359.2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230120</wp:posOffset>
                </wp:positionH>
                <wp:positionV relativeFrom="paragraph">
                  <wp:posOffset>52705</wp:posOffset>
                </wp:positionV>
                <wp:extent cx="2284730" cy="7419975"/>
                <wp:effectExtent l="0" t="0" r="0" b="0"/>
                <wp:wrapNone/>
                <wp:docPr id="13" name="Frame6"/>
                <a:graphic xmlns:a="http://schemas.openxmlformats.org/drawingml/2006/main">
                  <a:graphicData uri="http://schemas.microsoft.com/office/word/2010/wordprocessingShape">
                    <wps:wsp>
                      <wps:cNvSpPr txBox="1"/>
                      <wps:spPr>
                        <a:xfrm>
                          <a:off x="0" y="0"/>
                          <a:ext cx="2284730" cy="741997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79.9pt;height:584.25pt;mso-wrap-distance-left:9.05pt;mso-wrap-distance-right:9.05pt;mso-wrap-distance-top:3.6pt;mso-wrap-distance-bottom:3.6pt;margin-top:4.15pt;mso-position-vertical-relative:text;margin-left:175.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691380</wp:posOffset>
                </wp:positionH>
                <wp:positionV relativeFrom="paragraph">
                  <wp:posOffset>13589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10.7pt;width:162.85pt;height:40.05pt" coordorigin="7388,214" coordsize="3257,801">
                <v:shape id="shape_0" fillcolor="#0000cc" stroked="t" o:allowincell="f" style="position:absolute;left:7388;top:36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38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214;width:778;height:801">
                  <v:shape id="shape_0" stroked="f" o:allowincell="f" style="position:absolute;left:8668;top:214;width:777;height:800;mso-wrap-style:none;v-text-anchor:middle" type="_x0000_t75">
                    <v:imagedata r:id="rId12" o:detectmouseclick="t"/>
                    <v:stroke color="#3465a4" joinstyle="round" endcap="flat"/>
                    <w10:wrap type="none"/>
                  </v:shape>
                  <v:shape id="shape_0" stroked="f" o:allowincell="f" style="position:absolute;left:8668;top:214;width:777;height:800;mso-wrap-style:none;v-text-anchor:middle" type="_x0000_t75">
                    <v:imagedata r:id="rId13" o:detectmouseclick="t"/>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0:14:00Z</dcterms:created>
  <dc:creator/>
  <dc:description/>
  <cp:keywords/>
  <dc:language>en-US</dc:language>
  <cp:lastModifiedBy>andre</cp:lastModifiedBy>
  <cp:lastPrinted>2025-10-17T19:32:00Z</cp:lastPrinted>
  <dcterms:modified xsi:type="dcterms:W3CDTF">2025-10-18T00:33:00Z</dcterms:modified>
  <cp:revision>13</cp:revision>
  <dc:subject/>
  <dc:title> </dc:title>
</cp:coreProperties>
</file>