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0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65760</wp:posOffset>
                  </wp:positionV>
                  <wp:extent cx="6829425" cy="8809355"/>
                  <wp:effectExtent l="1905" t="0" r="93745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9200"/>
                            <a:chOff x="0" y="0"/>
                            <a:chExt cx="6829560" cy="88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2758320"/>
                              <a:ext cx="2117160" cy="58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得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不仅身体好了，心也善了。一次走在路上，我看到地上有一百块钱，我前后左右一个人也没有，我视而不见的过去了，路不拾遗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一次，看到一辆外地车陷在泥水里，屯子里的人都在一边闲聊，谁也不管，我和丈夫（也已修大法了）回家，穿上靴子，帮忙推车，终于把车推出来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村里修路，别人家交一百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拿五百元。这样的小事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635040"/>
                              <a:ext cx="2117160" cy="817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多，只要有需要帮助的，就会伸手帮一把，都成了习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6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疗了几个月也没好，到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来，我把孩子抱到炕上，一边给她找好吃的，一边教她念“法轮大法好，真善忍好”，当天，病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以德报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2117160" cy="795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在家庭矛盾中煎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和丈夫结婚后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1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也跟着做饭、喂猪，什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活都干，可婆婆还是不满意，经常说三道四，丈夫就跟我打仗。婆婆是个很难相处的人，十里八村都有耳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晒脸，有一次，他把我眼睛打得什么都看不见了。多少个日日夜夜我都在矛盾和疾病的苦海中挣扎着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563" r="0" b="0"/>
                            <a:stretch/>
                          </pic:blipFill>
                          <pic:spPr>
                            <a:xfrm>
                              <a:off x="1841400" y="688320"/>
                              <a:ext cx="31496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68560" y="0"/>
                              <a:ext cx="450864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8.8pt;width:537.75pt;height:693.65pt" coordorigin="-38,576" coordsize="10755,13873">
                  <v:shape id="shape_0" stroked="f" o:allowincell="f" style="position:absolute;left:3668;top:4920;width:3333;height:9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得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不仅身体好了，心也善了。一次走在路上，我看到地上有一百块钱，我前后左右一个人也没有，我视而不见的过去了，路不拾遗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一次，看到一辆外地车陷在泥水里，屯子里的人都在一边闲聊，谁也不管，我和丈夫（也已修大法了）回家，穿上靴子，帮忙推车，终于把车推出来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村里修路，别人家交一百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拿五百元。这样的小事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1576;width:3333;height:1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多，只要有需要帮助的，就会伸手帮一把，都成了习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6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疗了几个月也没好，到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来，我把孩子抱到炕上，一边给她找好吃的，一边教她念“法轮大法好，真善忍好”，当天，病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以德报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596;width:3333;height:12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在家庭矛盾中煎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和丈夫结婚后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1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也跟着做饭、喂猪，什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活都干，可婆婆还是不满意，经常说三道四，丈夫就跟我打仗。婆婆是个很难相处的人，十里八村都有耳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晒脸，有一次，他把我眼睛打得什么都看不见了。多少个日日夜夜我都在矛盾和疾病的苦海中挣扎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2;top:1660;width:4959;height:31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2;top:576;width:7099;height:74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25pt;width:533.5pt;height:21.8pt" coordorigin="0,365" coordsize="10670,436">
                <v:shape id="shape_0" stroked="f" o:allowincell="f" style="position:absolute;left:0;top:3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801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27.1pt;width:533.35pt;height:30pt;mso-wrap-style:none;v-text-anchor:middle" type="_x0000_t136">
            <v:path textpathok="t"/>
            <v:textpath on="t" fitshape="t" string="原江苏省扬州市委书记谢正义遭恶报被查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8230</wp:posOffset>
            </wp:positionH>
            <wp:positionV relativeFrom="paragraph">
              <wp:posOffset>182245</wp:posOffset>
            </wp:positionV>
            <wp:extent cx="2117090" cy="14033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123825</wp:posOffset>
                </wp:positionV>
                <wp:extent cx="2117090" cy="87318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3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87.55pt;mso-wrap-distance-left:9.05pt;mso-wrap-distance-right:9.05pt;mso-wrap-distance-top:0pt;mso-wrap-distance-bottom:0pt;margin-top:9.7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44145</wp:posOffset>
                </wp:positionV>
                <wp:extent cx="2117090" cy="8711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1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综合报道）自一九九九年七月中共江泽民集团开始疯狂迫害法轮功以来，中共利用政法委操控各级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法轮功是佛法修炼。对法轮功的迫害，是在犯如天重罪，是真正在害自己。近期获知，原江苏省扬州市委书记谢正义被查；原江苏省无锡市惠山区委政法委书记徐立峰被查；原江苏省无锡市惠山区委政法委书记岳中云被取消其享受的待遇；并移送检察机关依法审查起诉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近年官场“倒查三十年”，已经有数万参与迫害法轮功学员的政法委人员、“六一零”人员、各级政府官员、公检法官员等被查落马，而被审、被查等还只是报应的开始，真正的报应会与其罪恶相符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原江苏省扬州市委书记谢正义遭恶报被查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五年九月二十六日江苏省媒体报道，原江苏省扬州市委书记谢正义遭恶报被查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谢正义，一九六六年七月生，江苏泰兴人。主要履历：二零零九年八月，任江苏省扬州市委副书记、代市长，后任市长；二零一二年四月，任江苏省扬州市委书记；二零一九年十二月，任江苏省国信集团党委书记、董事长；二零二一年十月，任江苏省政府国有资产监督管理委员会主任。期间，谢正义追随迫害，对法轮功学员被迫害负有领导责任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下面是谢正义任江苏省扬州市委书记、代市长、市长期间，法轮功学员的部分被迫害事实：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扬州市江都区法轮功学员李正华，女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二零一九年四月二十日左右因发放真相资料遭人恶告被绑架，被非法关押三个月了，不让家人见面。李正华曾在二零一五年九月遭绑架，并被非法判刑（判三缓三）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家住上海市延安西路的法轮功学员徐永清，上海楼宇建筑弱电专家，高级工程师。公安机关以从邮局截获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封真相信为所谓证据构陷徐永清。二零一七年十一月二十九日，他被扬州市公安局邗江分局国保大队队长蒋步福等人绑架；二零一八年一月五日被扬州市邗江区检察院非法批捕。辩护律师指出公安机关的行为侵犯了公民的通信权，且先行扣押信件，后才立案，程序违法。二零一八年九月徐永清被非法判刑二年，处以勒索罚金五千元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五年十二月二十日，扬州市仪征市法轮功学员朱成霞被绑架，被非法判刑一年半冤狱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轮功学员魏洪森，原是阜宁县建设银行的一名优秀员工，二零一二年，魏洪森在扬州市某小区发真相资料被摄像头拍到，扬州市恶警遂将魏洪森夫妇及其儿子女儿一家四人全部绑架，非法关押在扬州看守所。后来，扬州市广陵区法院又非法判处魏洪森三年六个月徒刑，非法关押江苏省南通女子监狱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轮功学员李明，家住扬州市广陵区达士巷，二零一二年十一月被恶警绑架，二零一三年四月初，被扬州市邪党法院非法判刑四年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扬州市法轮功学员殷宏佩，男，扬州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2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所高级工程师，工作兢兢业业，为单位做出了应有的贡献。二零一二年正月初八，因在家门口张贴“真善忍”吉祥年画，遭扬州广陵区派出所恶警绑架和非法抄家，一个月后，又被关进洗脑班迫害，数月没有回家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江苏省新闻简讯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江苏省苏州火车站警察骚扰黑龙江省法轮功学员蒋欣波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黑龙江法轮功学员蒋欣波与女儿去昆山和苏州两地面试，在返程时在苏州火车站检票口被带袖标站内警察骚扰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在苏州火车站排队检票时，一戴红袖标的人到蒋欣波面前，说看一下身份证，然后对蒋欣波说：你可以先刷身份证检票，然后又补了一句，你年龄大先过来吧。蒋欣波就跟着过去了，结果他引着蒋欣波到办公室，带着执法记录仪，笑眯眯的说想问几个问题，而且说你要觉得是你的隐私，可以提醒我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另一个警察还要看包里有没有钱，蒋说她不用纸币。还想看另一个手机，蒋欣波没配合。开始叫蒋欣波的警察，给一个人（说是他的领导）打电话，说手机里没什么，就是书皮，好象那人叫他录像，这时已经检票了，蒋的女儿过来询问怎么回事，警察就开始跟讲的女儿说：劝劝你妈妈，边说边送母女俩下电梯乘车，而且看了蒋女儿的订票信息和身份证，要了电话号码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85.95pt;mso-wrap-distance-left:9.05pt;mso-wrap-distance-right:9.05pt;mso-wrap-distance-top:0pt;mso-wrap-distance-bottom:0pt;margin-top:11.35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综合报道）自一九九九年七月中共江泽民集团开始疯狂迫害法轮功以来，中共利用政法委操控各级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法轮功是佛法修炼。对法轮功的迫害，是在犯如天重罪，是真正在害自己。近期获知，原江苏省扬州市委书记谢正义被查；原江苏省无锡市惠山区委政法委书记徐立峰被查；原江苏省无锡市惠山区委政法委书记岳中云被取消其享受的待遇；并移送检察机关依法审查起诉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近年官场“倒查三十年”，已经有数万参与迫害法轮功学员的政法委人员、“六一零”人员、各级政府官员、公检法官员等被查落马，而被审、被查等还只是报应的开始，真正的报应会与其罪恶相符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原江苏省扬州市委书记谢正义遭恶报被查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五年九月二十六日江苏省媒体报道，原江苏省扬州市委书记谢正义遭恶报被查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谢正义，一九六六年七月生，江苏泰兴人。主要履历：二零零九年八月，任江苏省扬州市委副书记、代市长，后任市长；二零一二年四月，任江苏省扬州市委书记；二零一九年十二月，任江苏省国信集团党委书记、董事长；二零二一年十月，任江苏省政府国有资产监督管理委员会主任。期间，谢正义追随迫害，对法轮功学员被迫害负有领导责任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下面是谢正义任江苏省扬州市委书记、代市长、市长期间，法轮功学员的部分被迫害事实：</w:t>
                      </w:r>
                    </w:p>
                    <w:p>
                      <w:pPr>
                        <w:pStyle w:val="1"/>
                        <w:spacing w:lineRule="exact" w:line="30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扬州市江都区法轮功学员李正华，女，</w:t>
                      </w:r>
                      <w:r>
                        <w:rPr>
                          <w:sz w:val="23"/>
                          <w:lang w:val="zh-CN"/>
                        </w:rPr>
                        <w:t>76</w:t>
                      </w:r>
                      <w:r>
                        <w:rPr>
                          <w:sz w:val="23"/>
                          <w:lang w:val="zh-CN"/>
                        </w:rPr>
                        <w:t>岁，二零一九年四月二十日左右因发放真相资料遭人恶告被绑架，被非法关押三个月了，不让家人见面。李正华曾在二零一五年九月遭绑架，并被非法判刑（判三缓三）。</w:t>
                      </w:r>
                    </w:p>
                    <w:p>
                      <w:pPr>
                        <w:pStyle w:val="1"/>
                        <w:spacing w:lineRule="exact" w:line="30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家住上海市延安西路的法轮功学员徐永清，上海楼宇建筑弱电专家，高级工程师。公安机关以从邮局截获的</w:t>
                      </w:r>
                      <w:r>
                        <w:rPr>
                          <w:sz w:val="23"/>
                          <w:lang w:val="zh-CN"/>
                        </w:rPr>
                        <w:t>13</w:t>
                      </w:r>
                      <w:r>
                        <w:rPr>
                          <w:sz w:val="23"/>
                          <w:lang w:val="zh-CN"/>
                        </w:rPr>
                        <w:t>封真相信为所谓证据构陷徐永清。二零一七年十一月二十九日，他被扬州市公安局邗江分局国保大队队长蒋步福等人绑架；二零一八年一月五日被扬州市邗江区检察院非法批捕。辩护律师指出公安机关的行为侵犯了公民的通信权，且先行扣押信件，后才立案，程序违法。二零一八年九月徐永清被非法判刑二年，处以勒索罚金五千元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五年十二月二十日，扬州市仪征市法轮功学员朱成霞被绑架，被非法判刑一年半冤狱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法轮功学员魏洪森，原是阜宁县建设银行的一名优秀员工，二零一二年，魏洪森在扬州市某小区发真相资料被摄像头拍到，扬州市恶警遂将魏洪森夫妇及其儿子女儿一家四人全部绑架，非法关押在扬州看守所。后来，扬州市广陵区法院又非法判处魏洪森三年六个月徒刑，非法关押江苏省南通女子监狱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法轮功学员李明，家住扬州市广陵区达士巷，二零一二年十一月被恶警绑架，二零一三年四月初，被扬州市邪党法院非法判刑四年。</w:t>
                      </w:r>
                    </w:p>
                    <w:p>
                      <w:pPr>
                        <w:pStyle w:val="1"/>
                        <w:spacing w:lineRule="exact" w:line="30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扬州市法轮功学员殷宏佩，男，扬州市</w:t>
                      </w:r>
                      <w:r>
                        <w:rPr>
                          <w:sz w:val="23"/>
                          <w:lang w:val="zh-CN"/>
                        </w:rPr>
                        <w:t>723</w:t>
                      </w:r>
                      <w:r>
                        <w:rPr>
                          <w:sz w:val="23"/>
                          <w:lang w:val="zh-CN"/>
                        </w:rPr>
                        <w:t>所高级工程师，工作兢兢业业，为单位做出了应有的贡献。二零一二年正月初八，因在家门口张贴“真善忍”吉祥年画，遭扬州广陵区派出所恶警绑架和非法抄家，一个月后，又被关进洗脑班迫害，数月没有回家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江苏省新闻简讯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江苏省苏州火车站警察骚扰黑龙江省法轮功学员蒋欣波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lang w:val="zh-CN"/>
                        </w:rPr>
                        <w:t>日，黑龙江法轮功学员蒋欣波与女儿去昆山和苏州两地面试，在返程时在苏州火车站检票口被带袖标站内警察骚扰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在苏州火车站排队检票时，一戴红袖标的人到蒋欣波面前，说看一下身份证，然后对蒋欣波说：你可以先刷身份证检票，然后又补了一句，你年龄大先过来吧。蒋欣波就跟着过去了，结果他引着蒋欣波到办公室，带着执法记录仪，笑眯眯的说想问几个问题，而且说你要觉得是你的隐私，可以提醒我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另一个警察还要看包里有没有钱，蒋说她不用纸币。还想看另一个手机，蒋欣波没配合。开始叫蒋欣波的警察，给一个人（说是他的领导）打电话，说手机里没什么，就是书皮，好象那人叫他录像，这时已经检票了，蒋的女儿过来询问怎么回事，警察就开始跟讲的女儿说：劝劝你妈妈，边说边送母女俩下电梯乘车，而且看了蒋女儿的订票信息和身份证，要了电话号码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8230</wp:posOffset>
                </wp:positionH>
                <wp:positionV relativeFrom="paragraph">
                  <wp:posOffset>181610</wp:posOffset>
                </wp:positionV>
                <wp:extent cx="2117090" cy="7225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2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8.95pt;mso-wrap-distance-left:9.05pt;mso-wrap-distance-right:9.05pt;mso-wrap-distance-top:0pt;mso-wrap-distance-bottom:0pt;margin-top:14.3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altName w:val="等线 Light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;等线 Light" w:hAnsi="DengXian Light;等线 Light" w:eastAsia="DengXian Light;等线 Light" w:cs="DengXian Light;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;等线 Light" w:hAnsi="DengXian Light;等线 Light" w:eastAsia="DengXian Light;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1:03:00Z</dcterms:created>
  <dc:creator/>
  <dc:description/>
  <cp:keywords/>
  <dc:language>en-US</dc:language>
  <cp:lastModifiedBy/>
  <cp:lastPrinted>2025-10-17T19:50:00Z</cp:lastPrinted>
  <dcterms:modified xsi:type="dcterms:W3CDTF">2025-10-18T00:50:00Z</dcterms:modified>
  <cp:revision>3</cp:revision>
  <dc:subject/>
  <dc:title/>
</cp:coreProperties>
</file>