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河北廊坊三河市公安局又有二人遭报被抓"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 xml:space="preserve">|第4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 xml:space="preserve">|第4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680585</wp:posOffset>
            </wp:positionH>
            <wp:positionV relativeFrom="paragraph">
              <wp:posOffset>2097405</wp:posOffset>
            </wp:positionV>
            <wp:extent cx="2063750" cy="1375410"/>
            <wp:effectExtent l="0" t="0" r="0" b="0"/>
            <wp:wrapNone/>
            <wp:docPr id="6"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ening_seyb1" descr=""/>
                    <pic:cNvPicPr>
                      <a:picLocks noChangeAspect="1" noChangeArrowheads="1"/>
                    </pic:cNvPicPr>
                  </pic:nvPicPr>
                  <pic:blipFill>
                    <a:blip r:embed="rId8"/>
                    <a:srcRect l="-6" t="1497" r="-6" b="24416"/>
                    <a:stretch>
                      <a:fillRect/>
                    </a:stretch>
                  </pic:blipFill>
                  <pic:spPr bwMode="auto">
                    <a:xfrm>
                      <a:off x="0" y="0"/>
                      <a:ext cx="2063750" cy="13754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河北报道）二零二五年九月十八日下午，原河北廊坊三河市公安局燕顺路派出所副所长王晓晓，被纪检委和检察院的人带走；九月初，泃阳西派出所副指导员张福昌被抓。</w:t>
                            </w:r>
                          </w:p>
                          <w:p>
                            <w:pPr>
                              <w:pStyle w:val="1"/>
                              <w:rPr/>
                            </w:pPr>
                            <w:r>
                              <w:rPr/>
                              <w:t>不到半年时间，三河市公安局就有十人被抓：公安局局长潘纪强，政治处主任赵宇，派出所所长赵库、贾冬明，副所长许晨、高伟、梁悦枫和一名警察，还有刚刚被抓的王晓晓、张福昌。这些人被抓，表象是贪污腐败等，实质是参与迫害法轮佛法遭到的天理报应。</w:t>
                            </w:r>
                          </w:p>
                          <w:p>
                            <w:pPr>
                              <w:pStyle w:val="1"/>
                              <w:rPr/>
                            </w:pPr>
                            <w:r>
                              <w:rPr/>
                              <w:t>别看这些人平日里鱼肉乡里、迫害好人特别嚣张，被抓以后都象霜打的茄子，蔫巴了，还怕的要命。特别是潘纪强，咬出多人来。三河市纪检委人员找到张福昌说：潘纪强交代，你给他一百万港币，要买派出所所长。张福昌当时就急了，和纪检委人员干了起来，拒不承认。可能潘纪强不知道具体多少，因为具体收张福昌多少钱，都是大管家政治处主任赵宇操办的。</w:t>
                            </w:r>
                          </w:p>
                          <w:p>
                            <w:pPr>
                              <w:pStyle w:val="1"/>
                              <w:rPr/>
                            </w:pPr>
                            <w:r>
                              <w:rPr/>
                              <w:t>原鼎盛东派出所所长王义州，在潘纪强手里买了交警大队长花了一百一十万；曹爱博在潘纪强手里买了鼎盛东派出所所长，也得花五六十万。这些人就象一条绳上的蚂蚱，他们有个共同点就是积极参与迫害法轮功。王义州从中共打压法轮功开始一直参与迫害；曹爱博在三河国保专职迫害法轮功大约十年，之后买了行宫东派出所派出所指导员、鼎盛东派出所所长，继续参与迫害；明慧网上都有他们犯罪的详实记录。他们也因此上了法网恢恢恶人榜，王义州的恶人编号是</w:t>
                            </w:r>
                            <w:r>
                              <w:rPr/>
                              <w:t>E000153659</w:t>
                            </w:r>
                            <w:r>
                              <w:rPr/>
                              <w:t>，曹爱博的恶人编号是</w:t>
                            </w:r>
                            <w:r>
                              <w:rPr/>
                              <w:t>E000080812</w:t>
                            </w:r>
                            <w:r>
                              <w:rPr/>
                              <w:t>。</w:t>
                            </w:r>
                          </w:p>
                          <w:p>
                            <w:pPr>
                              <w:pStyle w:val="1"/>
                              <w:rPr>
                                <w:rFonts w:ascii="方正兰亭中黑_GBK" w:hAnsi="方正兰亭中黑_GBK" w:eastAsia="方正兰亭中黑_GBK"/>
                              </w:rPr>
                            </w:pPr>
                            <w:r>
                              <w:rPr>
                                <w:rFonts w:ascii="方正兰亭中黑_GBK" w:hAnsi="方正兰亭中黑_GBK" w:eastAsia="方正兰亭中黑_GBK"/>
                              </w:rPr>
                              <w:t>一、张福昌参与迫害法轮功部分事实</w:t>
                            </w:r>
                          </w:p>
                          <w:p>
                            <w:pPr>
                              <w:pStyle w:val="1"/>
                              <w:rPr/>
                            </w:pPr>
                            <w:r>
                              <w:rPr/>
                              <w:t>张福昌，男，警号</w:t>
                            </w:r>
                            <w:r>
                              <w:rPr/>
                              <w:t>077091</w:t>
                            </w:r>
                            <w:r>
                              <w:rPr/>
                              <w:t>，手机</w:t>
                            </w:r>
                            <w:r>
                              <w:rPr/>
                              <w:t>15031605767.</w:t>
                            </w:r>
                            <w:r>
                              <w:rPr/>
                              <w:t>二零一五年至二零二三年，张福昌在杨庄镇派出所任职期间，曾积极参与迫害法轮功学员。</w:t>
                            </w:r>
                          </w:p>
                          <w:p>
                            <w:pPr>
                              <w:pStyle w:val="1"/>
                              <w:rPr/>
                            </w:pPr>
                            <w:r>
                              <w:rPr/>
                              <w:t>二零一六年八月二十二日夜晚，杨庄镇派出所十多个警察，翻墙跳院，强闯民宅，绑架</w:t>
                            </w:r>
                            <w:r>
                              <w:rPr/>
                              <w:t>60</w:t>
                            </w:r>
                            <w:r>
                              <w:rPr/>
                              <w:t>多岁的法轮功学员王莲双。僵持到凌晨一点多钟，警察不听王莲双的苦心劝善，不管她七十多岁生活不能自理的老伴王福江的死活，几个警察强行拖拽王莲双一百多米，将她抬上警车。暴力绑架导致她脚背的筋凸起，一个月之后脚背仍然没有知觉。左胳膊和肩疼痛，左胸锁骨突出有约半厘米、面积有半个鸡蛋大，一深呼吸或者按压就疼。到杨庄派出所，警察把王莲双老人关到铁笼子里，一天都不给饭吃。巨大的精神压力和肉体折磨，使她的血压高达</w:t>
                            </w:r>
                            <w:r>
                              <w:rPr/>
                              <w:t>190</w:t>
                            </w:r>
                            <w:r>
                              <w:rPr/>
                              <w:t>多。</w:t>
                            </w:r>
                          </w:p>
                          <w:p>
                            <w:pPr>
                              <w:pStyle w:val="1"/>
                              <w:rPr/>
                            </w:pPr>
                            <w:r>
                              <w:rPr/>
                              <w:t>八月二十三日凌晨、二十四日、二十六日，商伟和张福昌等人对王莲双进行了非法讯问。第一次非法审讯时，张福昌一直辱骂老人，老人善意的劝阻多次，他才不骂了。商伟在老人去市中医院体检的时候，猛拽她的左手腕，她感觉手腕子疼得都要断了，一个月后仍然麻木。后来，王莲双被枉法冤判一年。</w:t>
                            </w:r>
                          </w:p>
                          <w:p>
                            <w:pPr>
                              <w:pStyle w:val="1"/>
                              <w:rPr/>
                            </w:pPr>
                            <w:r>
                              <w:rPr/>
                              <w:t>二十多年来，三河法轮功学员、善良的老人王莲双，曾经多次被非法拘禁在镇政府、</w:t>
                            </w:r>
                            <w:r>
                              <w:rPr>
                                <w:rFonts w:ascii="华文楷体" w:hAnsi="华文楷体" w:cs="华文楷体" w:eastAsia="华文楷体"/>
                              </w:rPr>
                              <w:t>（见下页）（接上页）</w:t>
                            </w:r>
                            <w:r>
                              <w:rPr/>
                              <w:t>派出所、看守所和洗脑班，被辱骂、殴打等，被非法劳教一年，被枉法冤判一年。王莲双的大儿子王占青，也多次被非法拘禁在镇政府、派出所、看守所和洗脑班迫害，被非法劳教二年，被枉法冤判六年。王莲双在家期间，每年不止一次的被镇政府及派出所等不法人员骚扰，正常生活被严重破坏和干扰。在红色恐怖高压下，在肉体和精神双重沉痛打击下，王莲双于二零二二年十月九日悲愤离世，终年七十一岁。</w:t>
                            </w:r>
                          </w:p>
                          <w:p>
                            <w:pPr>
                              <w:pStyle w:val="1"/>
                              <w:rPr>
                                <w:rFonts w:ascii="方正兰亭中黑_GBK" w:hAnsi="方正兰亭中黑_GBK" w:eastAsia="方正兰亭中黑_GBK"/>
                              </w:rPr>
                            </w:pPr>
                            <w:r>
                              <w:rPr>
                                <w:rFonts w:ascii="方正兰亭中黑_GBK" w:hAnsi="方正兰亭中黑_GBK" w:eastAsia="方正兰亭中黑_GBK"/>
                              </w:rPr>
                              <w:t>二、王晓晓任职燕顺路派出所副所长期间辖区法轮功学员遭迫害部分事实</w:t>
                            </w:r>
                          </w:p>
                          <w:p>
                            <w:pPr>
                              <w:pStyle w:val="1"/>
                              <w:rPr/>
                            </w:pPr>
                            <w:r>
                              <w:rPr/>
                              <w:t>王晓晓，男，警号</w:t>
                            </w:r>
                            <w:r>
                              <w:rPr/>
                              <w:t>076709</w:t>
                            </w:r>
                            <w:r>
                              <w:rPr/>
                              <w:t>，手机</w:t>
                            </w:r>
                            <w:r>
                              <w:rPr/>
                              <w:t>15100660749</w:t>
                            </w:r>
                            <w:r>
                              <w:rPr/>
                              <w:t>。</w:t>
                            </w:r>
                          </w:p>
                          <w:p>
                            <w:pPr>
                              <w:pStyle w:val="1"/>
                              <w:rPr/>
                            </w:pPr>
                            <w:r>
                              <w:rPr/>
                              <w:t>二零二三年七月十四日中午刚过，燕顺路派出所几个警察到燕郊镇苍头村张学甫家中欲行抓人，因张学甫没在家而绑架未遂。下午张学甫被绑架，半年后，张学甫被枉法冤判三年两个月，并处罚金五千元。张学甫至少被绑架到燕顺路派出所一次，被叫到派出所非法讯问一次，到家中或打电话骚扰多次，还被警察威胁不许再散发真相小册子等。</w:t>
                            </w:r>
                          </w:p>
                          <w:p>
                            <w:pPr>
                              <w:pStyle w:val="1"/>
                              <w:rPr/>
                            </w:pPr>
                            <w:r>
                              <w:rPr/>
                              <w:t>二零二四年七月八日，燕顺路派出所警察上门骚扰诸葛店法轮功学员张连存；七月九日，燕顺路派出所警察上门诸葛店法轮功学员张素梅、刘凤英。</w:t>
                            </w:r>
                          </w:p>
                          <w:p>
                            <w:pPr>
                              <w:pStyle w:val="1"/>
                              <w:rPr/>
                            </w:pPr>
                            <w:r>
                              <w:rPr/>
                              <w:t>二零二四年一月，燕顺路派出所两名警察，上门骚扰诸葛店村七十多岁法轮功学员于雪兰，于雪兰不在家，警察追问干啥去了？其丈夫说遛弯去了，警察才走。</w:t>
                            </w:r>
                          </w:p>
                          <w:p>
                            <w:pPr>
                              <w:pStyle w:val="1"/>
                              <w:rPr/>
                            </w:pPr>
                            <w:r>
                              <w:rPr/>
                              <w:t>二零二三年十二月，燕顺路派出所警察上门骚扰多名诸葛店法轮功学员，其中有法轮功学员于雪兰、付海红、李翠香、张连存、董桂荣、张广玲、刘凤英等。</w:t>
                            </w:r>
                          </w:p>
                          <w:p>
                            <w:pPr>
                              <w:pStyle w:val="1"/>
                              <w:rPr/>
                            </w:pPr>
                            <w:r>
                              <w:rPr/>
                              <w:t>二零二三年七月五日，三河市燕顺路派出所警察，绑架两位诸葛店村发真相资料的法轮功学员，把他们带到燕顺路派出所，两人当天被放回家。</w:t>
                            </w:r>
                          </w:p>
                          <w:p>
                            <w:pPr>
                              <w:pStyle w:val="1"/>
                              <w:rPr/>
                            </w:pPr>
                            <w:r>
                              <w:rPr/>
                              <w:t>二零二二年九月三日，燕顺路派出所两名警察，上门骚扰法轮功学员于雪兰，说要给她照相。于雪兰说：“我不照，不配合你们。”警察说：“那你就说不炼了，我们好有个交代。”于雪兰说：“我一定得炼，一炼到底。”警察又说：“你别当着很多人讲真相了。”于雪兰说：“那不行。我还要和你们讲呢，还得救你们呢。”警察无言，走了。</w:t>
                            </w:r>
                          </w:p>
                          <w:p>
                            <w:pPr>
                              <w:pStyle w:val="1"/>
                              <w:rPr/>
                            </w:pPr>
                            <w:r>
                              <w:rPr/>
                              <w:t>二零二二年七月二十八日晚上八点多，燕顺路派出所警察，第三次去骚扰居住在女儿家的，内蒙古呼伦贝尔市根河市金河镇法轮功学员王艳华。他们敲几下门，看没人给开，就把她家电闸给拉下来了。警察一看还没人开，就把电闸又合上了，然后就走了。警察的骚扰迫害，给孩子心里已经留下了阴影。</w:t>
                            </w:r>
                          </w:p>
                          <w:p>
                            <w:pPr>
                              <w:pStyle w:val="1"/>
                              <w:rPr/>
                            </w:pPr>
                            <w:r>
                              <w:rPr/>
                              <w:t>二零二一年六月二十四日下午三点半左右，居住在燕郊星河皓月小区的山东省法轮功学员吴千万一家三口，被派出所警察绑架。当时，警察敲门，他没给开门。警察找来开锁的人强行撬开吴千万家的门，非法抄家，抢走两台打印机、一个装订机、多台电脑、所有的真相资料。妻子王爱英被戴着手铐劫持上了一台车；警察带着吴千万去接上学的孩子，然后将吴千万和孩子一起绑架。当天晚上，吴千万和孩子回家；妻子王爱英在燕顺路派出所被非法关押了一个晚上，第二天下午三点回家。</w:t>
                            </w:r>
                          </w:p>
                          <w:p>
                            <w:pPr>
                              <w:pStyle w:val="1"/>
                              <w:rPr/>
                            </w:pPr>
                            <w:r>
                              <w:rPr/>
                              <w:t>二零二零年十二月八日，燕郊镇燕顺路派出所警察，给法轮功学员张学甫打电话，说要到家中看看，张学甫说“还是我找你们吧”，就去了派出所，警察说不让炼了，张学甫跟他们讲了些法轮功基本情况。隔天的十日上午，燕顺路派出所张福林（老家城子村人）和另一警察，到张学甫家中索要身份证号码，在屋里拍照、给本人照相，警告：别出去发真相、别参与“活动”，还要给汽车拍照，被制止。</w:t>
                            </w:r>
                          </w:p>
                          <w:p>
                            <w:pPr>
                              <w:pStyle w:val="1"/>
                              <w:rPr/>
                            </w:pPr>
                            <w:r>
                              <w:rPr/>
                              <w:t>二零二零年十二月八日下午，燕顺路派出所三大队的两个警察，其中一个叫田百争，到法轮功学员于雪兰家，他们拿着摄像的一种小仪器，进门后就给从里屋出来的于雪兰拍照，于雪兰不让他们拍并让他们出去，两人离开时说还要来。</w:t>
                            </w:r>
                          </w:p>
                          <w:p>
                            <w:pPr>
                              <w:pStyle w:val="1"/>
                              <w:rPr/>
                            </w:pPr>
                            <w:r>
                              <w:rPr/>
                              <w:t>三河市公安局十人遭报被抓，再一次给还在参与迫害法轮功的人士敲响了警钟。那些还在参与迫害法轮功的，如果不赶快悬崖勒马，恶报就会随时降临到你的头上；那些参与迫害还不及时悔悟的，已经处于各种恶报的边缘。历史上，打击善良的、迫害好人的，都没有好下场。其实，参与对法轮功的迫害，就是在害自己呀！</w:t>
                            </w:r>
                          </w:p>
                          <w:p>
                            <w:pPr>
                              <w:pStyle w:val="1"/>
                              <w:rPr/>
                            </w:pPr>
                            <w:r>
                              <w:rPr/>
                              <w:t>由于迫害法轮功，中共已经穷途末路，在人世间清算共产党的罪恶即将上演。君子不立危墙之下！现在，已经有四亿五千万中华儿女退出了共产邪党，及被其操控的共青团、少先队等邪教组织，选择了新生。愿更多的有识之士，为了自己的安危、为了亲人的未来，及时跳下中共这艘贼船，摆脱中共的魔爪，三退（退党退团退队）保平安！◇</w:t>
                            </w:r>
                          </w:p>
                          <w:p>
                            <w:pPr>
                              <w:pStyle w:val="Normal"/>
                              <w:spacing w:lineRule="exact" w:line="440" w:before="80" w:after="100"/>
                              <w:jc w:val="center"/>
                              <w:rPr/>
                            </w:pPr>
                            <w:r>
                              <w:rPr>
                                <w:rFonts w:ascii="华文新魏" w:hAnsi="华文新魏" w:eastAsia="华文新魏"/>
                                <w:spacing w:val="10"/>
                                <w:sz w:val="40"/>
                                <w:szCs w:val="40"/>
                              </w:rPr>
                              <w:t>河北廊坊新闻简讯</w:t>
                            </w:r>
                          </w:p>
                          <w:p>
                            <w:pPr>
                              <w:pStyle w:val="1"/>
                              <w:rPr>
                                <w:rFonts w:ascii="方正兰亭中黑_GBK" w:hAnsi="方正兰亭中黑_GBK" w:eastAsia="方正兰亭中黑_GBK"/>
                                <w:lang w:val="en"/>
                              </w:rPr>
                            </w:pPr>
                            <w:r>
                              <w:rPr>
                                <w:rFonts w:ascii="方正兰亭中黑_GBK" w:hAnsi="方正兰亭中黑_GBK" w:eastAsia="方正兰亭中黑_GBK"/>
                                <w:lang w:val="en"/>
                              </w:rPr>
                              <w:t>河北廊坊三河市法轮功学员李桂芹被绑架、抄家</w:t>
                            </w:r>
                          </w:p>
                          <w:p>
                            <w:pPr>
                              <w:pStyle w:val="1"/>
                              <w:rPr/>
                            </w:pPr>
                            <w:r>
                              <w:rPr>
                                <w:lang w:val="en"/>
                              </w:rPr>
                              <w:t>2025</w:t>
                            </w:r>
                            <w:r>
                              <w:rPr>
                                <w:lang w:val="en"/>
                              </w:rPr>
                              <w:t>年</w:t>
                            </w:r>
                            <w:r>
                              <w:rPr>
                                <w:lang w:val="en"/>
                              </w:rPr>
                              <w:t>9</w:t>
                            </w:r>
                            <w:r>
                              <w:rPr>
                                <w:lang w:val="en"/>
                              </w:rPr>
                              <w:t>月</w:t>
                            </w:r>
                            <w:r>
                              <w:rPr>
                                <w:lang w:val="en"/>
                              </w:rPr>
                              <w:t>5</w:t>
                            </w:r>
                            <w:r>
                              <w:rPr>
                                <w:lang w:val="en"/>
                              </w:rPr>
                              <w:t>日上午十点多，河北廊坊三河市泃阳镇南关村法轮功学员李桂芹，在讲真相救人时，被不明真相的人恶意举报，三河市公安局鼎盛东派出所出动两辆警车及多个警察。李桂芹老太太（</w:t>
                            </w:r>
                            <w:r>
                              <w:rPr>
                                <w:lang w:val="en"/>
                              </w:rPr>
                              <w:t>78</w:t>
                            </w:r>
                            <w:r>
                              <w:rPr>
                                <w:lang w:val="en"/>
                              </w:rPr>
                              <w:t>岁）不配合、不跟他们走。他们就又调来一辆特警车、多名特警，一伙人将李桂芹老人抬上车，劫持到鼎盛东派出所。下午四、五点钟，多个警察到李桂芹老人家中非法抄家，师父法像、门上贴的真相福字、真相画等私人物品被抢走。晚上八点多，李桂芹老人才被放回家。</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河北报道）二零二五年九月十八日下午，原河北廊坊三河市公安局燕顺路派出所副所长王晓晓，被纪检委和检察院的人带走；九月初，泃阳西派出所副指导员张福昌被抓。</w:t>
                      </w:r>
                    </w:p>
                    <w:p>
                      <w:pPr>
                        <w:pStyle w:val="1"/>
                        <w:rPr/>
                      </w:pPr>
                      <w:r>
                        <w:rPr/>
                        <w:t>不到半年时间，三河市公安局就有十人被抓：公安局局长潘纪强，政治处主任赵宇，派出所所长赵库、贾冬明，副所长许晨、高伟、梁悦枫和一名警察，还有刚刚被抓的王晓晓、张福昌。这些人被抓，表象是贪污腐败等，实质是参与迫害法轮佛法遭到的天理报应。</w:t>
                      </w:r>
                    </w:p>
                    <w:p>
                      <w:pPr>
                        <w:pStyle w:val="1"/>
                        <w:rPr/>
                      </w:pPr>
                      <w:r>
                        <w:rPr/>
                        <w:t>别看这些人平日里鱼肉乡里、迫害好人特别嚣张，被抓以后都象霜打的茄子，蔫巴了，还怕的要命。特别是潘纪强，咬出多人来。三河市纪检委人员找到张福昌说：潘纪强交代，你给他一百万港币，要买派出所所长。张福昌当时就急了，和纪检委人员干了起来，拒不承认。可能潘纪强不知道具体多少，因为具体收张福昌多少钱，都是大管家政治处主任赵宇操办的。</w:t>
                      </w:r>
                    </w:p>
                    <w:p>
                      <w:pPr>
                        <w:pStyle w:val="1"/>
                        <w:rPr/>
                      </w:pPr>
                      <w:r>
                        <w:rPr/>
                        <w:t>原鼎盛东派出所所长王义州，在潘纪强手里买了交警大队长花了一百一十万；曹爱博在潘纪强手里买了鼎盛东派出所所长，也得花五六十万。这些人就象一条绳上的蚂蚱，他们有个共同点就是积极参与迫害法轮功。王义州从中共打压法轮功开始一直参与迫害；曹爱博在三河国保专职迫害法轮功大约十年，之后买了行宫东派出所派出所指导员、鼎盛东派出所所长，继续参与迫害；明慧网上都有他们犯罪的详实记录。他们也因此上了法网恢恢恶人榜，王义州的恶人编号是</w:t>
                      </w:r>
                      <w:r>
                        <w:rPr/>
                        <w:t>E000153659</w:t>
                      </w:r>
                      <w:r>
                        <w:rPr/>
                        <w:t>，曹爱博的恶人编号是</w:t>
                      </w:r>
                      <w:r>
                        <w:rPr/>
                        <w:t>E000080812</w:t>
                      </w:r>
                      <w:r>
                        <w:rPr/>
                        <w:t>。</w:t>
                      </w:r>
                    </w:p>
                    <w:p>
                      <w:pPr>
                        <w:pStyle w:val="1"/>
                        <w:rPr>
                          <w:rFonts w:ascii="方正兰亭中黑_GBK" w:hAnsi="方正兰亭中黑_GBK" w:eastAsia="方正兰亭中黑_GBK"/>
                        </w:rPr>
                      </w:pPr>
                      <w:r>
                        <w:rPr>
                          <w:rFonts w:ascii="方正兰亭中黑_GBK" w:hAnsi="方正兰亭中黑_GBK" w:eastAsia="方正兰亭中黑_GBK"/>
                        </w:rPr>
                        <w:t>一、张福昌参与迫害法轮功部分事实</w:t>
                      </w:r>
                    </w:p>
                    <w:p>
                      <w:pPr>
                        <w:pStyle w:val="1"/>
                        <w:rPr/>
                      </w:pPr>
                      <w:r>
                        <w:rPr/>
                        <w:t>张福昌，男，警号</w:t>
                      </w:r>
                      <w:r>
                        <w:rPr/>
                        <w:t>077091</w:t>
                      </w:r>
                      <w:r>
                        <w:rPr/>
                        <w:t>，手机</w:t>
                      </w:r>
                      <w:r>
                        <w:rPr/>
                        <w:t>15031605767.</w:t>
                      </w:r>
                      <w:r>
                        <w:rPr/>
                        <w:t>二零一五年至二零二三年，张福昌在杨庄镇派出所任职期间，曾积极参与迫害法轮功学员。</w:t>
                      </w:r>
                    </w:p>
                    <w:p>
                      <w:pPr>
                        <w:pStyle w:val="1"/>
                        <w:rPr/>
                      </w:pPr>
                      <w:r>
                        <w:rPr/>
                        <w:t>二零一六年八月二十二日夜晚，杨庄镇派出所十多个警察，翻墙跳院，强闯民宅，绑架</w:t>
                      </w:r>
                      <w:r>
                        <w:rPr/>
                        <w:t>60</w:t>
                      </w:r>
                      <w:r>
                        <w:rPr/>
                        <w:t>多岁的法轮功学员王莲双。僵持到凌晨一点多钟，警察不听王莲双的苦心劝善，不管她七十多岁生活不能自理的老伴王福江的死活，几个警察强行拖拽王莲双一百多米，将她抬上警车。暴力绑架导致她脚背的筋凸起，一个月之后脚背仍然没有知觉。左胳膊和肩疼痛，左胸锁骨突出有约半厘米、面积有半个鸡蛋大，一深呼吸或者按压就疼。到杨庄派出所，警察把王莲双老人关到铁笼子里，一天都不给饭吃。巨大的精神压力和肉体折磨，使她的血压高达</w:t>
                      </w:r>
                      <w:r>
                        <w:rPr/>
                        <w:t>190</w:t>
                      </w:r>
                      <w:r>
                        <w:rPr/>
                        <w:t>多。</w:t>
                      </w:r>
                    </w:p>
                    <w:p>
                      <w:pPr>
                        <w:pStyle w:val="1"/>
                        <w:rPr/>
                      </w:pPr>
                      <w:r>
                        <w:rPr/>
                        <w:t>八月二十三日凌晨、二十四日、二十六日，商伟和张福昌等人对王莲双进行了非法讯问。第一次非法审讯时，张福昌一直辱骂老人，老人善意的劝阻多次，他才不骂了。商伟在老人去市中医院体检的时候，猛拽她的左手腕，她感觉手腕子疼得都要断了，一个月后仍然麻木。后来，王莲双被枉法冤判一年。</w:t>
                      </w:r>
                    </w:p>
                    <w:p>
                      <w:pPr>
                        <w:pStyle w:val="1"/>
                        <w:rPr/>
                      </w:pPr>
                      <w:r>
                        <w:rPr/>
                        <w:t>二十多年来，三河法轮功学员、善良的老人王莲双，曾经多次被非法拘禁在镇政府、</w:t>
                      </w:r>
                      <w:r>
                        <w:rPr>
                          <w:rFonts w:ascii="华文楷体" w:hAnsi="华文楷体" w:cs="华文楷体" w:eastAsia="华文楷体"/>
                        </w:rPr>
                        <w:t>（见下页）（接上页）</w:t>
                      </w:r>
                      <w:r>
                        <w:rPr/>
                        <w:t>派出所、看守所和洗脑班，被辱骂、殴打等，被非法劳教一年，被枉法冤判一年。王莲双的大儿子王占青，也多次被非法拘禁在镇政府、派出所、看守所和洗脑班迫害，被非法劳教二年，被枉法冤判六年。王莲双在家期间，每年不止一次的被镇政府及派出所等不法人员骚扰，正常生活被严重破坏和干扰。在红色恐怖高压下，在肉体和精神双重沉痛打击下，王莲双于二零二二年十月九日悲愤离世，终年七十一岁。</w:t>
                      </w:r>
                    </w:p>
                    <w:p>
                      <w:pPr>
                        <w:pStyle w:val="1"/>
                        <w:rPr>
                          <w:rFonts w:ascii="方正兰亭中黑_GBK" w:hAnsi="方正兰亭中黑_GBK" w:eastAsia="方正兰亭中黑_GBK"/>
                        </w:rPr>
                      </w:pPr>
                      <w:r>
                        <w:rPr>
                          <w:rFonts w:ascii="方正兰亭中黑_GBK" w:hAnsi="方正兰亭中黑_GBK" w:eastAsia="方正兰亭中黑_GBK"/>
                        </w:rPr>
                        <w:t>二、王晓晓任职燕顺路派出所副所长期间辖区法轮功学员遭迫害部分事实</w:t>
                      </w:r>
                    </w:p>
                    <w:p>
                      <w:pPr>
                        <w:pStyle w:val="1"/>
                        <w:rPr/>
                      </w:pPr>
                      <w:r>
                        <w:rPr/>
                        <w:t>王晓晓，男，警号</w:t>
                      </w:r>
                      <w:r>
                        <w:rPr/>
                        <w:t>076709</w:t>
                      </w:r>
                      <w:r>
                        <w:rPr/>
                        <w:t>，手机</w:t>
                      </w:r>
                      <w:r>
                        <w:rPr/>
                        <w:t>15100660749</w:t>
                      </w:r>
                      <w:r>
                        <w:rPr/>
                        <w:t>。</w:t>
                      </w:r>
                    </w:p>
                    <w:p>
                      <w:pPr>
                        <w:pStyle w:val="1"/>
                        <w:rPr/>
                      </w:pPr>
                      <w:r>
                        <w:rPr/>
                        <w:t>二零二三年七月十四日中午刚过，燕顺路派出所几个警察到燕郊镇苍头村张学甫家中欲行抓人，因张学甫没在家而绑架未遂。下午张学甫被绑架，半年后，张学甫被枉法冤判三年两个月，并处罚金五千元。张学甫至少被绑架到燕顺路派出所一次，被叫到派出所非法讯问一次，到家中或打电话骚扰多次，还被警察威胁不许再散发真相小册子等。</w:t>
                      </w:r>
                    </w:p>
                    <w:p>
                      <w:pPr>
                        <w:pStyle w:val="1"/>
                        <w:rPr/>
                      </w:pPr>
                      <w:r>
                        <w:rPr/>
                        <w:t>二零二四年七月八日，燕顺路派出所警察上门骚扰诸葛店法轮功学员张连存；七月九日，燕顺路派出所警察上门诸葛店法轮功学员张素梅、刘凤英。</w:t>
                      </w:r>
                    </w:p>
                    <w:p>
                      <w:pPr>
                        <w:pStyle w:val="1"/>
                        <w:rPr/>
                      </w:pPr>
                      <w:r>
                        <w:rPr/>
                        <w:t>二零二四年一月，燕顺路派出所两名警察，上门骚扰诸葛店村七十多岁法轮功学员于雪兰，于雪兰不在家，警察追问干啥去了？其丈夫说遛弯去了，警察才走。</w:t>
                      </w:r>
                    </w:p>
                    <w:p>
                      <w:pPr>
                        <w:pStyle w:val="1"/>
                        <w:rPr/>
                      </w:pPr>
                      <w:r>
                        <w:rPr/>
                        <w:t>二零二三年十二月，燕顺路派出所警察上门骚扰多名诸葛店法轮功学员，其中有法轮功学员于雪兰、付海红、李翠香、张连存、董桂荣、张广玲、刘凤英等。</w:t>
                      </w:r>
                    </w:p>
                    <w:p>
                      <w:pPr>
                        <w:pStyle w:val="1"/>
                        <w:rPr/>
                      </w:pPr>
                      <w:r>
                        <w:rPr/>
                        <w:t>二零二三年七月五日，三河市燕顺路派出所警察，绑架两位诸葛店村发真相资料的法轮功学员，把他们带到燕顺路派出所，两人当天被放回家。</w:t>
                      </w:r>
                    </w:p>
                    <w:p>
                      <w:pPr>
                        <w:pStyle w:val="1"/>
                        <w:rPr/>
                      </w:pPr>
                      <w:r>
                        <w:rPr/>
                        <w:t>二零二二年九月三日，燕顺路派出所两名警察，上门骚扰法轮功学员于雪兰，说要给她照相。于雪兰说：“我不照，不配合你们。”警察说：“那你就说不炼了，我们好有个交代。”于雪兰说：“我一定得炼，一炼到底。”警察又说：“你别当着很多人讲真相了。”于雪兰说：“那不行。我还要和你们讲呢，还得救你们呢。”警察无言，走了。</w:t>
                      </w:r>
                    </w:p>
                    <w:p>
                      <w:pPr>
                        <w:pStyle w:val="1"/>
                        <w:rPr/>
                      </w:pPr>
                      <w:r>
                        <w:rPr/>
                        <w:t>二零二二年七月二十八日晚上八点多，燕顺路派出所警察，第三次去骚扰居住在女儿家的，内蒙古呼伦贝尔市根河市金河镇法轮功学员王艳华。他们敲几下门，看没人给开，就把她家电闸给拉下来了。警察一看还没人开，就把电闸又合上了，然后就走了。警察的骚扰迫害，给孩子心里已经留下了阴影。</w:t>
                      </w:r>
                    </w:p>
                    <w:p>
                      <w:pPr>
                        <w:pStyle w:val="1"/>
                        <w:rPr/>
                      </w:pPr>
                      <w:r>
                        <w:rPr/>
                        <w:t>二零二一年六月二十四日下午三点半左右，居住在燕郊星河皓月小区的山东省法轮功学员吴千万一家三口，被派出所警察绑架。当时，警察敲门，他没给开门。警察找来开锁的人强行撬开吴千万家的门，非法抄家，抢走两台打印机、一个装订机、多台电脑、所有的真相资料。妻子王爱英被戴着手铐劫持上了一台车；警察带着吴千万去接上学的孩子，然后将吴千万和孩子一起绑架。当天晚上，吴千万和孩子回家；妻子王爱英在燕顺路派出所被非法关押了一个晚上，第二天下午三点回家。</w:t>
                      </w:r>
                    </w:p>
                    <w:p>
                      <w:pPr>
                        <w:pStyle w:val="1"/>
                        <w:rPr/>
                      </w:pPr>
                      <w:r>
                        <w:rPr/>
                        <w:t>二零二零年十二月八日，燕郊镇燕顺路派出所警察，给法轮功学员张学甫打电话，说要到家中看看，张学甫说“还是我找你们吧”，就去了派出所，警察说不让炼了，张学甫跟他们讲了些法轮功基本情况。隔天的十日上午，燕顺路派出所张福林（老家城子村人）和另一警察，到张学甫家中索要身份证号码，在屋里拍照、给本人照相，警告：别出去发真相、别参与“活动”，还要给汽车拍照，被制止。</w:t>
                      </w:r>
                    </w:p>
                    <w:p>
                      <w:pPr>
                        <w:pStyle w:val="1"/>
                        <w:rPr/>
                      </w:pPr>
                      <w:r>
                        <w:rPr/>
                        <w:t>二零二零年十二月八日下午，燕顺路派出所三大队的两个警察，其中一个叫田百争，到法轮功学员于雪兰家，他们拿着摄像的一种小仪器，进门后就给从里屋出来的于雪兰拍照，于雪兰不让他们拍并让他们出去，两人离开时说还要来。</w:t>
                      </w:r>
                    </w:p>
                    <w:p>
                      <w:pPr>
                        <w:pStyle w:val="1"/>
                        <w:rPr/>
                      </w:pPr>
                      <w:r>
                        <w:rPr/>
                        <w:t>三河市公安局十人遭报被抓，再一次给还在参与迫害法轮功的人士敲响了警钟。那些还在参与迫害法轮功的，如果不赶快悬崖勒马，恶报就会随时降临到你的头上；那些参与迫害还不及时悔悟的，已经处于各种恶报的边缘。历史上，打击善良的、迫害好人的，都没有好下场。其实，参与对法轮功的迫害，就是在害自己呀！</w:t>
                      </w:r>
                    </w:p>
                    <w:p>
                      <w:pPr>
                        <w:pStyle w:val="1"/>
                        <w:rPr/>
                      </w:pPr>
                      <w:r>
                        <w:rPr/>
                        <w:t>由于迫害法轮功，中共已经穷途末路，在人世间清算共产党的罪恶即将上演。君子不立危墙之下！现在，已经有四亿五千万中华儿女退出了共产邪党，及被其操控的共青团、少先队等邪教组织，选择了新生。愿更多的有识之士，为了自己的安危、为了亲人的未来，及时跳下中共这艘贼船，摆脱中共的魔爪，三退（退党退团退队）保平安！◇</w:t>
                      </w:r>
                    </w:p>
                    <w:p>
                      <w:pPr>
                        <w:pStyle w:val="Normal"/>
                        <w:spacing w:lineRule="exact" w:line="440" w:before="80" w:after="100"/>
                        <w:jc w:val="center"/>
                        <w:rPr/>
                      </w:pPr>
                      <w:r>
                        <w:rPr>
                          <w:rFonts w:ascii="华文新魏" w:hAnsi="华文新魏" w:eastAsia="华文新魏"/>
                          <w:spacing w:val="10"/>
                          <w:sz w:val="40"/>
                          <w:szCs w:val="40"/>
                        </w:rPr>
                        <w:t>河北廊坊新闻简讯</w:t>
                      </w:r>
                    </w:p>
                    <w:p>
                      <w:pPr>
                        <w:pStyle w:val="1"/>
                        <w:rPr>
                          <w:rFonts w:ascii="方正兰亭中黑_GBK" w:hAnsi="方正兰亭中黑_GBK" w:eastAsia="方正兰亭中黑_GBK"/>
                          <w:lang w:val="en"/>
                        </w:rPr>
                      </w:pPr>
                      <w:r>
                        <w:rPr>
                          <w:rFonts w:ascii="方正兰亭中黑_GBK" w:hAnsi="方正兰亭中黑_GBK" w:eastAsia="方正兰亭中黑_GBK"/>
                          <w:lang w:val="en"/>
                        </w:rPr>
                        <w:t>河北廊坊三河市法轮功学员李桂芹被绑架、抄家</w:t>
                      </w:r>
                    </w:p>
                    <w:p>
                      <w:pPr>
                        <w:pStyle w:val="1"/>
                        <w:rPr/>
                      </w:pPr>
                      <w:r>
                        <w:rPr>
                          <w:lang w:val="en"/>
                        </w:rPr>
                        <w:t>2025</w:t>
                      </w:r>
                      <w:r>
                        <w:rPr>
                          <w:lang w:val="en"/>
                        </w:rPr>
                        <w:t>年</w:t>
                      </w:r>
                      <w:r>
                        <w:rPr>
                          <w:lang w:val="en"/>
                        </w:rPr>
                        <w:t>9</w:t>
                      </w:r>
                      <w:r>
                        <w:rPr>
                          <w:lang w:val="en"/>
                        </w:rPr>
                        <w:t>月</w:t>
                      </w:r>
                      <w:r>
                        <w:rPr>
                          <w:lang w:val="en"/>
                        </w:rPr>
                        <w:t>5</w:t>
                      </w:r>
                      <w:r>
                        <w:rPr>
                          <w:lang w:val="en"/>
                        </w:rPr>
                        <w:t>日上午十点多，河北廊坊三河市泃阳镇南关村法轮功学员李桂芹，在讲真相救人时，被不明真相的人恶意举报，三河市公安局鼎盛东派出所出动两辆警车及多个警察。李桂芹老太太（</w:t>
                      </w:r>
                      <w:r>
                        <w:rPr>
                          <w:lang w:val="en"/>
                        </w:rPr>
                        <w:t>78</w:t>
                      </w:r>
                      <w:r>
                        <w:rPr>
                          <w:lang w:val="en"/>
                        </w:rPr>
                        <w:t>岁）不配合、不跟他们走。他们就又调来一辆特警车、多名特警，一伙人将李桂芹老人抬上车，劫持到鼎盛东派出所。下午四、五点钟，多个警察到李桂芹老人家中非法抄家，师父法像、门上贴的真相福字、真相画等私人物品被抢走。晚上八点多，李桂芹老人才被放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48380</wp:posOffset>
                </wp:positionV>
                <wp:extent cx="2095500" cy="6753225"/>
                <wp:effectExtent l="0" t="0" r="0" b="0"/>
                <wp:wrapNone/>
                <wp:docPr id="9" name="Frame1"/>
                <a:graphic xmlns:a="http://schemas.openxmlformats.org/drawingml/2006/main">
                  <a:graphicData uri="http://schemas.microsoft.com/office/word/2010/wordprocessingShape">
                    <wps:wsp>
                      <wps:cNvSpPr txBox="1"/>
                      <wps:spPr>
                        <a:xfrm>
                          <a:off x="0" y="0"/>
                          <a:ext cx="2095500" cy="67532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1.75pt;mso-wrap-distance-left:9.05pt;mso-wrap-distance-right:9.05pt;mso-wrap-distance-top:0pt;mso-wrap-distance-bottom:0pt;margin-top:279.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095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廊坊</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25pt;width:533.55pt;height:21.85pt" coordorigin="0,645" coordsize="10671,437">
                <v:shape id="shape_0" stroked="t" o:allowincell="f" style="position:absolute;left:0;top:1080;width:10670;height:2" type="_x0000_t32">
                  <v:stroke color="black" joinstyle="miter" endcap="flat"/>
                  <v:fill o:detectmouseclick="t" on="false"/>
                  <w10:wrap type="none"/>
                </v:shape>
                <v:shape id="shape_0" stroked="f" o:allowincell="f" style="position:absolute;left:0;top:6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廊坊</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7;width:1275;height:21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723765</wp:posOffset>
            </wp:positionH>
            <wp:positionV relativeFrom="paragraph">
              <wp:posOffset>9291320</wp:posOffset>
            </wp:positionV>
            <wp:extent cx="2061210" cy="10140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tretch>
                      <a:fillRect/>
                    </a:stretch>
                  </pic:blipFill>
                  <pic:spPr bwMode="auto">
                    <a:xfrm>
                      <a:off x="0" y="0"/>
                      <a:ext cx="2061210" cy="1014095"/>
                    </a:xfrm>
                    <a:prstGeom prst="rect">
                      <a:avLst/>
                    </a:prstGeom>
                    <a:ln w="9525">
                      <a:solidFill>
                        <a:srgbClr val="FF00FF"/>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8985</wp:posOffset>
                </wp:positionV>
                <wp:extent cx="2095500" cy="9572625"/>
                <wp:effectExtent l="0" t="0" r="0" b="0"/>
                <wp:wrapNone/>
                <wp:docPr id="14" name="Frame4"/>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5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69620</wp:posOffset>
                </wp:positionV>
                <wp:extent cx="2095500" cy="9639935"/>
                <wp:effectExtent l="0" t="0" r="0" b="0"/>
                <wp:wrapNone/>
                <wp:docPr id="15" name="Frame6"/>
                <a:graphic xmlns:a="http://schemas.openxmlformats.org/drawingml/2006/main">
                  <a:graphicData uri="http://schemas.microsoft.com/office/word/2010/wordprocessingShape">
                    <wps:wsp>
                      <wps:cNvSpPr txBox="1"/>
                      <wps:spPr>
                        <a:xfrm>
                          <a:off x="0" y="0"/>
                          <a:ext cx="2095500" cy="96399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9.05pt;mso-wrap-distance-left:9.05pt;mso-wrap-distance-right:9.05pt;mso-wrap-distance-top:0pt;mso-wrap-distance-bottom:0pt;margin-top:60.6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69620</wp:posOffset>
                </wp:positionV>
                <wp:extent cx="2095500" cy="8448675"/>
                <wp:effectExtent l="0" t="0" r="0" b="0"/>
                <wp:wrapNone/>
                <wp:docPr id="16" name="Frame5"/>
                <a:graphic xmlns:a="http://schemas.openxmlformats.org/drawingml/2006/main">
                  <a:graphicData uri="http://schemas.microsoft.com/office/word/2010/wordprocessingShape">
                    <wps:wsp>
                      <wps:cNvSpPr txBox="1"/>
                      <wps:spPr>
                        <a:xfrm>
                          <a:off x="0" y="0"/>
                          <a:ext cx="2095500" cy="84486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65.25pt;mso-wrap-distance-left:9.05pt;mso-wrap-distance-right:9.05pt;mso-wrap-distance-top:0pt;mso-wrap-distance-bottom:0pt;margin-top:60.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17T19:49:00Z</cp:lastPrinted>
  <dcterms:modified xsi:type="dcterms:W3CDTF">2025-10-18T00:50:00Z</dcterms:modified>
  <cp:revision>205</cp:revision>
  <dc:subject/>
  <dc:title/>
</cp:coreProperties>
</file>