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5">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186690</wp:posOffset>
                  </wp:positionV>
                  <wp:extent cx="6767830" cy="8894445"/>
                  <wp:effectExtent l="635" t="0" r="7524750" b="0"/>
                  <wp:wrapNone/>
                  <wp:docPr id="4" name=""/>
                  <a:graphic xmlns:a="http://schemas.openxmlformats.org/drawingml/2006/main">
                    <a:graphicData uri="http://schemas.microsoft.com/office/word/2010/wordprocessingGroup">
                      <wpg:wgp>
                        <wpg:cNvGrpSpPr/>
                        <wpg:grpSpPr>
                          <a:xfrm>
                            <a:off x="0" y="0"/>
                            <a:ext cx="6768000" cy="8894520"/>
                            <a:chOff x="0" y="0"/>
                            <a:chExt cx="6768000" cy="8894520"/>
                          </a:xfrm>
                        </wpg:grpSpPr>
                        <wps:wsp>
                          <wps:cNvSpPr txBox="1"/>
                          <wps:spPr>
                            <a:xfrm>
                              <a:off x="0" y="765720"/>
                              <a:ext cx="2095560" cy="805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2004年修炼法轮大法的，今年64岁。我在大法修炼中受益良多。</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无望的时候，我得到了救命的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之前，我有严重的心脏病、植物性神经紊乱（后背象过电一样）、严重的神经衰弱、胃病、关节炎、心衰，兜里离不开救心丸，每天都在痛苦中煎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儿子和丈夫经常大半夜陪我上医院打针。中医、西医、大仙都看过，每次都花千元以上，却没有效果，我已经达到了病入膏肓的地步。我感觉自己没有什么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家住在三楼，那时候我经常趴窗户往下看，大脑总有想跳楼的念头，来解脱生不如死的病痛折磨。因为丈夫在外地打工，儿子在外地上大学，我和八十岁的婆婆在家生活。那时婆婆看出我精神状态不太好，要走绝路，总是看着我。没多长时间，我不得不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我所在单位被个人收购，丈夫和我同时下岗（失业），没有收入。我经常看病、住院，孩子上大学，公公去世的早，婆婆没有养老金，家里没钱再住院了，只能回家让社区上门打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4年8月，我接触到了法轮功学员，得知法轮大法能救命。那时中共对法轮功的</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很严重，我心想：中共为什么打压法轮功？为什么还有那么多的人炼法轮功？而且有很多人的身体通过炼法轮功炼好了。我不能只听别人说，一定要自己去看，去分析，有自己的理性思考，才会分辨出好和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请了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当我打开书时，感觉到有一股正的能量，非常舒服。我越看越爱看，</w:t>
                                </w:r>
                              </w:p>
                            </w:txbxContent>
                          </wps:txbx>
                          <wps:bodyPr wrap="square" lIns="0" rIns="0" tIns="0" bIns="0" anchor="t">
                            <a:noAutofit/>
                          </wps:bodyPr>
                        </wps:wsp>
                        <wps:wsp>
                          <wps:cNvSpPr txBox="1"/>
                          <wps:spPr>
                            <a:xfrm>
                              <a:off x="0" y="187200"/>
                              <a:ext cx="4434120" cy="3859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无望中大法给了我希望</w:t>
                                </w:r>
                              </w:p>
                            </w:txbxContent>
                          </wps:txbx>
                          <wps:bodyPr wrap="none" lIns="158760" rIns="158760" tIns="82440" bIns="82440" anchor="t">
                            <a:prstTxWarp prst="textPlain">
                              <a:avLst>
                                <a:gd name="adj" fmla="val 50000"/>
                              </a:avLst>
                            </a:prstTxWarp>
                            <a:noAutofit/>
                          </wps:bodyPr>
                        </wps:wsp>
                        <wps:wsp>
                          <wps:cNvSpPr txBox="1"/>
                          <wps:spPr>
                            <a:xfrm>
                              <a:off x="4672440" y="2664000"/>
                              <a:ext cx="2095560" cy="6230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你的病就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真听话，但是九个字记不住，就天天念“大法好”。没多长时间，婆婆的病都不见了。一次我听婆婆念的那么起劲，我细细的听，才听懂原来婆婆念“法轮大法好”，婆婆又加了三个字“法轮大法好，就是好”。婆婆自从念“法轮大法好”后，每天象孩子一样的开心。婆婆觉的病都念好了，对她来说是一件大事，因此婆婆把这件事放在第—位。婆婆早上吃完饭，没啥事了，坐在沙发上就开始念。念完就在客厅里来回溜达，有时还高兴的哼哼小曲。</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有三个女儿，都是国营企业职工。她们有时间就打麻将；大伯哥也是单位领导，日子过的都相当滋润。没有养老金的婆婆只有我们侍候。丈夫也曾经向我抱怨过他的哥哥和姐姐，他对我的付出很感动，替我鸣不平，说：“当初你侍候一大家子人，现在你还得侍候我妈，太辛苦了！”他经常和朋友说：“我老伴人品可好了，对老人非常孝顺，谁都说不出来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他：“这是我修炼了法轮大法，使我明白了怎么样才能做一好人。婆婆和我的缘份大呀，我就应该照看好婆婆，这是我应该做的！”是修大法使我明白了道理，改变了心态，圆容好了家庭。◇</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762480"/>
                              <a:ext cx="2095560" cy="811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师父讲的都是宇宙的真理，告诉人们怎样按照真、善、忍做个好人。</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通过学法炼功，不到一个月的时间，我全身上下顽固的疾病全都神奇般的不见了。那天护士来打针，我和护士说：“我不打针了！”我又和婆婆说：“妈，我没有事了，病全好了。”婆婆吓的问我：“儿媳，能行吗？”我说：“能行。”当时我让护士把所有的药都拿走，护士说：“你没事了？”我说：“对，从现在开始没事了！”当时我把救心丸也扔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大法至今二十多年了，我再没吃过一片药，没打过一次针，无病一身轻。我得到了救命的大法，再也没有了想跳楼想走绝路的想法了。我的家人、亲戚和朋友们都在我的身上见证了大法的神奇。</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婆婆念“法轮大法好，就是好”  身体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我修炼法轮大法后，婆婆就谁家也不去了，只愿意和我住在一起。婆婆有哮喘病，一到冬天就犯病，又咳嗽又喘，还犯心脏病。婆婆还经常后半夜起来，不认识人；有时大便了，她也不知道，地上经常能看见大便，医生说是大小便失禁。我一点都不嫌弃她，总是帮她洗洗涮涮，帮她弄干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经常给婆婆洗澡，婆婆有时叹口长气，我以为她不开心，就问婆婆：“妈，你为什么叹气？”婆婆感慨的说：“我（三个）姑娘都不给我洗澡，你对我这么好，这么关心我，我真是得你济了。”我说：“妈，咱俩有缘，能成为一家人就是缘份。妈，你以后就不要再叹气了，开心一点。”婆婆笑了。我说：“妈，你念‘法轮大法好</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4648680" y="0"/>
                              <a:ext cx="2051640" cy="2645280"/>
                            </a:xfrm>
                            <a:prstGeom prst="rect">
                              <a:avLst/>
                            </a:prstGeom>
                            <a:ln w="0">
                              <a:noFill/>
                            </a:ln>
                          </pic:spPr>
                        </pic:pic>
                      </wpg:wgp>
                    </a:graphicData>
                  </a:graphic>
                </wp:anchor>
              </w:drawing>
            </mc:Choice>
            <mc:Fallback>
              <w:pict>
                <v:group id="shape_0" style="position:absolute;margin-left:0.05pt;margin-top:14.7pt;width:532.9pt;height:700.4pt" coordorigin="1,294" coordsize="10658,14008">
                  <v:shapetype id="_x0000_t202" coordsize="21600,21600" o:spt="202" path="m,l,21600l21600,21600l21600,xe">
                    <v:stroke joinstyle="miter"/>
                    <v:path gradientshapeok="t" o:connecttype="rect"/>
                  </v:shapetype>
                  <v:shape id="shape_0" stroked="f" o:allowincell="f" style="position:absolute;left:1;top:1500;width:3299;height:1268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2004年修炼法轮大法的，今年64岁。我在大法修炼中受益良多。</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无望的时候，我得到了救命的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之前，我有严重的心脏病、植物性神经紊乱（后背象过电一样）、严重的神经衰弱、胃病、关节炎、心衰，兜里离不开救心丸，每天都在痛苦中煎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儿子和丈夫经常大半夜陪我上医院打针。中医、西医、大仙都看过，每次都花千元以上，却没有效果，我已经达到了病入膏肓的地步。我感觉自己没有什么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家住在三楼，那时候我经常趴窗户往下看，大脑总有想跳楼的念头，来解脱生不如死的病痛折磨。因为丈夫在外地打工，儿子在外地上大学，我和八十岁的婆婆在家生活。那时婆婆看出我精神状态不太好，要走绝路，总是看着我。没多长时间，我不得不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我所在单位被个人收购，丈夫和我同时下岗（失业），没有收入。我经常看病、住院，孩子上大学，公公去世的早，婆婆没有养老金，家里没钱再住院了，只能回家让社区上门打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4年8月，我接触到了法轮功学员，得知法轮大法能救命。那时中共对法轮功的</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很严重，我心想：中共为什么打压法轮功？为什么还有那么多的人炼法轮功？而且有很多人的身体通过炼法轮功炼好了。我不能只听别人说，一定要自己去看，去分析，有自己的理性思考，才会分辨出好和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请了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当我打开书时，感觉到有一股正的能量，非常舒服。我越看越爱看，</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top:589;width:6982;height:607;mso-wrap-style:none;v-text-anchor:middle" type="_x0000_t136">
                    <v:path textpathok="t"/>
                    <v:textpath on="t" fitshape="t" string="无望中大法给了我希望" style="font-family:&quot;方正大黑简体&quot;;font-size:20pt"/>
                    <v:fill o:detectmouseclick="t" type="solid" color2="#d8d8d8"/>
                    <v:stroke color="#3465a4" joinstyle="round" endcap="flat"/>
                    <v:shadow on="t" obscured="f" color="white"/>
                    <w10:wrap type="none"/>
                  </v:shape>
                  <v:shape id="shape_0" stroked="f" o:allowincell="f" style="position:absolute;left:7359;top:4490;width:3299;height:98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你的病就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真听话，但是九个字记不住，就天天念“大法好”。没多长时间，婆婆的病都不见了。一次我听婆婆念的那么起劲，我细细的听，才听懂原来婆婆念“法轮大法好”，婆婆又加了三个字“法轮大法好，就是好”。婆婆自从念“法轮大法好”后，每天象孩子一样的开心。婆婆觉的病都念好了，对她来说是一件大事，因此婆婆把这件事放在第—位。婆婆早上吃完饭，没啥事了，坐在沙发上就开始念。念完就在客厅里来回溜达，有时还高兴的哼哼小曲。</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有三个女儿，都是国营企业职工。她们有时间就打麻将；大伯哥也是单位领导，日子过的都相当滋润。没有养老金的婆婆只有我们侍候。丈夫也曾经向我抱怨过他的哥哥和姐姐，他对我的付出很感动，替我鸣不平，说：“当初你侍候一大家子人，现在你还得侍候我妈，太辛苦了！”他经常和朋友说：“我老伴人品可好了，对老人非常孝顺，谁都说不出来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他：“这是我修炼了法轮大法，使我明白了怎么样才能做一好人。婆婆和我的缘份大呀，我就应该照看好婆婆，这是我应该做的！”是修大法使我明白了道理，改变了心态，圆容好了家庭。◇</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1495;width:3299;height:1277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师父讲的都是宇宙的真理，告诉人们怎样按照真、善、忍做个好人。</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通过学法炼功，不到一个月的时间，我全身上下顽固的疾病全都神奇般的不见了。那天护士来打针，我和护士说：“我不打针了！”我又和婆婆说：“妈，我没有事了，病全好了。”婆婆吓的问我：“儿媳，能行吗？”我说：“能行。”当时我让护士把所有的药都拿走，护士说：“你没事了？”我说：“对，从现在开始没事了！”当时我把救心丸也扔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大法至今二十多年了，我再没吃过一片药，没打过一次针，无病一身轻。我得到了救命的大法，再也没有了想跳楼想走绝路的想法了。我的家人、亲戚和朋友们都在我的身上见证了大法的神奇。</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婆婆念“法轮大法好，就是好”  身体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我修炼法轮大法后，婆婆就谁家也不去了，只愿意和我住在一起。婆婆有哮喘病，一到冬天就犯病，又咳嗽又喘，还犯心脏病。婆婆还经常后半夜起来，不认识人；有时大便了，她也不知道，地上经常能看见大便，医生说是大小便失禁。我一点都不嫌弃她，总是帮她洗洗涮涮，帮她弄干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经常给婆婆洗澡，婆婆有时叹口长气，我以为她不开心，就问婆婆：“妈，你为什么叹气？”婆婆感慨的说：“我（三个）姑娘都不给我洗澡，你对我这么好，这么关心我，我真是得你济了。”我说：“妈，咱俩有缘，能成为一家人就是缘份。妈，你以后就不要再叹气了，开心一点。”婆婆笑了。我说：“妈，你念‘法轮大法好</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2;top:294;width:3230;height:4165;mso-wrap-style:none;v-text-anchor:middle" type="_x0000_t75">
                    <v:imagedata r:id="rId6" o:detectmouseclick="t"/>
                    <v:stroke color="#3465a4" joinstyle="round" endcap="flat"/>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2159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7pt;width:533.55pt;height:21.85pt" coordorigin="7,34" coordsize="10671,437">
                <v:shape id="shape_0" stroked="t" o:allowincell="f" style="position:absolute;left:7;top:469;width:10671;height:2" type="_x0000_t32">
                  <v:stroke color="black" joinstyle="miter" endcap="flat"/>
                  <v:fill o:detectmouseclick="t" on="false"/>
                  <w10:wrap type="none"/>
                </v:shape>
                <v:shape id="shape_0" stroked="f" o:allowincell="f" style="position:absolute;left:7;top: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36;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50165</wp:posOffset>
                </wp:positionV>
                <wp:extent cx="6776085" cy="9613265"/>
                <wp:effectExtent l="0" t="1270" r="8620760" b="0"/>
                <wp:wrapNone/>
                <wp:docPr id="10" name=""/>
                <a:graphic xmlns:a="http://schemas.openxmlformats.org/drawingml/2006/main">
                  <a:graphicData uri="http://schemas.microsoft.com/office/word/2010/wordprocessingGroup">
                    <wpg:wgp>
                      <wpg:cNvGrpSpPr/>
                      <wpg:grpSpPr>
                        <a:xfrm>
                          <a:off x="0" y="0"/>
                          <a:ext cx="6775920" cy="9613440"/>
                          <a:chOff x="0" y="0"/>
                          <a:chExt cx="6775920" cy="9613440"/>
                        </a:xfrm>
                      </wpg:grpSpPr>
                      <wps:wsp>
                        <wps:cNvSpPr txBox="1"/>
                        <wps:spPr>
                          <a:xfrm>
                            <a:off x="393840" y="0"/>
                            <a:ext cx="5967720" cy="361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青岛莱西市法轮功学员张芝榕被枉判四年</w:t>
                              </w:r>
                            </w:p>
                          </w:txbxContent>
                        </wps:txbx>
                        <wps:bodyPr wrap="none" lIns="158760" rIns="158760" tIns="82440" bIns="82440" anchor="t">
                          <a:prstTxWarp prst="textPlain">
                            <a:avLst>
                              <a:gd name="adj" fmla="val 50000"/>
                            </a:avLst>
                          </a:prstTxWarp>
                          <a:noAutofit/>
                        </wps:bodyPr>
                      </wps:wsp>
                      <wps:wsp>
                        <wps:cNvSpPr txBox="1"/>
                        <wps:spPr>
                          <a:xfrm>
                            <a:off x="0" y="494640"/>
                            <a:ext cx="2095560" cy="9118440"/>
                          </a:xfrm>
                          <a:prstGeom prst="rect">
                            <a:avLst/>
                          </a:prstGeom>
                          <a:noFill/>
                          <a:ln w="0">
                            <a:noFill/>
                          </a:ln>
                        </wps:spPr>
                        <wps:txb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val="en-US" w:eastAsia="zh-CN" w:bidi="ar-SA"/>
                                </w:rPr>
                                <w:t>【明慧网】在合家团圆的中秋节，张芝榕的父母非但没与一年没见的儿子团聚，却又接到了儿子被枉判四年的一纸通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莱西市法轮功学员张芝榕二零二四年九月二十六日被莱西国保绑架、关押在莱西看守所构陷一年，被非法判刑四年，近日被送往济南监狱。据说，张芝榕在莱西看守所期间已经被</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得瘦骨嶙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自张芝榕被绑架以来，他八十多岁的父母望眼欲穿盼望儿子回家在膝前尽孝，现在老实巴交的儿子只因捍卫自己的信仰、揭露中共污蔑大法的谎言，再次被送进监狱关押迫害。这使张芝榕的家人备受打击，去年他的老母亲住院，只有老父亲一人陪在病床侍候，其景甚是悲凉。张芝榕年迈的父母没有经济来源，只靠老父亲收废品为生。他妻子靠打工艰难维持孩子上大学的费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芝榕，一九六九年出生，农民，现住莱西市水集街道办事处义谭店村。他是位老实巴交的农民，一九九七年修炼大法后用真、善、忍的标准严格要求自己，使自己不管走到哪里都能做一个好人，善待周围的一切。他按照师父教导，为别人着想、与人为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中共江泽民集团开始疯狂迫害法轮功后，张芝榕一九九九年底到国务院信访办上访说句公道话，被在那里等待的青岛驻京办截访人员骗到青岛驻京办事处，被非法关押一天一夜。第二天，他被从莱西赶来的两个警察劫持回莱西市收容所非法关押一天一夜。期间，他被莱西市信访办人员搜走了身上的一千多元钱，被警察罚蹲两、三个小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十月底的一天，张芝榕在北京天安门广场打横幅为法轮功鸣不平，被天安门广场公安分局非法关押八、九个小时。晚上公安分局四辆警车把共十三位法轮功学员连夜送到北京密云县看守所</w:t>
                              </w:r>
                            </w:p>
                          </w:txbxContent>
                        </wps:txbx>
                        <wps:bodyPr wrap="square" lIns="0" rIns="0" tIns="0" bIns="0" anchor="t">
                          <a:noAutofit/>
                        </wps:bodyPr>
                      </wps:wsp>
                      <wps:wsp>
                        <wps:cNvSpPr txBox="1"/>
                        <wps:spPr>
                          <a:xfrm>
                            <a:off x="2328480" y="2014200"/>
                            <a:ext cx="2095560" cy="7482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看守所里，张芝榕被那里的警察施暴两个多小时，期间软硬兼施，逼迫他说出姓名和住址。警察还指使在押人员给他洗凉水澡。那时已是晚秋，天很凉了，张芝榕被强迫在冰冷的水里冻了一个多小时。张芝榕只怕连累当地政府而不报姓名和住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十月底，张芝榕到莱西市公安局质问：为什么要抓炼法轮功的，炼法轮功犯了什么法？四个穿便衣的警察，他们抓着他的头发把他打倒在地，一个人用皮鞋狠狠地踩着他的脸和头，另几个用脚对他猛踢，就这样打了张芝榕半个多小时。然后把他用手铐铐起来，送到了莱阳市看守所关押了一个月。在牢房里警察指使在押人员对张芝榕又打又骂，从精神和肉体上折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芝榕被非法劳教两年，被村委罚款5000元。二零零二年十一月，张芝榕被非法关押在青岛市劳教所。劳教所三大队二中队警察指使转化人员强迫他放弃对法轮功的信仰，他们两天两夜不让他睡觉，用这种“熬鹰”的</w:t>
                              </w:r>
                              <w:r>
                                <w:rPr>
                                  <w:kern w:val="2"/>
                                  <w:sz w:val="22"/>
                                  <w:szCs w:val="24"/>
                                  <w:rFonts w:ascii="宋体;SimSun" w:hAnsi="宋体;SimSun" w:eastAsia="宋体;SimSun" w:cs="宋体;SimSun"/>
                                  <w:color w:val="auto"/>
                                  <w:lang w:val="en-US" w:eastAsia="zh-CN" w:bidi="ar-SA"/>
                                </w:rPr>
                                <w:t>酷刑</w:t>
                              </w:r>
                              <w:r>
                                <w:rPr>
                                  <w:kern w:val="2"/>
                                  <w:sz w:val="22"/>
                                  <w:szCs w:val="24"/>
                                  <w:rFonts w:ascii="宋体;SimSun" w:hAnsi="宋体;SimSun" w:eastAsia="宋体;SimSun" w:cs="宋体;SimSun"/>
                                  <w:color w:val="auto"/>
                                  <w:lang w:val="en-US" w:eastAsia="zh-CN" w:bidi="ar-SA"/>
                                </w:rPr>
                                <w:t>逼迫张芝榕放弃信仰。只因张芝榕不放弃信仰，在那被非法关押了一年半，吃尽了苦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四年五月底，张芝榕去村委办公室要钱，村领导不但不给，还让张芝榕去乡政府要。结果张芝榕去乡政府非但没要回钱，人也没回家，被恶人伙同公安绑架、又非法劳教两年。张芝榕又被转到青岛劳教所一大队三中队非法关押。期间，劳教所警察安排四个劳教人员把张芝榕关在一个房间里</w:t>
                              </w:r>
                            </w:p>
                          </w:txbxContent>
                        </wps:txbx>
                        <wps:bodyPr wrap="square" lIns="0" rIns="0" tIns="0" bIns="0" anchor="t">
                          <a:noAutofit/>
                        </wps:bodyPr>
                      </wps:wsp>
                      <wps:wsp>
                        <wps:cNvSpPr txBox="1"/>
                        <wps:spPr>
                          <a:xfrm>
                            <a:off x="4680720" y="488160"/>
                            <a:ext cx="2095560" cy="6153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个人轮班看着，一步不准他离开那个房间，对他进行封闭式强制转化，逼迫写所谓“转化书”。在那里，张芝榕被强迫每天劳动十多个小时，干电子产品，有时干到晚上十二点才能休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八月九日，警察到莱西市水集街道办义谭店村张芝榕家敲门骚扰，他们说是来“回访”的，张芝榕没给他们开门，骚扰人员还被张的母亲呵斥，他们走了。一会儿，他们又叫来一个年轻人（可能是本村治安人员），又来敲门，说是就给照个像，登记一下个人信息，完成上面交给的任务就行了，一直没叫开门就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十月二十六日上午十一点多钟，一个穿警服和一个穿便衣的男士到莱西市水集街道办事处义谭店村法轮功学员张芝榕家敲门，家人没开门。下午三点左右，他俩又来敲门，被家中老人责问，他们走时说，还会来的。十月二十七日傍晚六点多钟，天已经黑了，张芝榕和妻子在外干活回家，被莱西市水集派出所警察骚扰。警号是：035696、370885。</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九月二十六日，张芝榕被莱西市国保大队伙同莱西水集派出所警察绑架、非法抄家，后来一直被非法关押在莱西市看守所构陷，近悉他被枉判四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2300760" y="546120"/>
                            <a:ext cx="2160360" cy="1442160"/>
                          </a:xfrm>
                          <a:prstGeom prst="rect">
                            <a:avLst/>
                          </a:prstGeom>
                          <a:ln w="0">
                            <a:noFill/>
                          </a:ln>
                        </pic:spPr>
                      </pic:pic>
                      <wps:wsp>
                        <wps:cNvSpPr txBox="1"/>
                        <wps:spPr>
                          <a:xfrm>
                            <a:off x="4703400" y="6700680"/>
                            <a:ext cx="2051640" cy="2768760"/>
                          </a:xfrm>
                          <a:prstGeom prst="rect">
                            <a:avLst/>
                          </a:prstGeom>
                          <a:gradFill rotWithShape="0">
                            <a:gsLst>
                              <a:gs pos="0">
                                <a:srgbClr val="ffffff"/>
                              </a:gs>
                              <a:gs pos="100000">
                                <a:srgbClr val="f7ffef"/>
                              </a:gs>
                            </a:gsLst>
                            <a:lin ang="5400000"/>
                          </a:gradFill>
                          <a:ln w="9360">
                            <a:solidFill>
                              <a:srgbClr val="ed7d31"/>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z w:val="22"/>
                                  <w:spacing w:val="4"/>
                                  <w:szCs w:val="22"/>
                                  <w:rFonts w:ascii="华文楷体" w:hAnsi="华文楷体" w:eastAsia="华文楷体" w:cs="华文楷体"/>
                                  <w:color w:val="FF9900"/>
                                  <w:lang w:val="en-US" w:eastAsia="zh-TW" w:bidi="ar-SA"/>
                                </w:rPr>
                                <w:t>■</w:t>
                              </w:r>
                              <w:r>
                                <w:rPr>
                                  <w:kern w:val="2"/>
                                  <w:sz w:val="22"/>
                                  <w:spacing w:val="4"/>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法轮功何罪之有！</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wps:txbx>
                        <wps:bodyPr wrap="square" lIns="71640" rIns="71640" tIns="36360" bIns="36360" anchor="t">
                          <a:noAutofit/>
                        </wps:bodyPr>
                      </wps:wsp>
                    </wpg:wgp>
                  </a:graphicData>
                </a:graphic>
              </wp:anchor>
            </w:drawing>
          </mc:Choice>
          <mc:Fallback>
            <w:pict>
              <v:group id="shape_0" style="position:absolute;margin-left:0.35pt;margin-top:3.95pt;width:533.55pt;height:756.95pt" coordorigin="7,79" coordsize="10671,15139">
                <v:shape id="shape_0" fillcolor="black" stroked="f" o:allowincell="f" style="position:absolute;left:627;top:79;width:9397;height:568;mso-wrap-style:none;v-text-anchor:middle" type="_x0000_t136">
                  <v:path textpathok="t"/>
                  <v:textpath on="t" fitshape="t" string="青岛莱西市法轮功学员张芝榕被枉判四年" style="font-family:&quot;方正大黑简体&quot;;font-size:20pt"/>
                  <v:fill o:detectmouseclick="t" type="solid" color2="white"/>
                  <v:stroke color="#3465a4" joinstyle="round" endcap="flat"/>
                  <v:shadow on="t" obscured="f" color="white"/>
                  <w10:wrap type="none"/>
                </v:shape>
                <v:shape id="shape_0" stroked="f" o:allowincell="f" style="position:absolute;left:7;top:858;width:3299;height:14359;mso-wrap-style:square;v-text-anchor:top" type="_x0000_t202">
                  <v:textbo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val="en-US" w:eastAsia="zh-CN" w:bidi="ar-SA"/>
                          </w:rPr>
                          <w:t>【明慧网】在合家团圆的中秋节，张芝榕的父母非但没与一年没见的儿子团聚，却又接到了儿子被枉判四年的一纸通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莱西市法轮功学员张芝榕二零二四年九月二十六日被莱西国保绑架、关押在莱西看守所构陷一年，被非法判刑四年，近日被送往济南监狱。据说，张芝榕在莱西看守所期间已经被</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得瘦骨嶙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自张芝榕被绑架以来，他八十多岁的父母望眼欲穿盼望儿子回家在膝前尽孝，现在老实巴交的儿子只因捍卫自己的信仰、揭露中共污蔑大法的谎言，再次被送进监狱关押迫害。这使张芝榕的家人备受打击，去年他的老母亲住院，只有老父亲一人陪在病床侍候，其景甚是悲凉。张芝榕年迈的父母没有经济来源，只靠老父亲收废品为生。他妻子靠打工艰难维持孩子上大学的费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芝榕，一九六九年出生，农民，现住莱西市水集街道办事处义谭店村。他是位老实巴交的农民，一九九七年修炼大法后用真、善、忍的标准严格要求自己，使自己不管走到哪里都能做一个好人，善待周围的一切。他按照师父教导，为别人着想、与人为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中共江泽民集团开始疯狂迫害法轮功后，张芝榕一九九九年底到国务院信访办上访说句公道话，被在那里等待的青岛驻京办截访人员骗到青岛驻京办事处，被非法关押一天一夜。第二天，他被从莱西赶来的两个警察劫持回莱西市收容所非法关押一天一夜。期间，他被莱西市信访办人员搜走了身上的一千多元钱，被警察罚蹲两、三个小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十月底的一天，张芝榕在北京天安门广场打横幅为法轮功鸣不平，被天安门广场公安分局非法关押八、九个小时。晚上公安分局四辆警车把共十三位法轮功学员连夜送到北京密云县看守所</w:t>
                        </w:r>
                      </w:p>
                    </w:txbxContent>
                  </v:textbox>
                  <v:fill o:detectmouseclick="t" on="false"/>
                  <v:stroke color="#3465a4" joinstyle="round" endcap="flat"/>
                  <w10:wrap type="none"/>
                </v:shape>
                <v:shape id="shape_0" stroked="f" o:allowincell="f" style="position:absolute;left:3674;top:3251;width:3299;height:1178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看守所里，张芝榕被那里的警察施暴两个多小时，期间软硬兼施，逼迫他说出姓名和住址。警察还指使在押人员给他洗凉水澡。那时已是晚秋，天很凉了，张芝榕被强迫在冰冷的水里冻了一个多小时。张芝榕只怕连累当地政府而不报姓名和住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十月底，张芝榕到莱西市公安局质问：为什么要抓炼法轮功的，炼法轮功犯了什么法？四个穿便衣的警察，他们抓着他的头发把他打倒在地，一个人用皮鞋狠狠地踩着他的脸和头，另几个用脚对他猛踢，就这样打了张芝榕半个多小时。然后把他用手铐铐起来，送到了莱阳市看守所关押了一个月。在牢房里警察指使在押人员对张芝榕又打又骂，从精神和肉体上折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芝榕被非法劳教两年，被村委罚款5000元。二零零二年十一月，张芝榕被非法关押在青岛市劳教所。劳教所三大队二中队警察指使转化人员强迫他放弃对法轮功的信仰，他们两天两夜不让他睡觉，用这种“熬鹰”的</w:t>
                        </w:r>
                        <w:r>
                          <w:rPr>
                            <w:kern w:val="2"/>
                            <w:sz w:val="22"/>
                            <w:szCs w:val="24"/>
                            <w:rFonts w:ascii="宋体;SimSun" w:hAnsi="宋体;SimSun" w:eastAsia="宋体;SimSun" w:cs="宋体;SimSun"/>
                            <w:color w:val="auto"/>
                            <w:lang w:val="en-US" w:eastAsia="zh-CN" w:bidi="ar-SA"/>
                          </w:rPr>
                          <w:t>酷刑</w:t>
                        </w:r>
                        <w:r>
                          <w:rPr>
                            <w:kern w:val="2"/>
                            <w:sz w:val="22"/>
                            <w:szCs w:val="24"/>
                            <w:rFonts w:ascii="宋体;SimSun" w:hAnsi="宋体;SimSun" w:eastAsia="宋体;SimSun" w:cs="宋体;SimSun"/>
                            <w:color w:val="auto"/>
                            <w:lang w:val="en-US" w:eastAsia="zh-CN" w:bidi="ar-SA"/>
                          </w:rPr>
                          <w:t>逼迫张芝榕放弃信仰。只因张芝榕不放弃信仰，在那被非法关押了一年半，吃尽了苦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四年五月底，张芝榕去村委办公室要钱，村领导不但不给，还让张芝榕去乡政府要。结果张芝榕去乡政府非但没要回钱，人也没回家，被恶人伙同公安绑架、又非法劳教两年。张芝榕又被转到青岛劳教所一大队三中队非法关押。期间，劳教所警察安排四个劳教人员把张芝榕关在一个房间里</w:t>
                        </w:r>
                      </w:p>
                    </w:txbxContent>
                  </v:textbox>
                  <v:fill o:detectmouseclick="t" on="false"/>
                  <v:stroke color="#3465a4" joinstyle="round" endcap="flat"/>
                  <w10:wrap type="none"/>
                </v:shape>
                <v:shape id="shape_0" stroked="f" o:allowincell="f" style="position:absolute;left:7378;top:848;width:3299;height:969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个人轮班看着，一步不准他离开那个房间，对他进行封闭式强制转化，逼迫写所谓“转化书”。在那里，张芝榕被强迫每天劳动十多个小时，干电子产品，有时干到晚上十二点才能休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八月九日，警察到莱西市水集街道办义谭店村张芝榕家敲门骚扰，他们说是来“回访”的，张芝榕没给他们开门，骚扰人员还被张的母亲呵斥，他们走了。一会儿，他们又叫来一个年轻人（可能是本村治安人员），又来敲门，说是就给照个像，登记一下个人信息，完成上面交给的任务就行了，一直没叫开门就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十月二十六日上午十一点多钟，一个穿警服和一个穿便衣的男士到莱西市水集街道办事处义谭店村法轮功学员张芝榕家敲门，家人没开门。下午三点左右，他俩又来敲门，被家中老人责问，他们走时说，还会来的。十月二十七日傍晚六点多钟，天已经黑了，张芝榕和妻子在外干活回家，被莱西市水集派出所警察骚扰。警号是：035696、370885。</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九月二十六日，张芝榕被莱西市国保大队伙同莱西水集派出所警察绑架、非法抄家，后来一直被非法关押在莱西市看守所构陷，近悉他被枉判四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30;top:939;width:3401;height:2270;mso-wrap-style:none;v-text-anchor:middle" type="_x0000_t75">
                  <v:imagedata r:id="rId10" o:detectmouseclick="t"/>
                  <v:stroke color="#3465a4" joinstyle="round" endcap="flat"/>
                  <w10:wrap type="none"/>
                </v:shape>
                <v:shape id="shape_0" fillcolor="white" stroked="t" o:allowincell="f" style="position:absolute;left:7414;top:10631;width:3230;height:435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z w:val="22"/>
                            <w:spacing w:val="4"/>
                            <w:szCs w:val="22"/>
                            <w:rFonts w:ascii="华文楷体" w:hAnsi="华文楷体" w:eastAsia="华文楷体" w:cs="华文楷体"/>
                            <w:color w:val="FF9900"/>
                            <w:lang w:val="en-US" w:eastAsia="zh-TW" w:bidi="ar-SA"/>
                          </w:rPr>
                          <w:t>■</w:t>
                        </w:r>
                        <w:r>
                          <w:rPr>
                            <w:kern w:val="2"/>
                            <w:sz w:val="22"/>
                            <w:spacing w:val="4"/>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法轮功何罪之有！</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v:textbox>
                  <v:fill o:detectmouseclick="t" color2="#f7ffef"/>
                  <v:stroke color="#ed7d31" weight="9360" joinstyle="miter"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45:00Z</dcterms:created>
  <dc:creator/>
  <dc:description/>
  <cp:keywords/>
  <dc:language>en-US</dc:language>
  <cp:lastModifiedBy>andre</cp:lastModifiedBy>
  <cp:lastPrinted>2025-10-17T19:08:00Z</cp:lastPrinted>
  <dcterms:modified xsi:type="dcterms:W3CDTF">2025-10-18T00:09:00Z</dcterms:modified>
  <cp:revision>43</cp:revision>
  <dc:subject/>
  <dc:title/>
</cp:coreProperties>
</file>