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130</wp:posOffset>
                </wp:positionH>
                <wp:positionV relativeFrom="paragraph">
                  <wp:posOffset>350520</wp:posOffset>
                </wp:positionV>
                <wp:extent cx="6829425" cy="8649970"/>
                <wp:effectExtent l="0" t="0" r="3773170" b="0"/>
                <wp:wrapNone/>
                <wp:docPr id="3" name=""/>
                <a:graphic xmlns:a="http://schemas.openxmlformats.org/drawingml/2006/main">
                  <a:graphicData uri="http://schemas.microsoft.com/office/word/2010/wordprocessingGroup">
                    <wpg:wgp>
                      <wpg:cNvGrpSpPr/>
                      <wpg:grpSpPr>
                        <a:xfrm>
                          <a:off x="0" y="0"/>
                          <a:ext cx="6829560" cy="8650080"/>
                          <a:chOff x="0" y="0"/>
                          <a:chExt cx="6829560" cy="8650080"/>
                        </a:xfrm>
                      </wpg:grpSpPr>
                      <wpg:grpSp>
                        <wpg:cNvGrpSpPr/>
                        <wpg:grpSpPr>
                          <a:xfrm>
                            <a:off x="0" y="0"/>
                            <a:ext cx="6829560" cy="6454800"/>
                          </a:xfrm>
                        </wpg:grpSpPr>
                        <wps:wsp>
                          <wps:cNvSpPr txBox="1"/>
                          <wps:spPr>
                            <a:xfrm>
                              <a:off x="2353320" y="691560"/>
                              <a:ext cx="2117160" cy="56134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治病。”李老汉的老伴哭着对三个孩子说：“我们不能落个人财两空，既然这样，我们明天出院，以后由我来伺候他，你们该干啥干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李老汉的病情一天比一天重，最后卧床不起，吃喝拉撒全由老伴伺候。一天一天，好难熬的日子，这一瘫就是4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10天、20天，他能坐起来了，老两口喜出望外，念得更有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李老汉对老伴说：“我想下床走走。”老伴说：“好，我扶你下来。”李老汉慢慢地起来了，在老伴的搀扶下</w:t>
                                </w:r>
                              </w:p>
                            </w:txbxContent>
                          </wps:txbx>
                          <wps:bodyPr wrap="square" lIns="0" rIns="0" tIns="0" bIns="0" anchor="t">
                            <a:noAutofit/>
                          </wps:bodyPr>
                        </wps:wsp>
                        <wps:wsp>
                          <wps:cNvSpPr txBox="1"/>
                          <wps:spPr>
                            <a:xfrm>
                              <a:off x="4712400" y="3198600"/>
                              <a:ext cx="2117160" cy="3256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了地上。老伴高兴地哭道：“你在床上躺了4年了，我可从来没想过你还能站起来！是法轮功救了你！是李大师救了你！法轮大法好！”李老汉也哭着喊道：“法轮大法好！我一辈子也忘不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老汉的老伴赶快到教他们念“法轮大法好”的人家报喜， 并激动地说：“大法太神奇了！真想不到，念那几个字就能让人起死回生！我要炼法轮功！”从此她走入大法修炼。李老汉说：“感恩大法，是大法让我又活过来了！我永远记住大法好！永远感谢大法的救命之恩。”◇</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91560"/>
                              <a:ext cx="2117160" cy="574416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李老汉今年79岁，每天推着一个带小轮子的椅子到村外的一个桥洞子那去，桥洞子上贴着的一张标语，黄底上面有几个红色的大字，每天他都是为这几个字而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村里的人们都感到很好奇，有人就跟在他后面看他去干啥。发现他坐在自己推来的椅子上，仰视着那张标语，很虔诚的，一个字一个字大声地念：“法-轮-大-法-好！” “ 法-轮-大-法-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遍、十遍、百遍，他非常虔诚、专心地念着。他一天两趟，天天如此，几年过去了，从不间断。他为什么对这几个字如此笃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来李老汉在68岁那年，突然感到头沉，走路不稳，到医院检查说是脑瘤，得住医院做手术。经过各种检查，医生对李老汉的家人说，因为脑瘤长的位置正是各种神经密集的地方，病人做手术也可能下不来手术台，也很可能成为植物人。而且手术治疗费用最少也得70万。家人一听都傻眼了，怎么办？小儿子说：“上银行贷款也得给我爸</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47400" y="90000"/>
                              <a:ext cx="3874680" cy="447120"/>
                            </a:xfrm>
                            <a:prstGeom prst="rect">
                              <a:avLst/>
                            </a:prstGeom>
                            <a:ln w="0">
                              <a:noFill/>
                            </a:ln>
                          </pic:spPr>
                        </pic:pic>
                        <pic:pic xmlns:pic="http://schemas.openxmlformats.org/drawingml/2006/picture">
                          <pic:nvPicPr>
                            <pic:cNvPr id="2" name="" descr=""/>
                            <pic:cNvPicPr/>
                          </pic:nvPicPr>
                          <pic:blipFill>
                            <a:blip r:embed="rId6"/>
                            <a:stretch/>
                          </pic:blipFill>
                          <pic:spPr>
                            <a:xfrm>
                              <a:off x="4693320" y="0"/>
                              <a:ext cx="2117160" cy="3063240"/>
                            </a:xfrm>
                            <a:prstGeom prst="rect">
                              <a:avLst/>
                            </a:prstGeom>
                            <a:ln w="0">
                              <a:noFill/>
                            </a:ln>
                          </pic:spPr>
                        </pic:pic>
                      </wpg:grpSp>
                      <wpg:grpSp>
                        <wpg:cNvGrpSpPr/>
                        <wpg:grpSpPr>
                          <a:xfrm>
                            <a:off x="13320" y="6444000"/>
                            <a:ext cx="6799680" cy="2206080"/>
                          </a:xfrm>
                        </wpg:grpSpPr>
                        <wps:wsp>
                          <wps:cNvSpPr txBox="1"/>
                          <wps:spPr>
                            <a:xfrm>
                              <a:off x="93240" y="514440"/>
                              <a:ext cx="3150360" cy="169164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txBox="1"/>
                          <wps:spPr>
                            <a:xfrm>
                              <a:off x="3526920" y="104040"/>
                              <a:ext cx="3150360" cy="205092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1553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91320" y="154800"/>
                              <a:ext cx="20376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9pt;margin-top:27.6pt;width:537.75pt;height:681.1pt" coordorigin="-38,552" coordsize="10755,13622">
                <v:group id="shape_0" style="position:absolute;left:-38;top:552;width:10755;height:10166">
                  <v:shape id="shape_0" stroked="f" o:allowincell="f" style="position:absolute;left:3668;top:1641;width:3333;height:883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治病。”李老汉的老伴哭着对三个孩子说：“我们不能落个人财两空，既然这样，我们明天出院，以后由我来伺候他，你们该干啥干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回家后，李老汉的病情一天比一天重，最后卧床不起，吃喝拉撒全由老伴伺候。一天一天，好难熬的日子，这一瘫就是4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10天、20天，他能坐起来了，老两口喜出望外，念得更有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李老汉对老伴说：“我想下床走走。”老伴说：“好，我扶你下来。”李老汉慢慢地起来了，在老伴的搀扶下</w:t>
                          </w:r>
                        </w:p>
                      </w:txbxContent>
                    </v:textbox>
                    <v:fill o:detectmouseclick="t" on="false"/>
                    <v:stroke color="#3465a4" joinstyle="round" endcap="flat"/>
                    <w10:wrap type="none"/>
                  </v:shape>
                  <v:shape id="shape_0" stroked="f" o:allowincell="f" style="position:absolute;left:7383;top:5589;width:3333;height:512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了地上。老伴高兴地哭道：“你在床上躺了4年了，我可从来没想过你还能站起来！是法轮功救了你！是李大师救了你！法轮大法好！”李老汉也哭着喊道：“法轮大法好！我一辈子也忘不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老汉的老伴赶快到教他们念“法轮大法好”的人家报喜， 并激动地说：“大法太神奇了！真想不到，念那几个字就能让人起死回生！我要炼法轮功！”从此她走入大法修炼。李老汉说：“感恩大法，是大法让我又活过来了！我永远记住大法好！永远感谢大法的救命之恩。”◇</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641;width:3333;height:9045;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李老汉今年79岁，每天推着一个带小轮子的椅子到村外的一个桥洞子那去，桥洞子上贴着的一张标语，黄底上面有几个红色的大字，每天他都是为这几个字而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村里的人们都感到很好奇，有人就跟在他后面看他去干啥。发现他坐在自己推来的椅子上，仰视着那张标语，很虔诚的，一个字一个字大声地念：“法-轮-大-法-好！” “ 法-轮-大-法-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遍、十遍、百遍，他非常虔诚、专心地念着。他一天两趟，天天如此，几年过去了，从不间断。他为什么对这几个字如此笃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来李老汉在68岁那年，突然感到头沉，走路不稳，到医院检查说是脑瘤，得住医院做手术。经过各种检查，医生对李老汉的家人说，因为脑瘤长的位置正是各种神经密集的地方，病人做手术也可能下不来手术台，也很可能成为植物人。而且手术治疗费用最少也得70万。家人一听都傻眼了，怎么办？小儿子说：“上银行贷款也得给我爸</w:t>
                          </w:r>
                        </w:p>
                      </w:txbxContent>
                    </v:textbox>
                    <v:fill o:detectmouseclick="t" on="false"/>
                    <v:stroke color="#3465a4" joinstyle="round" endcap="flat"/>
                    <w10:wrap type="none"/>
                  </v:shape>
                  <v:shape id="shape_0" stroked="f" o:allowincell="f" style="position:absolute;left:509;top:694;width:6101;height:703;mso-wrap-style:none;v-text-anchor:middle" type="_x0000_t75">
                    <v:imagedata r:id="rId7" o:detectmouseclick="t"/>
                    <v:stroke color="#3465a4" joinstyle="round" endcap="flat"/>
                    <w10:wrap type="none"/>
                  </v:shape>
                  <v:shape id="shape_0" stroked="f" o:allowincell="f" style="position:absolute;left:7353;top:552;width:3333;height:4823;mso-wrap-style:none;v-text-anchor:middle" type="_x0000_t75">
                    <v:imagedata r:id="rId8" o:detectmouseclick="t"/>
                    <v:stroke color="#3465a4" joinstyle="round" endcap="flat"/>
                    <w10:wrap type="none"/>
                  </v:shape>
                </v:group>
                <v:group id="shape_0" style="position:absolute;left:-17;top:10700;width:10708;height:3475">
                  <v:shape id="shape_0" stroked="f" o:allowincell="f" style="position:absolute;left:130;top:11510;width:4960;height:2663;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shape id="shape_0" stroked="f" o:allowincell="f" style="position:absolute;left:5537;top:10864;width:4960;height:3229;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17;top:10700;width:10707;height:3393;mso-wrap-style:none;v-text-anchor:middle">
                    <v:fill o:detectmouseclick="t" on="false"/>
                    <v:stroke color="#cc990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99;top:10944;width:3208;height:412;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w:pict>
          </mc:Fallback>
        </mc:AlternateContent>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0">
        <w:r>
          <w:rPr>
            <w:lang w:val="en-US" w:eastAsia="en-US"/>
          </w:rPr>
          <w:drawing>
            <wp:anchor behindDoc="1" distT="0" distB="0" distL="114935" distR="114935" simplePos="0" locked="0" layoutInCell="0" allowOverlap="1" relativeHeight="2">
              <wp:simplePos x="0" y="0"/>
              <wp:positionH relativeFrom="column">
                <wp:posOffset>3061970</wp:posOffset>
              </wp:positionH>
              <wp:positionV relativeFrom="paragraph">
                <wp:posOffset>4547235</wp:posOffset>
              </wp:positionV>
              <wp:extent cx="454660" cy="739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2" t="-31" r="39738" b="4592"/>
                      <a:stretch>
                        <a:fillRect/>
                      </a:stretch>
                    </pic:blipFill>
                    <pic:spPr bwMode="auto">
                      <a:xfrm>
                        <a:off x="0" y="0"/>
                        <a:ext cx="454660" cy="739140"/>
                      </a:xfrm>
                      <a:prstGeom prst="rect">
                        <a:avLst/>
                      </a:prstGeom>
                    </pic:spPr>
                  </pic:pic>
                </a:graphicData>
              </a:graphic>
            </wp:anchor>
          </w:drawing>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164465</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0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2.95pt;width:533.55pt;height:21.85pt" coordorigin="10,259" coordsize="10671,437">
                <v:shape id="shape_0" stroked="t" o:allowincell="f" style="position:absolute;left:10;top:694;width:10670;height:2" type="_x0000_t32">
                  <v:stroke color="black" joinstyle="miter" endcap="flat"/>
                  <v:fill o:detectmouseclick="t" on="false"/>
                  <w10:wrap type="none"/>
                </v:shape>
                <v:group id="shape_0" style="position:absolute;left:10;top:259;width:10657;height:371">
                  <v:shape id="shape_0" stroked="f" o:allowincell="f" style="position:absolute;left:10;top:25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0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61;width:1275;height:217;mso-wrap-style:none;v-text-anchor:middle" type="_x0000_t75">
                    <v:imagedata r:id="rId12"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237490</wp:posOffset>
                </wp:positionV>
                <wp:extent cx="6808470" cy="9791700"/>
                <wp:effectExtent l="0" t="0" r="14213840" b="0"/>
                <wp:wrapNone/>
                <wp:docPr id="9" name=""/>
                <a:graphic xmlns:a="http://schemas.openxmlformats.org/drawingml/2006/main">
                  <a:graphicData uri="http://schemas.microsoft.com/office/word/2010/wordprocessingGroup">
                    <wpg:wgp>
                      <wpg:cNvGrpSpPr/>
                      <wpg:grpSpPr>
                        <a:xfrm>
                          <a:off x="0" y="0"/>
                          <a:ext cx="6808320" cy="9791640"/>
                          <a:chOff x="0" y="0"/>
                          <a:chExt cx="6808320" cy="9791640"/>
                        </a:xfrm>
                      </wpg:grpSpPr>
                      <wpg:grpSp>
                        <wpg:cNvGrpSpPr/>
                        <wpg:grpSpPr>
                          <a:xfrm>
                            <a:off x="0" y="0"/>
                            <a:ext cx="6808320" cy="5436720"/>
                          </a:xfrm>
                        </wpg:grpSpPr>
                        <wps:wsp>
                          <wps:cNvSpPr txBox="1"/>
                          <wps:spPr>
                            <a:xfrm>
                              <a:off x="0" y="491400"/>
                              <a:ext cx="2109600" cy="48913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遂宁市79岁的法轮功学员赵燕女士，因携带有真相币，二零二四年六月被法院非法判刑六个月。赵燕结束冤狱后，近期又遭到经济迫害。</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赵燕女士遭中共迫害经过简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赵燕是遂宁市第三人民医院（遂宁市三医院）的退休职工。二零二三年十一月十七日，她从成都回遂宁，在成都火车站过安检时，被铁路警察拦截搜查随身物品，被搜出携带的真相币后，赵燕遂被警察绑架，并遭遂宁市介福路派出所警察非法抄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赵燕后被取保候审。在之后半年内，成都铁路派出所国安大队勾结成都铁路运输检察院将赵燕非法起诉到成都铁路运输第一法院。而赵燕也经常遭到警察或社区人员的上门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五月六日，成都铁路运输第一法院将赵燕叫去，逼她认罪，赵燕坚决不认罪，法院立即将她绑架、非法关押到</w:t>
                                </w:r>
                              </w:p>
                            </w:txbxContent>
                          </wps:txbx>
                          <wps:bodyPr wrap="square" lIns="0" rIns="0" tIns="0" bIns="0" anchor="t">
                            <a:noAutofit/>
                          </wps:bodyPr>
                        </wps:wsp>
                        <wps:wsp>
                          <wps:cNvSpPr txBox="1"/>
                          <wps:spPr>
                            <a:xfrm>
                              <a:off x="2349360" y="478800"/>
                              <a:ext cx="2109600" cy="49042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都市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六月二十一日，成都铁路运输第一法院对赵燕进行非法庭审，对她非法判刑六个月，勒索罚金两千元人民币。二零二四年七月二十五日，赵燕被劫持到成都龙泉女子监狱三监区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赵燕大约在二零二四年十二月结束冤狱。但她结束冤狱后，又遭到中共当局的经济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七月二十二日，赵燕接到单位人事科电话，对方告知，遂宁市船山区机关事业单位社会保险局给遂宁市三医院打电话，称赵燕去年被成都铁路运输法院判刑，服刑期间不能发退休金，出狱回家后，单位也只能发原退休金的40%，多领的部分要退回去。并要赵燕把判决书复印一份送去。赵燕说自己没有判决书。</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七月二十八日，遂宁市三医院人事科再次打电话给赵燕，还是要判决书。赵燕</w:t>
                                </w:r>
                              </w:p>
                            </w:txbxContent>
                          </wps:txbx>
                          <wps:bodyPr wrap="square" lIns="0" rIns="0" tIns="0" bIns="0" anchor="t">
                            <a:noAutofit/>
                          </wps:bodyPr>
                        </wps:wsp>
                        <wps:wsp>
                          <wps:cNvSpPr txBox="1"/>
                          <wps:spPr>
                            <a:xfrm>
                              <a:off x="4699080" y="473040"/>
                              <a:ext cx="2109600" cy="49636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回答没有，被监狱收去了。同日，遂宁市船山区机关事业单位社会保险局打电话叫赵燕去一下社会保险局。赵燕没有去。八月四日，赵燕又接到三医院负责退休职工的人员李勇的电话，要她马上去社保局。赵燕说自己不在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八月，遂宁市船山区机关事业单位社会保险局停发了赵燕的退休工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九月十六日上午九点多钟，一男一女上门骚扰赵燕，男的姓彭，是办事处主任；女的姓吴，是社区人员，两人叫赵燕签“三书”放弃法轮大法信仰，被赵燕拒绝。彭姓主任威胁说：你儿子申请低保可能就不行了。赵燕说：“他行不行与我无关，你们不能用这个来要挟我。请你们不要参与迫害修佛修道之人，对你们和你们的子孙后代都没有好处。”吴姓女士说：“你不要给我们说这些，我不相信。”转身就走了。◇</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31800" y="0"/>
                              <a:ext cx="5572080" cy="3506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四川79岁赵燕结束冤狱后又遭经济迫害</w:t>
                                </w:r>
                              </w:p>
                            </w:txbxContent>
                          </wps:txbx>
                          <wps:bodyPr wrap="none" lIns="158760" rIns="158760" tIns="82440" bIns="82440" anchor="t">
                            <a:prstTxWarp prst="textPlain">
                              <a:avLst>
                                <a:gd name="adj" fmla="val 50000"/>
                              </a:avLst>
                            </a:prstTxWarp>
                            <a:noAutofit/>
                          </wps:bodyPr>
                        </wps:wsp>
                      </wpg:grpSp>
                      <wpg:grpSp>
                        <wpg:cNvGrpSpPr/>
                        <wpg:grpSpPr>
                          <a:xfrm>
                            <a:off x="0" y="5488200"/>
                            <a:ext cx="6808320" cy="4303440"/>
                          </a:xfrm>
                        </wpg:grpSpPr>
                        <wps:wsp>
                          <wps:cNvSpPr txBox="1"/>
                          <wps:spPr>
                            <a:xfrm>
                              <a:off x="15840" y="0"/>
                              <a:ext cx="6767280" cy="3506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四川省南充市委政法委书记陈有波遭恶报被查</w:t>
                                </w:r>
                              </w:p>
                            </w:txbxContent>
                          </wps:txbx>
                          <wps:bodyPr wrap="none" lIns="158760" rIns="158760" tIns="82440" bIns="82440" anchor="t">
                            <a:prstTxWarp prst="textPlain">
                              <a:avLst>
                                <a:gd name="adj" fmla="val 50000"/>
                              </a:avLst>
                            </a:prstTxWarp>
                            <a:noAutofit/>
                          </wps:bodyPr>
                        </wps:wsp>
                        <wps:wsp>
                          <wps:cNvSpPr txBox="1"/>
                          <wps:spPr>
                            <a:xfrm>
                              <a:off x="0" y="468720"/>
                              <a:ext cx="2109600" cy="345492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自一九九九年七月中共江泽民集团开始疯狂迫害法轮功以来，中共政法委操控各级官员执行中共迫害法轮功学员的残忍政策，指使、胁迫公检法中的不法人员，对各地法轮功学员随意拘禁、判刑，在监狱、劳教所、洗脑班、看守所与精神病院等场所，暴力逼迫“转化”迫害善良的法轮功学员。</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w:t>
                                </w:r>
                              </w:p>
                            </w:txbxContent>
                          </wps:txbx>
                          <wps:bodyPr wrap="square" lIns="0" rIns="0" tIns="0" bIns="0" anchor="t">
                            <a:noAutofit/>
                          </wps:bodyPr>
                        </wps:wsp>
                        <wps:wsp>
                          <wps:cNvSpPr txBox="1"/>
                          <wps:spPr>
                            <a:xfrm>
                              <a:off x="2333520" y="450360"/>
                              <a:ext cx="2109600" cy="359280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的报应会与其罪恶相符。二零二五年九月八日四川省媒体报道，四川省南充市委常委、政法委书记陈有波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陈有波任南充市委常委、政法委书记期间，法轮功学员的部分被迫害事实，陈有波对此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西南石油大学南充校区退休医生法轮功学员刘俊华，被南充市顺庆区检察院检察官肖熠辉构陷到南充市顺庆区法院。二零二二年四月十四日，南充市顺庆区法院通知，四月十九日下午三点整，在南充市顺庆区法院第三审判庭对刘俊华非法开庭。刘俊华被非法判刑两年，勒索罚金三千元。警察给刘俊华强行戴上</w:t>
                                </w:r>
                              </w:p>
                            </w:txbxContent>
                          </wps:txbx>
                          <wps:bodyPr wrap="square" lIns="0" rIns="0" tIns="0" bIns="0" anchor="t">
                            <a:noAutofit/>
                          </wps:bodyPr>
                        </wps:wsp>
                        <wps:wsp>
                          <wps:cNvSpPr txBox="1"/>
                          <wps:spPr>
                            <a:xfrm>
                              <a:off x="4699080" y="473040"/>
                              <a:ext cx="2109600" cy="383040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铐，非法将她关押到南充市看守所。</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二年四月二十一日下午，南充市顺庆区法院非法庭审西华师范大学教师法轮功学员陈平。南充市顺庆区法院，于二零二三年三月十七日非法对陈平宣判两年徒刑。据悉，当天是顺庆区某社区人员打电话叫陈平去一下，结果陈平一到就被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南充市嘉陵区公安分局一行十几人二零二二年九月二十一日上午十点多，非法闯入法轮功学员曹云清家中抄家，抄走钥匙、手机等物品，并将她绑架到华凤看守所，非法关押三天，非法审问、录口供。九月二十八日，曹云清被所谓取保候审。◇</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75pt;margin-top:18.7pt;width:536.1pt;height:770.95pt" coordorigin="-15,374" coordsize="10722,15419">
                <v:group id="shape_0" style="position:absolute;left:-15;top:374;width:10722;height:8561">
                  <v:shape id="shape_0" stroked="f" o:allowincell="f" style="position:absolute;left:-15;top:1148;width:3321;height:7702;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遂宁市79岁的法轮功学员赵燕女士，因携带有真相币，二零二四年六月被法院非法判刑六个月。赵燕结束冤狱后，近期又遭到经济迫害。</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赵燕女士遭中共迫害经过简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赵燕是遂宁市第三人民医院（遂宁市三医院）的退休职工。二零二三年十一月十七日，她从成都回遂宁，在成都火车站过安检时，被铁路警察拦截搜查随身物品，被搜出携带的真相币后，赵燕遂被警察绑架，并遭遂宁市介福路派出所警察非法抄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赵燕后被取保候审。在之后半年内，成都铁路派出所国安大队勾结成都铁路运输检察院将赵燕非法起诉到成都铁路运输第一法院。而赵燕也经常遭到警察或社区人员的上门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五月六日，成都铁路运输第一法院将赵燕叫去，逼她认罪，赵燕坚决不认罪，法院立即将她绑架、非法关押到</w:t>
                          </w:r>
                        </w:p>
                      </w:txbxContent>
                    </v:textbox>
                    <v:fill o:detectmouseclick="t" on="false"/>
                    <v:stroke color="#3465a4" joinstyle="round" endcap="flat"/>
                    <w10:wrap type="none"/>
                  </v:shape>
                  <v:shape id="shape_0" stroked="f" o:allowincell="f" style="position:absolute;left:3685;top:1128;width:3321;height:7722;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都市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六月二十一日，成都铁路运输第一法院对赵燕进行非法庭审，对她非法判刑六个月，勒索罚金两千元人民币。二零二四年七月二十五日，赵燕被劫持到成都龙泉女子监狱三监区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赵燕大约在二零二四年十二月结束冤狱。但她结束冤狱后，又遭到中共当局的经济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七月二十二日，赵燕接到单位人事科电话，对方告知，遂宁市船山区机关事业单位社会保险局给遂宁市三医院打电话，称赵燕去年被成都铁路运输法院判刑，服刑期间不能发退休金，出狱回家后，单位也只能发原退休金的40%，多领的部分要退回去。并要赵燕把判决书复印一份送去。赵燕说自己没有判决书。</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七月二十八日，遂宁市三医院人事科再次打电话给赵燕，还是要判决书。赵燕</w:t>
                          </w:r>
                        </w:p>
                      </w:txbxContent>
                    </v:textbox>
                    <v:fill o:detectmouseclick="t" on="false"/>
                    <v:stroke color="#3465a4" joinstyle="round" endcap="flat"/>
                    <w10:wrap type="none"/>
                  </v:shape>
                  <v:shape id="shape_0" stroked="f" o:allowincell="f" style="position:absolute;left:7385;top:1119;width:3321;height:7816;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回答没有，被监狱收去了。同日，遂宁市船山区机关事业单位社会保险局打电话叫赵燕去一下社会保险局。赵燕没有去。八月四日，赵燕又接到三医院负责退休职工的人员李勇的电话，要她马上去社保局。赵燕说自己不在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八月，遂宁市船山区机关事业单位社会保险局停发了赵燕的退休工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九月十六日上午九点多钟，一男一女上门骚扰赵燕，男的姓彭，是办事处主任；女的姓吴，是社区人员，两人叫赵燕签“三书”放弃法轮大法信仰，被赵燕拒绝。彭姓主任威胁说：你儿子申请低保可能就不行了。赵燕说：“他行不行与我无关，你们不能用这个来要挟我。请你们不要参与迫害修佛修道之人，对你们和你们的子孙后代都没有好处。”吴姓女士说：“你不要给我们说这些，我不相信。”转身就走了。◇</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980;top:374;width:8774;height:551;mso-wrap-style:none;v-text-anchor:middle" type="_x0000_t136">
                    <v:path textpathok="t"/>
                    <v:textpath on="t" fitshape="t" string="四川79岁赵燕结束冤狱后又遭经济迫害" style="font-family:&quot;方正大黑简体&quot;;font-size:24pt"/>
                    <v:fill o:detectmouseclick="t" type="solid" color2="white"/>
                    <v:stroke color="#3465a4" joinstyle="round" endcap="flat"/>
                    <v:shadow on="t" obscured="f" color="white"/>
                    <w10:wrap type="none"/>
                  </v:shape>
                </v:group>
                <v:group id="shape_0" style="position:absolute;left:-15;top:9017;width:10722;height:6777">
                  <v:shape id="shape_0" fillcolor="black" stroked="f" o:allowincell="f" style="position:absolute;left:10;top:9017;width:10656;height:551;mso-wrap-style:none;v-text-anchor:middle" type="_x0000_t136">
                    <v:path textpathok="t"/>
                    <v:textpath on="t" fitshape="t" string="四川省南充市委政法委书记陈有波遭恶报被查" style="font-family:&quot;方正大黑简体&quot;;font-size:24pt"/>
                    <v:fill o:detectmouseclick="t" type="solid" color2="white"/>
                    <v:stroke color="#3465a4" joinstyle="round" endcap="flat"/>
                    <v:shadow on="t" obscured="f" color="white"/>
                    <w10:wrap type="none"/>
                  </v:shape>
                  <v:shape id="shape_0" stroked="f" o:allowincell="f" style="position:absolute;left:-15;top:9755;width:3321;height:5440;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自一九九九年七月中共江泽民集团开始疯狂迫害法轮功以来，中共政法委操控各级官员执行中共迫害法轮功学员的残忍政策，指使、胁迫公检法中的不法人员，对各地法轮功学员随意拘禁、判刑，在监狱、劳教所、洗脑班、看守所与精神病院等场所，暴力逼迫“转化”迫害善良的法轮功学员。</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w:t>
                          </w:r>
                        </w:p>
                      </w:txbxContent>
                    </v:textbox>
                    <v:fill o:detectmouseclick="t" on="false"/>
                    <v:stroke color="#3465a4" joinstyle="round" endcap="flat"/>
                    <w10:wrap type="none"/>
                  </v:shape>
                  <v:shape id="shape_0" stroked="f" o:allowincell="f" style="position:absolute;left:3660;top:9726;width:3321;height:5657;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的报应会与其罪恶相符。二零二五年九月八日四川省媒体报道，四川省南充市委常委、政法委书记陈有波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陈有波任南充市委常委、政法委书记期间，法轮功学员的部分被迫害事实，陈有波对此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西南石油大学南充校区退休医生法轮功学员刘俊华，被南充市顺庆区检察院检察官肖熠辉构陷到南充市顺庆区法院。二零二二年四月十四日，南充市顺庆区法院通知，四月十九日下午三点整，在南充市顺庆区法院第三审判庭对刘俊华非法开庭。刘俊华被非法判刑两年，勒索罚金三千元。警察给刘俊华强行戴上</w:t>
                          </w:r>
                        </w:p>
                      </w:txbxContent>
                    </v:textbox>
                    <v:fill o:detectmouseclick="t" on="false"/>
                    <v:stroke color="#3465a4" joinstyle="round" endcap="flat"/>
                    <w10:wrap type="none"/>
                  </v:shape>
                  <v:shape id="shape_0" stroked="f" o:allowincell="f" style="position:absolute;left:7385;top:9762;width:3321;height:6031;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铐，非法将她关押到南充市看守所。</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二年四月二十一日下午，南充市顺庆区法院非法庭审西华师范大学教师法轮功学员陈平。南充市顺庆区法院，于二零二三年三月十七日非法对陈平宣判两年徒刑。据悉，当天是顺庆区某社区人员打电话叫陈平去一下，结果陈平一到就被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南充市嘉陵区公安分局一行十几人二零二二年九月二十一日上午十点多，非法闯入法轮功学员曹云清家中抄家，抄走钥匙、手机等物品，并将她绑架到华凤看守所，非法关押三天，非法审问、录口供。九月二十八日，曹云清被所谓取保候审。◇</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3">
        <w:r>
          <w:rPr/>
        </w:r>
      </w:hyperlink>
    </w:p>
    <w:p>
      <w:pPr>
        <w:pStyle w:val="Normal"/>
        <w:jc w:val="right"/>
        <w:rPr/>
      </w:pPr>
      <w:hyperlink r:id="rId14">
        <w:r>
          <w:rPr/>
        </w:r>
      </w:hyperlink>
    </w:p>
    <w:p>
      <w:pPr>
        <w:pStyle w:val="Normal"/>
        <w:rPr/>
      </w:pPr>
      <w:hyperlink r:id="rId15">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C:/Users/User/AppData/Local/Temp/Rar$EXa3112.22394/2023-2-14-pang-xun_01.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User/AppData/Local/Temp/Rar$EXa8044.34042/2025-3-29-deathcase_wang-zhongqiong.jpg" TargetMode="External"/><Relationship Id="rId14" Type="http://schemas.openxmlformats.org/officeDocument/2006/relationships/hyperlink" Target="../../C:/Users/User/AppData/Local/Temp/Rar$EXa9068.13853/2024-12-26-eren-wangshujiang.png" TargetMode="External"/><Relationship Id="rId15" Type="http://schemas.openxmlformats.org/officeDocument/2006/relationships/hyperlink" Target="../../C:/Users/User/AppData/Local/Temp/Rar$EXa8044.34042/2025-3-29-deathcase_wang-zhongqiong.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andre</cp:lastModifiedBy>
  <cp:lastPrinted>2025-10-17T18:56:00Z</cp:lastPrinted>
  <dcterms:modified xsi:type="dcterms:W3CDTF">2025-10-17T23:56:00Z</dcterms:modified>
  <cp:revision>884</cp:revision>
  <dc:subject/>
  <dc:title> </dc:title>
</cp:coreProperties>
</file>