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云南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4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云南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4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365760</wp:posOffset>
                  </wp:positionV>
                  <wp:extent cx="6829425" cy="8809355"/>
                  <wp:effectExtent l="1905" t="0" r="937450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29560" cy="8809200"/>
                            <a:chOff x="0" y="0"/>
                            <a:chExt cx="6829560" cy="88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3320" y="2758320"/>
                              <a:ext cx="2117160" cy="58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得法获新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零七年，我有幸走入法轮大法修炼。得法不长时间，困扰我多年的顽疾不治而愈，我高兴得把所有的药都扔了，再也不用捧着药罐子了，身心发生了翻天覆地的变化。以前有关节炎，腿似千斤重，一步一步往前蹭着走；现在走路生风，有时脚在走路，腿轻得都不知道哪去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不仅身体好了，心也善了。一次走在路上，我看到地上有一百块钱，我前后左右一个人也没有，我视而不见的过去了，路不拾遗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有一次，看到一辆外地车陷在泥水里，屯子里的人都在一边闲聊，谁也不管，我和丈夫（也已修大法了）回家，穿上靴子，帮忙推车，终于把车推出来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秋收时涵洞的流水管坏了一块，走车很不方便。有一次，我看一位村民赶着牛车，往这边走，车轱辘陷里；往那边躲又怕蹩了牛腿。丈夫买了几袋水泥，铁丝，要了点碎石，沙子，趁晚上路上没车，我们把它抹上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村里修路，别人家交一百，我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20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家拿五百元。这样的小事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0" y="635040"/>
                              <a:ext cx="2117160" cy="817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left="65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多，只要有需要帮助的，就会伸手帮一把，都成了习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left="65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有这么好的大法，怎么会不告诉别人呢？一天，我路过一家，那家的嫂子胃病犯了。我说：你看看大法师父讲法吧。看完师父讲法，她就好了。丈夫侄女的女儿有病，治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6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疗了几个月也没好，到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家来，我把孩子抱到炕上，一边给她找好吃的，一边教她念“法轮大法好，真善忍好”，当天，病就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以德报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修炼大法之后，我对婆家人及那些欺负过我的人，也不怨恨了，以诚相待。本村的吴某，后脑勺长个包，还要从肚子里往外抽水。此人之前和我家有过节儿，因为买房的事，故意坑我家。就这样的人，当他妻子看我病好了，也找到我，让我给她丈夫讲讲。我把《转法轮》拿去给他看，把我家DVD也拿去，放师父济南讲法录像。他家供的狐黄白柳的牌位都让我丈夫给扔了（谁供它，就会招来那些不好的东西）。不久，吴某的病好了，后脑勺的包不见了，肚子也不用抽水了，浑身也有劲了，到医院复查一切正常。如果不修法轮大法，我不会跟他家来往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此事传到小姑子的屯子里，小姑子的公公得了膀胱癌，小姑子的丈夫就叫我们给他爸讲讲。我们给他送去一本《转法轮》。他看了不长时间，也好了。大法太超常了，谁信谁有福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7640"/>
                              <a:ext cx="2117160" cy="795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65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我是六十奔七十岁的人了，但别人都说我气色很好，看起来很年轻。我现在不仅身体健康，而且很愉快，的确活得很轻松，这在我修大法之前是不可想象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right="65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6"/>
                                    <w:bCs/>
                                    <w:rFonts w:ascii="黑体;SimHei" w:hAnsi="黑体;SimHei" w:eastAsia="黑体;SimHei" w:cs="宋体;SimSun"/>
                                    <w:color w:val="996600"/>
                                    <w:lang w:val="de-DE" w:eastAsia="zh-CN" w:bidi="ar-SA"/>
                                  </w:rPr>
                                  <w:t>▍在家庭矛盾中煎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65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和丈夫结婚后，我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1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也跟着做饭、喂猪，什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活都干，可婆婆还是不满意，经常说三道四，丈夫就跟我打仗。婆婆是个很难相处的人，十里八村都有耳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次，我们请公公来我家吃饭。一进屋，公公就开骂，骂得很难听，丈夫一声也不吭。吃完饭，我含着眼泪收拾碗筷，心里憋屈；我们盖房子，婆家这边要钱没钱，要人没人，你一分钱不添，请你过来吃饭，还错了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那些年，我和丈夫生气，气得一身病，肺炎、胃炎、气管炎、脱肛、亏气亏血、心脏病，百病缠身，还有神经官能症，几天几夜，甚至几个星期，睡不着觉，别提有多难受了。胃胀得象小鼓一样，乳房、腋窝都是包，脖子粗的一把抓不透。浑身都是气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越是这样，我就越气、越恨，恨丈夫恨他家所有的人。一提他们家人，我就恨得咬牙切齿。丈夫天天去他母亲家，他母亲说什么，他回来就学什么，因此我俩天天打。那时孩子小，有时我就忍着，可是我越忍他就越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晒脸，有一次，他把我眼睛打得什么都看不见了。多少个日日夜夜我都在矛盾和疾病的苦海中挣扎着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1563" r="0" b="0"/>
                            <a:stretch/>
                          </pic:blipFill>
                          <pic:spPr>
                            <a:xfrm>
                              <a:off x="1841400" y="688320"/>
                              <a:ext cx="3149640" cy="20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68560" y="0"/>
                              <a:ext cx="4508640" cy="47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9pt;margin-top:28.8pt;width:537.75pt;height:693.65pt" coordorigin="-38,576" coordsize="10755,13873">
                  <v:shape id="shape_0" stroked="f" o:allowincell="f" style="position:absolute;left:3668;top:4920;width:3333;height:9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得法获新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零七年，我有幸走入法轮大法修炼。得法不长时间，困扰我多年的顽疾不治而愈，我高兴得把所有的药都扔了，再也不用捧着药罐子了，身心发生了翻天覆地的变化。以前有关节炎，腿似千斤重，一步一步往前蹭着走；现在走路生风，有时脚在走路，腿轻得都不知道哪去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不仅身体好了，心也善了。一次走在路上，我看到地上有一百块钱，我前后左右一个人也没有，我视而不见的过去了，路不拾遗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有一次，看到一辆外地车陷在泥水里，屯子里的人都在一边闲聊，谁也不管，我和丈夫（也已修大法了）回家，穿上靴子，帮忙推车，终于把车推出来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秋收时涵洞的流水管坏了一块，走车很不方便。有一次，我看一位村民赶着牛车，往这边走，车轱辘陷里；往那边躲又怕蹩了牛腿。丈夫买了几袋水泥，铁丝，要了点碎石，沙子，趁晚上路上没车，我们把它抹上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村里修路，别人家交一百，我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20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家拿五百元。这样的小事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3;top:1576;width:3333;height:128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left="65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多，只要有需要帮助的，就会伸手帮一把，都成了习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left="65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有这么好的大法，怎么会不告诉别人呢？一天，我路过一家，那家的嫂子胃病犯了。我说：你看看大法师父讲法吧。看完师父讲法，她就好了。丈夫侄女的女儿有病，治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6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疗了几个月也没好，到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家来，我把孩子抱到炕上，一边给她找好吃的，一边教她念“法轮大法好，真善忍好”，当天，病就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以德报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修炼大法之后，我对婆家人及那些欺负过我的人，也不怨恨了，以诚相待。本村的吴某，后脑勺长个包，还要从肚子里往外抽水。此人之前和我家有过节儿，因为买房的事，故意坑我家。就这样的人，当他妻子看我病好了，也找到我，让我给她丈夫讲讲。我把《转法轮》拿去给他看，把我家DVD也拿去，放师父济南讲法录像。他家供的狐黄白柳的牌位都让我丈夫给扔了（谁供它，就会招来那些不好的东西）。不久，吴某的病好了，后脑勺的包不见了，肚子也不用抽水了，浑身也有劲了，到医院复查一切正常。如果不修法轮大法，我不会跟他家来往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此事传到小姑子的屯子里，小姑子的公公得了膀胱癌，小姑子的丈夫就叫我们给他爸讲讲。我们给他送去一本《转法轮》。他看了不长时间，也好了。大法太超常了，谁信谁有福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;top:1596;width:3333;height:12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65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我是六十奔七十岁的人了，但别人都说我气色很好，看起来很年轻。我现在不仅身体健康，而且很愉快，的确活得很轻松，这在我修大法之前是不可想象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right="65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6"/>
                              <w:bCs/>
                              <w:rFonts w:ascii="黑体;SimHei" w:hAnsi="黑体;SimHei" w:eastAsia="黑体;SimHei" w:cs="宋体;SimSun"/>
                              <w:color w:val="996600"/>
                              <w:lang w:val="de-DE" w:eastAsia="zh-CN" w:bidi="ar-SA"/>
                            </w:rPr>
                            <w:t>▍在家庭矛盾中煎熬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65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和丈夫结婚后，我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1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也跟着做饭、喂猪，什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活都干，可婆婆还是不满意，经常说三道四，丈夫就跟我打仗。婆婆是个很难相处的人，十里八村都有耳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次，我们请公公来我家吃饭。一进屋，公公就开骂，骂得很难听，丈夫一声也不吭。吃完饭，我含着眼泪收拾碗筷，心里憋屈；我们盖房子，婆家这边要钱没钱，要人没人，你一分钱不添，请你过来吃饭，还错了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那些年，我和丈夫生气，气得一身病，肺炎、胃炎、气管炎、脱肛、亏气亏血、心脏病，百病缠身，还有神经官能症，几天几夜，甚至几个星期，睡不着觉，别提有多难受了。胃胀得象小鼓一样，乳房、腋窝都是包，脖子粗的一把抓不透。浑身都是气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越是这样，我就越气、越恨，恨丈夫恨他家所有的人。一提他们家人，我就恨得咬牙切齿。丈夫天天去他母亲家，他母亲说什么，他回来就学什么，因此我俩天天打。那时孩子小，有时我就忍着，可是我越忍他就越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晒脸，有一次，他把我眼睛打得什么都看不见了。多少个日日夜夜我都在矛盾和疾病的苦海中挣扎着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2;top:1660;width:4959;height:319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2;top:576;width:7099;height:74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45</wp:posOffset>
                </wp:positionH>
                <wp:positionV relativeFrom="paragraph">
                  <wp:posOffset>161290</wp:posOffset>
                </wp:positionV>
                <wp:extent cx="6775450" cy="2768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云南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522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12.7pt;width:533.5pt;height:21.8pt" coordorigin="67,254" coordsize="10670,436">
                <v:shape id="shape_0" stroked="f" o:allowincell="f" style="position:absolute;left:67;top:25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云南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737;top:690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448;top:336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.1pt;margin-top:12.55pt;width:533.35pt;height:30pt;mso-wrap-style:none;v-text-anchor:middle" type="_x0000_t136">
            <v:path textpathok="t"/>
            <v:textpath on="t" fitshape="t" string="原云南省大理州公安局副局长刘文章遭恶报被判刑九年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48230</wp:posOffset>
            </wp:positionH>
            <wp:positionV relativeFrom="paragraph">
              <wp:posOffset>257810</wp:posOffset>
            </wp:positionV>
            <wp:extent cx="2117090" cy="16059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0905</wp:posOffset>
                </wp:positionH>
                <wp:positionV relativeFrom="paragraph">
                  <wp:posOffset>233680</wp:posOffset>
                </wp:positionV>
                <wp:extent cx="2117090" cy="75171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51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91.9pt;mso-wrap-distance-left:9.05pt;mso-wrap-distance-right:9.05pt;mso-wrap-distance-top:0pt;mso-wrap-distance-bottom:0pt;margin-top:18.4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233680</wp:posOffset>
                </wp:positionV>
                <wp:extent cx="2117090" cy="90620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906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【明慧网】（明慧网通讯员综合报道）近日又获悉，原河北省张家口市崇礼县</w:t>
                            </w:r>
                            <w:r>
                              <w:rPr>
                                <w:lang w:val="zh-CN"/>
                              </w:rPr>
                              <w:t>610</w:t>
                            </w:r>
                            <w:r>
                              <w:rPr>
                                <w:lang w:val="zh-CN"/>
                              </w:rPr>
                              <w:t>办公室主任侯有龙遭恶报被查；原云南省大理州公安局副局长刘文章遭恶报被判刑九年、罚金三十万元；原四川省长宁县公安局局长唐勇遭恶报被查；原湖北省潜江市政法委副书记、公安局长刘斌遭恶报被开除公职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自一九九九年七月中共江泽民集团开始疯狂迫害法轮功以来，中共政法委操控各级官员执行中共迫害法轮功学员的残忍政策，指使、胁迫公检法中的不法人员，对各地法轮功学员随意拘禁、判刑，在监狱、劳教所、洗脑班、看守所与精神病院等场所，暴力逼迫“转化”迫害善良的法轮功学员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法轮功是佛法修炼。对法轮功的迫害，是在犯如天重罪，是真正在害自己。近年官场“倒查三十年”，已经有数万参与迫害法轮功学员的政法委人员、“六一零”人员、各级政府官员、公检法官员等被查落马，而被审、被查等还只是报应的开始，真正的报应会与其罪恶相符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原云南省大理州公安局副局长刘文章遭恶报被判刑九年、罚金三十万元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二零二零年八月云南省媒体报道，原云南省大理州公安局副局长刘文章遭恶报被判刑九年、罚金三十万元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刘文章，一九六二年八月八日出生，云南省麻栗坡县人。主要履历：二零零二年至二零一四年，任大理州公安局副局长、交警支队长；二零一四年至二零一九年，任大理州公安局党委副书记、副局长。期间，刘文章追随迫害，对法轮功学员被迫害负有领导责任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下面是刘文章任云南省大理州公安局副局长期间，法轮功学员的部分被迫害事实：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lang w:val="zh-CN"/>
                              </w:rPr>
                              <w:t>巍山县参与诉江的法轮功学员苏会芝、程玉梅、左四光、胡开兰于二零一五年十一月八日十点多钟被闯入家中的巍山县“六一零”、国保大队警察绑架到当地派出所非法传讯。其中左四光，胡开兰当天回家，苏会芝、程玉梅被劫持到大理州看守所非法关押，之后被非法判刑，苏会芝被非法判刑四年，程玉梅刑期不详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lang w:val="zh-CN"/>
                              </w:rPr>
                              <w:t>石建伟与妻子肖竹都曾是宾川县一中的教师，石建伟是英语教师，肖竹是体育教师。在中共对法轮功学员的残酷迫害中，夫妇二人被强迫调离原单位工作。二零一五年十月七日，宾川县国保大队警察闯到石建伟家，进屋后不由分说将石建伟和他的女儿石佳按倒在地殴打。之后将石建伟、肖竹夫妇和女儿石佳绑架到宾川县公安局，抢走私人物品包括家门钥匙、车钥匙。石建伟、肖竹夫妇分别被非法关押在宾川县看守所和大理州看守所。二零一六年八月律师收到了大理州祥云法院对石建伟、肖竹夫妻二人的非法判决书，石建伟被非法判刑六年半，肖竹五年。夫妻二人不服判决，上诉至大理州中级法院，但是大理州中院依然维持了原判，之后石建伟被送到云南省第一监狱，肖竹被送到云南省第二女子监狱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lang w:val="zh-CN"/>
                              </w:rPr>
                              <w:t>五十多岁的法轮功学员朱会芬是大理州宾川县小坪村村民，怀着将大法的美好弘扬给更多世人的美好心愿，二零一二年七月二十四日下午，她与宾川县太和农场柳家湾十五队的法轮功学员刘国花，在乔甸镇向有缘人赠送神韵晚会光碟，却被乔甸镇政法委书记叶勇举报，绑架。当天，朱会芬和刘国花俩人的家也被非法抄家。之后，朱会芬和朱刘国花被非法关押在宾川县看守所。朱会芬被非法关押一个月，从看守所回家，而刘国花则被非法判刑三年半，在云南省第二女子监狱遭受迫害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lang w:val="zh-CN"/>
                              </w:rPr>
                              <w:t>二零一三年二月十六日，大理州宾川县法轮功学员王玉林的家属接到宾川县看守所的通知，说要将王玉林送往监狱，叫他们来看守所和王玉林见一面。下午两点钟，家属在看守所的接待室见到被非法关押近一年的王玉林，发现他的门牙已经掉了两颗，终日见不到阳光，身体非常虚弱。年前，家属见到王玉林时，王玉林说警察威胁他，如果不放弃修炼，将被判刑七至十年，妻子也要被劳教。二月十七日王玉林被送到大理州监狱。二月二十四日王玉林给妻子打来电话说，他在大理州天景山五监区集训队。二月二十七日，宾川县看守所警察给家属打来电话说，大理州监狱没有关押法轮功学员，王玉林又被转回宾川县看守所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rFonts w:cs="宋体;SimSun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lang w:val="zh-CN"/>
                              </w:rPr>
                              <w:t>朱会林与王顺仙夫妇均是大理州宾川县法轮功学员。二零一八年一月二十三日新年前夕，大理市公安局下辖的宾川县公安局、“</w:t>
                            </w:r>
                            <w:r>
                              <w:rPr>
                                <w:lang w:val="zh-CN"/>
                              </w:rPr>
                              <w:t>610”</w:t>
                            </w:r>
                            <w:r>
                              <w:rPr>
                                <w:lang w:val="zh-CN"/>
                              </w:rPr>
                              <w:t>（专门迫害法轮功非法组织）对法轮功学员挨家挨户骚扰，到朱会林、王顺仙夫妇开的百货店时，看到店里挂着法轮功的物品，就强行进入非法抄店，并绑架了夫妻二人，朱会林被非法关押在宾川看守所，王顺仙被非法关押在下关市看守所。二零一八年十月，王顺仙被当地法院非法判刑三年半，非法罚款八千元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13.55pt;mso-wrap-distance-left:9.05pt;mso-wrap-distance-right:9.05pt;mso-wrap-distance-top:0pt;mso-wrap-distance-bottom:0pt;margin-top:18.4pt;mso-position-vertical-relative:text;margin-left: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lang w:val="zh-CN"/>
                        </w:rPr>
                        <w:t>【明慧网】（明慧网通讯员综合报道）近日又获悉，原河北省张家口市崇礼县</w:t>
                      </w:r>
                      <w:r>
                        <w:rPr>
                          <w:lang w:val="zh-CN"/>
                        </w:rPr>
                        <w:t>610</w:t>
                      </w:r>
                      <w:r>
                        <w:rPr>
                          <w:lang w:val="zh-CN"/>
                        </w:rPr>
                        <w:t>办公室主任侯有龙遭恶报被查；原云南省大理州公安局副局长刘文章遭恶报被判刑九年、罚金三十万元；原四川省长宁县公安局局长唐勇遭恶报被查；原湖北省潜江市政法委副书记、公安局长刘斌遭恶报被开除公职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自一九九九年七月中共江泽民集团开始疯狂迫害法轮功以来，中共政法委操控各级官员执行中共迫害法轮功学员的残忍政策，指使、胁迫公检法中的不法人员，对各地法轮功学员随意拘禁、判刑，在监狱、劳教所、洗脑班、看守所与精神病院等场所，暴力逼迫“转化”迫害善良的法轮功学员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法轮功是佛法修炼。对法轮功的迫害，是在犯如天重罪，是真正在害自己。近年官场“倒查三十年”，已经有数万参与迫害法轮功学员的政法委人员、“六一零”人员、各级政府官员、公检法官员等被查落马，而被审、被查等还只是报应的开始，真正的报应会与其罪恶相符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原云南省大理州公安局副局长刘文章遭恶报被判刑九年、罚金三十万元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二零二零年八月云南省媒体报道，原云南省大理州公安局副局长刘文章遭恶报被判刑九年、罚金三十万元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刘文章，一九六二年八月八日出生，云南省麻栗坡县人。主要履历：二零零二年至二零一四年，任大理州公安局副局长、交警支队长；二零一四年至二零一九年，任大理州公安局党委副书记、副局长。期间，刘文章追随迫害，对法轮功学员被迫害负有领导责任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下面是刘文章任云南省大理州公安局副局长期间，法轮功学员的部分被迫害事实：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rFonts w:cs="宋体;SimSun"/>
                          <w:lang w:val="zh-CN"/>
                        </w:rPr>
                        <w:t>◎</w:t>
                      </w:r>
                      <w:r>
                        <w:rPr>
                          <w:lang w:val="zh-CN"/>
                        </w:rPr>
                        <w:t>巍山县参与诉江的法轮功学员苏会芝、程玉梅、左四光、胡开兰于二零一五年十一月八日十点多钟被闯入家中的巍山县“六一零”、国保大队警察绑架到当地派出所非法传讯。其中左四光，胡开兰当天回家，苏会芝、程玉梅被劫持到大理州看守所非法关押，之后被非法判刑，苏会芝被非法判刑四年，程玉梅刑期不详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rFonts w:cs="宋体;SimSun"/>
                          <w:lang w:val="zh-CN"/>
                        </w:rPr>
                        <w:t>◎</w:t>
                      </w:r>
                      <w:r>
                        <w:rPr>
                          <w:lang w:val="zh-CN"/>
                        </w:rPr>
                        <w:t>石建伟与妻子肖竹都曾是宾川县一中的教师，石建伟是英语教师，肖竹是体育教师。在中共对法轮功学员的残酷迫害中，夫妇二人被强迫调离原单位工作。二零一五年十月七日，宾川县国保大队警察闯到石建伟家，进屋后不由分说将石建伟和他的女儿石佳按倒在地殴打。之后将石建伟、肖竹夫妇和女儿石佳绑架到宾川县公安局，抢走私人物品包括家门钥匙、车钥匙。石建伟、肖竹夫妇分别被非法关押在宾川县看守所和大理州看守所。二零一六年八月律师收到了大理州祥云法院对石建伟、肖竹夫妻二人的非法判决书，石建伟被非法判刑六年半，肖竹五年。夫妻二人不服判决，上诉至大理州中级法院，但是大理州中院依然维持了原判，之后石建伟被送到云南省第一监狱，肖竹被送到云南省第二女子监狱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rFonts w:cs="宋体;SimSun"/>
                          <w:lang w:val="zh-CN"/>
                        </w:rPr>
                        <w:t>◎</w:t>
                      </w:r>
                      <w:r>
                        <w:rPr>
                          <w:lang w:val="zh-CN"/>
                        </w:rPr>
                        <w:t>五十多岁的法轮功学员朱会芬是大理州宾川县小坪村村民，怀着将大法的美好弘扬给更多世人的美好心愿，二零一二年七月二十四日下午，她与宾川县太和农场柳家湾十五队的法轮功学员刘国花，在乔甸镇向有缘人赠送神韵晚会光碟，却被乔甸镇政法委书记叶勇举报，绑架。当天，朱会芬和刘国花俩人的家也被非法抄家。之后，朱会芬和朱刘国花被非法关押在宾川县看守所。朱会芬被非法关押一个月，从看守所回家，而刘国花则被非法判刑三年半，在云南省第二女子监狱遭受迫害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rFonts w:cs="宋体;SimSun"/>
                          <w:lang w:val="zh-CN"/>
                        </w:rPr>
                        <w:t>◎</w:t>
                      </w:r>
                      <w:r>
                        <w:rPr>
                          <w:lang w:val="zh-CN"/>
                        </w:rPr>
                        <w:t>二零一三年二月十六日，大理州宾川县法轮功学员王玉林的家属接到宾川县看守所的通知，说要将王玉林送往监狱，叫他们来看守所和王玉林见一面。下午两点钟，家属在看守所的接待室见到被非法关押近一年的王玉林，发现他的门牙已经掉了两颗，终日见不到阳光，身体非常虚弱。年前，家属见到王玉林时，王玉林说警察威胁他，如果不放弃修炼，将被判刑七至十年，妻子也要被劳教。二月十七日王玉林被送到大理州监狱。二月二十四日王玉林给妻子打来电话说，他在大理州天景山五监区集训队。二月二十七日，宾川县看守所警察给家属打来电话说，大理州监狱没有关押法轮功学员，王玉林又被转回宾川县看守所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rFonts w:cs="宋体;SimSun"/>
                          <w:lang w:val="zh-CN"/>
                        </w:rPr>
                        <w:t>◎</w:t>
                      </w:r>
                      <w:r>
                        <w:rPr>
                          <w:lang w:val="zh-CN"/>
                        </w:rPr>
                        <w:t>朱会林与王顺仙夫妇均是大理州宾川县法轮功学员。二零一八年一月二十三日新年前夕，大理市公安局下辖的宾川县公安局、“</w:t>
                      </w:r>
                      <w:r>
                        <w:rPr>
                          <w:lang w:val="zh-CN"/>
                        </w:rPr>
                        <w:t>610”</w:t>
                      </w:r>
                      <w:r>
                        <w:rPr>
                          <w:lang w:val="zh-CN"/>
                        </w:rPr>
                        <w:t>（专门迫害法轮功非法组织）对法轮功学员挨家挨户骚扰，到朱会林、王顺仙夫妇开的百货店时，看到店里挂着法轮功的物品，就强行进入非法抄店，并绑架了夫妻二人，朱会林被非法关押在宾川看守所，王顺仙被非法关押在下关市看守所。二零一八年十月，王顺仙被当地法院非法判刑三年半，非法罚款八千元。</w:t>
                      </w:r>
                      <w:r>
                        <w:rPr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8230</wp:posOffset>
                </wp:positionH>
                <wp:positionV relativeFrom="paragraph">
                  <wp:posOffset>104775</wp:posOffset>
                </wp:positionV>
                <wp:extent cx="2117090" cy="73253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32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76.8pt;mso-wrap-distance-left:9.05pt;mso-wrap-distance-right:9.05pt;mso-wrap-distance-top:0pt;mso-wrap-distance-bottom:0pt;margin-top:8.25pt;mso-position-vertical-relative:text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3">
                <wp:simplePos x="0" y="0"/>
                <wp:positionH relativeFrom="column">
                  <wp:posOffset>4753610</wp:posOffset>
                </wp:positionH>
                <wp:positionV relativeFrom="paragraph">
                  <wp:posOffset>1511935</wp:posOffset>
                </wp:positionV>
                <wp:extent cx="2060575" cy="14490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19.05pt;mso-position-vertical-relative:text;margin-left:374.3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altName w:val="等线 Light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;等线 Light" w:hAnsi="DengXian Light;等线 Light" w:eastAsia="DengXian Light;等线 Light" w:cs="DengXian Light;等线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DengXian Light;等线 Light" w:hAnsi="DengXian Light;等线 Light" w:eastAsia="DengXian Light;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character" w:styleId="HTMLChar">
    <w:name w:val="HTML 预设格式 Char"/>
    <w:basedOn w:val="DefaultParagraphFont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22:51:00Z</dcterms:created>
  <dc:creator/>
  <dc:description/>
  <cp:keywords/>
  <dc:language>en-US</dc:language>
  <cp:lastModifiedBy/>
  <cp:lastPrinted>2025-10-17T18:33:00Z</cp:lastPrinted>
  <dcterms:modified xsi:type="dcterms:W3CDTF">2025-10-17T23:34:00Z</dcterms:modified>
  <cp:revision>3</cp:revision>
  <dc:subject/>
  <dc:title/>
</cp:coreProperties>
</file>