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3.png" ContentType="image/png"/>
  <Override PartName="/word/media/image10.wmf" ContentType="image/x-wmf"/>
  <Override PartName="/word/media/image7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14.png" ContentType="image/png"/>
  <Override PartName="/word/media/image9.wmf" ContentType="image/x-wmf"/>
  <Override PartName="/word/media/image6.jpeg" ContentType="image/jpeg"/>
  <Override PartName="/word/media/image1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rPr>
          <w:rFonts w:ascii="宋体;SimSun" w:hAnsi="宋体;SimSun" w:eastAsia="宋体;SimSun" w:cs="宋体;SimSun"/>
          <w:sz w:val="24"/>
          <w:szCs w:val="24"/>
          <w:lang w:val="en-US" w:eastAsia="en-US"/>
        </w:rPr>
      </w:pP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59890</wp:posOffset>
            </wp:positionH>
            <wp:positionV relativeFrom="paragraph">
              <wp:posOffset>283210</wp:posOffset>
            </wp:positionV>
            <wp:extent cx="3451860" cy="84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40610</wp:posOffset>
                </wp:positionH>
                <wp:positionV relativeFrom="paragraph">
                  <wp:posOffset>5162550</wp:posOffset>
                </wp:positionV>
                <wp:extent cx="4434840" cy="235267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406.5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420</wp:posOffset>
                </wp:positionH>
                <wp:positionV relativeFrom="paragraph">
                  <wp:posOffset>1282065</wp:posOffset>
                </wp:positionV>
                <wp:extent cx="6776085" cy="20320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03040"/>
                          <a:chOff x="0" y="0"/>
                          <a:chExt cx="6775920" cy="2030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677664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677664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6pt;margin-top:100.95pt;width:533.55pt;height:16pt" coordorigin="92,2019" coordsize="10671,32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92;top:2019;width:10671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92;top:2337;width:10671;height:2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87.75pt;margin-top:129.55pt;width:345.7pt;height:23.1pt;mso-wrap-style:none;v-text-anchor:middle" type="_x0000_t136">
            <v:path textpathok="t"/>
            <v:textpath on="t" fitshape="t" string="父母在迫害中先后离世　患病的女儿度日艰难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2395" distR="112395" simplePos="0" locked="0" layoutInCell="0" allowOverlap="1" relativeHeight="35">
                <wp:simplePos x="0" y="0"/>
                <wp:positionH relativeFrom="column">
                  <wp:posOffset>2157095</wp:posOffset>
                </wp:positionH>
                <wp:positionV relativeFrom="paragraph">
                  <wp:posOffset>1645285</wp:posOffset>
                </wp:positionV>
                <wp:extent cx="6985" cy="6858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ffc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85pt;margin-top:129.55pt;width:0pt;height:0pt" type="_x0000_t32">
                <v:stroke color="#ffc00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787900</wp:posOffset>
            </wp:positionH>
            <wp:positionV relativeFrom="paragraph">
              <wp:posOffset>2077085</wp:posOffset>
            </wp:positionV>
            <wp:extent cx="1898650" cy="895350"/>
            <wp:effectExtent l="0" t="0" r="0" b="0"/>
            <wp:wrapNone/>
            <wp:docPr id="6" name="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-6783070</wp:posOffset>
                </wp:positionH>
                <wp:positionV relativeFrom="paragraph">
                  <wp:posOffset>8624570</wp:posOffset>
                </wp:positionV>
                <wp:extent cx="6776720" cy="1666240"/>
                <wp:effectExtent l="0" t="0" r="4511040" b="0"/>
                <wp:wrapNone/>
                <wp:docPr id="7" name="Group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6640" cy="1666080"/>
                          <a:chOff x="0" y="0"/>
                          <a:chExt cx="6776640" cy="1666080"/>
                        </a:xfrm>
                      </wpg:grpSpPr>
                      <wps:wsp>
                        <wps:cNvCnPr/>
                        <wps:spPr>
                          <a:xfrm>
                            <a:off x="131673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1160" y="93960"/>
                            <a:ext cx="5062320" cy="157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300"/>
                                <w:ind w:firstLine="46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至今已弘传100多个国家，法轮大法的主要著作《转法轮》被译成50种语言出版发行。李洪志先生和法轮大法获得各国政府各类褒奖、支持决议案和信函逾万项。“真、善、忍”的信仰得到了世界各族裔民众的爱戴和尊敬，但却在中国大陆一地受到残酷迫害。◇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15" descr="未标题-1"/>
                          <pic:cNvPicPr/>
                        </pic:nvPicPr>
                        <pic:blipFill>
                          <a:blip r:embed="rId4"/>
                          <a:srcRect l="0" t="2728" r="0" b="0"/>
                          <a:stretch/>
                        </pic:blipFill>
                        <pic:spPr>
                          <a:xfrm>
                            <a:off x="5796360" y="137160"/>
                            <a:ext cx="972720" cy="147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6" descr="竖版：走近法轮功-2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149400"/>
                            <a:ext cx="412920" cy="150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2" style="position:absolute;margin-left:-534.1pt;margin-top:679.1pt;width:533.6pt;height:131.2pt" coordorigin="-10682,13582" coordsize="10672,2624">
                <v:shape id="shape_0" ID="AutoShape 13" stroked="t" o:allowincell="f" style="position:absolute;left:10054;top:13582;width:0;height:0;mso-position-horizontal-relative:margin" type="_x0000_t32">
                  <v:stroke color="#0070c0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9814;top:13730;width:7971;height:2475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exact" w:line="300"/>
                          <w:ind w:firstLine="461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至今已弘传100多个国家，法轮大法的主要著作《转法轮》被译成50种语言出版发行。李洪志先生和法轮大法获得各国政府各类褒奖、支持决议案和信函逾万项。“真、善、忍”的信仰得到了世界各族裔民众的爱戴和尊敬，但却在中国大陆一地受到残酷迫害。◇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5" stroked="f" o:allowincell="f" style="position:absolute;left:-1554;top:13798;width:1531;height:2319;mso-wrap-style:none;v-text-anchor:middle;mso-position-horizontal-relative:margin" type="_x0000_t75">
                  <v:imagedata r:id="rId6" o:detectmouseclick="t"/>
                  <v:stroke color="#3465a4" joinstyle="round" endcap="flat"/>
                  <w10:wrap type="none"/>
                </v:shape>
                <v:shape id="shape_0" ID="Picture 16" stroked="f" o:allowincell="f" style="position:absolute;left:-10682;top:13817;width:649;height:2368;mso-wrap-style:none;v-text-anchor:middle;mso-position-horizontal-relative:margin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90</wp:posOffset>
                </wp:positionH>
                <wp:positionV relativeFrom="paragraph">
                  <wp:posOffset>1289685</wp:posOffset>
                </wp:positionV>
                <wp:extent cx="6775450" cy="1714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60" w:after="0"/>
                              <w:jc w:val="distribute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翻墙软件电脑版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p88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安卓版翻墙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APP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v88       |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欢迎突破网络封锁访问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细黑" w:hAnsi="华文细黑" w:eastAsia="华文细黑" w:cs="华文细黑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pt;height:13.5pt;mso-wrap-distance-left:9.05pt;mso-wrap-distance-right:9.05pt;mso-wrap-distance-top:0pt;mso-wrap-distance-bottom:0pt;margin-top:101.55pt;mso-position-vertical-relative:text;margin-left: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spacing w:before="60" w:after="0"/>
                        <w:jc w:val="distribute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翻墙软件电脑版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p88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安卓版翻墙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APP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v88       |  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欢迎突破网络封锁访问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www.minghui.org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华文细黑" w:hAnsi="华文细黑" w:eastAsia="华文细黑" w:cs="华文细黑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68450</wp:posOffset>
                </wp:positionH>
                <wp:positionV relativeFrom="paragraph">
                  <wp:posOffset>1039495</wp:posOffset>
                </wp:positionV>
                <wp:extent cx="3714750" cy="2235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华文细黑" w:hAnsi="华文细黑" w:eastAsia="华文细黑" w:cs="华文细黑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善言破迷雾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真相是希望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0"/>
                                <w:szCs w:val="20"/>
                              </w:rPr>
                              <w:t>大庆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48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 xml:space="preserve">|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202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方正兰亭中黑_GBK" w:hAnsi="方正兰亭中黑_GBK" w:eastAsia="方正兰亭中黑_GBK" w:cs="华文细黑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方正兰亭中黑_GBK" w:cs="华文细黑" w:ascii="方正兰亭中黑_GBK" w:hAnsi="方正兰亭中黑_GBK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5pt;height:17.6pt;mso-wrap-distance-left:9.05pt;mso-wrap-distance-right:9.05pt;mso-wrap-distance-top:0pt;mso-wrap-distance-bottom:0pt;margin-top:81.85pt;mso-position-vertical-relative:text;margin-left:12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jc w:val="center"/>
                        <w:rPr>
                          <w:rFonts w:ascii="华文细黑" w:hAnsi="华文细黑" w:eastAsia="华文细黑" w:cs="华文细黑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善言破迷雾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真相是希望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0"/>
                          <w:szCs w:val="20"/>
                        </w:rPr>
                        <w:t>大庆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48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期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 xml:space="preserve">| 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202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方正兰亭中黑_GBK" w:hAnsi="方正兰亭中黑_GBK" w:eastAsia="方正兰亭中黑_GBK" w:cs="华文细黑"/>
                          <w:w w:val="105"/>
                          <w:sz w:val="20"/>
                          <w:szCs w:val="20"/>
                        </w:rPr>
                      </w:pPr>
                      <w:r>
                        <w:rPr>
                          <w:rFonts w:eastAsia="方正兰亭中黑_GBK" w:cs="华文细黑" w:ascii="方正兰亭中黑_GBK" w:hAnsi="方正兰亭中黑_GBK"/>
                          <w:w w:val="105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40610</wp:posOffset>
                </wp:positionH>
                <wp:positionV relativeFrom="paragraph">
                  <wp:posOffset>2070735</wp:posOffset>
                </wp:positionV>
                <wp:extent cx="2095500" cy="659066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59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1"/>
                              <w:rPr>
                                <w:rFonts w:cs="HAKUYOGuiFanZi3500;Times New Roman"/>
                              </w:rPr>
                            </w:pPr>
                            <w:r>
                              <w:rPr>
                                <w:rFonts w:cs="HAKUYOGuiFanZi3500;Times New Roman"/>
                              </w:rPr>
                              <w:t>【明慧网】（明慧网通讯员黑龙江报道）大庆市法轮功学员李景山和高熙梅夫妇坚持信仰，遭中共迫害先后于二零零三年、二零二二年含冤离世，自幼就生活难以自理的女儿李海英凄凉度日。</w:t>
                            </w:r>
                          </w:p>
                          <w:p>
                            <w:pPr>
                              <w:pStyle w:val="11"/>
                              <w:rPr>
                                <w:rFonts w:cs="HAKUYOGuiFanZi3500;Times New Roman"/>
                              </w:rPr>
                            </w:pPr>
                            <w:r>
                              <w:rPr>
                                <w:rFonts w:cs="HAKUYOGuiFanZi3500;Times New Roman"/>
                              </w:rPr>
                              <w:t>李景山（男）和高熙梅（女）生前是大庆油田油建公司职工、家住让胡路方晓楼区，女儿李海英生下来不会哭，医生吸氧水时碰到小脑神经，造成小脑萎缩，导致残疾，长大后身体失衡，手脚不好使，不能成句说话，还语音不清，生活不能自理。</w:t>
                            </w:r>
                          </w:p>
                          <w:p>
                            <w:pPr>
                              <w:pStyle w:val="11"/>
                              <w:rPr>
                                <w:rFonts w:cs="HAKUYOGuiFanZi3500;Times New Roman"/>
                              </w:rPr>
                            </w:pPr>
                            <w:r>
                              <w:rPr>
                                <w:rFonts w:cs="HAKUYOGuiFanZi3500;Times New Roman"/>
                              </w:rPr>
                              <w:t>一九九五年，李景山和高熙梅夫妇为女儿身体健康，开始试着给她读宝书《转法轮》。他们读着读着，觉得法轮功教人按“真善忍”做好人，太好了！从而走入大法修炼，李海英也能拿起宝书听着父母念法，或跟着发音念，身体有所改善，有时能自己扶墙走动，能自理力所能及的事体。</w:t>
                            </w:r>
                          </w:p>
                          <w:p>
                            <w:pPr>
                              <w:pStyle w:val="11"/>
                              <w:rPr>
                                <w:rFonts w:cs="HAKUYOGuiFanZi3500;Times New Roman"/>
                              </w:rPr>
                            </w:pPr>
                            <w:r>
                              <w:rPr>
                                <w:rFonts w:cs="HAKUYOGuiFanZi3500;Times New Roman"/>
                              </w:rPr>
                              <w:t>一九九九年七月中共迫害法轮功后，李景山、高熙梅夫妇和女儿李海英遭到不同程度迫害。</w:t>
                            </w:r>
                          </w:p>
                          <w:p>
                            <w:pPr>
                              <w:pStyle w:val="11"/>
                              <w:rPr>
                                <w:rFonts w:cs="HAKUYOGuiFanZi3500;Times New Roman"/>
                              </w:rPr>
                            </w:pPr>
                            <w:r>
                              <w:rPr>
                                <w:rFonts w:cs="HAKUYOGuiFanZi3500;Times New Roman"/>
                              </w:rPr>
                              <w:t>二零零一年，李景山、高熙梅在油建公司五大队粘贴法轮功真相，被辖区让胡路喇</w:t>
                            </w:r>
                            <w:r>
                              <w:rPr>
                                <w:rFonts w:cs="宋体;SimSun"/>
                              </w:rPr>
                              <w:t>嘛</w:t>
                            </w:r>
                            <w:r>
                              <w:rPr>
                                <w:rFonts w:cs="HAKUYOGuiFanZi3500;Times New Roman"/>
                              </w:rPr>
                              <w:t>甸派出所杨姓等警察绑架并非法抄家，他俩被大庆看守所非法关押近两个月，遭到虐待，原身体健康的李景山被迫害致不能小便，憋得非常痛苦。他们被释放回家后，警察不时来骚扰，导致李景山身体每况愈下，于二零零三年含冤离世。</w:t>
                            </w:r>
                          </w:p>
                          <w:p>
                            <w:pPr>
                              <w:pStyle w:val="11"/>
                              <w:rPr>
                                <w:rFonts w:cs="HAKUYOGuiFanZi3500;Times New Roman"/>
                              </w:rPr>
                            </w:pPr>
                            <w:r>
                              <w:rPr>
                                <w:rFonts w:cs="HAKUYOGuiFanZi3500;Times New Roman"/>
                              </w:rPr>
                              <w:t>李海英目睹父母遭遇，身心受到打击伤害，在父亲李景山离世后，她精神状态时好时坏，生活琐事都需要母亲帮助，高熙梅家里家外很辛苦，警察还</w:t>
                            </w:r>
                            <w:r>
                              <w:rPr>
                                <w:rFonts w:cs="宋体;SimSun"/>
                              </w:rPr>
                              <w:t>泯</w:t>
                            </w:r>
                            <w:r>
                              <w:rPr>
                                <w:rFonts w:cs="HAKUYOGuiFanZi3500;Times New Roman"/>
                              </w:rPr>
                              <w:t>灭良知的经常上门骚扰。</w:t>
                            </w:r>
                          </w:p>
                          <w:p>
                            <w:pPr>
                              <w:pStyle w:val="11"/>
                              <w:rPr>
                                <w:rFonts w:cs="HAKUYOGuiFanZi3500;Times New Roman"/>
                              </w:rPr>
                            </w:pPr>
                            <w:r>
                              <w:rPr>
                                <w:rFonts w:cs="HAKUYOGuiFanZi3500;Times New Roman"/>
                              </w:rPr>
                              <w:t>二零一九年九月十二日，高熙梅下楼买菜时，被片警何景贵及大庆市局国保多个警察绑架、非法抄家，女儿李海英再受到严重惊吓，状态极度下降，连大便后都不能擦拭，无人照顾。高熙梅被“取保候审”放回家，遭司法构陷，被非法判刑二年缓三年。期间，警察、司法部门多次上家骚扰，给高熙梅造成精神压力极大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>
                                <w:rFonts w:cs="HAKUYOGuiFanZi3500;Times New Roman"/>
                              </w:rPr>
                              <w:t>二零二二年二月二十六日（正月二十六），高熙梅在搀扶女儿上卫生间时，昏倒在地，一直处于昏迷状态，被送进医院仅五天，于二零二二年三月二日（正月三十）含冤离世，终年</w:t>
                            </w:r>
                            <w:r>
                              <w:rPr>
                                <w:rFonts w:cs="HAKUYOGuiFanZi3500;Times New Roman"/>
                              </w:rPr>
                              <w:t>69</w:t>
                            </w:r>
                            <w:r>
                              <w:rPr>
                                <w:rFonts w:cs="HAKUYOGuiFanZi3500;Times New Roman"/>
                              </w:rPr>
                              <w:t>岁。此时非法刑期还未结束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>
                                <w:rFonts w:cs="HAKUYOGuiFanZi3500;Times New Roman"/>
                              </w:rPr>
                              <w:t>高熙梅离世后，生活不能自理的李海英（现年</w:t>
                            </w:r>
                            <w:r>
                              <w:rPr>
                                <w:rFonts w:cs="HAKUYOGuiFanZi3500;Times New Roman"/>
                              </w:rPr>
                              <w:t>45</w:t>
                            </w:r>
                            <w:r>
                              <w:rPr>
                                <w:rFonts w:cs="HAKUYOGuiFanZi3500;Times New Roman"/>
                              </w:rPr>
                              <w:t>岁）处境更加悲苦凄凉，被寄养在亲属家举步维艰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  <w:szCs w:val="23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18.95pt;mso-wrap-distance-left:9.05pt;mso-wrap-distance-right:9.05pt;mso-wrap-distance-top:0pt;mso-wrap-distance-bottom:0pt;margin-top:163.05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rPr>
                          <w:rFonts w:cs="HAKUYOGuiFanZi3500;Times New Roman"/>
                        </w:rPr>
                      </w:pPr>
                      <w:r>
                        <w:rPr>
                          <w:rFonts w:cs="HAKUYOGuiFanZi3500;Times New Roman"/>
                        </w:rPr>
                        <w:t>【明慧网】（明慧网通讯员黑龙江报道）大庆市法轮功学员李景山和高熙梅夫妇坚持信仰，遭中共迫害先后于二零零三年、二零二二年含冤离世，自幼就生活难以自理的女儿李海英凄凉度日。</w:t>
                      </w:r>
                    </w:p>
                    <w:p>
                      <w:pPr>
                        <w:pStyle w:val="11"/>
                        <w:rPr>
                          <w:rFonts w:cs="HAKUYOGuiFanZi3500;Times New Roman"/>
                        </w:rPr>
                      </w:pPr>
                      <w:r>
                        <w:rPr>
                          <w:rFonts w:cs="HAKUYOGuiFanZi3500;Times New Roman"/>
                        </w:rPr>
                        <w:t>李景山（男）和高熙梅（女）生前是大庆油田油建公司职工、家住让胡路方晓楼区，女儿李海英生下来不会哭，医生吸氧水时碰到小脑神经，造成小脑萎缩，导致残疾，长大后身体失衡，手脚不好使，不能成句说话，还语音不清，生活不能自理。</w:t>
                      </w:r>
                    </w:p>
                    <w:p>
                      <w:pPr>
                        <w:pStyle w:val="11"/>
                        <w:rPr>
                          <w:rFonts w:cs="HAKUYOGuiFanZi3500;Times New Roman"/>
                        </w:rPr>
                      </w:pPr>
                      <w:r>
                        <w:rPr>
                          <w:rFonts w:cs="HAKUYOGuiFanZi3500;Times New Roman"/>
                        </w:rPr>
                        <w:t>一九九五年，李景山和高熙梅夫妇为女儿身体健康，开始试着给她读宝书《转法轮》。他们读着读着，觉得法轮功教人按“真善忍”做好人，太好了！从而走入大法修炼，李海英也能拿起宝书听着父母念法，或跟着发音念，身体有所改善，有时能自己扶墙走动，能自理力所能及的事体。</w:t>
                      </w:r>
                    </w:p>
                    <w:p>
                      <w:pPr>
                        <w:pStyle w:val="11"/>
                        <w:rPr>
                          <w:rFonts w:cs="HAKUYOGuiFanZi3500;Times New Roman"/>
                        </w:rPr>
                      </w:pPr>
                      <w:r>
                        <w:rPr>
                          <w:rFonts w:cs="HAKUYOGuiFanZi3500;Times New Roman"/>
                        </w:rPr>
                        <w:t>一九九九年七月中共迫害法轮功后，李景山、高熙梅夫妇和女儿李海英遭到不同程度迫害。</w:t>
                      </w:r>
                    </w:p>
                    <w:p>
                      <w:pPr>
                        <w:pStyle w:val="11"/>
                        <w:rPr>
                          <w:rFonts w:cs="HAKUYOGuiFanZi3500;Times New Roman"/>
                        </w:rPr>
                      </w:pPr>
                      <w:r>
                        <w:rPr>
                          <w:rFonts w:cs="HAKUYOGuiFanZi3500;Times New Roman"/>
                        </w:rPr>
                        <w:t>二零零一年，李景山、高熙梅在油建公司五大队粘贴法轮功真相，被辖区让胡路喇</w:t>
                      </w:r>
                      <w:r>
                        <w:rPr>
                          <w:rFonts w:cs="宋体;SimSun"/>
                        </w:rPr>
                        <w:t>嘛</w:t>
                      </w:r>
                      <w:r>
                        <w:rPr>
                          <w:rFonts w:cs="HAKUYOGuiFanZi3500;Times New Roman"/>
                        </w:rPr>
                        <w:t>甸派出所杨姓等警察绑架并非法抄家，他俩被大庆看守所非法关押近两个月，遭到虐待，原身体健康的李景山被迫害致不能小便，憋得非常痛苦。他们被释放回家后，警察不时来骚扰，导致李景山身体每况愈下，于二零零三年含冤离世。</w:t>
                      </w:r>
                    </w:p>
                    <w:p>
                      <w:pPr>
                        <w:pStyle w:val="11"/>
                        <w:rPr>
                          <w:rFonts w:cs="HAKUYOGuiFanZi3500;Times New Roman"/>
                        </w:rPr>
                      </w:pPr>
                      <w:r>
                        <w:rPr>
                          <w:rFonts w:cs="HAKUYOGuiFanZi3500;Times New Roman"/>
                        </w:rPr>
                        <w:t>李海英目睹父母遭遇，身心受到打击伤害，在父亲李景山离世后，她精神状态时好时坏，生活琐事都需要母亲帮助，高熙梅家里家外很辛苦，警察还</w:t>
                      </w:r>
                      <w:r>
                        <w:rPr>
                          <w:rFonts w:cs="宋体;SimSun"/>
                        </w:rPr>
                        <w:t>泯</w:t>
                      </w:r>
                      <w:r>
                        <w:rPr>
                          <w:rFonts w:cs="HAKUYOGuiFanZi3500;Times New Roman"/>
                        </w:rPr>
                        <w:t>灭良知的经常上门骚扰。</w:t>
                      </w:r>
                    </w:p>
                    <w:p>
                      <w:pPr>
                        <w:pStyle w:val="11"/>
                        <w:rPr>
                          <w:rFonts w:cs="HAKUYOGuiFanZi3500;Times New Roman"/>
                        </w:rPr>
                      </w:pPr>
                      <w:r>
                        <w:rPr>
                          <w:rFonts w:cs="HAKUYOGuiFanZi3500;Times New Roman"/>
                        </w:rPr>
                        <w:t>二零一九年九月十二日，高熙梅下楼买菜时，被片警何景贵及大庆市局国保多个警察绑架、非法抄家，女儿李海英再受到严重惊吓，状态极度下降，连大便后都不能擦拭，无人照顾。高熙梅被“取保候审”放回家，遭司法构陷，被非法判刑二年缓三年。期间，警察、司法部门多次上家骚扰，给高熙梅造成精神压力极大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>
                          <w:rFonts w:cs="HAKUYOGuiFanZi3500;Times New Roman"/>
                        </w:rPr>
                        <w:t>二零二二年二月二十六日（正月二十六），高熙梅在搀扶女儿上卫生间时，昏倒在地，一直处于昏迷状态，被送进医院仅五天，于二零二二年三月二日（正月三十）含冤离世，终年</w:t>
                      </w:r>
                      <w:r>
                        <w:rPr>
                          <w:rFonts w:cs="HAKUYOGuiFanZi3500;Times New Roman"/>
                        </w:rPr>
                        <w:t>69</w:t>
                      </w:r>
                      <w:r>
                        <w:rPr>
                          <w:rFonts w:cs="HAKUYOGuiFanZi3500;Times New Roman"/>
                        </w:rPr>
                        <w:t>岁。此时非法刑期还未结束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>
                          <w:rFonts w:cs="HAKUYOGuiFanZi3500;Times New Roman"/>
                        </w:rPr>
                        <w:t>高熙梅离世后，生活不能自理的李海英（现年</w:t>
                      </w:r>
                      <w:r>
                        <w:rPr>
                          <w:rFonts w:cs="HAKUYOGuiFanZi3500;Times New Roman"/>
                        </w:rPr>
                        <w:t>45</w:t>
                      </w:r>
                      <w:r>
                        <w:rPr>
                          <w:rFonts w:cs="HAKUYOGuiFanZi3500;Times New Roman"/>
                        </w:rPr>
                        <w:t>岁）处境更加悲苦凄凉，被寄养在亲属家举步维艰。</w:t>
                      </w:r>
                      <w:r>
                        <w:rPr>
                          <w:rFonts w:ascii="华文楷体" w:hAnsi="华文楷体" w:cs="华文楷体" w:eastAsia="华文楷体"/>
                          <w:sz w:val="23"/>
                          <w:szCs w:val="23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79950</wp:posOffset>
                </wp:positionH>
                <wp:positionV relativeFrom="paragraph">
                  <wp:posOffset>3009900</wp:posOffset>
                </wp:positionV>
                <wp:extent cx="2095500" cy="553466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53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35.8pt;mso-wrap-distance-left:9.05pt;mso-wrap-distance-right:9.05pt;mso-wrap-distance-top:0pt;mso-wrap-distance-bottom:0pt;margin-top:237pt;mso-position-vertical-relative:text;margin-left:36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10</wp:posOffset>
                </wp:positionH>
                <wp:positionV relativeFrom="paragraph">
                  <wp:posOffset>2381250</wp:posOffset>
                </wp:positionV>
                <wp:extent cx="1958340" cy="617029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340" cy="6170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有人可能不明白：法轮功学员明知中共迫害这么严重为什么还要冒险去发资料、讲真相？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法轮功到底怎样？法轮功学员自己有亲身体会，他们不会被中共编造的谎言欺骗。但中共一言堂的谎言却欺骗了没有真正接触过法轮功的世人。有人因此仇视法轮功，甚至参与了迫害，而这是最危险的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为什么呢？因为法轮功教人按照真、善、忍标准做好人、更好的人！法轮功对社会有百利而无一害，却遭到中共的残酷迫害，善恶有报是天理，自古以来迫害善良的都没有好下场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法轮功学员告诉人们真相，就是为了让世人明白：不要因为听信了中共谎言，受到蒙蔽和欺骗，而令自己陷于危险的境地。想想看，您对法轮功的成见来自哪里？您看过法轮书籍吗？您知道法轮功是什么吗？为什么中共不敢让您看看法轮功的书籍、由您自己做出判断呢？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再请想想，法轮功学员没要您一分钱，不图您任何好处，却要自己拿钱、冒着危险告诉您真相，他们有必要骗您吗？要知道，他们唯一的目的就是为了让您不被中共谎言欺骗，为了让您平安，有美好的未来。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宋体;SimSu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宋体;SimSu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pt;height:485.85pt;mso-wrap-distance-left:9.05pt;mso-wrap-distance-right:9.05pt;mso-wrap-distance-top:0pt;mso-wrap-distance-bottom:0pt;margin-top:187.5pt;mso-position-vertical-relative:text;margin-left: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有人可能不明白：法轮功学员明知中共迫害这么严重为什么还要冒险去发资料、讲真相？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法轮功到底怎样？法轮功学员自己有亲身体会，他们不会被中共编造的谎言欺骗。但中共一言堂的谎言却欺骗了没有真正接触过法轮功的世人。有人因此仇视法轮功，甚至参与了迫害，而这是最危险的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为什么呢？因为法轮功教人按照真、善、忍标准做好人、更好的人！法轮功对社会有百利而无一害，却遭到中共的残酷迫害，善恶有报是天理，自古以来迫害善良的都没有好下场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法轮功学员告诉人们真相，就是为了让世人明白：不要因为听信了中共谎言，受到蒙蔽和欺骗，而令自己陷于危险的境地。想想看，您对法轮功的成见来自哪里？您看过法轮书籍吗？您知道法轮功是什么吗？为什么中共不敢让您看看法轮功的书籍、由您自己做出判断呢？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再请想想，法轮功学员没要您一分钱，不图您任何好处，却要自己拿钱、冒着危险告诉您真相，他们有必要骗您吗？要知道，他们唯一的目的就是为了让您不被中共谎言欺骗，为了让您平安，有美好的未来。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color w:val="000000"/>
                          <w:sz w:val="22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宋体;SimSun"/>
                          <w:color w:val="000000"/>
                          <w:sz w:val="22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宋体;SimSun"/>
                          <w:color w:val="000000"/>
                          <w:sz w:val="22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10</wp:posOffset>
                </wp:positionH>
                <wp:positionV relativeFrom="paragraph">
                  <wp:posOffset>1564005</wp:posOffset>
                </wp:positionV>
                <wp:extent cx="2075180" cy="85280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180" cy="852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exact" w:line="520"/>
                              <w:jc w:val="center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ascii="方正粗圆简体" w:hAnsi="方正粗圆简体" w:eastAsia="方正粗圆简体"/>
                                <w:color w:val="296EF7"/>
                                <w:sz w:val="38"/>
                                <w:szCs w:val="38"/>
                              </w:rPr>
                              <w:t>为什么要告诉你</w:t>
                            </w:r>
                          </w:p>
                          <w:p>
                            <w:pPr>
                              <w:pStyle w:val="NormalWeb"/>
                              <w:spacing w:lineRule="exact" w:line="520"/>
                              <w:jc w:val="center"/>
                              <w:rPr>
                                <w:rFonts w:ascii="方正粗圆简体" w:hAnsi="方正粗圆简体" w:eastAsia="方正粗圆简体"/>
                                <w:color w:val="296EF7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ascii="方正粗圆简体" w:hAnsi="方正粗圆简体" w:eastAsia="方正粗圆简体"/>
                                <w:color w:val="296EF7"/>
                                <w:sz w:val="38"/>
                                <w:szCs w:val="38"/>
                              </w:rPr>
                              <w:t>法轮功真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4pt;height:67.15pt;mso-wrap-distance-left:9.05pt;mso-wrap-distance-right:9.05pt;mso-wrap-distance-top:0pt;mso-wrap-distance-bottom:0pt;margin-top:123.15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lineRule="exact" w:line="520"/>
                        <w:jc w:val="center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rFonts w:ascii="方正粗圆简体" w:hAnsi="方正粗圆简体" w:eastAsia="方正粗圆简体"/>
                          <w:color w:val="296EF7"/>
                          <w:sz w:val="38"/>
                          <w:szCs w:val="38"/>
                        </w:rPr>
                        <w:t>为什么要告诉你</w:t>
                      </w:r>
                    </w:p>
                    <w:p>
                      <w:pPr>
                        <w:pStyle w:val="NormalWeb"/>
                        <w:spacing w:lineRule="exact" w:line="520"/>
                        <w:jc w:val="center"/>
                        <w:rPr>
                          <w:rFonts w:ascii="方正粗圆简体" w:hAnsi="方正粗圆简体" w:eastAsia="方正粗圆简体"/>
                          <w:color w:val="296EF7"/>
                          <w:sz w:val="38"/>
                          <w:szCs w:val="38"/>
                        </w:rPr>
                      </w:pPr>
                      <w:r>
                        <w:rPr>
                          <w:rFonts w:ascii="方正粗圆简体" w:hAnsi="方正粗圆简体" w:eastAsia="方正粗圆简体"/>
                          <w:color w:val="296EF7"/>
                          <w:sz w:val="38"/>
                          <w:szCs w:val="38"/>
                        </w:rPr>
                        <w:t>法轮功真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</wp:posOffset>
                </wp:positionH>
                <wp:positionV relativeFrom="paragraph">
                  <wp:posOffset>294640</wp:posOffset>
                </wp:positionV>
                <wp:extent cx="6776085" cy="277495"/>
                <wp:effectExtent l="635" t="0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480"/>
                            <a:ext cx="677664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pacing w:val="11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5年10月18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大庆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9pt;margin-top:23.2pt;width:533.55pt;height:21.85pt" coordorigin="-18,464" coordsize="10671,437">
                <v:shape id="shape_0" stroked="t" o:allowincell="f" style="position:absolute;left:-18;top:899;width:10671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-18;top:464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w w:val="105"/>
                            <w:spacing w:val="11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</w:t>
                        </w:r>
                        <w:r>
                          <w:rPr>
                            <w:kern w:val="2"/>
                            <w:sz w:val="22"/>
                            <w:w w:val="105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5年10月18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大庆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3;top:566;width:1275;height:2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cs="宋体;SimSun"/>
          <w:sz w:val="28"/>
          <w:lang w:val="en-US" w:eastAsia="en-US"/>
        </w:rPr>
      </w:pPr>
      <w:r>
        <w:rPr>
          <w:rFonts w:cs="宋体;SimSun"/>
          <w:sz w:val="28"/>
          <w:lang w:val="en-US" w:eastAsia="en-US"/>
        </w:rPr>
        <w:pict>
          <v:shape id="shape_0" fillcolor="black" stroked="f" o:allowincell="f" style="position:absolute;margin-left:0.1pt;margin-top:3pt;width:531.8pt;height:25pt;mso-wrap-style:none;v-text-anchor:middle" type="_x0000_t136">
            <v:path textpathok="t"/>
            <v:textpath on="t" fitshape="t" string="大庆法轮功学员朱文清生前遭受的迫害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>
          <w:rFonts w:cs="宋体;SimSun"/>
          <w:sz w:val="28"/>
          <w:lang w:val="en-US" w:eastAsia="en-US"/>
        </w:rPr>
      </w:pPr>
      <w:r>
        <w:rPr>
          <w:rFonts w:cs="宋体;SimSun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256790</wp:posOffset>
            </wp:positionH>
            <wp:positionV relativeFrom="paragraph">
              <wp:posOffset>203835</wp:posOffset>
            </wp:positionV>
            <wp:extent cx="2256790" cy="1394460"/>
            <wp:effectExtent l="0" t="0" r="0" b="0"/>
            <wp:wrapNone/>
            <wp:docPr id="19" name="Sna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Snap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790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6510</wp:posOffset>
                </wp:positionH>
                <wp:positionV relativeFrom="paragraph">
                  <wp:posOffset>81915</wp:posOffset>
                </wp:positionV>
                <wp:extent cx="2095500" cy="690118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90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【明慧网】（明慧网通讯员黑龙江报道）近日获悉，黑龙江省大庆市杜蒙县法轮功学员朱文清女士因坚持信仰，遭到中共人员绑架、关押、残酷折磨，导致生活不能自理，于二零一五年下半年含冤离世，终年</w:t>
                            </w:r>
                            <w:r>
                              <w:rPr/>
                              <w:t>69</w:t>
                            </w:r>
                            <w:r>
                              <w:rPr/>
                              <w:t>岁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朱文清于一九九七年开始修炼法轮功，很快她的眩晕症、抽风症等顽疾都神奇的好了，变得无病一身轻，不用再吃药了，给国家节约了不少医药费，她一改爱生气的坏脾气，变得平和善良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自一九九九年七月中共江泽民政治流氓集团疯狂迫害法轮功后，朱文清被中共人员绑架、关押，遭到野蛮灌食、残忍毒打、电棍电等残酷折磨，并不断被骚扰、遭经济勒索迫害，导致身体严重受损，她在含冤离世前，有近两年生活不能自理。</w:t>
                            </w:r>
                          </w:p>
                          <w:p>
                            <w:pPr>
                              <w:pStyle w:val="11"/>
                              <w:rPr>
                                <w:rFonts w:ascii="方正兰亭中黑_GBK" w:hAnsi="方正兰亭中黑_GBK" w:eastAsia="方正兰亭中黑_GBK" w:cs="HAKUYOGuiFanZi3500;Times New Roman"/>
                              </w:rPr>
                            </w:pPr>
                            <w:r>
                              <w:rPr>
                                <w:rFonts w:ascii="方正兰亭中黑_GBK" w:hAnsi="方正兰亭中黑_GBK" w:cs="HAKUYOGuiFanZi3500;Times New Roman" w:eastAsia="方正兰亭中黑_GBK"/>
                              </w:rPr>
                              <w:t>朱文清遭中共迫害事实简述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二零零零年十二月二十八日，朱文清去北京为法轮功说句公道话，在天安门广场被警察绑架，她被拉到北京公安局大院。因朱文清不报地址，又被拉到北京密云县看守所，遭到强行搜身、照像、按手印、编号，然后送到密云县刑警大队二中队，她不配合非法讯问，被警察打嘴巴子，并被扒去棉衣和鞋站在外面雪地里冻半个小时，警察还把袜子塞进她嘴里咬着、逼迫她蹲马步，身体要晃动，就用铁棍杵她，抓着她头发连踢带打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二零零零年十二月三十一日，朱文清被杜蒙县警察铐上手铐劫持到辽宁省凌海市看守所。第二天（二零零一年一月一日）朱文清绝食抗议非法关押，遭到野蛮灌食，几个狱警用塑料管、铁锹把等对她疯狂殴打，用电棍电她，将她推到外面冷冻等残酷折磨，警察把朱文清打昏后，还对她肚子一通猛踩，导致朱文清子宫脱垂大出血，二零零一年一月九日被拉到医院抢救。当时朱文清被打得全身伤痕累累呈黑紫色，大腿部都是一小块一小块筋包。此后朱文清落下子宫脱垂流血、腿疼痛的后遗症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二零零一年一月二十二日，杜蒙县警察将伤痕累累的朱文清劫持回本县看守所，又将她非法关押两个多月。直到朱文清回家，她的背部一直到小腿还都是青紫色，小肚子还能清晰看到当初被恶警踩得青紫色的皮鞋跟印痕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二零零一年三月二十八日，杜蒙县“</w:t>
                            </w:r>
                            <w:r>
                              <w:rPr/>
                              <w:t>610”</w:t>
                            </w:r>
                            <w:r>
                              <w:rPr/>
                              <w:t>人员穆俊岭、政保大队长温中革、徐玉儒等人强行勒索朱文清七千零五十元钱，充当他们去北京劫持她的全部费用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此后警察经常上门骚扰朱文清，甚至一天一夜来四次搜查，搅得四邻不安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二零零六年，一位亲属因修炼法轮功被绑架、关押。朱文清陪着这位亲属不满十八岁的女儿到勉县公安局递申诉状，结果她被一伙警察绑架，并遭非法抄家。朱文清当晚虽被放回家，但由于警察的一通迫害，她出现了脑梗、心梗、高血压的症状，住入医院。而杜蒙县公安副局长姚刚等警察还到医院，要把朱文清劫持到劳教所非法劳教。被有良知的护士长阻拦：“动谁也不能动这老太太，这老太太病全了，很危险。”警察绑架朱文清的阴谋未遂，但之后几乎天天到她家骚扰，持续一个月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二零一二年六月十八日，朱文清因去一位法轮功学员家，而遭到杜蒙县国保警察马百刚、政法委人员赵艳波等绑架、抄家。她当天被放回。但从此家中更不得安宁，每到中共认为的敏感日，社区和片警就到朱文清家骚扰，搅得家里不得安宁，朱文清的儿女每天都为母亲提心吊胆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中共持续的迫害，使朱文清的身体与精神受尽折磨摧残，身体每况愈下，近两年生活不能自理，于二零一五年下半年含冤离世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二零一五年十二月二日，片警卢伟等三个警察又到朱文清家骚扰，得知朱文清已去世，便毫无愧疚地走了。可见中共视百姓的生命如草芥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43.4pt;mso-wrap-distance-left:9.05pt;mso-wrap-distance-right:9.05pt;mso-wrap-distance-top:0pt;mso-wrap-distance-bottom:0pt;margin-top:6.45pt;mso-position-vertical-relative:text;margin-left:-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rPr/>
                      </w:pPr>
                      <w:r>
                        <w:rPr/>
                        <w:t>【明慧网】（明慧网通讯员黑龙江报道）近日获悉，黑龙江省大庆市杜蒙县法轮功学员朱文清女士因坚持信仰，遭到中共人员绑架、关押、残酷折磨，导致生活不能自理，于二零一五年下半年含冤离世，终年</w:t>
                      </w:r>
                      <w:r>
                        <w:rPr/>
                        <w:t>69</w:t>
                      </w:r>
                      <w:r>
                        <w:rPr/>
                        <w:t>岁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朱文清于一九九七年开始修炼法轮功，很快她的眩晕症、抽风症等顽疾都神奇的好了，变得无病一身轻，不用再吃药了，给国家节约了不少医药费，她一改爱生气的坏脾气，变得平和善良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自一九九九年七月中共江泽民政治流氓集团疯狂迫害法轮功后，朱文清被中共人员绑架、关押，遭到野蛮灌食、残忍毒打、电棍电等残酷折磨，并不断被骚扰、遭经济勒索迫害，导致身体严重受损，她在含冤离世前，有近两年生活不能自理。</w:t>
                      </w:r>
                    </w:p>
                    <w:p>
                      <w:pPr>
                        <w:pStyle w:val="11"/>
                        <w:rPr>
                          <w:rFonts w:ascii="方正兰亭中黑_GBK" w:hAnsi="方正兰亭中黑_GBK" w:eastAsia="方正兰亭中黑_GBK" w:cs="HAKUYOGuiFanZi3500;Times New Roman"/>
                        </w:rPr>
                      </w:pPr>
                      <w:r>
                        <w:rPr>
                          <w:rFonts w:ascii="方正兰亭中黑_GBK" w:hAnsi="方正兰亭中黑_GBK" w:cs="HAKUYOGuiFanZi3500;Times New Roman" w:eastAsia="方正兰亭中黑_GBK"/>
                        </w:rPr>
                        <w:t>朱文清遭中共迫害事实简述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二零零零年十二月二十八日，朱文清去北京为法轮功说句公道话，在天安门广场被警察绑架，她被拉到北京公安局大院。因朱文清不报地址，又被拉到北京密云县看守所，遭到强行搜身、照像、按手印、编号，然后送到密云县刑警大队二中队，她不配合非法讯问，被警察打嘴巴子，并被扒去棉衣和鞋站在外面雪地里冻半个小时，警察还把袜子塞进她嘴里咬着、逼迫她蹲马步，身体要晃动，就用铁棍杵她，抓着她头发连踢带打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二零零零年十二月三十一日，朱文清被杜蒙县警察铐上手铐劫持到辽宁省凌海市看守所。第二天（二零零一年一月一日）朱文清绝食抗议非法关押，遭到野蛮灌食，几个狱警用塑料管、铁锹把等对她疯狂殴打，用电棍电她，将她推到外面冷冻等残酷折磨，警察把朱文清打昏后，还对她肚子一通猛踩，导致朱文清子宫脱垂大出血，二零零一年一月九日被拉到医院抢救。当时朱文清被打得全身伤痕累累呈黑紫色，大腿部都是一小块一小块筋包。此后朱文清落下子宫脱垂流血、腿疼痛的后遗症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二零零一年一月二十二日，杜蒙县警察将伤痕累累的朱文清劫持回本县看守所，又将她非法关押两个多月。直到朱文清回家，她的背部一直到小腿还都是青紫色，小肚子还能清晰看到当初被恶警踩得青紫色的皮鞋跟印痕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二零零一年三月二十八日，杜蒙县“</w:t>
                      </w:r>
                      <w:r>
                        <w:rPr/>
                        <w:t>610”</w:t>
                      </w:r>
                      <w:r>
                        <w:rPr/>
                        <w:t>人员穆俊岭、政保大队长温中革、徐玉儒等人强行勒索朱文清七千零五十元钱，充当他们去北京劫持她的全部费用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此后警察经常上门骚扰朱文清，甚至一天一夜来四次搜查，搅得四邻不安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二零零六年，一位亲属因修炼法轮功被绑架、关押。朱文清陪着这位亲属不满十八岁的女儿到勉县公安局递申诉状，结果她被一伙警察绑架，并遭非法抄家。朱文清当晚虽被放回家，但由于警察的一通迫害，她出现了脑梗、心梗、高血压的症状，住入医院。而杜蒙县公安副局长姚刚等警察还到医院，要把朱文清劫持到劳教所非法劳教。被有良知的护士长阻拦：“动谁也不能动这老太太，这老太太病全了，很危险。”警察绑架朱文清的阴谋未遂，但之后几乎天天到她家骚扰，持续一个月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二零一二年六月十八日，朱文清因去一位法轮功学员家，而遭到杜蒙县国保警察马百刚、政法委人员赵艳波等绑架、抄家。她当天被放回。但从此家中更不得安宁，每到中共认为的敏感日，社区和片警就到朱文清家骚扰，搅得家里不得安宁，朱文清的儿女每天都为母亲提心吊胆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中共持续的迫害，使朱文清的身体与精神受尽折磨摧残，身体每况愈下，近两年生活不能自理，于二零一五年下半年含冤离世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二零一五年十二月二日，片警卢伟等三个警察又到朱文清家骚扰，得知朱文清已去世，便毫无愧疚地走了。可见中共视百姓的生命如草芥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99000</wp:posOffset>
                </wp:positionH>
                <wp:positionV relativeFrom="paragraph">
                  <wp:posOffset>104140</wp:posOffset>
                </wp:positionV>
                <wp:extent cx="2095500" cy="685990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85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40.15pt;mso-wrap-distance-left:9.05pt;mso-wrap-distance-right:9.05pt;mso-wrap-distance-top:0pt;mso-wrap-distance-bottom:0pt;margin-top:8.2pt;mso-position-vertical-relative:text;margin-left:3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宋体;SimSun"/>
          <w:sz w:val="28"/>
          <w:lang w:val="en-US"/>
        </w:rPr>
      </w:pPr>
      <w:r>
        <w:rPr>
          <w:rFonts w:cs="宋体;SimSun"/>
          <w:sz w:val="28"/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379980</wp:posOffset>
            </wp:positionH>
            <wp:positionV relativeFrom="paragraph">
              <wp:posOffset>9267825</wp:posOffset>
            </wp:positionV>
            <wp:extent cx="2020570" cy="1150620"/>
            <wp:effectExtent l="0" t="0" r="0" b="0"/>
            <wp:wrapNone/>
            <wp:docPr id="2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cs="宋体;SimSun"/>
          <w:sz w:val="28"/>
        </w:rPr>
      </w:pPr>
      <w:r>
        <w:rPr>
          <w:rFonts w:cs="宋体;SimSun"/>
          <w:sz w:val="28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379980</wp:posOffset>
            </wp:positionH>
            <wp:positionV relativeFrom="paragraph">
              <wp:posOffset>9267825</wp:posOffset>
            </wp:positionV>
            <wp:extent cx="2020570" cy="1150620"/>
            <wp:effectExtent l="0" t="0" r="0" b="0"/>
            <wp:wrapNone/>
            <wp:docPr id="2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宋体;SimSun"/>
          <w:sz w:val="28"/>
          <w:lang w:val="en-US" w:eastAsia="en-US"/>
        </w:rPr>
      </w:pPr>
      <w:r>
        <w:rPr>
          <w:rFonts w:cs="宋体;SimSu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49500</wp:posOffset>
                </wp:positionH>
                <wp:positionV relativeFrom="paragraph">
                  <wp:posOffset>231775</wp:posOffset>
                </wp:positionV>
                <wp:extent cx="2095500" cy="519620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19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09.15pt;mso-wrap-distance-left:9.05pt;mso-wrap-distance-right:9.05pt;mso-wrap-distance-top:0pt;mso-wrap-distance-bottom:0pt;margin-top:18.25pt;mso-position-vertical-relative:text;margin-left:1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722880</wp:posOffset>
            </wp:positionH>
            <wp:positionV relativeFrom="paragraph">
              <wp:posOffset>5290820</wp:posOffset>
            </wp:positionV>
            <wp:extent cx="2124075" cy="1410970"/>
            <wp:effectExtent l="0" t="0" r="0" b="0"/>
            <wp:wrapNone/>
            <wp:docPr id="25" name="修改--2024-3-5-nyc-parade-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修改--2024-3-5-nyc-parade-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410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1915</wp:posOffset>
                </wp:positionH>
                <wp:positionV relativeFrom="paragraph">
                  <wp:posOffset>10083165</wp:posOffset>
                </wp:positionV>
                <wp:extent cx="2067560" cy="508635"/>
                <wp:effectExtent l="5080" t="0" r="381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508680"/>
                          <a:chOff x="0" y="0"/>
                          <a:chExt cx="206748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2548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7520" y="106200"/>
                            <a:ext cx="7599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2880" y="0"/>
                            <a:ext cx="493920" cy="50868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45pt;margin-top:793.95pt;width:162.8pt;height:40.05pt" coordorigin="4129,15879" coordsize="3256,801">
                <v:shape id="shape_0" fillcolor="#0000cc" stroked="t" o:allowincell="f" style="position:absolute;left:4129;top:16033;width:1299;height:427;mso-wrap-style:none;v-text-anchor:middle" type="_x0000_t136">
                  <v:path textpathok="t"/>
                  <v:textpath on="t" fitshape="t" string="迫害法轮功" style="font-family:&quot;隶书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660066" stroked="t" o:allowincell="f" style="position:absolute;left:6188;top:16046;width:1196;height:427;mso-wrap-style:none;v-text-anchor:middle" type="_x0000_t136">
                  <v:path textpathok="t"/>
                  <v:textpath on="t" fitshape="t" string="法网难逃" style="font-family:&quot;隶书&quot;;font-size:12pt"/>
                  <v:fill o:detectmouseclick="t" type="solid" color2="#99ff99"/>
                  <v:stroke color="#660066" weight="9360" joinstyle="miter" endcap="flat"/>
                  <w10:wrap type="none"/>
                </v:shape>
                <v:group id="shape_0" style="position:absolute;left:5409;top:15879;width:778;height:801">
                  <v:shape id="shape_0" stroked="f" o:allowincell="f" style="position:absolute;left:5409;top:15879;width:777;height:800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09;top:15879;width:777;height:800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  <w:pict>
          <v:shape id="shape_0" fillcolor="black" stroked="f" o:allowincell="f" style="position:absolute;margin-left:18.05pt;margin-top:492.05pt;width:533.5pt;height:24.15pt;mso-wrap-style:none;v-text-anchor:middle" type="_x0000_t136">
            <v:path textpathok="t"/>
            <v:textpath on="t" fitshape="t" string="上海高级工程师徐永清被构陷案现已退回公安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25730</wp:posOffset>
            </wp:positionH>
            <wp:positionV relativeFrom="paragraph">
              <wp:posOffset>7915910</wp:posOffset>
            </wp:positionV>
            <wp:extent cx="2152650" cy="1257300"/>
            <wp:effectExtent l="0" t="0" r="0" b="0"/>
            <wp:wrapNone/>
            <wp:docPr id="28" name="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a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26">
                <wp:simplePos x="0" y="0"/>
                <wp:positionH relativeFrom="column">
                  <wp:posOffset>4887595</wp:posOffset>
                </wp:positionH>
                <wp:positionV relativeFrom="paragraph">
                  <wp:posOffset>6544310</wp:posOffset>
                </wp:positionV>
                <wp:extent cx="2105025" cy="1651635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165163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300"/>
                              <w:ind w:left="63" w:right="48" w:hanging="0"/>
                              <w:jc w:val="both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FF9900"/>
                                <w:spacing w:val="4"/>
                                <w:sz w:val="22"/>
                                <w:szCs w:val="22"/>
                              </w:rPr>
                              <w:t xml:space="preserve">        ■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君子不立危墙之下。目前，中共面对着全球联合追剿、企业倒闭潮、失业潮、水患和新冠瘟疫，各种异象交织，很多人都已觉察到，天灭中共的海啸真的来了。中国人赶快从“红船”上脱身，远离中共才有美好的未来，“三退”就可保平安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8890" tIns="36195" rIns="889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0pt" fillcolor="#FFFFFF" style="position:absolute;rotation:-0;width:165.75pt;height:130.05pt;mso-wrap-distance-left:9.05pt;mso-wrap-distance-right:9.05pt;mso-wrap-distance-top:3.75pt;mso-wrap-distance-bottom:3.75pt;margin-top:515.3pt;mso-position-vertical-relative:text;margin-left:384.85pt;mso-position-horizontal-relative:text">
                <v:fill type="gradient" angle="-180" color2="#FEFEFE"/>
                <v:textbox inset="0.00972222222222222in,0.0395833333333333in,0.00972222222222222in,0.0395833333333333in">
                  <w:txbxContent>
                    <w:p>
                      <w:pPr>
                        <w:pStyle w:val="HTMLPreformatted"/>
                        <w:spacing w:lineRule="exact" w:line="300"/>
                        <w:ind w:left="63" w:right="48" w:hanging="0"/>
                        <w:jc w:val="both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color w:val="FF9900"/>
                          <w:spacing w:val="4"/>
                          <w:sz w:val="22"/>
                          <w:szCs w:val="22"/>
                        </w:rPr>
                        <w:t xml:space="preserve">        ■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君子不立危墙之下。目前，中共面对着全球联合追剿、企业倒闭潮、失业潮、水患和新冠瘟疫，各种异象交织，很多人都已觉察到，天灭中共的海啸真的来了。中国人赶快从“红船”上脱身，远离中共才有美好的未来，“三退”就可保平安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4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1915</wp:posOffset>
                </wp:positionH>
                <wp:positionV relativeFrom="paragraph">
                  <wp:posOffset>10083165</wp:posOffset>
                </wp:positionV>
                <wp:extent cx="2067560" cy="508635"/>
                <wp:effectExtent l="5080" t="0" r="381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508680"/>
                          <a:chOff x="0" y="0"/>
                          <a:chExt cx="206748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2548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7520" y="106200"/>
                            <a:ext cx="7599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2880" y="0"/>
                            <a:ext cx="493920" cy="50868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45pt;margin-top:793.95pt;width:162.8pt;height:40.05pt" coordorigin="4129,15879" coordsize="3256,801">
                <v:shape id="shape_0" fillcolor="#0000cc" stroked="t" o:allowincell="f" style="position:absolute;left:4129;top:16033;width:1299;height:427;mso-wrap-style:none;v-text-anchor:middle" type="_x0000_t136">
                  <v:path textpathok="t"/>
                  <v:textpath on="t" fitshape="t" string="迫害法轮功" style="font-family:&quot;隶书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660066" stroked="t" o:allowincell="f" style="position:absolute;left:6188;top:16046;width:1196;height:427;mso-wrap-style:none;v-text-anchor:middle" type="_x0000_t136">
                  <v:path textpathok="t"/>
                  <v:textpath on="t" fitshape="t" string="法网难逃" style="font-family:&quot;隶书&quot;;font-size:12pt"/>
                  <v:fill o:detectmouseclick="t" type="solid" color2="#99ff99"/>
                  <v:stroke color="#660066" weight="9360" joinstyle="miter" endcap="flat"/>
                  <w10:wrap type="none"/>
                </v:shape>
                <v:group id="shape_0" style="position:absolute;left:5409;top:15879;width:778;height:801">
                  <v:shape id="shape_0" stroked="f" o:allowincell="f" style="position:absolute;left:5409;top:15879;width:777;height:800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09;top:15879;width:777;height:800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0" w:after="200"/>
        <w:jc w:val="right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0200</wp:posOffset>
                </wp:positionH>
                <wp:positionV relativeFrom="paragraph">
                  <wp:posOffset>9033510</wp:posOffset>
                </wp:positionV>
                <wp:extent cx="6767830" cy="1256030"/>
                <wp:effectExtent l="1905" t="1905" r="4564380" b="254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1256040"/>
                          <a:chOff x="0" y="0"/>
                          <a:chExt cx="6768000" cy="125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8000" cy="1256040"/>
                          </a:xfrm>
                          <a:prstGeom prst="roundRect">
                            <a:avLst>
                              <a:gd name="adj" fmla="val 3468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d09e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0120" y="57240"/>
                            <a:ext cx="6053400" cy="117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>至今已弘传100多个国家和地区，法轮功的书籍被译成40多种语言出版发行。李洪志先生和法轮大法获得各国政府各类褒奖、支持决议案和信函超过5800项。“真、善、忍”的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仰得到了世界各族裔民众的爱戴和尊敬，但却在中国大陆一地受到残酷迫害。◇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竖版：走近法轮功-2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08000" y="66600"/>
                            <a:ext cx="342360" cy="11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20---压缩 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6051600" y="822240"/>
                            <a:ext cx="58500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pt;margin-top:711.3pt;width:532.9pt;height:98.9pt" coordorigin="520,14226" coordsize="10658,1978">
                <v:roundrect id="shape_0" fillcolor="white" stroked="t" o:allowincell="f" style="position:absolute;left:520;top:14226;width:10657;height:1977;mso-wrap-style:none;v-text-anchor:middle">
                  <v:fill o:detectmouseclick="t" type="solid" color2="black"/>
                  <v:stroke color="#d09e00" weight="3240" joinstyle="miter" endcap="flat"/>
                  <w10:wrap type="none"/>
                </v:roundrect>
                <v:shape id="shape_0" stroked="f" o:allowincell="f" style="position:absolute;left:1465;top:14316;width:9532;height:18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>至今已弘传100多个国家和地区，法轮功的书籍被译成40多种语言出版发行。李洪志先生和法轮大法获得各国政府各类褒奖、支持决议案和信函超过5800项。“真、善、忍”的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仰得到了世界各族裔民众的爱戴和尊敬，但却在中国大陆一地受到残酷迫害。◇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竖版：走近法轮功-2" stroked="f" o:allowincell="f" style="position:absolute;left:690;top:14331;width:538;height:1846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ID="20---压缩 " stroked="f" o:allowincell="f" style="position:absolute;left:10050;top:15521;width:920;height:616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0200</wp:posOffset>
                </wp:positionH>
                <wp:positionV relativeFrom="paragraph">
                  <wp:posOffset>9033510</wp:posOffset>
                </wp:positionV>
                <wp:extent cx="6767830" cy="1256030"/>
                <wp:effectExtent l="1905" t="1905" r="4564380" b="2540"/>
                <wp:wrapNone/>
                <wp:docPr id="32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1256040"/>
                          <a:chOff x="0" y="0"/>
                          <a:chExt cx="6768000" cy="125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8000" cy="1256040"/>
                          </a:xfrm>
                          <a:prstGeom prst="roundRect">
                            <a:avLst>
                              <a:gd name="adj" fmla="val 3468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d09e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0120" y="57240"/>
                            <a:ext cx="6053400" cy="117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>至今已弘传100多个国家和地区，法轮功的书籍被译成40多种语言出版发行。李洪志先生和法轮大法获得各国政府各类褒奖、支持决议案和信函超过5800多项。“真、善、忍”的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仰得到了世界各族裔民众的爱戴和尊敬，但却在中国大陆一地受到残酷迫害。◇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Picture 5" descr="竖版：走近法轮功-2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08000" y="66600"/>
                            <a:ext cx="342360" cy="11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Picture 6" descr="20---压缩 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6051600" y="822240"/>
                            <a:ext cx="58500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6pt;margin-top:711.3pt;width:532.9pt;height:98.9pt" coordorigin="520,14226" coordsize="10658,1978">
                <v:roundrect id="shape_0" ID="AutoShape 3" fillcolor="white" stroked="t" o:allowincell="f" style="position:absolute;left:520;top:14226;width:10657;height:1977;mso-wrap-style:none;v-text-anchor:middle">
                  <v:fill o:detectmouseclick="t" type="solid" color2="black"/>
                  <v:stroke color="#d09e00" weight="3240" joinstyle="miter" endcap="flat"/>
                  <w10:wrap type="none"/>
                </v:roundrect>
                <v:shape id="shape_0" stroked="f" o:allowincell="f" style="position:absolute;left:1465;top:14316;width:9532;height:18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>至今已弘传100多个国家和地区，法轮功的书籍被译成40多种语言出版发行。李洪志先生和法轮大法获得各国政府各类褒奖、支持决议案和信函超过5800多项。“真、善、忍”的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仰得到了世界各族裔民众的爱戴和尊敬，但却在中国大陆一地受到残酷迫害。◇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5" stroked="f" o:allowincell="f" style="position:absolute;left:690;top:14331;width:538;height:1846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ID="Picture 6" stroked="f" o:allowincell="f" style="position:absolute;left:10050;top:15521;width:920;height:616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2725</wp:posOffset>
                </wp:positionH>
                <wp:positionV relativeFrom="paragraph">
                  <wp:posOffset>2712085</wp:posOffset>
                </wp:positionV>
                <wp:extent cx="6775450" cy="2343150"/>
                <wp:effectExtent l="5080" t="5080" r="4572635" b="571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2343240"/>
                          <a:chOff x="0" y="0"/>
                          <a:chExt cx="6775560" cy="2343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75560" cy="2343240"/>
                          </a:xfrm>
                          <a:prstGeom prst="roundRect">
                            <a:avLst>
                              <a:gd name="adj" fmla="val 346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4b08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9880" y="106200"/>
                            <a:ext cx="6529680" cy="216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9320"/>
                              <a:ext cx="6529680" cy="2113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563400"/>
                                <a:ext cx="2016000" cy="155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中共的洗脑宣传，使很多人疑问：法轮功是不是违法？事实是：中国没有任何一部法律规定法轮功违法。越来越多的律师和法官，认清了这一点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中国最高效力的法律是《宪法》。翻遍中国《宪法》，没有任何条文规定法轮功违法，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58280" y="563400"/>
                                <a:ext cx="2016000" cy="155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反，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《宪法》保障中国公民的信仰自由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按照中国现行法律体系，在宪法之下，是全国人民代表大会及其常务委员会制定的基本法律和其他法律（统称法律）。翻遍中国法律，也找不到任何一部法律说法轮功违法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13680" y="0"/>
                                <a:ext cx="2016000" cy="2100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“邪教”之说，来自江泽民和党媒《人民日报》。然而公、检、法机关应依法律办案，而不能依照政治运动中的报道或内部指令来办案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中共在迫害法轮功的过程中一直在以权代法，根本就没讲过法律。中共为了制造迫害借口，导演了“天安门自焚”等诸多假新闻。这恰恰暴露了中共“假恶斗”的本质。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exact" w:line="300"/>
                                    <w:ind w:firstLine="52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120" y="0"/>
                              <a:ext cx="4156560" cy="498960"/>
                            </a:xfrm>
                          </wpg:grpSpPr>
                          <pic:pic xmlns:pic="http://schemas.openxmlformats.org/drawingml/2006/picture">
                            <pic:nvPicPr>
                              <pic:cNvPr id="11" name="法轮功在中国一直是合法的--3" descr=""/>
                              <pic:cNvPicPr/>
                            </pic:nvPicPr>
                            <pic:blipFill>
                              <a:blip r:embed="rId31"/>
                              <a:srcRect l="6618" t="0" r="21747" b="0"/>
                              <a:stretch/>
                            </pic:blipFill>
                            <pic:spPr>
                              <a:xfrm>
                                <a:off x="691200" y="101520"/>
                                <a:ext cx="3448080" cy="312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52920" y="437400"/>
                                <a:ext cx="4104000" cy="457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ebf9f9"/>
                                  </a:gs>
                                  <a:gs pos="100000">
                                    <a:srgbClr val="a1e9e7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2" name="2021-07-09 21 23 54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0" y="0"/>
                                <a:ext cx="671040" cy="49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75pt;margin-top:213.55pt;width:533.5pt;height:184.5pt" coordorigin="335,4271" coordsize="10670,3690">
                <v:roundrect id="shape_0" fillcolor="white" stroked="t" o:allowincell="f" style="position:absolute;left:335;top:4271;width:10669;height:3689;mso-wrap-style:none;v-text-anchor:middle">
                  <v:fill o:detectmouseclick="t" type="solid" color2="black"/>
                  <v:stroke color="#f4b083" weight="9360" joinstyle="miter" endcap="flat"/>
                  <w10:wrap type="none"/>
                </v:roundrect>
                <v:group id="shape_0" style="position:absolute;left:524;top:4438;width:10283;height:3406">
                  <v:group id="shape_0" style="position:absolute;left:524;top:4516;width:10283;height:3329">
                    <v:shape id="shape_0" stroked="f" o:allowincell="f" style="position:absolute;left:524;top:5403;width:3174;height:24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中共的洗脑宣传，使很多人疑问：法轮功是不是违法？事实是：中国没有任何一部法律规定法轮功违法。越来越多的律师和法官，认清了这一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中国最高效力的法律是《宪法》。翻遍中国《宪法》，没有任何条文规定法轮功违法，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080;top:5403;width:3174;height:24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反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《宪法》保障中国公民的信仰自由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按照中国现行法律体系，在宪法之下，是全国人民代表大会及其常务委员会制定的基本法律和其他法律（统称法律）。翻遍中国法律，也找不到任何一部法律说法轮功违法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632;top:4516;width:3174;height:33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“邪教”之说，来自江泽民和党媒《人民日报》。然而公、检、法机关应依法律办案，而不能依照政治运动中的报道或内部指令来办案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中共在迫害法轮功的过程中一直在以权代法，根本就没讲过法律。中共为了制造迫害借口，导演了“天安门自焚”等诸多假新闻。这恰恰暴露了中共“假恶斗”的本质。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exact" w:line="300"/>
                              <w:ind w:firstLine="52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62;top:4438;width:6546;height:786">
                    <v:shape id="shape_0" ID="法轮功在中国一直是合法的--3" stroked="f" o:allowincell="f" style="position:absolute;left:1650;top:4598;width:5429;height:491;mso-wrap-style:none;v-text-anchor:middle" type="_x0000_t75">
                      <v:imagedata r:id="rId33" o:detectmouseclick="t"/>
                      <v:stroke color="#3465a4" joinstyle="round" endcap="flat"/>
                      <w10:wrap type="none"/>
                    </v:shape>
                    <v:rect id="shape_0" fillcolor="#a1e9e7" stroked="f" o:allowincell="f" style="position:absolute;left:645;top:5127;width:6462;height:71;mso-wrap-style:none;v-text-anchor:middle">
                      <v:fill o:detectmouseclick="t" color2="#ebf9f9"/>
                      <v:stroke color="#3465a4" joinstyle="round" endcap="flat"/>
                      <w10:wrap type="none"/>
                    </v:rect>
                    <v:shape id="shape_0" ID="2021-07-09 21 23 54" stroked="f" o:allowincell="f" style="position:absolute;left:562;top:4438;width:1056;height:785;mso-wrap-style:none;v-text-anchor:middle" type="_x0000_t75">
                      <v:imagedata r:id="rId34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2725</wp:posOffset>
                </wp:positionH>
                <wp:positionV relativeFrom="paragraph">
                  <wp:posOffset>2712085</wp:posOffset>
                </wp:positionV>
                <wp:extent cx="6775450" cy="2343150"/>
                <wp:effectExtent l="5080" t="5080" r="3122930" b="571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2343240"/>
                          <a:chOff x="0" y="0"/>
                          <a:chExt cx="6775560" cy="2343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75560" cy="2343240"/>
                          </a:xfrm>
                          <a:prstGeom prst="roundRect">
                            <a:avLst>
                              <a:gd name="adj" fmla="val 346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4b08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9880" y="106200"/>
                            <a:ext cx="6529680" cy="216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9320"/>
                              <a:ext cx="6529680" cy="2113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563400"/>
                                <a:ext cx="2016000" cy="155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中共的洗脑宣传，使很多人疑问：法轮功是不是违法？事实是：中国没有任何一部法律规定法轮功违法。越来越多的律师和法官，认清了这一点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中国最高效力的法律是《宪法》。翻遍中国《宪法》，没有任何条文规定法轮功违法，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58280" y="563400"/>
                                <a:ext cx="2016000" cy="155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反，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《宪法》保障中国公民的信仰自由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按照中国现行法律体系，在宪法之下，是全国人民代表大会及其常务委员会制定的基本法律和其他法律（统称法律）。翻遍中国法律，也找不到任何一部法律说法轮功违法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13680" y="0"/>
                                <a:ext cx="2016000" cy="2100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“邪教”之说，来自江泽民和党媒《人民日报》。然而公、检、法机关应依法律办案，而不能依照政治运动中的报道或内部指令来办案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中共在迫害法轮功的过程中一直在以权代法，根本就没讲过法律。中共为了制造迫害借口，导演了“天安门自焚”等诸多假新闻。这恰恰暴露了中共“假恶斗”的本质。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exact" w:line="300"/>
                                    <w:ind w:firstLine="52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120" y="0"/>
                              <a:ext cx="4156560" cy="498960"/>
                            </a:xfrm>
                          </wpg:grpSpPr>
                          <pic:pic xmlns:pic="http://schemas.openxmlformats.org/drawingml/2006/picture">
                            <pic:nvPicPr>
                              <pic:cNvPr id="13" name="法轮功在中国一直是合法的--3" descr=""/>
                              <pic:cNvPicPr/>
                            </pic:nvPicPr>
                            <pic:blipFill>
                              <a:blip r:embed="rId35"/>
                              <a:srcRect l="6618" t="0" r="21747" b="0"/>
                              <a:stretch/>
                            </pic:blipFill>
                            <pic:spPr>
                              <a:xfrm>
                                <a:off x="691200" y="101520"/>
                                <a:ext cx="3448080" cy="312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52920" y="437400"/>
                                <a:ext cx="4104000" cy="457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ebf9f9"/>
                                  </a:gs>
                                  <a:gs pos="100000">
                                    <a:srgbClr val="a1e9e7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4" name="2021-07-09 21 23 54" descr=""/>
                              <pic:cNvPicPr/>
                            </pic:nvPicPr>
                            <pic:blipFill>
                              <a:blip r:embed="rId36"/>
                              <a:stretch/>
                            </pic:blipFill>
                            <pic:spPr>
                              <a:xfrm>
                                <a:off x="0" y="0"/>
                                <a:ext cx="671040" cy="49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75pt;margin-top:213.55pt;width:533.5pt;height:184.5pt" coordorigin="335,4271" coordsize="10670,3690">
                <v:roundrect id="shape_0" fillcolor="white" stroked="t" o:allowincell="f" style="position:absolute;left:335;top:4271;width:10669;height:3689;mso-wrap-style:none;v-text-anchor:middle">
                  <v:fill o:detectmouseclick="t" type="solid" color2="black"/>
                  <v:stroke color="#f4b083" weight="9360" joinstyle="miter" endcap="flat"/>
                  <w10:wrap type="none"/>
                </v:roundrect>
                <v:group id="shape_0" style="position:absolute;left:524;top:4438;width:10283;height:3406">
                  <v:group id="shape_0" style="position:absolute;left:524;top:4516;width:10283;height:3329">
                    <v:shape id="shape_0" stroked="f" o:allowincell="f" style="position:absolute;left:524;top:5403;width:3174;height:24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中共的洗脑宣传，使很多人疑问：法轮功是不是违法？事实是：中国没有任何一部法律规定法轮功违法。越来越多的律师和法官，认清了这一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中国最高效力的法律是《宪法》。翻遍中国《宪法》，没有任何条文规定法轮功违法，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080;top:5403;width:3174;height:24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反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《宪法》保障中国公民的信仰自由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按照中国现行法律体系，在宪法之下，是全国人民代表大会及其常务委员会制定的基本法律和其他法律（统称法律）。翻遍中国法律，也找不到任何一部法律说法轮功违法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632;top:4516;width:3174;height:33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“邪教”之说，来自江泽民和党媒《人民日报》。然而公、检、法机关应依法律办案，而不能依照政治运动中的报道或内部指令来办案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中共在迫害法轮功的过程中一直在以权代法，根本就没讲过法律。中共为了制造迫害借口，导演了“天安门自焚”等诸多假新闻。这恰恰暴露了中共“假恶斗”的本质。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exact" w:line="300"/>
                              <w:ind w:firstLine="52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62;top:4438;width:6546;height:786">
                    <v:shape id="shape_0" ID="法轮功在中国一直是合法的--3" stroked="f" o:allowincell="f" style="position:absolute;left:1650;top:4598;width:5429;height:491;mso-wrap-style:none;v-text-anchor:middle" type="_x0000_t75">
                      <v:imagedata r:id="rId37" o:detectmouseclick="t"/>
                      <v:stroke color="#3465a4" joinstyle="round" endcap="flat"/>
                      <w10:wrap type="none"/>
                    </v:shape>
                    <v:rect id="shape_0" fillcolor="#a1e9e7" stroked="f" o:allowincell="f" style="position:absolute;left:645;top:5127;width:6462;height:71;mso-wrap-style:none;v-text-anchor:middle">
                      <v:fill o:detectmouseclick="t" color2="#ebf9f9"/>
                      <v:stroke color="#3465a4" joinstyle="round" endcap="flat"/>
                      <w10:wrap type="none"/>
                    </v:rect>
                    <v:shape id="shape_0" ID="2021-07-09 21 23 54" stroked="f" o:allowincell="f" style="position:absolute;left:562;top:4438;width:1056;height:785;mso-wrap-style:none;v-text-anchor:middle" type="_x0000_t75">
                      <v:imagedata r:id="rId38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2410</wp:posOffset>
                </wp:positionH>
                <wp:positionV relativeFrom="paragraph">
                  <wp:posOffset>8015605</wp:posOffset>
                </wp:positionV>
                <wp:extent cx="1991360" cy="508635"/>
                <wp:effectExtent l="5080" t="0" r="4445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1520" cy="508680"/>
                          <a:chOff x="0" y="0"/>
                          <a:chExt cx="199152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7707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中宋" w:hAnsi="华文中宋" w:eastAsia="华文中宋" w:cs="华文中宋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58880" y="0"/>
                            <a:ext cx="461160" cy="50868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0" y="0"/>
                              <a:ext cx="46116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0" y="0"/>
                              <a:ext cx="46116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220400" y="108000"/>
                            <a:ext cx="7707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中宋" w:hAnsi="华文中宋" w:eastAsia="华文中宋" w:cs="华文中宋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3pt;margin-top:631.15pt;width:156.8pt;height:40.05pt" coordorigin="366,12623" coordsize="3136,801">
                <v:shape id="shape_0" fillcolor="#0000cc" stroked="t" o:allowincell="f" style="position:absolute;left:366;top:12777;width:1213;height:427;mso-wrap-style:none;v-text-anchor:middle" type="_x0000_t136">
                  <v:path textpathok="t"/>
                  <v:textpath on="t" fitshape="t" string="迫害法轮功" style="font-family:&quot;华文中宋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1561;top:12623;width:726;height:801">
                  <v:shape id="shape_0" stroked="f" o:allowincell="f" style="position:absolute;left:1561;top:12623;width:725;height:800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61;top:12623;width:725;height:800;mso-wrap-style:none;v-text-anchor:middle" type="_x0000_t75">
                    <v:imagedata r:id="rId42" o:detectmouseclick="t"/>
                    <v:stroke color="#3465a4" joinstyle="round" endcap="flat"/>
                    <w10:wrap type="none"/>
                  </v:shape>
                </v:group>
                <v:shape id="shape_0" fillcolor="#823b0b" stroked="t" o:allowincell="f" style="position:absolute;left:2288;top:12793;width:1213;height:427;mso-wrap-style:none;v-text-anchor:middle" type="_x0000_t136">
                  <v:path textpathok="t"/>
                  <v:textpath on="t" fitshape="t" string="法网难逃" style="font-family:&quot;华文中宋&quot;;font-size:12pt"/>
                  <v:fill o:detectmouseclick="t" type="solid" color2="#7dc4f4"/>
                  <v:stroke color="#823b0b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2725</wp:posOffset>
                </wp:positionH>
                <wp:positionV relativeFrom="paragraph">
                  <wp:posOffset>2712085</wp:posOffset>
                </wp:positionV>
                <wp:extent cx="6775450" cy="2343150"/>
                <wp:effectExtent l="5080" t="5080" r="3122930" b="571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2343240"/>
                          <a:chOff x="0" y="0"/>
                          <a:chExt cx="6775560" cy="2343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75560" cy="2343240"/>
                          </a:xfrm>
                          <a:prstGeom prst="roundRect">
                            <a:avLst>
                              <a:gd name="adj" fmla="val 346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4b08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9880" y="106200"/>
                            <a:ext cx="6529680" cy="216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9320"/>
                              <a:ext cx="6529680" cy="2113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563400"/>
                                <a:ext cx="2016000" cy="155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中共的洗脑宣传，使很多人疑问：法轮功是不是违法？事实是：中国没有任何一部法律规定法轮功违法。越来越多的律师和法官，认清了这一点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中国最高效力的法律是《宪法》。翻遍中国《宪法》，没有任何条文规定法轮功违法，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58280" y="563400"/>
                                <a:ext cx="2016000" cy="155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反，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《宪法》保障中国公民的信仰自由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按照中国现行法律体系，在宪法之下，是全国人民代表大会及其常务委员会制定的基本法律和其他法律（统称法律）。翻遍中国法律，也找不到任何一部法律说法轮功违法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13680" y="0"/>
                                <a:ext cx="2016000" cy="2100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“邪教”之说，来自江泽民和党媒《人民日报》。然而公、检、法机关应依法律办案，而不能依照政治运动中的报道或内部指令来办案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中共在迫害法轮功的过程中一直在以权代法，根本就没讲过法律。中共为了制造迫害借口，导演了“天安门自焚”等诸多假新闻。这恰恰暴露了中共“假恶斗”的本质。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exact" w:line="300"/>
                                    <w:ind w:firstLine="52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120" y="0"/>
                              <a:ext cx="4156560" cy="498960"/>
                            </a:xfrm>
                          </wpg:grpSpPr>
                          <pic:pic xmlns:pic="http://schemas.openxmlformats.org/drawingml/2006/picture">
                            <pic:nvPicPr>
                              <pic:cNvPr id="17" name="法轮功在中国一直是合法的--3" descr=""/>
                              <pic:cNvPicPr/>
                            </pic:nvPicPr>
                            <pic:blipFill>
                              <a:blip r:embed="rId43"/>
                              <a:srcRect l="6618" t="0" r="21747" b="0"/>
                              <a:stretch/>
                            </pic:blipFill>
                            <pic:spPr>
                              <a:xfrm>
                                <a:off x="691200" y="101520"/>
                                <a:ext cx="3448080" cy="312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52920" y="437400"/>
                                <a:ext cx="4104000" cy="457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ebf9f9"/>
                                  </a:gs>
                                  <a:gs pos="100000">
                                    <a:srgbClr val="a1e9e7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8" name="2021-07-09 21 23 54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0" y="0"/>
                                <a:ext cx="671040" cy="49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75pt;margin-top:213.55pt;width:533.5pt;height:184.5pt" coordorigin="335,4271" coordsize="10670,3690">
                <v:roundrect id="shape_0" fillcolor="white" stroked="t" o:allowincell="f" style="position:absolute;left:335;top:4271;width:10669;height:3689;mso-wrap-style:none;v-text-anchor:middle">
                  <v:fill o:detectmouseclick="t" type="solid" color2="black"/>
                  <v:stroke color="#f4b083" weight="9360" joinstyle="miter" endcap="flat"/>
                  <w10:wrap type="none"/>
                </v:roundrect>
                <v:group id="shape_0" style="position:absolute;left:524;top:4438;width:10283;height:3406">
                  <v:group id="shape_0" style="position:absolute;left:524;top:4516;width:10283;height:3329">
                    <v:shape id="shape_0" stroked="f" o:allowincell="f" style="position:absolute;left:524;top:5403;width:3174;height:24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中共的洗脑宣传，使很多人疑问：法轮功是不是违法？事实是：中国没有任何一部法律规定法轮功违法。越来越多的律师和法官，认清了这一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中国最高效力的法律是《宪法》。翻遍中国《宪法》，没有任何条文规定法轮功违法，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080;top:5403;width:3174;height:24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反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《宪法》保障中国公民的信仰自由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按照中国现行法律体系，在宪法之下，是全国人民代表大会及其常务委员会制定的基本法律和其他法律（统称法律）。翻遍中国法律，也找不到任何一部法律说法轮功违法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632;top:4516;width:3174;height:33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“邪教”之说，来自江泽民和党媒《人民日报》。然而公、检、法机关应依法律办案，而不能依照政治运动中的报道或内部指令来办案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中共在迫害法轮功的过程中一直在以权代法，根本就没讲过法律。中共为了制造迫害借口，导演了“天安门自焚”等诸多假新闻。这恰恰暴露了中共“假恶斗”的本质。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exact" w:line="300"/>
                              <w:ind w:firstLine="52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62;top:4438;width:6546;height:786">
                    <v:shape id="shape_0" ID="法轮功在中国一直是合法的--3" stroked="f" o:allowincell="f" style="position:absolute;left:1650;top:4598;width:5429;height:491;mso-wrap-style:none;v-text-anchor:middle" type="_x0000_t75">
                      <v:imagedata r:id="rId45" o:detectmouseclick="t"/>
                      <v:stroke color="#3465a4" joinstyle="round" endcap="flat"/>
                      <w10:wrap type="none"/>
                    </v:shape>
                    <v:rect id="shape_0" fillcolor="#a1e9e7" stroked="f" o:allowincell="f" style="position:absolute;left:645;top:5127;width:6462;height:71;mso-wrap-style:none;v-text-anchor:middle">
                      <v:fill o:detectmouseclick="t" color2="#ebf9f9"/>
                      <v:stroke color="#3465a4" joinstyle="round" endcap="flat"/>
                      <w10:wrap type="none"/>
                    </v:rect>
                    <v:shape id="shape_0" ID="2021-07-09 21 23 54" stroked="f" o:allowincell="f" style="position:absolute;left:562;top:4438;width:1056;height:785;mso-wrap-style:none;v-text-anchor:middle" type="_x0000_t75">
                      <v:imagedata r:id="rId46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12725</wp:posOffset>
                </wp:positionH>
                <wp:positionV relativeFrom="paragraph">
                  <wp:posOffset>2712085</wp:posOffset>
                </wp:positionV>
                <wp:extent cx="6775450" cy="2343150"/>
                <wp:effectExtent l="5080" t="5080" r="3122930" b="5715"/>
                <wp:wrapNone/>
                <wp:docPr id="37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2343240"/>
                          <a:chOff x="0" y="0"/>
                          <a:chExt cx="6775560" cy="2343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75560" cy="2343240"/>
                          </a:xfrm>
                          <a:prstGeom prst="roundRect">
                            <a:avLst>
                              <a:gd name="adj" fmla="val 346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4b08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9880" y="106200"/>
                            <a:ext cx="6529680" cy="216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9320"/>
                              <a:ext cx="6529680" cy="2113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563400"/>
                                <a:ext cx="2016000" cy="155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中共的洗脑宣传，使很多人疑问：法轮功是不是违法？事实是：中国没有任何一部法律规定法轮功违法。越来越多的律师和法官，认清了这一点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中国最高效力的法律是《宪法》。翻遍中国《宪法》，没有任何条文规定法轮功违法，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58280" y="563400"/>
                                <a:ext cx="2016000" cy="155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反，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《宪法》保障中国公民的信仰自由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按照中国现行法律体系，在宪法之下，是全国人民代表大会及其常务委员会制定的基本法律和其他法律（统称法律）。翻遍中国法律，也找不到任何一部法律说法轮功违法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13680" y="0"/>
                                <a:ext cx="2016000" cy="2100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“邪教”之说，来自江泽民和党媒《人民日报》。然而公、检、法机关应依法律办案，而不能依照政治运动中的报道或内部指令来办案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中共在迫害法轮功的过程中一直在以权代法，根本就没讲过法律。中共为了制造迫害借口，导演了“天安门自焚”等诸多假新闻。这恰恰暴露了中共“假恶斗”的本质。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exact" w:line="300"/>
                                    <w:ind w:firstLine="52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120" y="0"/>
                              <a:ext cx="4156560" cy="498960"/>
                            </a:xfrm>
                          </wpg:grpSpPr>
                          <pic:pic xmlns:pic="http://schemas.openxmlformats.org/drawingml/2006/picture">
                            <pic:nvPicPr>
                              <pic:cNvPr id="19" name="Picture 10" descr="法轮功在中国一直是合法的--3"/>
                              <pic:cNvPicPr/>
                            </pic:nvPicPr>
                            <pic:blipFill>
                              <a:blip r:embed="rId47"/>
                              <a:srcRect l="6618" t="0" r="21747" b="0"/>
                              <a:stretch/>
                            </pic:blipFill>
                            <pic:spPr>
                              <a:xfrm>
                                <a:off x="691200" y="101520"/>
                                <a:ext cx="3448080" cy="312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52920" y="437400"/>
                                <a:ext cx="4104000" cy="457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a1e9e7"/>
                                  </a:gs>
                                  <a:gs pos="100000">
                                    <a:srgbClr val="ecfbfa"/>
                                  </a:gs>
                                </a:gsLst>
                                <a:lin ang="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20" name="Picture 12" descr="2021-07-09 21 23 54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671040" cy="49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16.75pt;margin-top:213.55pt;width:533.5pt;height:184.5pt" coordorigin="335,4271" coordsize="10670,3690">
                <v:roundrect id="shape_0" ID="AutoShape 3" fillcolor="white" stroked="t" o:allowincell="f" style="position:absolute;left:335;top:4271;width:10669;height:3689;mso-wrap-style:none;v-text-anchor:middle;mso-position-horizontal-relative:page">
                  <v:fill o:detectmouseclick="t" type="solid" color2="black"/>
                  <v:stroke color="#f4b083" weight="9360" joinstyle="miter" endcap="flat"/>
                  <w10:wrap type="none"/>
                </v:roundrect>
                <v:group id="shape_0" alt="Group 4" style="position:absolute;left:524;top:4438;width:10283;height:3406">
                  <v:group id="shape_0" alt="Group 5" style="position:absolute;left:524;top:4516;width:10283;height:3329">
                    <v:shape id="shape_0" stroked="f" o:allowincell="f" style="position:absolute;left:524;top:5403;width:3174;height:2440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中共的洗脑宣传，使很多人疑问：法轮功是不是违法？事实是：中国没有任何一部法律规定法轮功违法。越来越多的律师和法官，认清了这一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中国最高效力的法律是《宪法》。翻遍中国《宪法》，没有任何条文规定法轮功违法，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080;top:5403;width:3174;height:2440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反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《宪法》保障中国公民的信仰自由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按照中国现行法律体系，在宪法之下，是全国人民代表大会及其常务委员会制定的基本法律和其他法律（统称法律）。翻遍中国法律，也找不到任何一部法律说法轮功违法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632;top:4516;width:3174;height:3307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“邪教”之说，来自江泽民和党媒《人民日报》。然而公、检、法机关应依法律办案，而不能依照政治运动中的报道或内部指令来办案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中共在迫害法轮功的过程中一直在以权代法，根本就没讲过法律。中共为了制造迫害借口，导演了“天安门自焚”等诸多假新闻。这恰恰暴露了中共“假恶斗”的本质。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exact" w:line="300"/>
                              <w:ind w:firstLine="52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Group 9" style="position:absolute;left:562;top:4438;width:6546;height:786">
                    <v:shape id="shape_0" ID="Picture 10" stroked="f" o:allowincell="f" style="position:absolute;left:1650;top:4598;width:5429;height:491;mso-wrap-style:none;v-text-anchor:middle;mso-position-horizontal-relative:page" type="_x0000_t75">
                      <v:imagedata r:id="rId49" o:detectmouseclick="t"/>
                      <v:stroke color="#3465a4" joinstyle="round" endcap="flat"/>
                      <w10:wrap type="none"/>
                    </v:shape>
                    <v:rect id="shape_0" ID="Rectangle 11" fillcolor="#ecfbfa" stroked="f" o:allowincell="f" style="position:absolute;left:645;top:5127;width:6462;height:71;mso-wrap-style:none;v-text-anchor:middle;mso-position-horizontal-relative:page">
                      <v:fill o:detectmouseclick="t" color2="#a1e9e7"/>
                      <v:stroke color="#3465a4" joinstyle="round" endcap="flat"/>
                      <w10:wrap type="none"/>
                    </v:rect>
                    <v:shape id="shape_0" ID="Picture 12" stroked="f" o:allowincell="f" style="position:absolute;left:562;top:4438;width:1056;height:785;mso-wrap-style:none;v-text-anchor:middle;mso-position-horizontal-relative:page" type="_x0000_t75">
                      <v:imagedata r:id="rId50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71755" distL="114935" distR="114935" simplePos="0" locked="0" layoutInCell="0" allowOverlap="1" relativeHeight="40">
                <wp:simplePos x="0" y="0"/>
                <wp:positionH relativeFrom="margin">
                  <wp:posOffset>0</wp:posOffset>
                </wp:positionH>
                <wp:positionV relativeFrom="paragraph">
                  <wp:posOffset>183515</wp:posOffset>
                </wp:positionV>
                <wp:extent cx="6807200" cy="1657985"/>
                <wp:effectExtent l="5080" t="5080" r="3536315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7240" cy="1658160"/>
                          <a:chOff x="0" y="0"/>
                          <a:chExt cx="6807240" cy="1658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07240" cy="165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807240" cy="1658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51">
                              <a:lum bright="18000"/>
                            </a:blip>
                            <a:stretch/>
                          </pic:blipFill>
                          <pic:spPr>
                            <a:xfrm>
                              <a:off x="1345680" y="522720"/>
                              <a:ext cx="1182960" cy="1044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599560" y="27360"/>
                              <a:ext cx="4186440" cy="161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28"/>
                                  <w:rPr/>
                                </w:pPr>
                                <w:r>
                                  <w:rPr>
                                    <w:kern w:val="2"/>
                                    <w:spacing w:val="-6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 xml:space="preserve">央视录像中，央视记者不穿隔离衣，不戴隔离帽，还把最容易携带病菌的话筒伸向了“严重烧伤的”女孩刘思影。烧伤病人要严防感染，医院难道连最起码的隔离防护都忽视了吗？“自焚者”王进东两腿间装有汽油的雪碧瓶完好无损。这不明摆着是演戏吗？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ind w:firstLine="428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pacing w:val="-6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2003年11月8日，由新唐人电视台制作的揭露“天安门自焚”的纪录片《伪火》获第51届哥伦布国际电影电视节荣誉奖。该片揭示了2001年初的“天安门自焚”案的诸多疑点，从而证实了该案是中共集团为栽赃法轮功而炮制的一起伪案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宋体;SimSun"/>
                                    <w:color w:val="auto"/>
                                    <w:lang w:val="de-DE" w:eastAsia="zh-CN" w:bidi="ar-SA"/>
                                  </w:rPr>
                                  <w:t>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ind w:firstLine="428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48960" y="502200"/>
                              <a:ext cx="1256760" cy="1099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64800" y="72360"/>
                            <a:ext cx="2334240" cy="42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.45pt;width:536pt;height:130.55pt" coordorigin="0,289" coordsize="10720,2611">
                <v:group id="shape_0" style="position:absolute;left:0;top:289;width:10720;height:2611">
                  <v:shape id="shape_0" stroked="t" o:allowincell="f" style="position:absolute;left:0;top:289;width:10719;height:2610;mso-wrap-style:none;v-text-anchor:middle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993300" weight="9360" joinstyle="miter" endcap="flat"/>
                    <w10:wrap type="none"/>
                  </v:shape>
                  <v:shape id="shape_0" stroked="f" o:allowincell="f" style="position:absolute;left:2119;top:1112;width:1862;height:1643;mso-wrap-style:none;v-text-anchor:middle;mso-position-horizontal-relative:margin" type="_x0000_t75">
                    <v:imagedata r:id="rId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094;top:332;width:6592;height:2547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28"/>
                            <w:rPr/>
                          </w:pPr>
                          <w:r>
                            <w:rPr>
                              <w:kern w:val="2"/>
                              <w:spacing w:val="-6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 xml:space="preserve">央视录像中，央视记者不穿隔离衣，不戴隔离帽，还把最容易携带病菌的话筒伸向了“严重烧伤的”女孩刘思影。烧伤病人要严防感染，医院难道连最起码的隔离防护都忽视了吗？“自焚者”王进东两腿间装有汽油的雪碧瓶完好无损。这不明摆着是演戏吗？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ind w:firstLine="428"/>
                            <w:rPr/>
                          </w:pPr>
                          <w:r>
                            <w:rPr>
                              <w:kern w:val="2"/>
                              <w:sz w:val="22"/>
                              <w:spacing w:val="-6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2003年11月8日，由新唐人电视台制作的揭露“天安门自焚”的纪录片《伪火》获第51届哥伦布国际电影电视节荣誉奖。该片揭示了2001年初的“天安门自焚”案的诸多疑点，从而证实了该案是中共集团为栽赃法轮功而炮制的一起伪案。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宋体;SimSun"/>
                              <w:color w:val="auto"/>
                              <w:lang w:val="de-DE" w:eastAsia="zh-CN" w:bidi="ar-SA"/>
                            </w:rPr>
                            <w:t>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ind w:firstLine="428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;top:1080;width:1978;height:1730;mso-wrap-style:none;v-text-anchor:middle;mso-position-horizontal-relative:margin" type="_x0000_t75">
                    <v:imagedata r:id="rId55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02;top:403;width:3675;height:674;mso-wrap-style:none;v-text-anchor:middle;mso-position-horizontal-relative:margin" type="_x0000_t75">
                  <v:imagedata r:id="rId5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12">
                <wp:simplePos x="0" y="0"/>
                <wp:positionH relativeFrom="column">
                  <wp:posOffset>4896485</wp:posOffset>
                </wp:positionH>
                <wp:positionV relativeFrom="paragraph">
                  <wp:posOffset>6802120</wp:posOffset>
                </wp:positionV>
                <wp:extent cx="2105025" cy="1651635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165163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300"/>
                              <w:ind w:left="63" w:right="48" w:hanging="0"/>
                              <w:jc w:val="both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FF9900"/>
                                <w:spacing w:val="4"/>
                                <w:sz w:val="22"/>
                                <w:szCs w:val="22"/>
                              </w:rPr>
                              <w:t xml:space="preserve">        ■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君子不立危墙之下。目前，中共面对着全球联合追剿、企业倒闭潮、失业潮、水患和新冠瘟疫，各种异象交织，很多人都已觉察到，天灭中共的海啸真的来了。中国人赶快从“红船”上脱身，远离中共才有美好的未来，“三退”就可保平安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8890" tIns="36195" rIns="889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0pt" fillcolor="#FFFFFF" style="position:absolute;rotation:-0;width:165.75pt;height:130.05pt;mso-wrap-distance-left:9.05pt;mso-wrap-distance-right:9.05pt;mso-wrap-distance-top:3.75pt;mso-wrap-distance-bottom:3.75pt;margin-top:535.6pt;mso-position-vertical-relative:text;margin-left:385.55pt;mso-position-horizontal-relative:text">
                <v:fill type="gradient" angle="-180" color2="#FEFEFE"/>
                <v:textbox inset="0.00972222222222222in,0.0395833333333333in,0.00972222222222222in,0.0395833333333333in">
                  <w:txbxContent>
                    <w:p>
                      <w:pPr>
                        <w:pStyle w:val="HTMLPreformatted"/>
                        <w:spacing w:lineRule="exact" w:line="300"/>
                        <w:ind w:left="63" w:right="48" w:hanging="0"/>
                        <w:jc w:val="both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color w:val="FF9900"/>
                          <w:spacing w:val="4"/>
                          <w:sz w:val="22"/>
                          <w:szCs w:val="22"/>
                        </w:rPr>
                        <w:t xml:space="preserve">        ■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君子不立危墙之下。目前，中共面对着全球联合追剿、企业倒闭潮、失业潮、水患和新冠瘟疫，各种异象交织，很多人都已觉察到，天灭中共的海啸真的来了。中国人赶快从“红船”上脱身，远离中共才有美好的未来，“三退”就可保平安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4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宋体.体...">
    <w:altName w:val="宋体"/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华文楷体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粗圆简体">
    <w:charset w:val="86"/>
    <w:family w:val="script"/>
    <w:pitch w:val="default"/>
  </w:font>
  <w:font w:name="隶书">
    <w:charset w:val="01"/>
    <w:family w:val="roman"/>
    <w:pitch w:val="default"/>
  </w:font>
  <w:font w:name="华文中宋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character" w:styleId="HTMLChar1">
    <w:name w:val="HTML 预设格式 Char1"/>
    <w:qFormat/>
    <w:rPr>
      <w:rFonts w:ascii="MingLiU;細明體" w:hAnsi="MingLiU;細明體" w:eastAsia="MingLiU;細明體" w:cs="MingLiU;細明體"/>
      <w:kern w:val="0"/>
      <w:sz w:val="24"/>
      <w:szCs w:val="24"/>
      <w:lang w:eastAsia="zh-TW"/>
    </w:rPr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Char">
    <w:name w:val="页眉 Char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character" w:styleId="A7">
    <w:name w:val="A7"/>
    <w:qFormat/>
    <w:rPr>
      <w:rFonts w:ascii="宋体.体...;宋体" w:hAnsi="宋体.体...;宋体" w:eastAsia="宋体.体...;宋体" w:cs="宋体.体...;宋体"/>
      <w:color w:val="000000"/>
    </w:rPr>
  </w:style>
  <w:style w:type="character" w:styleId="Articlebody">
    <w:name w:val="articlebody"/>
    <w:qFormat/>
    <w:rPr/>
  </w:style>
  <w:style w:type="character" w:styleId="Char1">
    <w:name w:val="普通(网站) Char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1">
    <w:name w:val="页脚 字符1"/>
    <w:qFormat/>
    <w:rPr>
      <w:sz w:val="26"/>
      <w:szCs w:val="24"/>
      <w:lang w:val="de-DE"/>
    </w:rPr>
  </w:style>
  <w:style w:type="character" w:styleId="Char2">
    <w:name w:val="页脚 Char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2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NormalWeb">
    <w:name w:val="Normal (Web)"/>
    <w:basedOn w:val="Normal"/>
    <w:qFormat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sz w:val="24"/>
      <w:lang w:val="en-US"/>
    </w:rPr>
  </w:style>
  <w:style w:type="paragraph" w:styleId="Pa6">
    <w:name w:val="Pa6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思源黑体...;Malgun Gothic Semilight" w:hAnsi="思源黑体...;Malgun Gothic Semilight" w:eastAsia="思源黑体...;Malgun Gothic Semilight" w:cs="Calibri"/>
      <w:sz w:val="24"/>
      <w:lang w:val="en-US"/>
    </w:rPr>
  </w:style>
  <w:style w:type="paragraph" w:styleId="Pa38">
    <w:name w:val="Pa38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rFonts w:ascii="思源黑体...;Malgun Gothic Semilight" w:hAnsi="思源黑体...;Malgun Gothic Semilight" w:eastAsia="思源黑体...;Malgun Gothic Semilight" w:cs="Calibri"/>
      <w:sz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Style16">
    <w:name w:val="無間距"/>
    <w:qFormat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jpeg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4.png"/><Relationship Id="rId24" Type="http://schemas.openxmlformats.org/officeDocument/2006/relationships/image" Target="media/image12.jpeg"/><Relationship Id="rId25" Type="http://schemas.openxmlformats.org/officeDocument/2006/relationships/image" Target="media/image4.png"/><Relationship Id="rId26" Type="http://schemas.openxmlformats.org/officeDocument/2006/relationships/image" Target="media/image12.jpeg"/><Relationship Id="rId27" Type="http://schemas.openxmlformats.org/officeDocument/2006/relationships/image" Target="media/image4.png"/><Relationship Id="rId28" Type="http://schemas.openxmlformats.org/officeDocument/2006/relationships/image" Target="media/image12.jpeg"/><Relationship Id="rId29" Type="http://schemas.openxmlformats.org/officeDocument/2006/relationships/image" Target="media/image4.png"/><Relationship Id="rId30" Type="http://schemas.openxmlformats.org/officeDocument/2006/relationships/image" Target="media/image12.jpeg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image" Target="media/image13.png"/><Relationship Id="rId34" Type="http://schemas.openxmlformats.org/officeDocument/2006/relationships/image" Target="media/image14.png"/><Relationship Id="rId35" Type="http://schemas.openxmlformats.org/officeDocument/2006/relationships/image" Target="media/image13.png"/><Relationship Id="rId36" Type="http://schemas.openxmlformats.org/officeDocument/2006/relationships/image" Target="media/image14.png"/><Relationship Id="rId37" Type="http://schemas.openxmlformats.org/officeDocument/2006/relationships/image" Target="media/image13.png"/><Relationship Id="rId38" Type="http://schemas.openxmlformats.org/officeDocument/2006/relationships/image" Target="media/image14.png"/><Relationship Id="rId39" Type="http://schemas.openxmlformats.org/officeDocument/2006/relationships/image" Target="media/image9.wmf"/><Relationship Id="rId40" Type="http://schemas.openxmlformats.org/officeDocument/2006/relationships/image" Target="media/image10.wmf"/><Relationship Id="rId41" Type="http://schemas.openxmlformats.org/officeDocument/2006/relationships/image" Target="media/image9.wmf"/><Relationship Id="rId42" Type="http://schemas.openxmlformats.org/officeDocument/2006/relationships/image" Target="media/image10.wmf"/><Relationship Id="rId43" Type="http://schemas.openxmlformats.org/officeDocument/2006/relationships/image" Target="media/image13.png"/><Relationship Id="rId44" Type="http://schemas.openxmlformats.org/officeDocument/2006/relationships/image" Target="media/image14.png"/><Relationship Id="rId45" Type="http://schemas.openxmlformats.org/officeDocument/2006/relationships/image" Target="media/image13.png"/><Relationship Id="rId46" Type="http://schemas.openxmlformats.org/officeDocument/2006/relationships/image" Target="media/image14.png"/><Relationship Id="rId47" Type="http://schemas.openxmlformats.org/officeDocument/2006/relationships/image" Target="media/image13.png"/><Relationship Id="rId48" Type="http://schemas.openxmlformats.org/officeDocument/2006/relationships/image" Target="media/image14.png"/><Relationship Id="rId49" Type="http://schemas.openxmlformats.org/officeDocument/2006/relationships/image" Target="media/image13.png"/><Relationship Id="rId50" Type="http://schemas.openxmlformats.org/officeDocument/2006/relationships/image" Target="media/image14.png"/><Relationship Id="rId51" Type="http://schemas.openxmlformats.org/officeDocument/2006/relationships/image" Target="media/image15.jpeg"/><Relationship Id="rId52" Type="http://schemas.openxmlformats.org/officeDocument/2006/relationships/image" Target="media/image16.jpeg"/><Relationship Id="rId53" Type="http://schemas.openxmlformats.org/officeDocument/2006/relationships/image" Target="media/image17.jpeg"/><Relationship Id="rId54" Type="http://schemas.openxmlformats.org/officeDocument/2006/relationships/image" Target="media/image15.jpeg"/><Relationship Id="rId55" Type="http://schemas.openxmlformats.org/officeDocument/2006/relationships/image" Target="media/image16.jpeg"/><Relationship Id="rId56" Type="http://schemas.openxmlformats.org/officeDocument/2006/relationships/image" Target="media/image17.jpeg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22:36:00Z</dcterms:created>
  <dc:creator/>
  <dc:description/>
  <cp:keywords/>
  <dc:language>en-US</dc:language>
  <cp:lastModifiedBy/>
  <cp:lastPrinted>2025-10-17T19:26:00Z</cp:lastPrinted>
  <dcterms:modified xsi:type="dcterms:W3CDTF">2025-10-18T00:27:00Z</dcterms:modified>
  <cp:revision>3</cp:revision>
  <dc:subject/>
  <dc:title> </dc:title>
</cp:coreProperties>
</file>