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9280" y="772920"/>
                            <a:ext cx="35737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吉林省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714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1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pt;width:533.5pt;height:95.85pt" coordorigin="0,540" coordsize="10670,1917">
                <v:group id="shape_0" style="position:absolute;left:10670;top:213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13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5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4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54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2;top:1757;width:562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吉林省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714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1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85" w:leader="none"/>
        </w:tabs>
        <w:spacing w:lineRule="exact" w:line="300" w:before="160" w:after="140"/>
        <w:jc w:val="both"/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1.7pt;margin-top:0.15pt;width:390.05pt;height:24.55pt;mso-wrap-style:none;v-text-anchor:middle;mso-position-horizontal:center;mso-position-horizontal-relative:margin" type="_x0000_t136">
            <v:path textpathok="t"/>
            <v:textpath on="t" fitshape="t" string="吉林省法轮功学员近期遭迫害消息" style="font-family:&quot;方正兰亭中黑_GB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50825</wp:posOffset>
                </wp:positionV>
                <wp:extent cx="6775450" cy="8063230"/>
                <wp:effectExtent l="0" t="0" r="535813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8063280"/>
                          <a:chOff x="0" y="0"/>
                          <a:chExt cx="6775560" cy="806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75560" cy="806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29200" y="1713960"/>
                              <a:ext cx="4446360" cy="634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0" y="720"/>
                                <a:ext cx="2117160" cy="634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淑岩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 xml:space="preserve">◎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9月11日，长春市男性法轮功学员老曹，70岁左右，被警察入室绑架。现在被关押在长春苇子沟看守所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 xml:space="preserve">◎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9月15日，长春市于英杰（女）在她妈妈家伺候瘫痪的母亲。重庆路警察闯入她妈家将于英杰抓走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方正兰亭中黑_GBK" w:hAnsi="方正兰亭中黑_GBK" w:eastAsia="方正兰亭中黑_GBK" w:cs="宋体;SimSun"/>
                                      <w:color w:val="000000"/>
                                      <w:lang w:val="de-DE" w:eastAsia="zh-CN" w:bidi="ar-SA"/>
                                    </w:rPr>
                                    <w:t>■ 其它遭迫害消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◎ 长春市二道河子区付燕飞结束五年冤狱已回家。回家后得知丈夫王晓峰已于5月失踪，不知被哪个部门绑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◎ 长春市法轮功学员小姜已经失联一个多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黑体;SimHei" w:hAnsi="黑体;SimHei" w:eastAsia="黑体;SimHei" w:cs="宋体;SimSun"/>
                                      <w:color w:val="000000"/>
                                      <w:lang w:val="de-DE" w:eastAsia="zh-CN" w:bidi="ar-SA"/>
                                    </w:rPr>
                                    <w:t>◎ 长春市女法轮功学员杨淑媛失踪多年杳无音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最近，法轮功学员在给世人讲真相时遇到了法轮功学员杨淑媛的亲戚，说杨淑媛20年前就失踪了，当年40多岁，骑着自行车上班的，家人去单位打听单位说不知道，自行车还在单位放着却找不到人，报警也没有音讯，家人都很老实，默默的承受着失去亲人的痛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这位亲戚说杨淑媛没修炼前在家说一不二的谁都不敢惹，修炼法轮大法后，她孝敬公婆，和妯娌之间处的非常融洽。就是这样的好人无缘无故就找不到了。亲人都很想念她。有知情者请提供信息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zh-CN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17160" cy="632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局长青派出所警察，闯入宽城区温馨花园孙洪娟家，把孙洪娟的二女儿王丽杰绑架。王丽杰被非法拘留十三天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 xml:space="preserve">◎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8月6日，通化市通化县快大茂镇法轮功学员于秀琴因发放法轮功真相资料，被通化县国保大队长朱文鑫片警杜飞等绑架，非法关押在通化县看守所。8月20日回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其丈夫赵晋每周透析三次已多年，在妻子的精心照料下生活正常，还经常参与社团活动。这次他也被拘留，因身体原因所外执行。加之妻子被绑架的打击、担忧，警察的恐吓威胁。赵晋身体每况愈下，于9月18日去世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◎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 xml:space="preserve"> 8月7日，长春市居住在塞纳阳光的邵大夫（女，五十多岁）被绑架，现在被非法关押在苇子沟看守所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 xml:space="preserve">◎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8月中旬左右，长春市三道街附近一刘姓老年女法轮功学员被绑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 xml:space="preserve">◎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8月28日，长春市农安孙秀菊在家被德惠公安局伙同农安公安局绑架，送往德惠同太派出所非法关押，后被送往长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 xml:space="preserve">◎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8月31日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长春孙立杰被朝阳区永昌东朝阳路派出所绑架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，现已回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 xml:space="preserve">◎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9月9日，长春市新区长德派出所非法入室绑架了刘妍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117160" cy="80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方正兰亭中黑_GBK" w:hAnsi="方正兰亭中黑_GBK" w:eastAsia="方正兰亭中黑_GBK" w:cs="宋体;SimSun"/>
                                    <w:color w:val="000000"/>
                                    <w:lang w:val="de-DE" w:eastAsia="zh-CN" w:bidi="ar-SA"/>
                                  </w:rPr>
                                  <w:t>■ 遭非法判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◎ 延边法轮功学员史玉莲被非法判刑三年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2024年11月史玉莲在延吉市兴安大集发真相资料被非法抓捕，2025年8月21日被送到长春，被非法判刑三年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◎ 延吉市72岁法轮功学员盛桂兰被枉判四年九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盛桂兰老太太，2024年1月9日被警察入室非法抄家、绑架，关洗脑班，一宿之后所谓“取保候审”、勒索3000元押金。她于2025年1月初被构陷到检察院。5月16日所谓“开庭”。10月2日盛桂兰被绑架，共体检六次、血压一直200以上，仍然被强行劫持到延吉市看守所非法关押。据悉，盛桂兰已经被非法判刑四年九个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◎ 榆树市四位法轮功学员遭非法判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8月18日，长春市德惠法院对四位榆树市法轮功学员非法判刑，其中杜长江遭诬判五年六个月，吕先锋五年六个月、樊云鹏五年六个月，杨福军四年六个月，并勒索罚金每人一万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方正兰亭中黑_GBK" w:hAnsi="方正兰亭中黑_GBK" w:eastAsia="方正兰亭中黑_GBK" w:cs="宋体;SimSun"/>
                                    <w:color w:val="000000"/>
                                    <w:lang w:val="de-DE" w:eastAsia="zh-CN" w:bidi="ar-SA"/>
                                  </w:rPr>
                                  <w:t>■ 遭构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 xml:space="preserve">◎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长春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高新区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曲凤艳被构陷到检察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7月17日，曲凤艳在文化广场附近发真相材料被举报。7月24日，长春市朝阳区清和派出所警察闯入曲凤艳家中，绑架曲凤艳夫妻俩。丈夫不炼法轮功被放回。曲凤艳被非法关押在长春二道看守所。不许家人接见，因邪党不许律师接迫害法轮功的案子，请不到律师。据悉，案子已由公安局提交到了朝阳区检察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方正兰亭中黑_GBK" w:hAnsi="方正兰亭中黑_GBK" w:eastAsia="方正兰亭中黑_GBK" w:cs="宋体;SimSun"/>
                                    <w:color w:val="000000"/>
                                    <w:lang w:val="de-DE" w:eastAsia="zh-CN" w:bidi="ar-SA"/>
                                  </w:rPr>
                                  <w:t>■遭绑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 xml:space="preserve">◎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7月18日，长春市二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6518" r="0" b="18014"/>
                          <a:stretch/>
                        </pic:blipFill>
                        <pic:spPr>
                          <a:xfrm>
                            <a:off x="2329200" y="20160"/>
                            <a:ext cx="4446360" cy="167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75pt;width:533.5pt;height:634.95pt" coordorigin="0,395" coordsize="10670,12699">
                <v:group id="shape_0" style="position:absolute;left:0;top:395;width:10670;height:12699">
                  <v:group id="shape_0" style="position:absolute;left:3668;top:3094;width:7002;height:9999">
                    <v:shape id="shape_0" stroked="f" o:allowincell="f" style="position:absolute;left:7336;top:3095;width:3333;height:99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淑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 xml:space="preserve">◎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9月11日，长春市男性法轮功学员老曹，70岁左右，被警察入室绑架。现在被关押在长春苇子沟看守所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 xml:space="preserve">◎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9月15日，长春市于英杰（女）在她妈妈家伺候瘫痪的母亲。重庆路警察闯入她妈家将于英杰抓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方正兰亭中黑_GBK" w:hAnsi="方正兰亭中黑_GBK" w:eastAsia="方正兰亭中黑_GBK" w:cs="宋体;SimSun"/>
                                <w:color w:val="000000"/>
                                <w:lang w:val="de-DE" w:eastAsia="zh-CN" w:bidi="ar-SA"/>
                              </w:rPr>
                              <w:t>■ 其它遭迫害消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◎ 长春市二道河子区付燕飞结束五年冤狱已回家。回家后得知丈夫王晓峰已于5月失踪，不知被哪个部门绑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◎ 长春市法轮功学员小姜已经失联一个多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黑体;SimHei" w:hAnsi="黑体;SimHei" w:eastAsia="黑体;SimHei" w:cs="宋体;SimSun"/>
                                <w:color w:val="000000"/>
                                <w:lang w:val="de-DE" w:eastAsia="zh-CN" w:bidi="ar-SA"/>
                              </w:rPr>
                              <w:t>◎ 长春市女法轮功学员杨淑媛失踪多年杳无音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最近，法轮功学员在给世人讲真相时遇到了法轮功学员杨淑媛的亲戚，说杨淑媛20年前就失踪了，当年40多岁，骑着自行车上班的，家人去单位打听单位说不知道，自行车还在单位放着却找不到人，报警也没有音讯，家人都很老实，默默的承受着失去亲人的痛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这位亲戚说杨淑媛没修炼前在家说一不二的谁都不敢惹，修炼法轮大法后，她孝敬公婆，和妯娌之间处的非常融洽。就是这样的好人无缘无故就找不到了。亲人都很想念她。有知情者请提供信息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zh-CN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68;top:3094;width:3333;height:99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局长青派出所警察，闯入宽城区温馨花园孙洪娟家，把孙洪娟的二女儿王丽杰绑架。王丽杰被非法拘留十三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 xml:space="preserve">◎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8月6日，通化市通化县快大茂镇法轮功学员于秀琴因发放法轮功真相资料，被通化县国保大队长朱文鑫片警杜飞等绑架，非法关押在通化县看守所。8月20日回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其丈夫赵晋每周透析三次已多年，在妻子的精心照料下生活正常，还经常参与社团活动。这次他也被拘留，因身体原因所外执行。加之妻子被绑架的打击、担忧，警察的恐吓威胁。赵晋身体每况愈下，于9月18日去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◎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 xml:space="preserve"> 8月7日，长春市居住在塞纳阳光的邵大夫（女，五十多岁）被绑架，现在被非法关押在苇子沟看守所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 xml:space="preserve">◎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8月中旬左右，长春市三道街附近一刘姓老年女法轮功学员被绑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 xml:space="preserve">◎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8月28日，长春市农安孙秀菊在家被德惠公安局伙同农安公安局绑架，送往德惠同太派出所非法关押，后被送往长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 xml:space="preserve">◎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8月31日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长春孙立杰被朝阳区永昌东朝阳路派出所绑架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，现已回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 xml:space="preserve">◎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9月9日，长春市新区长德派出所非法入室绑架了刘妍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95;width:3333;height:12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方正兰亭中黑_GBK" w:hAnsi="方正兰亭中黑_GBK" w:eastAsia="方正兰亭中黑_GBK" w:cs="宋体;SimSun"/>
                              <w:color w:val="000000"/>
                              <w:lang w:val="de-DE" w:eastAsia="zh-CN" w:bidi="ar-SA"/>
                            </w:rPr>
                            <w:t>■ 遭非法判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◎ 延边法轮功学员史玉莲被非法判刑三年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2024年11月史玉莲在延吉市兴安大集发真相资料被非法抓捕，2025年8月21日被送到长春，被非法判刑三年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◎ 延吉市72岁法轮功学员盛桂兰被枉判四年九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盛桂兰老太太，2024年1月9日被警察入室非法抄家、绑架，关洗脑班，一宿之后所谓“取保候审”、勒索3000元押金。她于2025年1月初被构陷到检察院。5月16日所谓“开庭”。10月2日盛桂兰被绑架，共体检六次、血压一直200以上，仍然被强行劫持到延吉市看守所非法关押。据悉，盛桂兰已经被非法判刑四年九个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◎ 榆树市四位法轮功学员遭非法判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8月18日，长春市德惠法院对四位榆树市法轮功学员非法判刑，其中杜长江遭诬判五年六个月，吕先锋五年六个月、樊云鹏五年六个月，杨福军四年六个月，并勒索罚金每人一万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方正兰亭中黑_GBK" w:hAnsi="方正兰亭中黑_GBK" w:eastAsia="方正兰亭中黑_GBK" w:cs="宋体;SimSun"/>
                              <w:color w:val="000000"/>
                              <w:lang w:val="de-DE" w:eastAsia="zh-CN" w:bidi="ar-SA"/>
                            </w:rPr>
                            <w:t>■ 遭构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 xml:space="preserve">◎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长春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高新区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曲凤艳被构陷到检察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7月17日，曲凤艳在文化广场附近发真相材料被举报。7月24日，长春市朝阳区清和派出所警察闯入曲凤艳家中，绑架曲凤艳夫妻俩。丈夫不炼法轮功被放回。曲凤艳被非法关押在长春二道看守所。不许家人接见，因邪党不许律师接迫害法轮功的案子，请不到律师。据悉，案子已由公安局提交到了朝阳区检察院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方正兰亭中黑_GBK" w:hAnsi="方正兰亭中黑_GBK" w:eastAsia="方正兰亭中黑_GBK" w:cs="宋体;SimSun"/>
                              <w:color w:val="000000"/>
                              <w:lang w:val="de-DE" w:eastAsia="zh-CN" w:bidi="ar-SA"/>
                            </w:rPr>
                            <w:t>■遭绑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 xml:space="preserve">◎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7月18日，长春市二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68;top:427;width:7001;height:264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15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10月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吉林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6pt;width:533.55pt;height:21.85pt" coordorigin="0,352" coordsize="10671,437">
                <v:shape id="shape_0" stroked="f" o:allowincell="f" style="position:absolute;left:0;top:3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10月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吉林省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4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HYPERLINK "https://www.minghui.org/mh/glossary.html" \l "37"</w:instrText>
      </w:r>
      <w:r>
        <w:rPr>
          <w:lang w:val="en-US"/>
        </w:rPr>
        <w:fldChar w:fldCharType="separate"/>
      </w:r>
      <w:r>
        <w:fldChar w:fldCharType="begin"/>
      </w:r>
      <w:r>
        <w:rPr>
          <w:lang w:val="en-US"/>
        </w:rPr>
        <w:instrText xml:space="preserve"> HYPERLINK "https://www.minghui.org/mh/glossary.html" \l "3"</w:instrText>
      </w:r>
      <w:r>
        <w:rPr>
          <w:lang w:val="en-US"/>
        </w:rPr>
        <w:fldChar w:fldCharType="separate"/>
      </w:r>
      <w:r>
        <w:fldChar w:fldCharType="begin"/>
      </w:r>
      <w:r>
        <w:rPr>
          <w:lang w:val="en-US"/>
        </w:rPr>
        <w:instrText xml:space="preserve"> HYPERLINK "https://www.minghui.org/mh/glossary.html" \l "38"</w:instrText>
      </w:r>
      <w:r>
        <w:rPr>
          <w:lang w:val="en-US"/>
        </w:rPr>
        <w:fldChar w:fldCharType="separate"/>
      </w:r>
      <w:r>
        <w:fldChar w:fldCharType="begin"/>
      </w:r>
      <w:r>
        <w:rPr>
          <w:lang w:val="en-US"/>
        </w:rPr>
        <w:instrText xml:space="preserve"> HYPERLINK "https://www.minghui.org/mh/glossary.html" \l "37"</w:instrText>
      </w:r>
      <w:r>
        <w:rPr>
          <w:lang w:val="en-US"/>
        </w:rPr>
        <w:fldChar w:fldCharType="separate"/>
      </w:r>
      <w:r>
        <w:fldChar w:fldCharType="begin"/>
      </w:r>
      <w:r>
        <w:rPr>
          <w:lang w:val="en-US"/>
        </w:rPr>
        <w:instrText xml:space="preserve"> HYPERLINK "https://www.minghui.org/mh/glossary.html" \l "3"</w:instrText>
      </w:r>
      <w:r>
        <w:rPr>
          <w:lang w:val="en-US"/>
        </w:rPr>
        <w:fldChar w:fldCharType="separate"/>
      </w:r>
      <w:r>
        <w:fldChar w:fldCharType="begin"/>
      </w:r>
      <w:r>
        <w:rPr>
          <w:lang w:val="en-US"/>
        </w:rPr>
        <w:instrText xml:space="preserve"> HYPERLINK "https://www.minghui.org/mh/glossary.html" \l "38"</w:instrText>
      </w:r>
      <w:r>
        <w:rPr>
          <w:lang w:val="en-US"/>
        </w:rPr>
        <w:fldChar w:fldCharType="separate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7820</wp:posOffset>
                </wp:positionV>
                <wp:extent cx="6775450" cy="9314180"/>
                <wp:effectExtent l="0" t="635" r="772414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9314280"/>
                          <a:chOff x="0" y="0"/>
                          <a:chExt cx="6775560" cy="9314280"/>
                        </a:xfrm>
                      </wpg:grpSpPr>
                      <wpg:grpSp>
                        <wpg:cNvGrpSpPr/>
                        <wpg:grpSpPr>
                          <a:xfrm>
                            <a:off x="4672440" y="6620400"/>
                            <a:ext cx="2094840" cy="42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1360"/>
                              <a:ext cx="836280" cy="226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宋体" w:hAnsi="宋体" w:eastAsia="宋体" w:cs="宋体"/>
                                    <w:lang w:val="en-US" w:bidi="hi-IN"/>
                                  </w:rPr>
                                  <w:t>迫害法轮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5160" y="88200"/>
                              <a:ext cx="769680" cy="226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宋体" w:hAnsi="宋体" w:eastAsia="宋体" w:cs="宋体"/>
                                    <w:lang w:val="en-US" w:bidi="hi-IN"/>
                                  </w:rPr>
                                  <w:t>法网难逃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23320" y="0"/>
                              <a:ext cx="500400" cy="4240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500400" cy="424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500400" cy="424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775560" cy="931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5560" y="0"/>
                              <a:ext cx="456444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吉林省又两名中共官员遭恶报被查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340000" y="552600"/>
                              <a:ext cx="2095560" cy="149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490320"/>
                              <a:ext cx="6775560" cy="882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39280" y="1719360"/>
                                <a:ext cx="2095560" cy="7104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val="de-DE" w:eastAsia="zh-CN" w:bidi="ar-SA"/>
                                    </w:rPr>
                                    <w:t>法轮功学员闫淑芳、张学英、周秀莲、蒋凯、杨阳（取保回家）的构陷材料，于2017年1月12日移交到延吉市安图县法院。闫淑芳、张学英、周秀莲被非法关押在延吉市看守所，蒋凯被非法关押在延吉市汪清县看守所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2017年6月13日，安图县法院对闫淑芳、蒋凯、张云英、周秀莲与女儿杨阳等五名通化市法轮功学员非法庭审。其中闫淑芳被非法刑期四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    ◎2019年9月9日，警察闯入汪清县春阳镇法轮功学员范燕清家，当时范燕清不在家，他们绑架了范燕清的丈夫法轮功学员王连臣，非法抄家、抢走电脑、手机，家里的身份证、结婚证、房屋产权证以及各类银行卡等，还在她家院子及房上安装了三个摄像头。这些警察的流氓行径有恃无恐、无法无天。后来王连臣被非法判刑一年零七个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黑体;SimHei" w:hAnsi="黑体;SimHei" w:eastAsia="黑体;SimHei" w:cs="黑体;SimHei"/>
                                      <w:color w:val="auto"/>
                                      <w:lang w:val="de-DE" w:eastAsia="zh-CN" w:bidi="ar-SA"/>
                                    </w:rPr>
                                    <w:t xml:space="preserve">    原吉林省辽源市委书记柴伟遭恶报被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    2025年9月24日辽宁省媒体报道，原吉林省辽源市委书记柴伟遭恶报被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    柴伟，1964年10月出生，吉林省伊通人。主要履历：曾任四平市常务副市长、松原市常务副市长、省安监局局长等职；2018年2月，吉林省生态环境厅厅长；2018年11月至2023年1月，任辽源市委书记；2023年4月，任东北再担保公司第四届董事会董事长。期间，柴伟追随迫害，对法轮功学员被迫害负有领导责任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75560" cy="882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882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华文楷体"/>
                                        <w:color w:val="auto"/>
                                        <w:lang w:val="de-DE" w:eastAsia="zh-CN" w:bidi="ar-SA"/>
                                      </w:rPr>
                                      <w:t xml:space="preserve">   【明慧网】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自1999年7月中共江泽民集团开始疯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迫害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法轮功以来，中共各级相关官员执行中共迫害法轮功学员的残忍政策，指使、胁迫公检法中的不法人员，对各地法轮功学员随意拘禁、判刑，在监狱、劳教所、洗脑班、看守所与精神病院等场所，暴力逼迫“转化”迫害善良的法轮功学员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 xml:space="preserve">    法轮功是佛法修炼。对法轮功的迫害，是在犯如天重罪，是真正在害自己。近年官场“倒查三十年”，已经有数万参与迫害法轮功学员的政法委人员、“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六一零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”人员、各级政府官员、公检法官员等被查落马，而被审、被查等还只是报应的开始，真正的报应会与其罪恶相符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 xml:space="preserve">    近日获悉，原吉林省汪清县县长廉京燮遭恶报被查；原吉林省辽源市委书记柴伟遭恶报被查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黑体;SimHei" w:hAnsi="黑体;SimHei" w:eastAsia="黑体;SimHei" w:cs="黑体;SimHei"/>
                                        <w:color w:val="auto"/>
                                        <w:lang w:val="de-DE" w:eastAsia="zh-CN" w:bidi="ar-SA"/>
                                      </w:rPr>
                                      <w:t xml:space="preserve">    原吉林省汪清县县长廉京燮遭恶报被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 xml:space="preserve">    2025年9月8日吉林省媒体报道，原吉林省汪清县县长廉京燮遭恶报被查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 xml:space="preserve">    廉京燮，朝鲜族，1963年9月出生。主要履历：曾任和龙市委常委、副市长，延边州人防办副主任，延吉市委常委、副市长等职；2014年12月，任汪清县委副书记、副县长、代县长，后任汪清县委副书记、县长；2021年，任延边州政协副主席。期间，廉京燮追随迫害，对法轮功学员被迫害负有领导责任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 xml:space="preserve">    下面是廉京燮任吉林省汪清县委副书记、副县长、代县长、县长期间，法轮功学员的部分被迫害事实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 xml:space="preserve">   ◎汪清县法轮功学员腾可梅、郭玉平2016年5月13日被汪清国保大队管清友一伙人绑架。 滕克梅被法院秘密判刑三年，没有告诉家属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000000"/>
                                        <w:lang w:val="de-DE" w:eastAsia="zh-CN" w:bidi="ar-SA"/>
                                      </w:rPr>
                                      <w:t xml:space="preserve">   ◎2016年4月24日被绑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0000" y="0"/>
                                  <a:ext cx="2095560" cy="616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下面是柴伟任辽辽源市委书记期间，法轮功学员的部分被迫害事实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 xml:space="preserve">    ◎辽源市法轮功学员王庆文被吉林省女子监狱迫害致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 xml:space="preserve">    王庆文，女，时年78岁，家住辽源市利源小区。因为修炼法轮大法，曾被非法判三年，监外执行。2021年，南康分局将王庆文绑架到辽源看守所收监迫害。王庆文被非法关押在吉林省女子监狱八监区时被严重迫害，身体出现病业状态，被转到十监区（叫医院监区，关押有严重疾病的）。2021年10月底监狱将她送到外诊公安医院。10月26日，长春女子监狱通知家属王庆文已死亡；10月27日，王庆文的遗体在长春被火化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 xml:space="preserve">    ◎辽源市法轮功学员梁玉杰在2022年9月末被绑架，被非法关押在辽源市看守所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 xml:space="preserve">    ◎辽源市东丰县大法弟子冯功君，2022年8月9日被当地社区伙同当地国保大队、“六一零”恶警骚扰，身份证、房照被强行拍照，冯功君被迫离家出走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 xml:space="preserve">    ◎辽源市东丰县法轮功学员王玲，44岁，于2022年2月6日晚在东丰县公安小区发真相，遭绑架，非法抄家，被东丰公安殴打、吊铐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酷刑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折磨。2月8日送到辽源市看守所关押。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674960" y="7091640"/>
                            <a:ext cx="2095560" cy="221112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140" w:lineRule="exact" w:line="30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你知道吗</w:t>
                              </w: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-US"/>
                                </w:rPr>
                                <w:t>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书籍中明确指出杀生和自杀都是有罪的，真正的修炼人绝不会杀生或自杀、自焚的。然而中共在迫害伊始就大量销毁法轮功的书籍，并在互联网上封锁一切关于法轮功的正面信息，把和法轮功有关的词汇都设成敏感词，就是害怕人们了解事实真相。◇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.6pt;width:533.5pt;height:733.35pt" coordorigin="0,532" coordsize="10670,14667">
                <v:group id="shape_0" style="position:absolute;left:7358;top:10958;width:3299;height:668">
                  <v:shape id="shape_0" fillcolor="#0000cc" stroked="t" o:allowincell="f" style="position:absolute;left:7358;top:11086;width:1316;height:356;mso-wrap-style:none;v-text-anchor:middle" type="_x0000_t136">
                    <v:path textpathok="t"/>
                    <v:textpath on="t" fitshape="t" string="迫害法轮功" style="font-family:&quot;宋体&quot;;font-size:12pt"/>
                    <v:fill o:detectmouseclick="t" type="solid" color2="#ffff33"/>
                    <v:stroke color="#0000cc" weight="9360" joinstyle="miter" endcap="flat"/>
                    <w10:wrap type="none"/>
                  </v:shape>
                  <v:shape id="shape_0" fillcolor="#0000cc" stroked="t" o:allowincell="f" style="position:absolute;left:9445;top:11097;width:1211;height:356;mso-wrap-style:none;v-text-anchor:middle" type="_x0000_t136">
                    <v:path textpathok="t"/>
                    <v:textpath on="t" fitshape="t" string="法网难逃" style="font-family:&quot;宋体&quot;;font-size:12pt"/>
                    <v:fill o:detectmouseclick="t" type="solid" color2="#ffff33"/>
                    <v:stroke color="#0000cc" weight="9360" joinstyle="miter" endcap="flat"/>
                    <w10:wrap type="none"/>
                  </v:shape>
                  <v:group id="shape_0" style="position:absolute;left:8655;top:10958;width:788;height:668">
                    <v:shape id="shape_0" stroked="f" o:allowincell="f" style="position:absolute;left:8655;top:10958;width:787;height:667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55;top:10958;width:787;height:667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0;top:532;width:10670;height:14667">
                  <v:shape id="shape_0" fillcolor="#1c1c1c" stroked="f" o:allowincell="f" style="position:absolute;left:1741;top:532;width:7187;height:462;mso-wrap-style:none;v-text-anchor:middle" type="_x0000_t136">
                    <v:path textpathok="t"/>
                    <v:textpath on="t" fitshape="t" string="吉林省又两名中共官员遭恶报被查" style="font-family:&quot;方正兰亭中黑_GBK&quot;;font-size:24pt"/>
                    <v:fill o:detectmouseclick="t" type="solid" color2="#e3e3e3"/>
                    <v:stroke color="#3465a4" joinstyle="round" endcap="flat"/>
                    <w10:wrap type="none"/>
                  </v:shape>
                  <v:shape id="shape_0" stroked="f" o:allowincell="f" style="position:absolute;left:3685;top:1402;width:3299;height:2356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group id="shape_0" style="position:absolute;left:0;top:1304;width:10670;height:13896">
                    <v:shape id="shape_0" stroked="f" o:allowincell="f" style="position:absolute;left:3684;top:4012;width:3299;height:111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val="de-DE" w:eastAsia="zh-CN" w:bidi="ar-SA"/>
                              </w:rPr>
                              <w:t>法轮功学员闫淑芳、张学英、周秀莲、蒋凯、杨阳（取保回家）的构陷材料，于2017年1月12日移交到延吉市安图县法院。闫淑芳、张学英、周秀莲被非法关押在延吉市看守所，蒋凯被非法关押在延吉市汪清县看守所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2017年6月13日，安图县法院对闫淑芳、蒋凯、张云英、周秀莲与女儿杨阳等五名通化市法轮功学员非法庭审。其中闫淑芳被非法刑期四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    ◎2019年9月9日，警察闯入汪清县春阳镇法轮功学员范燕清家，当时范燕清不在家，他们绑架了范燕清的丈夫法轮功学员王连臣，非法抄家、抢走电脑、手机，家里的身份证、结婚证、房屋产权证以及各类银行卡等，还在她家院子及房上安装了三个摄像头。这些警察的流氓行径有恃无恐、无法无天。后来王连臣被非法判刑一年零七个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de-DE" w:eastAsia="zh-CN" w:bidi="ar-SA"/>
                              </w:rPr>
                              <w:t xml:space="preserve">    原吉林省辽源市委书记柴伟遭恶报被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    2025年9月24日辽宁省媒体报道，原吉林省辽源市委书记柴伟遭恶报被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    柴伟，1964年10月出生，吉林省伊通人。主要履历：曾任四平市常务副市长、松原市常务副市长、省安监局局长等职；2018年2月，吉林省生态环境厅厅长；2018年11月至2023年1月，任辽源市委书记；2023年4月，任东北再担保公司第四届董事会董事长。期间，柴伟追随迫害，对法轮功学员被迫害负有领导责任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0;top:1304;width:10670;height:13895">
                      <v:shape id="shape_0" stroked="f" o:allowincell="f" style="position:absolute;left:0;top:1304;width:3299;height:138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 xml:space="preserve">   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自1999年7月中共江泽民集团开始疯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以来，中共各级相关官员执行中共迫害法轮功学员的残忍政策，指使、胁迫公检法中的不法人员，对各地法轮功学员随意拘禁、判刑，在监狱、劳教所、洗脑班、看守所与精神病院等场所，暴力逼迫“转化”迫害善良的法轮功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法轮功是佛法修炼。对法轮功的迫害，是在犯如天重罪，是真正在害自己。近年官场“倒查三十年”，已经有数万参与迫害法轮功学员的政法委人员、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六一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”人员、各级政府官员、公检法官员等被查落马，而被审、被查等还只是报应的开始，真正的报应会与其罪恶相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近日获悉，原吉林省汪清县县长廉京燮遭恶报被查；原吉林省辽源市委书记柴伟遭恶报被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 xml:space="preserve">    原吉林省汪清县县长廉京燮遭恶报被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2025年9月8日吉林省媒体报道，原吉林省汪清县县长廉京燮遭恶报被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廉京燮，朝鲜族，1963年9月出生。主要履历：曾任和龙市委常委、副市长，延边州人防办副主任，延吉市委常委、副市长等职；2014年12月，任汪清县委副书记、副县长、代县长，后任汪清县委副书记、县长；2021年，任延边州政协副主席。期间，廉京燮追随迫害，对法轮功学员被迫害负有领导责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下面是廉京燮任吉林省汪清县委副书记、副县长、代县长、县长期间，法轮功学员的部分被迫害事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  ◎汪清县法轮功学员腾可梅、郭玉平2016年5月13日被汪清国保大队管清友一伙人绑架。 滕克梅被法院秘密判刑三年，没有告诉家属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de-DE" w:eastAsia="zh-CN" w:bidi="ar-SA"/>
                                </w:rPr>
                                <w:t xml:space="preserve">   ◎2016年4月24日被绑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70;top:1304;width:3299;height:97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下面是柴伟任辽辽源市委书记期间，法轮功学员的部分被迫害事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◎辽源市法轮功学员王庆文被吉林省女子监狱迫害致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王庆文，女，时年78岁，家住辽源市利源小区。因为修炼法轮大法，曾被非法判三年，监外执行。2021年，南康分局将王庆文绑架到辽源看守所收监迫害。王庆文被非法关押在吉林省女子监狱八监区时被严重迫害，身体出现病业状态，被转到十监区（叫医院监区，关押有严重疾病的）。2021年10月底监狱将她送到外诊公安医院。10月26日，长春女子监狱通知家属王庆文已死亡；10月27日，王庆文的遗体在长春被火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◎辽源市法轮功学员梁玉杰在2022年9月末被绑架，被非法关押在辽源市看守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◎辽源市东丰县大法弟子冯功君，2022年8月9日被当地社区伙同当地国保大队、“六一零”恶警骚扰，身份证、房照被强行拍照，冯功君被迫离家出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◎辽源市东丰县法轮功学员王玲，44岁，于2022年2月6日晚在东丰县公安小区发真相，遭绑架，非法抄家，被东丰公安殴打、吊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酷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折磨。2月8日送到辽源市看守所关押。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t" o:allowincell="f" style="position:absolute;left:7362;top:11700;width:3299;height:3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40" w:lineRule="exact" w:line="300"/>
                          <w:ind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你知道吗</w:t>
                        </w:r>
                        <w:r>
                          <w:rPr>
                            <w:kern w:val="2"/>
                            <w:sz w:val="36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en-US"/>
                          </w:rPr>
                          <w:t>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书籍中明确指出杀生和自杀都是有罪的，真正的修炼人绝不会杀生或自杀、自焚的。然而中共在迫害伊始就大量销毁法轮功的书籍，并在互联网上封锁一切关于法轮功的正面信息，把和法轮功有关的词汇都设成敏感词，就是害怕人们了解事实真相。◇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  <w:r>
        <w:rPr>
          <w:lang w:val="en-US"/>
        </w:rPr>
        <w:fldChar w:fldCharType="end"/>
      </w:r>
      <w:r>
        <w:rPr>
          <w:lang w:val="en-US"/>
        </w:rPr>
        <w:fldChar w:fldCharType="end"/>
      </w:r>
      <w:r>
        <w:rPr>
          <w:lang w:val="en-US"/>
        </w:rPr>
        <w:fldChar w:fldCharType="end"/>
      </w:r>
      <w:r>
        <w:rPr>
          <w:lang w:val="en-US"/>
        </w:rPr>
        <w:fldChar w:fldCharType="end"/>
      </w:r>
      <w:r>
        <w:rPr>
          <w:lang w:val="en-US"/>
        </w:rPr>
        <w:fldChar w:fldCharType="end"/>
      </w:r>
      <w:r>
        <w:rPr>
          <w:lang w:val="en-US"/>
        </w:rPr>
        <w:fldChar w:fldCharType="end"/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533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ind w:right="720" w:hanging="0"/>
        <w:jc w:val="right"/>
        <w:rPr>
          <w:rFonts w:ascii="华文细黑" w:hAnsi="华文细黑" w:eastAsia="华文细黑" w:cs="宋体;SimSun"/>
          <w:sz w:val="24"/>
        </w:rPr>
      </w:pPr>
      <w:r>
        <w:rPr>
          <w:rFonts w:eastAsia="华文细黑" w:cs="华文细黑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黄色的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未标题-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8">
                <wp:simplePos x="0" y="0"/>
                <wp:positionH relativeFrom="column">
                  <wp:posOffset>4887595</wp:posOffset>
                </wp:positionH>
                <wp:positionV relativeFrom="paragraph">
                  <wp:posOffset>6544310</wp:posOffset>
                </wp:positionV>
                <wp:extent cx="2105025" cy="16516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515.3pt;mso-position-vertical-relative:text;margin-left:384.8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宋体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jpeg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23:23:00Z</dcterms:created>
  <dc:creator/>
  <dc:description/>
  <cp:keywords/>
  <dc:language>en-US</dc:language>
  <cp:lastModifiedBy/>
  <cp:lastPrinted>2025-10-17T19:21:00Z</cp:lastPrinted>
  <dcterms:modified xsi:type="dcterms:W3CDTF">2025-10-18T00:21:00Z</dcterms:modified>
  <cp:revision>3</cp:revision>
  <dc:subject/>
  <dc:title>  </dc:title>
</cp:coreProperties>
</file>