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鞍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3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鞍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3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00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00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鞍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鞍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9pt;margin-top:15.9pt;width:345.7pt;height:23.1pt;mso-wrap-style:none;v-text-anchor:middle" type="_x0000_t136">
            <v:path textpathok="t"/>
            <v:textpath on="t" fitshape="t" string="辽宁鞍山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1860</wp:posOffset>
                </wp:positionH>
                <wp:positionV relativeFrom="paragraph">
                  <wp:posOffset>229235</wp:posOffset>
                </wp:positionV>
                <wp:extent cx="2053590" cy="4853305"/>
                <wp:effectExtent l="0" t="0" r="32518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776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8.05pt;width:161.7pt;height:382.15pt" coordorigin="7436,361" coordsize="3234,7643">
                <v:group id="shape_0" style="position:absolute;left:7494;top:361;width:3136;height:1098">
                  <v:shape id="shape_0" stroked="t" o:allowincell="f" style="position:absolute;left:7529;top:909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996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361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672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83765</wp:posOffset>
            </wp:positionH>
            <wp:positionV relativeFrom="paragraph">
              <wp:posOffset>205105</wp:posOffset>
            </wp:positionV>
            <wp:extent cx="2290445" cy="129413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190500</wp:posOffset>
                </wp:positionV>
                <wp:extent cx="2095500" cy="24866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鞍山海城市法轮功学员赵俊芳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鞍山海城市法轮功学员赵俊芳将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半被鞍山市立山法院非法开庭。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华文楷体"/>
                              </w:rPr>
                              <w:t>赵俊芳于</w:t>
                            </w:r>
                            <w:r>
                              <w:rPr>
                                <w:rFonts w:cs="华文楷体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</w:rPr>
                              <w:t>日上午在发放真相资料时，被海城市国保和北关派出所一群警察绑架。</w:t>
                            </w:r>
                            <w:r>
                              <w:rPr>
                                <w:rFonts w:cs="华文楷体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</w:rPr>
                              <w:t>日，赵俊芳被鞍山市立山检察院非法批捕，一直被非法关押在鞍山市第一女子看守所。</w:t>
                            </w:r>
                            <w:r>
                              <w:rPr>
                                <w:rFonts w:cs="华文楷体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</w:rPr>
                              <w:t>23</w:t>
                            </w:r>
                            <w:r>
                              <w:rPr>
                                <w:rFonts w:cs="华文楷体"/>
                              </w:rPr>
                              <w:t>日，所谓案卷已到鞍山市立山检察院。</w:t>
                            </w:r>
                            <w:r>
                              <w:rPr>
                                <w:rFonts w:cs="华文楷体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</w:rPr>
                              <w:t>日，赵俊芳被非法起诉到法院。赵俊芳被绑架已四个多月了，在看守所出现高血压状况，最高时血压高达</w:t>
                            </w:r>
                            <w:r>
                              <w:rPr>
                                <w:rFonts w:cs="华文楷体"/>
                              </w:rPr>
                              <w:t>219</w:t>
                            </w:r>
                            <w:r>
                              <w:rPr>
                                <w:rFonts w:cs="华文楷体"/>
                              </w:rPr>
                              <w:t>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8pt;mso-wrap-distance-left:9.05pt;mso-wrap-distance-right:9.05pt;mso-wrap-distance-top:0pt;mso-wrap-distance-bottom:0pt;margin-top: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鞍山海城市法轮功学员赵俊芳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鞍山海城市法轮功学员赵俊芳将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半被鞍山市立山法院非法开庭。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华文楷体"/>
                        </w:rPr>
                        <w:t>赵俊芳于</w:t>
                      </w:r>
                      <w:r>
                        <w:rPr>
                          <w:rFonts w:cs="华文楷体"/>
                        </w:rPr>
                        <w:t>2025</w:t>
                      </w:r>
                      <w:r>
                        <w:rPr>
                          <w:rFonts w:cs="华文楷体"/>
                        </w:rPr>
                        <w:t>年</w:t>
                      </w:r>
                      <w:r>
                        <w:rPr>
                          <w:rFonts w:cs="华文楷体"/>
                        </w:rPr>
                        <w:t>5</w:t>
                      </w:r>
                      <w:r>
                        <w:rPr>
                          <w:rFonts w:cs="华文楷体"/>
                        </w:rPr>
                        <w:t>月</w:t>
                      </w:r>
                      <w:r>
                        <w:rPr>
                          <w:rFonts w:cs="华文楷体"/>
                        </w:rPr>
                        <w:t>28</w:t>
                      </w:r>
                      <w:r>
                        <w:rPr>
                          <w:rFonts w:cs="华文楷体"/>
                        </w:rPr>
                        <w:t>日上午在发放真相资料时，被海城市国保和北关派出所一群警察绑架。</w:t>
                      </w:r>
                      <w:r>
                        <w:rPr>
                          <w:rFonts w:cs="华文楷体"/>
                        </w:rPr>
                        <w:t>2025</w:t>
                      </w:r>
                      <w:r>
                        <w:rPr>
                          <w:rFonts w:cs="华文楷体"/>
                        </w:rPr>
                        <w:t>年</w:t>
                      </w:r>
                      <w:r>
                        <w:rPr>
                          <w:rFonts w:cs="华文楷体"/>
                        </w:rPr>
                        <w:t>6</w:t>
                      </w:r>
                      <w:r>
                        <w:rPr>
                          <w:rFonts w:cs="华文楷体"/>
                        </w:rPr>
                        <w:t>月</w:t>
                      </w:r>
                      <w:r>
                        <w:rPr>
                          <w:rFonts w:cs="华文楷体"/>
                        </w:rPr>
                        <w:t>11</w:t>
                      </w:r>
                      <w:r>
                        <w:rPr>
                          <w:rFonts w:cs="华文楷体"/>
                        </w:rPr>
                        <w:t>日，赵俊芳被鞍山市立山检察院非法批捕，一直被非法关押在鞍山市第一女子看守所。</w:t>
                      </w:r>
                      <w:r>
                        <w:rPr>
                          <w:rFonts w:cs="华文楷体"/>
                        </w:rPr>
                        <w:t>2025</w:t>
                      </w:r>
                      <w:r>
                        <w:rPr>
                          <w:rFonts w:cs="华文楷体"/>
                        </w:rPr>
                        <w:t>年</w:t>
                      </w:r>
                      <w:r>
                        <w:rPr>
                          <w:rFonts w:cs="华文楷体"/>
                        </w:rPr>
                        <w:t>7</w:t>
                      </w:r>
                      <w:r>
                        <w:rPr>
                          <w:rFonts w:cs="华文楷体"/>
                        </w:rPr>
                        <w:t>月</w:t>
                      </w:r>
                      <w:r>
                        <w:rPr>
                          <w:rFonts w:cs="华文楷体"/>
                        </w:rPr>
                        <w:t>23</w:t>
                      </w:r>
                      <w:r>
                        <w:rPr>
                          <w:rFonts w:cs="华文楷体"/>
                        </w:rPr>
                        <w:t>日，所谓案卷已到鞍山市立山检察院。</w:t>
                      </w:r>
                      <w:r>
                        <w:rPr>
                          <w:rFonts w:cs="华文楷体"/>
                        </w:rPr>
                        <w:t>2025</w:t>
                      </w:r>
                      <w:r>
                        <w:rPr>
                          <w:rFonts w:cs="华文楷体"/>
                        </w:rPr>
                        <w:t>年</w:t>
                      </w:r>
                      <w:r>
                        <w:rPr>
                          <w:rFonts w:cs="华文楷体"/>
                        </w:rPr>
                        <w:t>8</w:t>
                      </w:r>
                      <w:r>
                        <w:rPr>
                          <w:rFonts w:cs="华文楷体"/>
                        </w:rPr>
                        <w:t>月</w:t>
                      </w:r>
                      <w:r>
                        <w:rPr>
                          <w:rFonts w:cs="华文楷体"/>
                        </w:rPr>
                        <w:t>18</w:t>
                      </w:r>
                      <w:r>
                        <w:rPr>
                          <w:rFonts w:cs="华文楷体"/>
                        </w:rPr>
                        <w:t>日，赵俊芳被非法起诉到法院。赵俊芳被绑架已四个多月了，在看守所出现高血压状况，最高时血压高达</w:t>
                      </w:r>
                      <w:r>
                        <w:rPr>
                          <w:rFonts w:cs="华文楷体"/>
                        </w:rPr>
                        <w:t>219</w:t>
                      </w:r>
                      <w:r>
                        <w:rPr>
                          <w:rFonts w:cs="华文楷体"/>
                        </w:rPr>
                        <w:t>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10515</wp:posOffset>
                </wp:positionV>
                <wp:extent cx="2095500" cy="8041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24.4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04470</wp:posOffset>
                </wp:positionV>
                <wp:extent cx="2095500" cy="9798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7.15pt;mso-wrap-distance-left:9.05pt;mso-wrap-distance-right:9.05pt;mso-wrap-distance-top:0pt;mso-wrap-distance-bottom:0pt;margin-top:16.1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rFonts w:cs="宋体;SimSun"/>
            <w:sz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96850</wp:posOffset>
                  </wp:positionV>
                  <wp:extent cx="4371975" cy="3645535"/>
                  <wp:effectExtent l="0" t="0" r="6934835" b="0"/>
                  <wp:wrapNone/>
                  <wp:docPr id="1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71840" cy="3645360"/>
                            <a:chOff x="0" y="0"/>
                            <a:chExt cx="4371840" cy="364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90120" cy="361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840" y="0"/>
                                <a:ext cx="4274280" cy="44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4280" y="33120"/>
                                  <a:ext cx="2970000" cy="348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rFonts w:ascii="华文新魏" w:hAnsi="华文新魏" w:eastAsia="华文新魏" w:cs="华文新魏"/>
                                        <w:lang w:val="en-US" w:bidi="hi-IN"/>
                                      </w:rPr>
                                      <w:t>“共产党给你钱”？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" y="406440"/>
                                  <a:ext cx="4248000" cy="36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9f7f0"/>
                                    </a:gs>
                                    <a:gs pos="100000">
                                      <a:srgbClr val="9adebc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Snap5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836280" cy="37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545400"/>
                                <a:ext cx="2033280" cy="30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10840" y="545400"/>
                              <a:ext cx="2061360" cy="30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税）。再比如：在商店或网上购物，商家开给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5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2pt;margin-top:15.5pt;width:344.25pt;height:287.05pt" coordorigin="24,310" coordsize="6885,5741">
                  <v:group id="shape_0" style="position:absolute;left:24;top:310;width:6756;height:5693">
                    <v:group id="shape_0" style="position:absolute;left:49;top:310;width:6731;height:697">
                      <v:shape id="shape_0" fillcolor="#161616" stroked="f" o:allowincell="f" style="position:absolute;left:2103;top:362;width:4676;height:548;mso-wrap-style:none;v-text-anchor:middle" type="_x0000_t136">
                        <v:path textpathok="t"/>
                        <v:textpath on="t" fitshape="t" string="“共产党给你钱”？" style="font-family:&quot;华文新魏&quot;;font-size:20pt"/>
                        <v:fill o:detectmouseclick="t" type="solid" color2="#e9e9e9"/>
                        <v:stroke color="#3465a4" joinstyle="round" endcap="flat"/>
                        <v:shadow on="t" obscured="f" color="white"/>
                        <w10:wrap type="none"/>
                      </v:shape>
                      <v:rect id="shape_0" fillcolor="#9adebc" stroked="f" o:allowincell="f" style="position:absolute;left:61;top:950;width:6689;height:56;mso-wrap-style:none;v-text-anchor:middle">
                        <v:fill o:detectmouseclick="t" color2="#e9f7f0"/>
                        <v:stroke color="#3465a4" joinstyle="round" endcap="flat"/>
                        <w10:wrap type="none"/>
                      </v:rect>
                      <v:shape id="shape_0" ID="Snap5" stroked="f" o:allowincell="f" style="position:absolute;left:49;top:310;width:1316;height:591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4;top:1169;width:3201;height:48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63;top:1169;width:3245;height:4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税）。再比如：在商店或网上购物，商家开给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5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2">
                <wp:simplePos x="0" y="0"/>
                <wp:positionH relativeFrom="column">
                  <wp:posOffset>4690745</wp:posOffset>
                </wp:positionH>
                <wp:positionV relativeFrom="paragraph">
                  <wp:posOffset>48260</wp:posOffset>
                </wp:positionV>
                <wp:extent cx="2105025" cy="16516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3.8pt;mso-position-vertical-relative:text;margin-left:369.3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49530</wp:posOffset>
                </wp:positionV>
                <wp:extent cx="6775450" cy="2824480"/>
                <wp:effectExtent l="6350" t="6350" r="232537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824560"/>
                          <a:chOff x="0" y="0"/>
                          <a:chExt cx="6775560" cy="28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82456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69560"/>
                            <a:ext cx="6591960" cy="258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588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465480"/>
                                <a:ext cx="3305160" cy="208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58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7640"/>
                              <a:ext cx="3054240" cy="320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3.9pt;width:533.5pt;height:222.4pt" coordorigin="-13,78" coordsize="10670,4448">
                <v:roundrect id="shape_0" stroked="t" o:allowincell="f" style="position:absolute;left:-13;top:78;width:10669;height:4447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93;top:345;width:10381;height:4076">
                  <v:group id="shape_0" style="position:absolute;left:93;top:345;width:10381;height:4076">
                    <v:shape id="shape_0" stroked="f" o:allowincell="f" style="position:absolute;left:93;top:1078;width:5204;height:3283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4;top:345;width:4939;height:40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8;top:373;width:4809;height:504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华文新魏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23:30:00Z</dcterms:created>
  <dc:creator/>
  <dc:description/>
  <cp:keywords/>
  <dc:language>en-US</dc:language>
  <cp:lastModifiedBy/>
  <cp:lastPrinted>2025-10-18T19:10:00Z</cp:lastPrinted>
  <dcterms:modified xsi:type="dcterms:W3CDTF">2025-10-19T00:10:00Z</dcterms:modified>
  <cp:revision>3</cp:revision>
  <dc:subject/>
  <dc:title>  </dc:title>
</cp:coreProperties>
</file>