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ZLanTingHei-DB-GBK;宋体" w:hAnsi="FZLanTingHei-DB-GBK;宋体" w:eastAsia="FZLanTingHei-DB-GBK;宋体" w:cs="Adobe Song Std L;Noto Serif SC Extra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成都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850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0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19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ZLanTingHei-DB-GBK;宋体" w:hAnsi="FZLanTingHei-DB-GBK;宋体" w:eastAsia="FZLanTingHei-DB-GBK;宋体" w:cs="Adobe Song Std L;Noto Serif SC Extra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成都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850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0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19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8">
        <w:r>
          <w:rPr>
            <w:sz w:val="22"/>
            <w:szCs w:val="22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-24130</wp:posOffset>
                  </wp:positionH>
                  <wp:positionV relativeFrom="paragraph">
                    <wp:posOffset>365760</wp:posOffset>
                  </wp:positionV>
                  <wp:extent cx="6829425" cy="8809355"/>
                  <wp:effectExtent l="1905" t="0" r="9374505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29560" cy="8809200"/>
                            <a:chOff x="0" y="0"/>
                            <a:chExt cx="6829560" cy="880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53320" y="2758320"/>
                              <a:ext cx="2117160" cy="586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bCs/>
                                    <w:rFonts w:ascii="黑体;SimHei" w:hAnsi="黑体;SimHei" w:eastAsia="黑体;SimHei" w:cs="宋体;SimSun"/>
                                    <w:color w:val="996600"/>
                                    <w:lang w:val="de-DE" w:eastAsia="zh-CN" w:bidi="ar-SA"/>
                                  </w:rPr>
                                  <w:t>▍得法获新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二零零七年，我有幸走入法轮大法修炼。得法不长时间，困扰我多年的顽疾不治而愈，我高兴得把所有的药都扔了，再也不用捧着药罐子了，身心发生了翻天覆地的变化。以前有关节炎，腿似千斤重，一步一步往前蹭着走；现在走路生风，有时脚在走路，腿轻得都不知道哪去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我不仅身体好了，心也善了。一次走在路上，我看到地上有一百块钱，我前后左右一个人也没有，我视而不见的过去了，路不拾遗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有一次，看到一辆外地车陷在泥水里，屯子里的人都在一边闲聊，谁也不管，我和丈夫（也已修大法了）回家，穿上靴子，帮忙推车，终于把车推出来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秋收时涵洞的流水管坏了一块，走车很不方便。有一次，我看一位村民赶着牛车，往这边走，车轱辘陷里；往那边躲又怕蹩了牛腿。丈夫买了几袋水泥，铁丝，要了点碎石，沙子，趁晚上路上没车，我们把它抹上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村里修路，别人家交一百，我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20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家拿五百元。这样的小事很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12400" y="635040"/>
                              <a:ext cx="2117160" cy="817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left="65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多，只要有需要帮助的，就会伸手帮一把，都成了习惯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left="650"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有这么好的大法，怎么会不告诉别人呢？一天，我路过一家，那家的嫂子胃病犯了。我说：你看看大法师父讲法吧。看完师父讲法，她就好了。丈夫侄女的女儿有病，治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6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疗了几个月也没好，到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家来，我把孩子抱到炕上，一边给她找好吃的，一边教她念“法轮大法好，真善忍好”，当天，病就好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bCs/>
                                    <w:rFonts w:ascii="黑体;SimHei" w:hAnsi="黑体;SimHei" w:eastAsia="黑体;SimHei" w:cs="宋体;SimSun"/>
                                    <w:color w:val="996600"/>
                                    <w:lang w:val="de-DE" w:eastAsia="zh-CN" w:bidi="ar-SA"/>
                                  </w:rPr>
                                  <w:t>▍以德报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修炼大法之后，我对婆家人及那些欺负过我的人，也不怨恨了，以诚相待。本村的吴某，后脑勺长个包，还要从肚子里往外抽水。此人之前和我家有过节儿，因为买房的事，故意坑我家。就这样的人，当他妻子看我病好了，也找到我，让我给她丈夫讲讲。我把《转法轮》拿去给他看，把我家DVD也拿去，放师父济南讲法录像。他家供的狐黄白柳的牌位都让我丈夫给扔了（谁供它，就会招来那些不好的东西）。不久，吴某的病好了，后脑勺的包不见了，肚子也不用抽水了，浑身也有劲了，到医院复查一切正常。如果不修法轮大法，我不会跟他家来往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此事传到小姑子的屯子里，小姑子的公公得了膀胱癌，小姑子的丈夫就叫我们给他爸讲讲。我们给他送去一本《转法轮》。他看了不长时间，也好了。大法太超常了，谁信谁有福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47640"/>
                              <a:ext cx="2117160" cy="795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right="650"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【明慧网】我是六十奔七十岁的人了，但别人都说我气色很好，看起来很年轻。我现在不仅身体健康，而且很愉快，的确活得很轻松，这在我修大法之前是不可想象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ind w:right="65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bCs/>
                                    <w:rFonts w:ascii="黑体;SimHei" w:hAnsi="黑体;SimHei" w:eastAsia="黑体;SimHei" w:cs="宋体;SimSun"/>
                                    <w:color w:val="996600"/>
                                    <w:lang w:val="de-DE" w:eastAsia="zh-CN" w:bidi="ar-SA"/>
                                  </w:rPr>
                                  <w:t>▍在家庭矛盾中煎熬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right="650"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我和丈夫结婚后，我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1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也跟着做饭、喂猪，什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活都干，可婆婆还是不满意，经常说三道四，丈夫就跟我打仗。婆婆是个很难相处的人，十里八村都有耳闻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一次，我们请公公来我家吃饭。一进屋，公公就开骂，骂得很难听，丈夫一声也不吭。吃完饭，我含着眼泪收拾碗筷，心里憋屈；我们盖房子，婆家这边要钱没钱，要人没人，你一分钱不添，请你过来吃饭，还错了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这些年，我和丈夫生气，气得一身病，肺炎、胃炎、气管炎、脱肛、亏气亏血、心脏病，百病缠身，还有神经官能症，几天几夜，甚至几个星期，睡不着觉，别提有多难受了。胃胀得象小鼓一样，乳房、腋窝都是包，脖子粗的一把抓不透。浑身都是气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越是这样，我就越气、越恨，恨丈夫恨他家所有的人。一提他们家人，我就恨得咬牙切齿。丈夫天天去他母亲家，他母亲说什么，他回来就学什么，因此我俩天天打。那时孩子小，有时我就忍着，可是我越忍他就越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晒脸，有一次，他把我眼睛打得什么都看不见了。多少个日日夜夜我都在矛盾和疾病的苦海中挣扎着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rcRect l="0" t="1563" r="0" b="0"/>
                            <a:stretch/>
                          </pic:blipFill>
                          <pic:spPr>
                            <a:xfrm>
                              <a:off x="1841400" y="688320"/>
                              <a:ext cx="3149640" cy="203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168560" y="0"/>
                              <a:ext cx="4508640" cy="472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1.9pt;margin-top:28.8pt;width:537.75pt;height:693.65pt" coordorigin="-38,576" coordsize="10755,13873">
                  <v:shape id="shape_0" stroked="f" o:allowincell="f" style="position:absolute;left:3668;top:4920;width:3333;height:92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6"/>
                              <w:bCs/>
                              <w:rFonts w:ascii="黑体;SimHei" w:hAnsi="黑体;SimHei" w:eastAsia="黑体;SimHei" w:cs="宋体;SimSun"/>
                              <w:color w:val="996600"/>
                              <w:lang w:val="de-DE" w:eastAsia="zh-CN" w:bidi="ar-SA"/>
                            </w:rPr>
                            <w:t>▍得法获新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二零零七年，我有幸走入法轮大法修炼。得法不长时间，困扰我多年的顽疾不治而愈，我高兴得把所有的药都扔了，再也不用捧着药罐子了，身心发生了翻天覆地的变化。以前有关节炎，腿似千斤重，一步一步往前蹭着走；现在走路生风，有时脚在走路，腿轻得都不知道哪去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我不仅身体好了，心也善了。一次走在路上，我看到地上有一百块钱，我前后左右一个人也没有，我视而不见的过去了，路不拾遗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有一次，看到一辆外地车陷在泥水里，屯子里的人都在一边闲聊，谁也不管，我和丈夫（也已修大法了）回家，穿上靴子，帮忙推车，终于把车推出来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秋收时涵洞的流水管坏了一块，走车很不方便。有一次，我看一位村民赶着牛车，往这边走，车轱辘陷里；往那边躲又怕蹩了牛腿。丈夫买了几袋水泥，铁丝，要了点碎石，沙子，趁晚上路上没车，我们把它抹上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村里修路，别人家交一百，我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20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家拿五百元。这样的小事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3;top:1576;width:3333;height:128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left="65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多，只要有需要帮助的，就会伸手帮一把，都成了习惯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left="650"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有这么好的大法，怎么会不告诉别人呢？一天，我路过一家，那家的嫂子胃病犯了。我说：你看看大法师父讲法吧。看完师父讲法，她就好了。丈夫侄女的女儿有病，治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6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疗了几个月也没好，到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家来，我把孩子抱到炕上，一边给她找好吃的，一边教她念“法轮大法好，真善忍好”，当天，病就好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6"/>
                              <w:bCs/>
                              <w:rFonts w:ascii="黑体;SimHei" w:hAnsi="黑体;SimHei" w:eastAsia="黑体;SimHei" w:cs="宋体;SimSun"/>
                              <w:color w:val="996600"/>
                              <w:lang w:val="de-DE" w:eastAsia="zh-CN" w:bidi="ar-SA"/>
                            </w:rPr>
                            <w:t>▍以德报怨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修炼大法之后，我对婆家人及那些欺负过我的人，也不怨恨了，以诚相待。本村的吴某，后脑勺长个包，还要从肚子里往外抽水。此人之前和我家有过节儿，因为买房的事，故意坑我家。就这样的人，当他妻子看我病好了，也找到我，让我给她丈夫讲讲。我把《转法轮》拿去给他看，把我家DVD也拿去，放师父济南讲法录像。他家供的狐黄白柳的牌位都让我丈夫给扔了（谁供它，就会招来那些不好的东西）。不久，吴某的病好了，后脑勺的包不见了，肚子也不用抽水了，浑身也有劲了，到医院复查一切正常。如果不修法轮大法，我不会跟他家来往的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此事传到小姑子的屯子里，小姑子的公公得了膀胱癌，小姑子的丈夫就叫我们给他爸讲讲。我们给他送去一本《转法轮》。他看了不长时间，也好了。大法太超常了，谁信谁有福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8;top:1596;width:3333;height:12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right="650"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【明慧网】我是六十奔七十岁的人了，但别人都说我气色很好，看起来很年轻。我现在不仅身体健康，而且很愉快，的确活得很轻松，这在我修大法之前是不可想象的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ind w:right="65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6"/>
                              <w:bCs/>
                              <w:rFonts w:ascii="黑体;SimHei" w:hAnsi="黑体;SimHei" w:eastAsia="黑体;SimHei" w:cs="宋体;SimSun"/>
                              <w:color w:val="996600"/>
                              <w:lang w:val="de-DE" w:eastAsia="zh-CN" w:bidi="ar-SA"/>
                            </w:rPr>
                            <w:t>▍在家庭矛盾中煎熬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right="650"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我和丈夫结婚后，我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1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也跟着做饭、喂猪，什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活都干，可婆婆还是不满意，经常说三道四，丈夫就跟我打仗。婆婆是个很难相处的人，十里八村都有耳闻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一次，我们请公公来我家吃饭。一进屋，公公就开骂，骂得很难听，丈夫一声也不吭。吃完饭，我含着眼泪收拾碗筷，心里憋屈；我们盖房子，婆家这边要钱没钱，要人没人，你一分钱不添，请你过来吃饭，还错了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这些年，我和丈夫生气，气得一身病，肺炎、胃炎、气管炎、脱肛、亏气亏血、心脏病，百病缠身，还有神经官能症，几天几夜，甚至几个星期，睡不着觉，别提有多难受了。胃胀得象小鼓一样，乳房、腋窝都是包，脖子粗的一把抓不透。浑身都是气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越是这样，我就越气、越恨，恨丈夫恨他家所有的人。一提他们家人，我就恨得咬牙切齿。丈夫天天去他母亲家，他母亲说什么，他回来就学什么，因此我俩天天打。那时孩子小，有时我就忍着，可是我越忍他就越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晒脸，有一次，他把我眼睛打得什么都看不见了。多少个日日夜夜我都在矛盾和疾病的苦海中挣扎着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62;top:1660;width:4959;height:319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02;top:576;width:7099;height:743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exact" w:line="300" w:before="160" w:after="140"/>
        <w:jc w:val="both"/>
        <w:rPr/>
      </w:pPr>
      <w:hyperlink r:id="rId9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31775</wp:posOffset>
                </wp:positionV>
                <wp:extent cx="6775450" cy="27686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76840"/>
                          <a:chOff x="0" y="0"/>
                          <a:chExt cx="6775560" cy="276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19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成都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775560" y="27684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522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.25pt;width:533.5pt;height:21.8pt" coordorigin="0,365" coordsize="10670,436">
                <v:shape id="shape_0" stroked="f" o:allowincell="f" style="position:absolute;left:0;top:365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0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19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成都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670;top:801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47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.1pt;margin-top:27.1pt;width:533.35pt;height:30pt;mso-wrap-style:none;v-text-anchor:middle" type="_x0000_t136">
            <v:path textpathok="t"/>
            <v:textpath on="t" fitshape="t" string="曝光四川省嘉州监狱对法轮功学员的迫害" style="font-family:&quot;方正大黑简体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348230</wp:posOffset>
            </wp:positionH>
            <wp:positionV relativeFrom="paragraph">
              <wp:posOffset>182245</wp:posOffset>
            </wp:positionV>
            <wp:extent cx="2117090" cy="140335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00905</wp:posOffset>
                </wp:positionH>
                <wp:positionV relativeFrom="paragraph">
                  <wp:posOffset>123825</wp:posOffset>
                </wp:positionV>
                <wp:extent cx="2117090" cy="86753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867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683.1pt;mso-wrap-distance-left:9.05pt;mso-wrap-distance-right:9.05pt;mso-wrap-distance-top:0pt;mso-wrap-distance-bottom:0pt;margin-top:9.75pt;mso-position-vertical-relative:text;margin-left:37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</wp:posOffset>
                </wp:positionH>
                <wp:positionV relativeFrom="paragraph">
                  <wp:posOffset>144145</wp:posOffset>
                </wp:positionV>
                <wp:extent cx="2117090" cy="871156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871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spacing w:lineRule="exact" w:line="302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【明慧网】（明慧网通讯员四川报道）嘉州监狱是四川省关押男性法轮功学员主要监狱，从二零零六年开始非法关押法轮功学员，已迫害致死、致伤多名法轮功学员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/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根据明慧网报道不完全统计，截至二零二三年，嘉州监狱迫害死的学员达二十六人，还有一位法轮功学员的家属也被迫害致死，共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27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人。有的死于监狱；有的生命垂危，回家不久去世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/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四川省遂宁市法轮功学员郑世义因向村民传播法轮功真相，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77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岁高龄被中共非法判刑三年半。他在狱中疑遭药物迫害，出狱后不能自理，于二零二五年二月二十二日含冤离世，终年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87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岁；其子郑德亮在狱中遭到狱警及犯人的殴打、酷刑“上绳”的折磨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/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大竹县城北中学教师、法轮功学员王海乾，二零二零年十二月被中共法院非法判刑七年半，在嘉州监狱遭受迫害四年多，出现直肠癌，狱方通知家属办理保外就医，办理时间拖拖拉拉超过八个月。王海乾回家后仅一个月就含冤离世，终年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60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岁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/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二零二二年十二月份，四川省广播电视台主持人、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30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岁的法轮功学员庞勋被嘉州监狱活活打死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/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法轮功学员邓维勇被枉判四年，在四川省嘉州监狱被打毒针致失忆、出现不能站立、脑梗、癫痫、糖尿病等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16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种疾病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该监狱对学员长年实施酷刑折磨，手段惨烈。该监狱使用各种灭绝人性的流氓恶棍手段、酷刑摧残，逼迫法轮功学员放弃个人信仰，所谓“转化”，口号是“三天憔悴，一个星期崩溃，半个月病床上睡，一个月地狱相会”。“肉体上摧残你、拖垮你，精神上折磨你，生活上饿死你”，致使不少法轮功学员被夺去宝贵的生命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狱警采用包括罚站、电棍电击、野蛮殴打、吃秒饭、“开摩托车”等酷刑折磨人，还包括打毒针等，此外还强制服刑人员长时间劳作来获取利润。对被枉判入狱的法轮功学员更是特管，不准许互相之间交谈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该监狱常年关押数百名学员。以下仅举数例：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二零二五年九月一日消息，法轮功学员陈世贵遭嘉州监狱迫害，情况危险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/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成都市新都区时年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59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岁的骆常勇被斑竹园派出所警察和新都公安局政保科构陷，二零二四年五月二十八日被新都区法院非法开庭，六月二十日被枉判三年六个月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成都市法轮功学员刘嘉，一九六九年生，曾任中国平安保险有限公司成都寿险分公司第三营业部资深经理。二零二二年一月六日刘嘉到彭州办事，被彭州市公安局刑侦大队彭州市军乐派出所绑架、入室抢劫，之后被非法判刑五年。二零二四年七月刘嘉被劫持到四川乐山嘉州监狱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二零二一年九月十三日，四川省成都市温江区法轮功学员喻开信在去邮局交信的路上，被恶警绑架，后被枉判五年半。二零二三年三月被劫持到嘉州监狱四监区迫害。现被关押在嘉州监狱二监区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二零二一年六月十八日，江油市国保劫持当地的法轮功学员魏彬的母亲付发玉，并抢走了包，直接拿包里的钥匙开门入室抢劫，绑架了魏彬，并判刑六年，勒索罚款六千元，目前被关在嘉州监狱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43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岁的四川遂宁市船山区学员张木清，二零二三年被中共人员非法入室绑架，枉判冤刑，目前在四川嘉州监狱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四川达州市开江县法轮功学员邓道恒，被秘密判刑八年，二零二零年五月二十九日被劫入嘉州监狱。二零二四年四月十二日，家属接到嘉州监狱通知，称邓病危、在重症监护室抢救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68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岁的德阳市旌阳区法轮功学员唐礼荣遭诬判四年半，二零二四年一月被劫持到四川乐山嘉州监狱第四监区迫害。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80" w:after="100"/>
                              <w:jc w:val="center"/>
                              <w:rPr/>
                            </w:pPr>
                            <w:r>
                              <w:rPr>
                                <w:rFonts w:ascii="华文新魏" w:hAnsi="华文新魏" w:eastAsia="华文新魏"/>
                                <w:spacing w:val="10"/>
                                <w:sz w:val="40"/>
                                <w:szCs w:val="40"/>
                              </w:rPr>
                              <w:t>四川省新闻简讯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>
                                <w:rFonts w:ascii="方正兰亭中黑_GBK" w:hAnsi="方正兰亭中黑_GBK" w:eastAsia="方正兰亭中黑_GBK"/>
                                <w:lang w:val="zh-CN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lang w:val="zh-CN"/>
                              </w:rPr>
                              <w:t>四川省达州市大竹县五名法轮功学员被迫害情况补充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四川省达州市大竹县法轮功学员张展萍（女，</w:t>
                            </w:r>
                            <w:r>
                              <w:rPr>
                                <w:lang w:val="zh-CN"/>
                              </w:rPr>
                              <w:t>60</w:t>
                            </w:r>
                            <w:r>
                              <w:rPr>
                                <w:lang w:val="zh-CN"/>
                              </w:rPr>
                              <w:t>岁）被枉判两年三个月，勒索罚款四千元，</w:t>
                            </w:r>
                            <w:r>
                              <w:rPr>
                                <w:lang w:val="zh-CN"/>
                              </w:rPr>
                              <w:t>8</w:t>
                            </w:r>
                            <w:r>
                              <w:rPr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lang w:val="zh-CN"/>
                              </w:rPr>
                              <w:t>27</w:t>
                            </w:r>
                            <w:r>
                              <w:rPr>
                                <w:lang w:val="zh-CN"/>
                              </w:rPr>
                              <w:t>日送成都监狱迫害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>
                                <w:rFonts w:ascii="方正兰亭中黑_GBK" w:hAnsi="方正兰亭中黑_GBK" w:eastAsia="方正兰亭中黑_GBK"/>
                                <w:lang w:val="zh-CN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lang w:val="zh-CN"/>
                              </w:rPr>
                              <w:t>四川省什邡市湔氐镇派出所与镇府骚扰法轮功学员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2025</w:t>
                            </w:r>
                            <w:r>
                              <w:rPr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lang w:val="zh-CN"/>
                              </w:rPr>
                              <w:t>9</w:t>
                            </w:r>
                            <w:r>
                              <w:rPr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lang w:val="zh-CN"/>
                              </w:rPr>
                              <w:t>18</w:t>
                            </w:r>
                            <w:r>
                              <w:rPr>
                                <w:lang w:val="zh-CN"/>
                              </w:rPr>
                              <w:t>日上午</w:t>
                            </w:r>
                            <w:r>
                              <w:rPr>
                                <w:lang w:val="zh-CN"/>
                              </w:rPr>
                              <w:t>9</w:t>
                            </w:r>
                            <w:r>
                              <w:rPr>
                                <w:lang w:val="zh-CN"/>
                              </w:rPr>
                              <w:t>点左右，一个穿着警服其余全是便衣大概</w:t>
                            </w:r>
                            <w:r>
                              <w:rPr>
                                <w:lang w:val="zh-CN"/>
                              </w:rPr>
                              <w:t>9</w:t>
                            </w:r>
                            <w:r>
                              <w:rPr>
                                <w:lang w:val="zh-CN"/>
                              </w:rPr>
                              <w:t>人到法轮功学员罗映秀家骚扰恐吓。然后到法轮功学员罗文翠家，当时罗文翠不在家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>
                                <w:rFonts w:ascii="方正兰亭中黑_GBK" w:hAnsi="方正兰亭中黑_GBK" w:eastAsia="方正兰亭中黑_GBK"/>
                                <w:lang w:val="zh-CN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lang w:val="zh-CN"/>
                              </w:rPr>
                              <w:t>四川省遂宁市界福桥派出所警察骚扰法轮功学员李龍珍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/>
                            </w:pPr>
                            <w:r>
                              <w:rPr>
                                <w:lang w:val="zh-CN"/>
                              </w:rPr>
                              <w:t>四川省遂宁市界福桥派出所一名警察和北小区一名社区人员两人在</w:t>
                            </w:r>
                            <w:r>
                              <w:rPr>
                                <w:lang w:val="zh-CN"/>
                              </w:rPr>
                              <w:t>2025</w:t>
                            </w:r>
                            <w:r>
                              <w:rPr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lang w:val="zh-CN"/>
                              </w:rPr>
                              <w:t>9</w:t>
                            </w:r>
                            <w:r>
                              <w:rPr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lang w:val="zh-CN"/>
                              </w:rPr>
                              <w:t>18</w:t>
                            </w:r>
                            <w:r>
                              <w:rPr>
                                <w:lang w:val="zh-CN"/>
                              </w:rPr>
                              <w:t>日一同到法轮功学员李龍珍租房住处骚扰。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李隆珍趁此给他们讲真相，他们转身赶紧就跑了。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685.95pt;mso-wrap-distance-left:9.05pt;mso-wrap-distance-right:9.05pt;mso-wrap-distance-top:0pt;mso-wrap-distance-bottom:0pt;margin-top:11.35pt;mso-position-vertical-relative:text;margin-left: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pacing w:lineRule="exact" w:line="302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【明慧网】（明慧网通讯员四川报道）嘉州监狱是四川省关押男性法轮功学员主要监狱，从二零零六年开始非法关押法轮功学员，已迫害致死、致伤多名法轮功学员。</w:t>
                      </w:r>
                    </w:p>
                    <w:p>
                      <w:pPr>
                        <w:pStyle w:val="1"/>
                        <w:spacing w:lineRule="exact" w:line="302"/>
                        <w:rPr/>
                      </w:pPr>
                      <w:r>
                        <w:rPr>
                          <w:sz w:val="23"/>
                          <w:lang w:val="zh-CN"/>
                        </w:rPr>
                        <w:t>根据明慧网报道不完全统计，截至二零二三年，嘉州监狱迫害死的学员达二十六人，还有一位法轮功学员的家属也被迫害致死，共</w:t>
                      </w:r>
                      <w:r>
                        <w:rPr>
                          <w:sz w:val="23"/>
                          <w:lang w:val="zh-CN"/>
                        </w:rPr>
                        <w:t>27</w:t>
                      </w:r>
                      <w:r>
                        <w:rPr>
                          <w:sz w:val="23"/>
                          <w:lang w:val="zh-CN"/>
                        </w:rPr>
                        <w:t>人。有的死于监狱；有的生命垂危，回家不久去世。</w:t>
                      </w:r>
                    </w:p>
                    <w:p>
                      <w:pPr>
                        <w:pStyle w:val="1"/>
                        <w:spacing w:lineRule="exact" w:line="302"/>
                        <w:rPr/>
                      </w:pPr>
                      <w:r>
                        <w:rPr>
                          <w:sz w:val="23"/>
                          <w:lang w:val="zh-CN"/>
                        </w:rPr>
                        <w:t>四川省遂宁市法轮功学员郑世义因向村民传播法轮功真相，</w:t>
                      </w:r>
                      <w:r>
                        <w:rPr>
                          <w:sz w:val="23"/>
                          <w:lang w:val="zh-CN"/>
                        </w:rPr>
                        <w:t>77</w:t>
                      </w:r>
                      <w:r>
                        <w:rPr>
                          <w:sz w:val="23"/>
                          <w:lang w:val="zh-CN"/>
                        </w:rPr>
                        <w:t>岁高龄被中共非法判刑三年半。他在狱中疑遭药物迫害，出狱后不能自理，于二零二五年二月二十二日含冤离世，终年</w:t>
                      </w:r>
                      <w:r>
                        <w:rPr>
                          <w:sz w:val="23"/>
                          <w:lang w:val="zh-CN"/>
                        </w:rPr>
                        <w:t>87</w:t>
                      </w:r>
                      <w:r>
                        <w:rPr>
                          <w:sz w:val="23"/>
                          <w:lang w:val="zh-CN"/>
                        </w:rPr>
                        <w:t>岁；其子郑德亮在狱中遭到狱警及犯人的殴打、酷刑“上绳”的折磨。</w:t>
                      </w:r>
                    </w:p>
                    <w:p>
                      <w:pPr>
                        <w:pStyle w:val="1"/>
                        <w:spacing w:lineRule="exact" w:line="302"/>
                        <w:rPr/>
                      </w:pPr>
                      <w:r>
                        <w:rPr>
                          <w:sz w:val="23"/>
                          <w:lang w:val="zh-CN"/>
                        </w:rPr>
                        <w:t>大竹县城北中学教师、法轮功学员王海乾，二零二零年十二月被中共法院非法判刑七年半，在嘉州监狱遭受迫害四年多，出现直肠癌，狱方通知家属办理保外就医，办理时间拖拖拉拉超过八个月。王海乾回家后仅一个月就含冤离世，终年</w:t>
                      </w:r>
                      <w:r>
                        <w:rPr>
                          <w:sz w:val="23"/>
                          <w:lang w:val="zh-CN"/>
                        </w:rPr>
                        <w:t>60</w:t>
                      </w:r>
                      <w:r>
                        <w:rPr>
                          <w:sz w:val="23"/>
                          <w:lang w:val="zh-CN"/>
                        </w:rPr>
                        <w:t>岁。</w:t>
                      </w:r>
                    </w:p>
                    <w:p>
                      <w:pPr>
                        <w:pStyle w:val="1"/>
                        <w:spacing w:lineRule="exact" w:line="302"/>
                        <w:rPr/>
                      </w:pPr>
                      <w:r>
                        <w:rPr>
                          <w:sz w:val="23"/>
                          <w:lang w:val="zh-CN"/>
                        </w:rPr>
                        <w:t>二零二二年十二月份，四川省广播电视台主持人、</w:t>
                      </w:r>
                      <w:r>
                        <w:rPr>
                          <w:sz w:val="23"/>
                          <w:lang w:val="zh-CN"/>
                        </w:rPr>
                        <w:t>30</w:t>
                      </w:r>
                      <w:r>
                        <w:rPr>
                          <w:sz w:val="23"/>
                          <w:lang w:val="zh-CN"/>
                        </w:rPr>
                        <w:t>岁的法轮功学员庞勋被嘉州监狱活活打死。</w:t>
                      </w:r>
                    </w:p>
                    <w:p>
                      <w:pPr>
                        <w:pStyle w:val="1"/>
                        <w:spacing w:lineRule="exact" w:line="302"/>
                        <w:rPr/>
                      </w:pPr>
                      <w:r>
                        <w:rPr>
                          <w:sz w:val="23"/>
                          <w:lang w:val="zh-CN"/>
                        </w:rPr>
                        <w:t>法轮功学员邓维勇被枉判四年，在四川省嘉州监狱被打毒针致失忆、出现不能站立、脑梗、癫痫、糖尿病等</w:t>
                      </w:r>
                      <w:r>
                        <w:rPr>
                          <w:sz w:val="23"/>
                          <w:lang w:val="zh-CN"/>
                        </w:rPr>
                        <w:t>16</w:t>
                      </w:r>
                      <w:r>
                        <w:rPr>
                          <w:sz w:val="23"/>
                          <w:lang w:val="zh-CN"/>
                        </w:rPr>
                        <w:t>种疾病。</w:t>
                      </w:r>
                    </w:p>
                    <w:p>
                      <w:pPr>
                        <w:pStyle w:val="1"/>
                        <w:spacing w:lineRule="exact" w:line="302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该监狱对学员长年实施酷刑折磨，手段惨烈。该监狱使用各种灭绝人性的流氓恶棍手段、酷刑摧残，逼迫法轮功学员放弃个人信仰，所谓“转化”，口号是“三天憔悴，一个星期崩溃，半个月病床上睡，一个月地狱相会”。“肉体上摧残你、拖垮你，精神上折磨你，生活上饿死你”，致使不少法轮功学员被夺去宝贵的生命。</w:t>
                      </w:r>
                    </w:p>
                    <w:p>
                      <w:pPr>
                        <w:pStyle w:val="1"/>
                        <w:spacing w:lineRule="exact" w:line="302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狱警采用包括罚站、电棍电击、野蛮殴打、吃秒饭、“开摩托车”等酷刑折磨人，还包括打毒针等，此外还强制服刑人员长时间劳作来获取利润。对被枉判入狱的法轮功学员更是特管，不准许互相之间交谈。</w:t>
                      </w:r>
                    </w:p>
                    <w:p>
                      <w:pPr>
                        <w:pStyle w:val="1"/>
                        <w:spacing w:lineRule="exact" w:line="302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该监狱常年关押数百名学员。以下仅举数例：</w:t>
                      </w:r>
                    </w:p>
                    <w:p>
                      <w:pPr>
                        <w:pStyle w:val="1"/>
                        <w:spacing w:lineRule="exact" w:line="302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二零二五年九月一日消息，法轮功学员陈世贵遭嘉州监狱迫害，情况危险。</w:t>
                      </w:r>
                    </w:p>
                    <w:p>
                      <w:pPr>
                        <w:pStyle w:val="1"/>
                        <w:spacing w:lineRule="exact" w:line="302"/>
                        <w:rPr/>
                      </w:pPr>
                      <w:r>
                        <w:rPr>
                          <w:sz w:val="23"/>
                          <w:lang w:val="zh-CN"/>
                        </w:rPr>
                        <w:t>成都市新都区时年</w:t>
                      </w:r>
                      <w:r>
                        <w:rPr>
                          <w:sz w:val="23"/>
                          <w:lang w:val="zh-CN"/>
                        </w:rPr>
                        <w:t>59</w:t>
                      </w:r>
                      <w:r>
                        <w:rPr>
                          <w:sz w:val="23"/>
                          <w:lang w:val="zh-CN"/>
                        </w:rPr>
                        <w:t>岁的骆常勇被斑竹园派出所警察和新都公安局政保科构陷，二零二四年五月二十八日被新都区法院非法开庭，六月二十日被枉判三年六个月。</w:t>
                      </w:r>
                    </w:p>
                    <w:p>
                      <w:pPr>
                        <w:pStyle w:val="1"/>
                        <w:spacing w:lineRule="exact" w:line="302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成都市法轮功学员刘嘉，一九六九年生，曾任中国平安保险有限公司成都寿险分公司第三营业部资深经理。二零二二年一月六日刘嘉到彭州办事，被彭州市公安局刑侦大队彭州市军乐派出所绑架、入室抢劫，之后被非法判刑五年。二零二四年七月刘嘉被劫持到四川乐山嘉州监狱。</w:t>
                      </w:r>
                    </w:p>
                    <w:p>
                      <w:pPr>
                        <w:pStyle w:val="1"/>
                        <w:spacing w:lineRule="exact" w:line="302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二零二一年九月十三日，四川省成都市温江区法轮功学员喻开信在去邮局交信的路上，被恶警绑架，后被枉判五年半。二零二三年三月被劫持到嘉州监狱四监区迫害。现被关押在嘉州监狱二监区。</w:t>
                      </w:r>
                    </w:p>
                    <w:p>
                      <w:pPr>
                        <w:pStyle w:val="1"/>
                        <w:spacing w:lineRule="exact" w:line="302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二零二一年六月十八日，江油市国保劫持当地的法轮功学员魏彬的母亲付发玉，并抢走了包，直接拿包里的钥匙开门入室抢劫，绑架了魏彬，并判刑六年，勒索罚款六千元，目前被关在嘉州监狱。</w:t>
                      </w:r>
                    </w:p>
                    <w:p>
                      <w:pPr>
                        <w:pStyle w:val="1"/>
                        <w:spacing w:lineRule="exact" w:line="302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43</w:t>
                      </w:r>
                      <w:r>
                        <w:rPr>
                          <w:sz w:val="23"/>
                          <w:lang w:val="zh-CN"/>
                        </w:rPr>
                        <w:t>岁的四川遂宁市船山区学员张木清，二零二三年被中共人员非法入室绑架，枉判冤刑，目前在四川嘉州监狱。</w:t>
                      </w:r>
                    </w:p>
                    <w:p>
                      <w:pPr>
                        <w:pStyle w:val="1"/>
                        <w:spacing w:lineRule="exact" w:line="302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四川达州市开江县法轮功学员邓道恒，被秘密判刑八年，二零二零年五月二十九日被劫入嘉州监狱。二零二四年四月十二日，家属接到嘉州监狱通知，称邓病危、在重症监护室抢救。</w:t>
                      </w:r>
                    </w:p>
                    <w:p>
                      <w:pPr>
                        <w:pStyle w:val="1"/>
                        <w:spacing w:lineRule="exact" w:line="302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68</w:t>
                      </w:r>
                      <w:r>
                        <w:rPr>
                          <w:sz w:val="23"/>
                          <w:lang w:val="zh-CN"/>
                        </w:rPr>
                        <w:t>岁的德阳市旌阳区法轮功学员唐礼荣遭诬判四年半，二零二四年一月被劫持到四川乐山嘉州监狱第四监区迫害。</w:t>
                      </w:r>
                    </w:p>
                    <w:p>
                      <w:pPr>
                        <w:pStyle w:val="Normal"/>
                        <w:spacing w:lineRule="exact" w:line="440" w:before="80" w:after="100"/>
                        <w:jc w:val="center"/>
                        <w:rPr/>
                      </w:pPr>
                      <w:r>
                        <w:rPr>
                          <w:rFonts w:ascii="华文新魏" w:hAnsi="华文新魏" w:eastAsia="华文新魏"/>
                          <w:spacing w:val="10"/>
                          <w:sz w:val="40"/>
                          <w:szCs w:val="40"/>
                        </w:rPr>
                        <w:t>四川省新闻简讯</w:t>
                      </w:r>
                    </w:p>
                    <w:p>
                      <w:pPr>
                        <w:pStyle w:val="1"/>
                        <w:spacing w:lineRule="exact" w:line="302"/>
                        <w:rPr>
                          <w:rFonts w:ascii="方正兰亭中黑_GBK" w:hAnsi="方正兰亭中黑_GBK" w:eastAsia="方正兰亭中黑_GBK"/>
                          <w:lang w:val="zh-CN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lang w:val="zh-CN"/>
                        </w:rPr>
                        <w:t>四川省达州市大竹县五名法轮功学员被迫害情况补充</w:t>
                      </w:r>
                    </w:p>
                    <w:p>
                      <w:pPr>
                        <w:pStyle w:val="1"/>
                        <w:spacing w:lineRule="exact" w:line="302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四川省达州市大竹县法轮功学员张展萍（女，</w:t>
                      </w:r>
                      <w:r>
                        <w:rPr>
                          <w:lang w:val="zh-CN"/>
                        </w:rPr>
                        <w:t>60</w:t>
                      </w:r>
                      <w:r>
                        <w:rPr>
                          <w:lang w:val="zh-CN"/>
                        </w:rPr>
                        <w:t>岁）被枉判两年三个月，勒索罚款四千元，</w:t>
                      </w:r>
                      <w:r>
                        <w:rPr>
                          <w:lang w:val="zh-CN"/>
                        </w:rPr>
                        <w:t>8</w:t>
                      </w:r>
                      <w:r>
                        <w:rPr>
                          <w:lang w:val="zh-CN"/>
                        </w:rPr>
                        <w:t>月</w:t>
                      </w:r>
                      <w:r>
                        <w:rPr>
                          <w:lang w:val="zh-CN"/>
                        </w:rPr>
                        <w:t>27</w:t>
                      </w:r>
                      <w:r>
                        <w:rPr>
                          <w:lang w:val="zh-CN"/>
                        </w:rPr>
                        <w:t>日送成都监狱迫害。</w:t>
                      </w:r>
                    </w:p>
                    <w:p>
                      <w:pPr>
                        <w:pStyle w:val="1"/>
                        <w:spacing w:lineRule="exact" w:line="302"/>
                        <w:rPr>
                          <w:rFonts w:ascii="方正兰亭中黑_GBK" w:hAnsi="方正兰亭中黑_GBK" w:eastAsia="方正兰亭中黑_GBK"/>
                          <w:lang w:val="zh-CN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lang w:val="zh-CN"/>
                        </w:rPr>
                        <w:t>四川省什邡市湔氐镇派出所与镇府骚扰法轮功学员</w:t>
                      </w:r>
                    </w:p>
                    <w:p>
                      <w:pPr>
                        <w:pStyle w:val="1"/>
                        <w:spacing w:lineRule="exact" w:line="302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2025</w:t>
                      </w:r>
                      <w:r>
                        <w:rPr>
                          <w:lang w:val="zh-CN"/>
                        </w:rPr>
                        <w:t>年</w:t>
                      </w:r>
                      <w:r>
                        <w:rPr>
                          <w:lang w:val="zh-CN"/>
                        </w:rPr>
                        <w:t>9</w:t>
                      </w:r>
                      <w:r>
                        <w:rPr>
                          <w:lang w:val="zh-CN"/>
                        </w:rPr>
                        <w:t>月</w:t>
                      </w:r>
                      <w:r>
                        <w:rPr>
                          <w:lang w:val="zh-CN"/>
                        </w:rPr>
                        <w:t>18</w:t>
                      </w:r>
                      <w:r>
                        <w:rPr>
                          <w:lang w:val="zh-CN"/>
                        </w:rPr>
                        <w:t>日上午</w:t>
                      </w:r>
                      <w:r>
                        <w:rPr>
                          <w:lang w:val="zh-CN"/>
                        </w:rPr>
                        <w:t>9</w:t>
                      </w:r>
                      <w:r>
                        <w:rPr>
                          <w:lang w:val="zh-CN"/>
                        </w:rPr>
                        <w:t>点左右，一个穿着警服其余全是便衣大概</w:t>
                      </w:r>
                      <w:r>
                        <w:rPr>
                          <w:lang w:val="zh-CN"/>
                        </w:rPr>
                        <w:t>9</w:t>
                      </w:r>
                      <w:r>
                        <w:rPr>
                          <w:lang w:val="zh-CN"/>
                        </w:rPr>
                        <w:t>人到法轮功学员罗映秀家骚扰恐吓。然后到法轮功学员罗文翠家，当时罗文翠不在家。</w:t>
                      </w:r>
                    </w:p>
                    <w:p>
                      <w:pPr>
                        <w:pStyle w:val="1"/>
                        <w:spacing w:lineRule="exact" w:line="302"/>
                        <w:rPr>
                          <w:rFonts w:ascii="方正兰亭中黑_GBK" w:hAnsi="方正兰亭中黑_GBK" w:eastAsia="方正兰亭中黑_GBK"/>
                          <w:lang w:val="zh-CN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lang w:val="zh-CN"/>
                        </w:rPr>
                        <w:t>四川省遂宁市界福桥派出所警察骚扰法轮功学员李龍珍</w:t>
                      </w:r>
                    </w:p>
                    <w:p>
                      <w:pPr>
                        <w:pStyle w:val="1"/>
                        <w:spacing w:lineRule="exact" w:line="302"/>
                        <w:rPr/>
                      </w:pPr>
                      <w:r>
                        <w:rPr>
                          <w:lang w:val="zh-CN"/>
                        </w:rPr>
                        <w:t>四川省遂宁市界福桥派出所一名警察和北小区一名社区人员两人在</w:t>
                      </w:r>
                      <w:r>
                        <w:rPr>
                          <w:lang w:val="zh-CN"/>
                        </w:rPr>
                        <w:t>2025</w:t>
                      </w:r>
                      <w:r>
                        <w:rPr>
                          <w:lang w:val="zh-CN"/>
                        </w:rPr>
                        <w:t>年</w:t>
                      </w:r>
                      <w:r>
                        <w:rPr>
                          <w:lang w:val="zh-CN"/>
                        </w:rPr>
                        <w:t>9</w:t>
                      </w:r>
                      <w:r>
                        <w:rPr>
                          <w:lang w:val="zh-CN"/>
                        </w:rPr>
                        <w:t>月</w:t>
                      </w:r>
                      <w:r>
                        <w:rPr>
                          <w:lang w:val="zh-CN"/>
                        </w:rPr>
                        <w:t>18</w:t>
                      </w:r>
                      <w:r>
                        <w:rPr>
                          <w:lang w:val="zh-CN"/>
                        </w:rPr>
                        <w:t>日一同到法轮功学员李龍珍租房住处骚扰。</w:t>
                      </w:r>
                      <w:r>
                        <w:rPr>
                          <w:sz w:val="23"/>
                          <w:lang w:val="zh-CN"/>
                        </w:rPr>
                        <w:t>李隆珍趁此给他们讲真相，他们转身赶紧就跑了。</w:t>
                      </w:r>
                      <w:r>
                        <w:rPr>
                          <w:sz w:val="23"/>
                          <w:lang w:val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8230</wp:posOffset>
                </wp:positionH>
                <wp:positionV relativeFrom="paragraph">
                  <wp:posOffset>181610</wp:posOffset>
                </wp:positionV>
                <wp:extent cx="2117090" cy="722566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722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568.95pt;mso-wrap-distance-left:9.05pt;mso-wrap-distance-right:9.05pt;mso-wrap-distance-top:0pt;mso-wrap-distance-bottom:0pt;margin-top:14.3pt;mso-position-vertical-relative:text;margin-left:18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DengXian Light">
    <w:altName w:val="等线 Light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Song Std L">
    <w:altName w:val="Noto Serif SC ExtraLight"/>
    <w:charset w:val="80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FZLanTingHei-DB-GBK">
    <w:altName w:val="宋体"/>
    <w:charset w:val="86"/>
    <w:family w:val="auto"/>
    <w:pitch w:val="variable"/>
  </w:font>
  <w:font w:name="FZDaBiaoSong-B06S">
    <w:charset w:val="86"/>
    <w:family w:val="auto"/>
    <w:pitch w:val="variable"/>
  </w:font>
  <w:font w:name="FZLanTingHei-R-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兰亭中黑_GBK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DengXian Light;等线 Light" w:hAnsi="DengXian Light;等线 Light" w:eastAsia="DengXian Light;等线 Light" w:cs="DengXian Light;等线 Light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7">
    <w:name w:val=" Char Char7"/>
    <w:qFormat/>
    <w:rPr>
      <w:rFonts w:ascii="DengXian Light;等线 Light" w:hAnsi="DengXian Light;等线 Light" w:eastAsia="DengXian Light;等线 Light" w:cs="Times New Roman"/>
      <w:b/>
      <w:bCs/>
      <w:sz w:val="28"/>
      <w:szCs w:val="28"/>
      <w:lang w:val="de-DE"/>
    </w:rPr>
  </w:style>
  <w:style w:type="character" w:styleId="A8">
    <w:name w:val="A8"/>
    <w:qFormat/>
    <w:rPr>
      <w:rFonts w:cs="FZLanTingHei-B-GBK"/>
      <w:color w:val="EC920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Song Std L;Noto Serif SC ExtraLight" w:hAnsi="Adobe Song Std L;Noto Serif SC ExtraLight" w:eastAsia="Adobe Song Std L;Noto Serif SC ExtraLight" w:cs="Adobe Song Std L;Noto Serif SC Extra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LanTingHei-DB-GBK;宋体" w:hAnsi="FZLanTingHei-DB-GBK;宋体" w:eastAsia="FZLanTingHei-DB-GBK;宋体" w:cs="FZLanTingHei-DB-GBK;宋体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DaBiaoSong-B06S" w:hAnsi="FZDaBiaoSong-B06S" w:eastAsia="FZDaBiaoSong-B06S" w:cs="FZDaBiaoSong-B06S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LanTingHei-R-GBK" w:hAnsi="FZLanTingHei-R-GBK" w:eastAsia="FZLanTingHei-R-GBK" w:cs="FZLanTingHei-R-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清單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yperlink" Target="../../C:/Users/1/AppData/Local/Temp/Rar$EXa2200.18996/2014-10-10-minghui-pohai-zhangfang.jpg" TargetMode="External"/><Relationship Id="rId9" Type="http://schemas.openxmlformats.org/officeDocument/2006/relationships/hyperlink" Target="../../C:/Users/1/AppData/Local/Temp/Rar$EXa696.7696/2010-9-26-featurephotos-64--ss.jpg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hyperlink" Target="../../C:/Users/hp/AppData/Local/Temp/Rar$EXa5220.21775/2024-4-11-eren-zhongbinglin.jpg" TargetMode="External"/><Relationship Id="rId14" Type="http://schemas.openxmlformats.org/officeDocument/2006/relationships/hyperlink" Target="../../C:/Users/hp/AppData/Local/Temp/Rar$EXa4592.30878/2014-3-19-minghui-pohai-beijing-11.jpg" TargetMode="External"/><Relationship Id="rId15" Type="http://schemas.openxmlformats.org/officeDocument/2006/relationships/hyperlink" Target="../../C:/Users/hp/AppData/Local/Temp/Rar$EXa5824.36257/2024-2-15-mh-persecution-beijing-1.png" TargetMode="External"/><Relationship Id="rId16" Type="http://schemas.openxmlformats.org/officeDocument/2006/relationships/hyperlink" Target="../../C:/Users/User/AppData/Local/Temp/Rar$EXa4172.1101/2021-4-15-shi-shao-ping_01.jpg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23:19:00Z</dcterms:created>
  <dc:creator/>
  <dc:description/>
  <cp:keywords/>
  <dc:language>en-US</dc:language>
  <cp:lastModifiedBy/>
  <cp:lastPrinted>2025-10-18T19:09:00Z</cp:lastPrinted>
  <dcterms:modified xsi:type="dcterms:W3CDTF">2025-10-19T00:10:00Z</dcterms:modified>
  <cp:revision>3</cp:revision>
  <dc:subject/>
  <dc:title/>
</cp:coreProperties>
</file>