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宁夏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9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宁夏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9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-4586605</wp:posOffset>
                </wp:positionV>
                <wp:extent cx="6829425" cy="8649970"/>
                <wp:effectExtent l="0" t="0" r="82315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650080"/>
                          <a:chOff x="0" y="0"/>
                          <a:chExt cx="6829560" cy="865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9560" cy="64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691560"/>
                              <a:ext cx="2117160" cy="56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治病。”李老汉的老伴哭着对三个孩子说：“我们不能落个人财两空，既然这样，我们明天出院，以后由我来伺候他，你们该干啥干啥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回家后，李老汉的病情一天比一天重，最后卧床不起，吃喝拉撒全由老伴伺候。一天一天，好难熬的日子，这一瘫就是4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天，李老汉对老伴说：“我想下床走走。”老伴说：“好，我扶你下来。”李老汉慢慢地起来了，在老伴的搀扶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3198600"/>
                              <a:ext cx="2117160" cy="325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1560"/>
                              <a:ext cx="2117160" cy="57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遍、十遍、百遍，他非常虔诚、专心地念着。他一天两趟，天天如此，几年过去了，从不间断。他为什么对这几个字如此笃信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7400" y="90000"/>
                              <a:ext cx="3874680" cy="4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93320" y="0"/>
                              <a:ext cx="2117160" cy="30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320" y="6444000"/>
                            <a:ext cx="6799680" cy="220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240" y="514440"/>
                              <a:ext cx="3150360" cy="169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1.法轮功是如何开始传播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104040"/>
                              <a:ext cx="3150360" cy="20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2.为何后来法轮功在中国受到打压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3.为何法轮功学员坚持讲真相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讲真相是反迫害的核心方式。澄清中共宣传的谎言，避免误导公众。争取更多社会理解与支持。认为这也是修炼者慈悲心的体现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99680" cy="2155320"/>
                            </a:xfrm>
                            <a:prstGeom prst="roundRect">
                              <a:avLst>
                                <a:gd name="adj" fmla="val 3194"/>
                              </a:avLst>
                            </a:prstGeom>
                            <a:noFill/>
                            <a:ln w="0">
                              <a:solidFill>
                                <a:srgbClr val="cc99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320" y="154800"/>
                              <a:ext cx="2037600" cy="26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常见问题答疑解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361.15pt;width:537.75pt;height:681.1pt" coordorigin="-38,-7223" coordsize="10755,13622">
                <v:group id="shape_0" style="position:absolute;left:-38;top:-7223;width:10755;height:101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68;top:-6134;width:3333;height:8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治病。”李老汉的老伴哭着对三个孩子说：“我们不能落个人财两空，既然这样，我们明天出院，以后由我来伺候他，你们该干啥干啥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回家后，李老汉的病情一天比一天重，最后卧床不起，吃喝拉撒全由老伴伺候。一天一天，好难熬的日子，这一瘫就是4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天，李老汉对老伴说：“我想下床走走。”老伴说：“好，我扶你下来。”李老汉慢慢地起来了，在老伴的搀扶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-2186;width:3333;height:51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-6134;width:3333;height:9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遍、十遍、百遍，他非常虔诚、专心地念着。他一天两趟，天天如此，几年过去了，从不间断。他为什么对这几个字如此笃信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9;top:-7082;width:6101;height:70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3;top:-7223;width:3333;height:482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-17;top:2925;width:10708;height:3474">
                  <v:shape id="shape_0" stroked="f" o:allowincell="f" style="position:absolute;left:130;top:3735;width:4960;height: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1.法轮功是如何开始传播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7;top:3089;width:4960;height:3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2.为何后来法轮功在中国受到打压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3.为何法轮功学员坚持讲真相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讲真相是反迫害的核心方式。澄清中共宣传的谎言，避免误导公众。争取更多社会理解与支持。认为这也是修炼者慈悲心的体现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AutoShape 41" stroked="t" o:allowincell="f" style="position:absolute;left:-17;top:2925;width:10707;height:3393;mso-wrap-style:none;v-text-anchor:middle">
                    <v:fill o:detectmouseclick="t" on="false"/>
                    <v:stroke color="#cc9900" joinstyle="miter" endcap="flat"/>
                    <w10:wrap type="none"/>
                  </v:round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599;top:3169;width:3208;height:412;mso-wrap-style:none;v-text-anchor:middle" type="_x0000_t136">
                    <v:path textpathok="t"/>
                    <v:textpath on="t" fitshape="t" string="常见问题答疑解惑" style="font-family:&quot;方正兰亭中黑_GBK&quot;;font-size:24pt"/>
                    <v:fill o:detectmouseclick="t" type="solid" color2="#6699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91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宁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5pt;width:533.55pt;height:21.85pt" coordorigin="7,129" coordsize="10671,437">
                <v:shape id="shape_0" stroked="t" o:allowincell="f" style="position:absolute;left:7;top:56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宁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01600</wp:posOffset>
                </wp:positionV>
                <wp:extent cx="6787515" cy="4342765"/>
                <wp:effectExtent l="635" t="0" r="79679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4342680"/>
                          <a:chOff x="0" y="0"/>
                          <a:chExt cx="6787440" cy="434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759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九月份获知宁夏法轮功学员张利芳被中共非法判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423000"/>
                            <a:ext cx="20955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料。随即，张利芳遭银川市兴庆区公安警察绑架，她被非法关押到银川市看守所。此后，张利芳被银川市西夏区检察院和法院暗箱构陷。张利芳被西夏区法院枉判两年六个月，她已被劫往宁夏女子监狱关押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九九九年七月二十日，中共邪党开始疯狂迫害法轮功后，张利芳姊妹四家七个修炼人，遭受了绑架关押、抄家、劳教、判刑、骚扰等方式的迫害。张利芳已遭中共七次绑架，其中，三次被非法劳教共五年、两次（包括本次的冤刑）被非法判刑共五年六个月，累计至少十年半被非法关押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956600"/>
                            <a:ext cx="2095560" cy="23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宁夏回族自治区张利芳第七次被绑架　遭枉判两年半入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利芳，65岁，家住宁夏回族自治区固原市。她的女儿居住在银川市，张利芳到银川市女儿家串门。二零二五年三月二十九日前后，张利芳在街上给百姓赠送真相资料，让他们明白真相，平安幸福。结果，张利芳被不怀好意的人一直跟踪到她女儿的家门口。之后，这个人给警察打电话，恶意构陷张利芳在街上发放法轮功真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423720"/>
                            <a:ext cx="2095560" cy="38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（明慧网通讯员中国大陆报道）二零二五年九月份，中共以“九·三阅兵”、“十·一维稳”为借口，对法轮功学员加紧监控、骚扰、绑架和非法判刑。据明慧网报道统计，九月份获知，至少又有43名法轮功学员被非法判刑（其中，2025年38人，其它年度5人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其中刑期最长的8年，最短的3个月，分布于中国大陆的17个省、自治区和直辖市，其严重程度按人数依次为四川省11人，吉林省7人，广东省4人，江西省、山东省各3人。遭非法判刑的法轮功学员的年龄最长者82岁，最年轻者30多岁，其中，80～90岁1人，70～80岁6人，60～70岁15人，50～60岁6人，40～50岁1人，30～40岁2人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740840" y="3493800"/>
                            <a:ext cx="2035080" cy="767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nap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3640" y="440640"/>
                            <a:ext cx="2256840" cy="13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8pt;width:534.4pt;height:341.95pt" coordorigin="-18,160" coordsize="10688,6839">
                <v:shape id="shape_0" fillcolor="black" stroked="f" o:allowincell="f" style="position:absolute;left:-18;top:160;width:10670;height:483;mso-wrap-style:none;v-text-anchor:middle" type="_x0000_t136">
                  <v:path textpathok="t"/>
                  <v:textpath on="t" fitshape="t" string="九月份获知宁夏法轮功学员张利芳被中共非法判刑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71;top:826;width:3299;height:4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料。随即，张利芳遭银川市兴庆区公安警察绑架，她被非法关押到银川市看守所。此后，张利芳被银川市西夏区检察院和法院暗箱构陷。张利芳被西夏区法院枉判两年六个月，她已被劫往宁夏女子监狱关押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九九九年七月二十日，中共邪党开始疯狂迫害法轮功后，张利芳姊妹四家七个修炼人，遭受了绑架关押、抄家、劳教、判刑、骚扰等方式的迫害。张利芳已遭中共七次绑架，其中，三次被非法劳教共五年、两次（包括本次的冤刑）被非法判刑共五年六个月，累计至少十年半被非法关押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241;width:3299;height:3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宁夏回族自治区张利芳第七次被绑架　遭枉判两年半入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利芳，65岁，家住宁夏回族自治区固原市。她的女儿居住在银川市，张利芳到银川市女儿家串门。二零二五年三月二十九日前后，张利芳在街上给百姓赠送真相资料，让他们明白真相，平安幸福。结果，张利芳被不怀好意的人一直跟踪到她女儿的家门口。之后，这个人给警察打电话，恶意构陷张利芳在街上发放法轮功真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27;width:3299;height:6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（明慧网通讯员中国大陆报道）二零二五年九月份，中共以“九·三阅兵”、“十·一维稳”为借口，对法轮功学员加紧监控、骚扰、绑架和非法判刑。据明慧网报道统计，九月份获知，至少又有43名法轮功学员被非法判刑（其中，2025年38人，其它年度5人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其中刑期最长的8年，最短的3个月，分布于中国大陆的17个省、自治区和直辖市，其严重程度按人数依次为四川省11人，吉林省7人，广东省4人，江西省、山东省各3人。遭非法判刑的法轮功学员的年龄最长者82岁，最年轻者30多岁，其中，80～90岁1人，70～80岁6人，60～70岁15人，50～60岁6人，40～50岁1人，30～40岁2人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48;top:5662;width:3204;height:1208;mso-wrap-style:none;v-text-anchor:middle" type="_x0000_t75">
                  <v:imagedata r:id="rId11" o:detectmouseclick="t"/>
                  <v:stroke color="fuchsia" weight="9360" joinstyle="miter" endcap="flat"/>
                  <w10:wrap type="none"/>
                </v:shape>
                <v:shape id="shape_0" ID="Snap2" stroked="f" o:allowincell="f" style="position:absolute;left:3610;top:854;width:3553;height:21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778625" cy="5164455"/>
                <wp:effectExtent l="0" t="635" r="140900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5164560"/>
                          <a:chOff x="0" y="0"/>
                          <a:chExt cx="6778800" cy="5164560"/>
                        </a:xfrm>
                      </wpg:grpSpPr>
                      <wps:wsp>
                        <wps:cNvSpPr txBox="1"/>
                        <wps:spPr>
                          <a:xfrm>
                            <a:off x="39240" y="0"/>
                            <a:ext cx="6725160" cy="41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原宁夏回族自治区平罗县委书记蒋哲文遭恶报被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880"/>
                            <a:ext cx="2088000" cy="458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（明慧网通讯员中国大陆报道）近日得知，四川省和宁夏回族自治区五名政府官员遭恶报落马被查，他们是原四川省巴中市委书记、市长何平、原四川省绵阳市游仙区区委书记、区长陈华斌、原四川省开江县委书记罗建、原宁夏回族自治区政府主席刘慧、原宁夏回族自治区平罗县委书记蒋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轮功是佛家高德大法，参与迫害法轮功和法轮功学员的人，无论官位多高或黎民百姓，是犯下如天重罪，在善恶有报的天理中承受其恶果，是真正在迫害自己。上述五名官员均有参与迫害法轮功学员的记录。他们被查正是恶有恶报的天理在展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en-US" w:eastAsia="zh-CN" w:bidi="ar-SA"/>
                                </w:rPr>
                                <w:t>原宁夏回族自治区平罗县委书记蒋哲文遭恶报被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五年六月二十七日宁夏回族自治区媒体报道，原宁夏回族自治区平罗县委书记蒋哲文被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2017440"/>
                            <a:ext cx="2127240" cy="30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蒋哲文，一九六七年九月生，宁夏中卫人。主要履历：二零一八年十一月至二零一九年一月，任平罗县委书记、宁夏平罗工业园区党工委第一书记；二零一九年一月至二零二一年一月，任平罗县委书记、宁夏平罗工业园区党工委书记；二零二一年一月至二零二一年六月，任石嘴山市委常委、平罗县委书记、宁夏平罗工业园区党工委书记；二零二一年六月，任宁夏回族自治区发展和改革委员会党组成员、副主任。期间，蒋哲文追随中共迫害法轮功，对当地迫害法轮功学员的事件负有领导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面是蒋哲文在二零一九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471240"/>
                            <a:ext cx="209556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至二零二一年六月任宁夏回族自治区平罗县委书记期间，法轮功学员被迫害的部分事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◎二零一九年七月十六日，宁夏石嘴山市平罗县法轮功学员姚庆霞（常在银川市居住）被辖区派出所五、六个穿着便衣的警察绑架、抄家，劫掠了笔记本电脑等物品，又将她非法拘留了十五天，约在七月三十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◎二零一七年三月十七日，宁夏平罗县法轮功学员杨秀琴在散发真相资料的过程中，被平罗县安防队人员绑架，劫持到平罗县公安局国保大队。国保大队的队长马学林和警察薛玲非法审讯杨秀琴，逼迫杨秀琴说出资料来源、逼迫签字，还给杨秀琴照了相。此后将杨秀琴非法拘留七天，关押到了宁夏石嘴山市拘留所。杨秀琴拘留期满回家前，公安的拿出拘留证让杨秀琴签了字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58360" y="546840"/>
                            <a:ext cx="2066400" cy="14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80720" y="4655880"/>
                            <a:ext cx="209808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560"/>
                              <a:ext cx="83772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10584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4760" y="0"/>
                              <a:ext cx="50148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50148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50148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35pt;width:533.75pt;height:406.65pt" coordorigin="0,147" coordsize="10675,8133">
                <v:shape id="shape_0" fillcolor="#272727" stroked="f" o:allowincell="f" style="position:absolute;left:62;top:147;width:10590;height:645;mso-wrap-style:none;v-text-anchor:middle" type="_x0000_t136">
                  <v:path textpathok="t"/>
                  <v:textpath on="t" fitshape="t" string="原宁夏回族自治区平罗县委书记蒋哲文遭恶报被查" style="font-family:&quot;方正兰亭中黑_GBK&quot;;font-size:20pt"/>
                  <v:fill o:detectmouseclick="t" type="solid" color2="#d8d8d8"/>
                  <v:stroke color="#3465a4" joinstyle="round" endcap="flat"/>
                  <w10:wrap type="none"/>
                </v:shape>
                <v:shape id="shape_0" stroked="f" o:allowincell="f" style="position:absolute;left:0;top:931;width:3287;height:7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（明慧网通讯员中国大陆报道）近日得知，四川省和宁夏回族自治区五名政府官员遭恶报落马被查，他们是原四川省巴中市委书记、市长何平、原四川省绵阳市游仙区区委书记、区长陈华斌、原四川省开江县委书记罗建、原宁夏回族自治区政府主席刘慧、原宁夏回族自治区平罗县委书记蒋哲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法轮功是佛家高德大法，参与迫害法轮功和法轮功学员的人，无论官位多高或黎民百姓，是犯下如天重罪，在善恶有报的天理中承受其恶果，是真正在迫害自己。上述五名官员均有参与迫害法轮功学员的记录。他们被查正是恶有恶报的天理在展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en-US" w:eastAsia="zh-CN" w:bidi="ar-SA"/>
                          </w:rPr>
                          <w:t>原宁夏回族自治区平罗县委书记蒋哲文遭恶报被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五年六月二十七日宁夏回族自治区媒体报道，原宁夏回族自治区平罗县委书记蒋哲文被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3324;width:3349;height:4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蒋哲文，一九六七年九月生，宁夏中卫人。主要履历：二零一八年十一月至二零一九年一月，任平罗县委书记、宁夏平罗工业园区党工委第一书记；二零一九年一月至二零二一年一月，任平罗县委书记、宁夏平罗工业园区党工委书记；二零二一年一月至二零二一年六月，任石嘴山市委常委、平罗县委书记、宁夏平罗工业园区党工委书记；二零二一年六月，任宁夏回族自治区发展和改革委员会党组成员、副主任。期间，蒋哲文追随中共迫害法轮功，对当地迫害法轮功学员的事件负有领导责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下面是蒋哲文在二零一九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889;width:3299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月至二零二一年六月任宁夏回族自治区平罗县委书记期间，法轮功学员被迫害的部分事实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◎二零一九年七月十六日，宁夏石嘴山市平罗县法轮功学员姚庆霞（常在银川市居住）被辖区派出所五、六个穿着便衣的警察绑架、抄家，劫掠了笔记本电脑等物品，又将她非法拘留了十五天，约在七月三十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◎二零一七年三月十七日，宁夏平罗县法轮功学员杨秀琴在散发真相资料的过程中，被平罗县安防队人员绑架，劫持到平罗县公安局国保大队。国保大队的队长马学林和警察薛玲非法审讯杨秀琴，逼迫杨秀琴说出资料来源、逼迫签字，还给杨秀琴照了相。此后将杨秀琴非法拘留七天，关押到了宁夏石嘴山市拘留所。杨秀琴拘留期满回家前，公安的拿出拘留证让杨秀琴签了字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1" stroked="f" o:allowincell="f" style="position:absolute;left:3714;top:1008;width:3253;height:22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371;top:7479;width:3304;height:801">
                  <v:shape id="shape_0" fillcolor="#0000cc" stroked="t" o:allowincell="f" style="position:absolute;left:7371;top:7633;width:1318;height:427;mso-wrap-style:none;v-text-anchor:middle" type="_x0000_t136">
                    <v:path textpathok="t"/>
                    <v:textpath on="t" fitshape="t" string="迫害法轮功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shape id="shape_0" fillcolor="#0000cc" stroked="t" o:allowincell="f" style="position:absolute;left:9461;top:7646;width:1213;height:427;mso-wrap-style:none;v-text-anchor:middle" type="_x0000_t136">
                    <v:path textpathok="t"/>
                    <v:textpath on="t" fitshape="t" string="法网难逃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670;top:7479;width:790;height:801">
                    <v:shape id="shape_0" stroked="f" o:allowincell="f" style="position:absolute;left:8670;top:7479;width:789;height:800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70;top:7479;width:789;height:800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2">
    <w:name w:val="普通 (Web) Char Char Char Char Char Char Char2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">
    <w:name w:val="普通(网站) Char1"/>
    <w:qFormat/>
    <w:rPr>
      <w:rFonts w:ascii="Times New Roman" w:hAnsi="Times New Roman" w:eastAsia="宋体;SimSun" w:cs="Times New Roman"/>
      <w:kern w:val="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jpe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1:00Z</dcterms:created>
  <dc:creator/>
  <dc:description/>
  <cp:keywords/>
  <dc:language>en-US</dc:language>
  <cp:lastModifiedBy>andre</cp:lastModifiedBy>
  <cp:lastPrinted>2025-10-18T19:24:00Z</cp:lastPrinted>
  <dcterms:modified xsi:type="dcterms:W3CDTF">2025-10-19T00:24:00Z</dcterms:modified>
  <cp:revision>77</cp:revision>
  <dc:subject/>
  <dc:title/>
</cp:coreProperties>
</file>