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35115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延边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29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7.65pt;width:533.5pt;height:95.8pt" coordorigin="29,553" coordsize="10670,1916">
                <v:group id="shape_0" style="position:absolute;left:10699;top:215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99;top:215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99;top:247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215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1;top:55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77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延边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29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52120</wp:posOffset>
                  </wp:positionV>
                  <wp:extent cx="6774815" cy="8582660"/>
                  <wp:effectExtent l="0" t="635" r="1000252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4840" cy="8582760"/>
                            <a:chOff x="0" y="0"/>
                            <a:chExt cx="6774840" cy="858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6400" y="0"/>
                              <a:ext cx="5329080" cy="36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隶书" w:hAnsi="华文隶书" w:eastAsia="华文隶书" w:cs="华文隶书"/>
                                    <w:lang w:val="en-US" w:bidi="hi-IN"/>
                                  </w:rPr>
                                  <w:t>十八位大妈听真相得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96440"/>
                              <a:ext cx="6774840" cy="808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488680"/>
                                <a:ext cx="6774120" cy="559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78560" y="0"/>
                                  <a:ext cx="2095560" cy="55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华文楷体"/>
                                        <w:color w:val="auto"/>
                                        <w:lang w:val="de-DE" w:eastAsia="zh-CN" w:bidi="ar-SA"/>
                                      </w:rPr>
                                      <w:t>好”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方正兰亭中黑_GBK" w:hAnsi="方正兰亭中黑_GBK" w:eastAsia="方正兰亭中黑_GBK" w:cs="Times New Roman"/>
                                        <w:color w:val="0000CC"/>
                                        <w:lang w:val="de-DE" w:eastAsia="zh-CN" w:bidi="ar-SA"/>
                                      </w:rPr>
                                      <w:t>抵触真相的大爷得救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地答应了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我仔细一看大爷的面容，他变得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地接过去，看着小葫芦爱不释手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（文／中国大陆大法弟子）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2095560" cy="55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华文楷体"/>
                                        <w:color w:val="auto"/>
                                        <w:lang w:val="de-DE" w:eastAsia="zh-CN" w:bidi="ar-SA"/>
                                      </w:rPr>
                                      <w:t>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华文楷体"/>
                                        <w:color w:val="auto"/>
                                        <w:lang w:val="de-DE" w:eastAsia="zh-CN" w:bidi="ar-SA"/>
                                      </w:rPr>
              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华文楷体"/>
                                        <w:color w:val="auto"/>
                                        <w:lang w:val="de-DE" w:eastAsia="zh-CN" w:bidi="ar-SA"/>
                                      </w:rPr>
              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华文楷体"/>
                                        <w:color w:val="auto"/>
                                        <w:lang w:val="de-DE" w:eastAsia="zh-CN" w:bidi="ar-SA"/>
                                      </w:rPr>
              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9280" y="0"/>
                                  <a:ext cx="2095560" cy="55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华文楷体"/>
                                        <w:color w:val="auto"/>
                                        <w:lang w:val="de-DE" w:eastAsia="zh-CN" w:bidi="ar-SA"/>
                                      </w:rPr>
                                      <w:t>人，让她们明白真相，得给她们三退才能给的，不是社会上发福利，发完就完成任务，我们是有责任，有使命的，这是真相护身符。”她说：“好啊，今天晚上在这排练，你来吧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华文楷体"/>
                                        <w:color w:val="auto"/>
                                        <w:lang w:val="de-DE" w:eastAsia="zh-CN" w:bidi="ar-SA"/>
                                      </w:rPr>
              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华文楷体"/>
                                        <w:color w:val="auto"/>
                                        <w:lang w:val="de-DE" w:eastAsia="zh-CN" w:bidi="ar-SA"/>
                                      </w:rPr>
                                      <w:t>这么多生命得救了，我心里感谢师父，都是师父的安排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方正兰亭中黑_GBK" w:hAnsi="方正兰亭中黑_GBK" w:eastAsia="方正兰亭中黑_GBK" w:cs="华文楷体"/>
                                        <w:color w:val="0000CC"/>
                                        <w:lang w:val="de-DE" w:eastAsia="zh-CN" w:bidi="ar-SA"/>
                                      </w:rPr>
                                      <w:t>信耶稣的大爷相信“法轮大法好　真善忍好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华文楷体"/>
                                        <w:color w:val="auto"/>
                                        <w:lang w:val="de-DE" w:eastAsia="zh-CN" w:bidi="ar-SA"/>
                                      </w:rPr>
              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地答应了，说：“我入过团队，给我退了吧。”我给他一个真相护身符，他高兴的笑了。旁边还有一个大爷说：“我戴过红领巾，也给我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20"/>
                                <a:ext cx="1600920" cy="250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73920" y="0"/>
                                <a:ext cx="1600920" cy="249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了，给我一个挂坠。”我又给这位大爷一个真相护身符，又分别给他们每人一本真相册子，他们拿起来就看上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前面不远处还有一位大爷，我们走到跟前问：“听说过三退保平安吗？”他说自己就戴过红领巾，不是党团员。我也给他一个真相小挂坠，一本真相册子。告诉他诚念“法轮大法好，真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讲真相、传《九评》、劝三退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42400" y="568440"/>
                              <a:ext cx="3288600" cy="234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5.6pt;width:533.45pt;height:675.8pt" coordorigin="0,712" coordsize="10669,13516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128;top:712;width:8391;height:566;mso-wrap-style:none;v-text-anchor:middle" type="_x0000_t136">
                    <v:path textpathok="t"/>
                    <v:textpath on="t" fitshape="t" string="十八位大妈听真相得救" style="font-family:&quot;华文隶书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0;top:1494;width:10669;height:12734">
                    <v:group id="shape_0" style="position:absolute;left:0;top:5413;width:10668;height:8815">
                      <v:shape id="shape_0" stroked="f" o:allowincell="f" style="position:absolute;left:7368;top:5413;width:3299;height:88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好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0000CC"/>
                                  <w:lang w:val="de-DE" w:eastAsia="zh-CN" w:bidi="ar-SA"/>
                                </w:rPr>
                                <w:t>抵触真相的大爷得救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地答应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仔细一看大爷的面容，他变得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地接过去，看着小葫芦爱不释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（文／中国大陆大法弟子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5414;width:3299;height:88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84;top:5413;width:3299;height:88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人，让她们明白真相，得给她们三退才能给的，不是社会上发福利，发完就完成任务，我们是有责任，有使命的，这是真相护身符。”她说：“好啊，今天晚上在这排练，你来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这么多生命得救了，我心里感谢师父，都是师父的安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华文楷体"/>
                                  <w:color w:val="0000CC"/>
                                  <w:lang w:val="de-DE" w:eastAsia="zh-CN" w:bidi="ar-SA"/>
                                </w:rPr>
                                <w:t>信耶稣的大爷相信“法轮大法好　真善忍好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地答应了，说：“我入过团队，给我退了吧。”我给他一个真相护身符，他高兴的笑了。旁边还有一个大爷说：“我戴过红领巾，也给我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0;top:1495;width:2520;height:39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48;top:1494;width:2520;height:39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了，给我一个挂坠。”我又给这位大爷一个真相护身符，又分别给他们每人一本真相册子，他们拿起来就看上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前面不远处还有一位大爷，我们走到跟前问：“听说过三退保平安吗？”他说自己就戴过红领巾，不是党团员。我也给他一个真相小挂坠，一本真相册子。告诉他诚念“法轮大法好，真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讲真相、传《九评》、劝三退" stroked="f" o:allowincell="f" style="position:absolute;left:2744;top:1607;width:5178;height:368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延边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延边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62.75pt;margin-top:17.3pt;width:407.95pt;height:25.45pt;mso-wrap-style:none;v-text-anchor:middle;mso-position-horizontal:center;mso-position-horizontal-relative:margin" type="_x0000_t136">
            <v:path textpathok="t"/>
            <v:textpath on="t" fitshape="t" string="延吉市72岁盛桂兰被枉判四年九个月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4398010" cy="15455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1545480"/>
                          <a:chOff x="0" y="0"/>
                          <a:chExt cx="4398120" cy="154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98120" cy="1297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rcRect l="29064" t="0" r="0" b="0"/>
                            <a:stretch/>
                          </pic:blipFill>
                          <pic:spPr>
                            <a:xfrm>
                              <a:off x="1073880" y="1800"/>
                              <a:ext cx="1229400" cy="12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rcRect l="0" t="3642" r="0" b="6187"/>
                            <a:stretch/>
                          </pic:blipFill>
                          <pic:spPr>
                            <a:xfrm>
                              <a:off x="0" y="0"/>
                              <a:ext cx="1054800" cy="129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427560" y="0"/>
                              <a:ext cx="970200" cy="12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rcRect l="0" t="0" r="2774" b="0"/>
                            <a:stretch/>
                          </pic:blipFill>
                          <pic:spPr>
                            <a:xfrm>
                              <a:off x="2323440" y="1800"/>
                              <a:ext cx="1091520" cy="129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00" y="1294200"/>
                            <a:ext cx="4197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中共迫害酷刑图：戴手铐脚镣、拽头发撞墙、毒打、皮鞋踩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5pt;margin-top:27.1pt;width:346.25pt;height:121.7pt" coordorigin="3743,542" coordsize="6925,2434">
                <v:group id="shape_0" style="position:absolute;left:3743;top:542;width:6925;height:2044">
                  <v:shape id="shape_0" stroked="f" o:allowincell="f" style="position:absolute;left:5434;top:545;width:1935;height:2037;mso-wrap-style:none;v-text-anchor:middle;mso-position-horizontal:right;mso-position-horizontal-relative:margin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3;top:542;width:1660;height:2040;mso-wrap-style:none;v-text-anchor:middle;mso-position-horizontal:right;mso-position-horizontal-relative:margin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41;top:542;width:1527;height:2037;mso-wrap-style:none;v-text-anchor:middle;mso-position-horizontal:right;mso-position-horizontal-relative:margin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02;top:545;width:1718;height:2040;mso-wrap-style:none;v-text-anchor:middle;mso-position-horizontal:right;mso-position-horizontal-relative:margin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74;top:2580;width:6610;height:395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中共迫害酷刑图：戴手铐脚镣、拽头发撞墙、毒打、皮鞋踩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289560</wp:posOffset>
                </wp:positionV>
                <wp:extent cx="2095500" cy="5429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2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延吉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盛桂兰老太太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警察入室非法抄家、绑架，关洗脑班，一宿之后所谓“取保候审”、勒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押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初被构陷到检察院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盛桂兰被绑架，共体检六次、血压一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以上，但仍然被劫持到延吉市看守所。据悉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已被非法判刑四年九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延吉市突然非法大搜捕，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法轮功学员被非法抄家、绑架到洗脑班拘禁、逼迫签写不炼功的保证、逼问真相资料的来源。每人被逼迫在抄家物品明细上签字。他们大都六、七十岁老年人，还被带到医院检查身体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后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回家。盛桂兰被关洗脑班一宿之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所谓“取保候审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放回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勒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押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警察找法轮功学员徐春英、盛桂兰去检察院签字“取保候审”，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案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构陷到检察院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当地派出所警察骚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初被绑架到洗脑班的法轮功学员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给强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照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检察院打电话让盛桂兰去检察院签字，企图构陷她到法院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月法院人员通知她与家人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日去法院所谓“开庭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盛桂兰被绑架，据悉共体检六次、血压一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以上，但仍然被强行送进吉林省延吉市看守所。据悉，法院已非法判盛桂兰四年九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盛桂兰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5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出生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开始修炼法轮大法。修炼前她有多种疾病：风湿病、骨质增生、多发性肿瘤。修炼法轮大法后，按照真、善、忍的标准要求自己，做事考虑别人，遇到矛盾找自己；不知不觉中全身的疾病都好了，身体健康，心态祥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共江泽民团伙疯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instrText xml:space="preserve"> HYPERLINK "https://www.minghui.org/mh/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后，所有法轮功学员都遭受了不同程度的迫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延吉市河南派出所五、六名警察撬门闯入盛桂兰家，把家里翻了个底朝上也没找到大法书和资料，最后他们拿着她老父亲的一盒京剧带，把她劫持到河南派出所，后转到延吉市公安局国保大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在国保大队，盛桂兰被强制戴手铐、脚镣，二十四小时不让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觉，不断刑讯逼供。一个朝鲜族警察抓着她的头发往墙上撞，还打嘴巴，她的脸都肿了，嘴角也被打出血了。到了下半夜，又换来一个姓孟的警察，穿着皮鞋踩盛桂兰的脚。他们企图逼她说出都给谁送“经文”了，盛桂兰坚决不配合，他们什么也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，最后找到她家人，用欺诈的手段骗取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所谓“保释金”才放她回家。盛桂兰回家后，市国保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社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断打电话和上门骚扰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7.5pt;mso-wrap-distance-left:0pt;mso-wrap-distance-right:9.05pt;mso-wrap-distance-top:0pt;mso-wrap-distance-bottom:0pt;margin-top:22.8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延吉市</w:t>
                      </w:r>
                      <w:r>
                        <w:rPr>
                          <w:sz w:val="22"/>
                          <w:szCs w:val="22"/>
                        </w:rPr>
                        <w:t>72</w:t>
                      </w:r>
                      <w:r>
                        <w:rPr>
                          <w:sz w:val="22"/>
                          <w:szCs w:val="22"/>
                        </w:rPr>
                        <w:t>岁的法轮功学员盛桂兰老太太，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被警察入室非法抄家、绑架，关洗脑班，一宿之后所谓“取保候审”、勒索</w:t>
                      </w:r>
                      <w:r>
                        <w:rPr>
                          <w:sz w:val="22"/>
                          <w:szCs w:val="22"/>
                        </w:rPr>
                        <w:t>3000</w:t>
                      </w:r>
                      <w:r>
                        <w:rPr>
                          <w:sz w:val="22"/>
                          <w:szCs w:val="22"/>
                        </w:rPr>
                        <w:t>元押金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初被构陷到检察院。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盛桂兰被绑架，共体检六次、血压一直</w:t>
                      </w:r>
                      <w:r>
                        <w:rPr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</w:rPr>
                        <w:t>以上，但仍然被劫持到延吉市看守所。据悉，</w:t>
                      </w:r>
                      <w:r>
                        <w:rPr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sz w:val="22"/>
                          <w:szCs w:val="22"/>
                        </w:rPr>
                        <w:t>已被非法判刑四年九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延吉市突然非法大搜捕，近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位法轮功学员被非法抄家、绑架到洗脑班拘禁、逼迫签写不炼功的保证、逼问真相资料的来源。每人被逼迫在抄家物品明细上签字。他们大都六、七十岁老年人，还被带到医院检查身体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天后放</w:t>
                      </w:r>
                      <w:r>
                        <w:rPr>
                          <w:sz w:val="22"/>
                          <w:szCs w:val="22"/>
                        </w:rPr>
                        <w:t>回家。盛桂兰被关洗脑班一宿之后</w:t>
                      </w:r>
                      <w:r>
                        <w:rPr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</w:rPr>
                        <w:t>所谓“取保候审”</w:t>
                      </w:r>
                      <w:r>
                        <w:rPr>
                          <w:sz w:val="22"/>
                          <w:szCs w:val="22"/>
                        </w:rPr>
                        <w:t>放回家</w:t>
                      </w:r>
                      <w:r>
                        <w:rPr>
                          <w:sz w:val="22"/>
                          <w:szCs w:val="22"/>
                        </w:rPr>
                        <w:t>、勒索</w:t>
                      </w:r>
                      <w:r>
                        <w:rPr>
                          <w:sz w:val="22"/>
                          <w:szCs w:val="22"/>
                        </w:rPr>
                        <w:t>3000</w:t>
                      </w:r>
                      <w:r>
                        <w:rPr>
                          <w:sz w:val="22"/>
                          <w:szCs w:val="22"/>
                        </w:rPr>
                        <w:t>元押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，警察找法轮功学员徐春英、盛桂兰去检察院签字“取保候审”，把</w:t>
                      </w:r>
                      <w:r>
                        <w:rPr>
                          <w:sz w:val="22"/>
                          <w:szCs w:val="22"/>
                        </w:rPr>
                        <w:t>案件</w:t>
                      </w:r>
                      <w:r>
                        <w:rPr>
                          <w:sz w:val="22"/>
                          <w:szCs w:val="22"/>
                        </w:rPr>
                        <w:t>构陷到检察院。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，当地派出所警察骚扰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初被绑架到洗脑班的法轮功学员、</w:t>
                      </w:r>
                      <w:r>
                        <w:rPr>
                          <w:sz w:val="22"/>
                          <w:szCs w:val="22"/>
                        </w:rPr>
                        <w:t>给强行</w:t>
                      </w:r>
                      <w:r>
                        <w:rPr>
                          <w:sz w:val="22"/>
                          <w:szCs w:val="22"/>
                        </w:rPr>
                        <w:t>照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，检察院打电话让盛桂兰去检察院签字，企图构陷她到法院。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月法院人员通知她与家人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日去法院所谓“开庭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，盛桂兰被绑架，据悉共体检六次、血压一直</w:t>
                      </w:r>
                      <w:r>
                        <w:rPr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</w:rPr>
                        <w:t>以上，但仍然被强行送进吉林省延吉市看守所。据悉，法院已非法判盛桂兰四年九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盛桂兰，</w:t>
                      </w:r>
                      <w:r>
                        <w:rPr>
                          <w:sz w:val="22"/>
                          <w:szCs w:val="22"/>
                        </w:rPr>
                        <w:t>195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出生，</w:t>
                      </w:r>
                      <w:r>
                        <w:rPr>
                          <w:sz w:val="22"/>
                          <w:szCs w:val="22"/>
                        </w:rPr>
                        <w:t>1996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开始修炼法轮大法。修炼前她有多种疾病：风湿病、骨质增生、多发性肿瘤。修炼法轮大法后，按照真、善、忍的标准要求自己，做事考虑别人，遇到矛盾找自己；不知不觉中全身的疾病都好了，身体健康，心态祥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中共江泽民团伙疯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instrText xml:space="preserve"> HYPERLINK "https://www.minghui.org/mh/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法轮功后，所有法轮功学员都遭受了不同程度的迫害。</w:t>
                      </w:r>
                      <w:r>
                        <w:rPr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，延吉市河南派出所五、六名警察撬门闯入盛桂兰家，把家里翻了个底朝上也没找到大法书和资料，最后他们拿着她老父亲的一盒京剧带，把她劫持到河南派出所，后转到延吉市公安局国保大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在国保大队，盛桂兰被强制戴手铐、脚镣，二十四小时不让睡</w:t>
                      </w:r>
                      <w:r>
                        <w:rPr>
                          <w:sz w:val="22"/>
                          <w:szCs w:val="22"/>
                        </w:rPr>
                        <w:t>觉，不断刑讯逼供。一个朝鲜族警察抓着她的头发往墙上撞，还打嘴巴，她的脸都肿了，嘴角也被打出血了。到了下半夜，又换来一个姓孟的警察，穿着皮鞋踩盛桂兰的脚。他们企图逼她说出都给谁送“经文”了，盛桂兰坚决不配合，他们什么也没</w:t>
                      </w:r>
                      <w:r>
                        <w:rPr>
                          <w:sz w:val="22"/>
                          <w:szCs w:val="22"/>
                        </w:rPr>
                        <w:t>得</w:t>
                      </w:r>
                      <w:r>
                        <w:rPr>
                          <w:sz w:val="22"/>
                          <w:szCs w:val="22"/>
                        </w:rPr>
                        <w:t>到，最后找到她家人，用欺诈的手段骗取了</w:t>
                      </w:r>
                      <w:r>
                        <w:rPr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sz w:val="22"/>
                          <w:szCs w:val="22"/>
                        </w:rPr>
                        <w:t>元所谓“保释金”才放她回家。盛桂兰回家后，市国保、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、社区</w:t>
                      </w:r>
                      <w:r>
                        <w:rPr>
                          <w:sz w:val="22"/>
                          <w:szCs w:val="22"/>
                        </w:rPr>
                        <w:t>人员</w:t>
                      </w:r>
                      <w:r>
                        <w:rPr>
                          <w:sz w:val="22"/>
                          <w:szCs w:val="22"/>
                        </w:rPr>
                        <w:t>不断打电话和上门骚扰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68" w:leader="none"/>
          <w:tab w:val="left" w:pos="9440" w:leader="none"/>
        </w:tabs>
        <w:rPr>
          <w:lang w:val="en-US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5888" w:leader="none"/>
        </w:tabs>
        <w:rPr>
          <w:lang w:val="en-US"/>
        </w:rPr>
      </w:pPr>
      <w:r>
        <w:rPr/>
        <w:tab/>
      </w:r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339975</wp:posOffset>
                </wp:positionH>
                <wp:positionV relativeFrom="paragraph">
                  <wp:posOffset>149860</wp:posOffset>
                </wp:positionV>
                <wp:extent cx="2095500" cy="37217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2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3.05pt;mso-wrap-distance-left:9.05pt;mso-wrap-distance-right:9.05pt;mso-wrap-distance-top:0pt;mso-wrap-distance-bottom:0pt;margin-top:11.8pt;mso-position-vertical-relative:text;margin-left:18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679950</wp:posOffset>
                </wp:positionH>
                <wp:positionV relativeFrom="paragraph">
                  <wp:posOffset>149860</wp:posOffset>
                </wp:positionV>
                <wp:extent cx="2095500" cy="3911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91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8pt;mso-wrap-distance-left:9.05pt;mso-wrap-distance-right:9.05pt;mso-wrap-distance-top:0pt;mso-wrap-distance-bottom:0pt;margin-top:11.8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6775450" cy="3637280"/>
                <wp:effectExtent l="0" t="0" r="112744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3637440"/>
                          <a:chOff x="0" y="0"/>
                          <a:chExt cx="6775560" cy="3637440"/>
                        </a:xfrm>
                      </wpg:grpSpPr>
                      <wps:wsp>
                        <wps:cNvSpPr txBox="1"/>
                        <wps:spPr>
                          <a:xfrm>
                            <a:off x="602640" y="0"/>
                            <a:ext cx="5569560" cy="289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原吉林省汪清县县长廉京燮遭恶报被查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0560"/>
                            <a:ext cx="6775560" cy="320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9280" y="772200"/>
                              <a:ext cx="2095560" cy="243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 xml:space="preserve"> 汪清县法轮功学员腾可梅、郭玉平2016年5月13日被汪清国保大队管清友一伙人绑架。 滕克梅被法院秘密判刑三年，没有告诉家属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 xml:space="preserve"> 2016年4月24日被绑架的法轮功学员闫淑芳、张学英、周秀莲、蒋凯、杨阳（已取保回家）的构陷材料，于2017年1月12日移交到延吉市安图县法院。闫淑芳、张学英、周秀莲被非法关押在延吉市看守所，蒋凯被非法关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75560" cy="311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307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2025年9月8日吉林省媒体报道，原吉林省汪清县县长廉京燮遭恶报被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廉京燮，朝鲜族，1963年9月出生。主要履历：曾任和龙市委常委、副市长，延边州人防办副主任，延吉市委常委、副市长等职；2014年12月，任汪清县委副书记、副县长、代县长，后任汪清县委副书记、县长；2021年，任延边州政协副主席。期间，廉京燮追随迫害，对法轮功学员被迫害负有领导责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下面是廉京燮任汪清县委副书记、副县长、代县长、县长期间，法轮功学员的部分被迫害事实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0000" y="0"/>
                                <a:ext cx="2095560" cy="311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延吉市汪清县看守所。2017年6月13日，安图县法院对闫淑芳、蒋凯、张云英、周秀莲与女儿杨阳等五名通化市法轮功学员非法庭审。其中闫淑芳被非法刑期四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◎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19年9月9日，警察闯入汪清县春阳镇法轮功学员范燕清家，当时范燕清不在家，他们绑架了范燕清的丈夫法轮功学员王连 臣，非法抄家、抢走电脑、手机，家里的身份证、结婚证、房屋产权证以及各类银行卡等，还在她家院子及房上安装了三个摄像头。这些警察的流氓行径有恃无恐、无法无天。后来王连臣被非法判刑一年零七个月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rcRect l="0" t="48328" r="0" b="5426"/>
                          <a:stretch/>
                        </pic:blipFill>
                        <pic:spPr>
                          <a:xfrm>
                            <a:off x="2339280" y="491400"/>
                            <a:ext cx="209556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7pt;width:533.5pt;height:286.4pt" coordorigin="0,254" coordsize="10670,5728">
                <v:shape id="shape_0" fillcolor="black" stroked="f" o:allowincell="f" style="position:absolute;left:949;top:254;width:8770;height:455;mso-wrap-style:none;v-text-anchor:middle" type="_x0000_t136">
                  <v:path textpathok="t"/>
                  <v:textpath on="t" fitshape="t" string="原吉林省汪清县县长廉京燮遭恶报被查" style="font-family:&quot;方正兰亭中黑_GBK&quot;;font-size:1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0;top:932;width:10670;height:5050">
                  <v:shape id="shape_0" fillcolor="white" stroked="f" o:allowincell="f" style="position:absolute;left:3684;top:2148;width:3299;height:3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 xml:space="preserve"> 汪清县法轮功学员腾可梅、郭玉平2016年5月13日被汪清国保大队管清友一伙人绑架。 滕克梅被法院秘密判刑三年，没有告诉家属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 xml:space="preserve"> 2016年4月24日被绑架的法轮功学员闫淑芳、张学英、周秀莲、蒋凯、杨阳（已取保回家）的构陷材料，于2017年1月12日移交到延吉市安图县法院。闫淑芳、张学英、周秀莲被非法关押在延吉市看守所，蒋凯被非法关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0;top:932;width:10670;height:4906">
                    <v:shape id="shape_0" fillcolor="white" stroked="f" o:allowincell="f" style="position:absolute;left:0;top:932;width:3299;height:48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2025年9月8日吉林省媒体报道，原吉林省汪清县县长廉京燮遭恶报被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廉京燮，朝鲜族，1963年9月出生。主要履历：曾任和龙市委常委、副市长，延边州人防办副主任，延吉市委常委、副市长等职；2014年12月，任汪清县委副书记、副县长、代县长，后任汪清县委副书记、县长；2021年，任延边州政协副主席。期间，廉京燮追随迫害，对法轮功学员被迫害负有领导责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下面是廉京燮任汪清县委副书记、副县长、代县长、县长期间，法轮功学员的部分被迫害事实：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70;top:932;width:3299;height:49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延吉市汪清县看守所。2017年6月13日，安图县法院对闫淑芳、蒋凯、张云英、周秀莲与女儿杨阳等五名通化市法轮功学员非法庭审。其中闫淑芳被非法刑期四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◎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2019年9月9日，警察闯入汪清县春阳镇法轮功学员范燕清家，当时范燕清不在家，他们绑架了范燕清的丈夫法轮功学员王连 臣，非法抄家、抢走电脑、手机，家里的身份证、结婚证、房屋产权证以及各类银行卡等，还在她家院子及房上安装了三个摄像头。这些警察的流氓行径有恃无恐、无法无天。后来王连臣被非法判刑一年零七个月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684;top:1028;width:3299;height:108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tabs>
          <w:tab w:val="clear" w:pos="708"/>
          <w:tab w:val="center" w:pos="4975" w:leader="none"/>
          <w:tab w:val="right" w:pos="9950" w:leader="none"/>
        </w:tabs>
        <w:spacing w:before="0" w:after="200"/>
        <w:ind w:right="720" w:hanging="0"/>
        <w:rPr/>
      </w:pPr>
      <w:r>
        <w:rPr>
          <w:rFonts w:eastAsia="华文细黑" w:cs="宋体;SimSun" w:ascii="华文细黑" w:hAnsi="华文细黑"/>
          <w:sz w:val="24"/>
        </w:rPr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黄色的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未标题-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 xml:space="preserve"> </w:t>
      </w:r>
      <w:r>
        <w:rPr>
          <w:rFonts w:eastAsia="华文细黑" w:cs="宋体;SimSun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隶书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Style13">
    <w:name w:val="普通(网站)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1:01:00Z</dcterms:created>
  <dc:creator/>
  <dc:description/>
  <cp:keywords/>
  <dc:language>en-US</dc:language>
  <cp:lastModifiedBy/>
  <cp:lastPrinted>2025-10-18T18:32:00Z</cp:lastPrinted>
  <dcterms:modified xsi:type="dcterms:W3CDTF">2025-10-18T23:32:00Z</dcterms:modified>
  <cp:revision>3</cp:revision>
  <dc:subject/>
  <dc:title>  </dc:title>
</cp:coreProperties>
</file>