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沧州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29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0月2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沧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9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61970</wp:posOffset>
              </wp:positionH>
              <wp:positionV relativeFrom="paragraph">
                <wp:posOffset>5133340</wp:posOffset>
              </wp:positionV>
              <wp:extent cx="454660" cy="73914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2" t="-31" r="39738" b="45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660" cy="7391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1340485</wp:posOffset>
                  </wp:positionV>
                  <wp:extent cx="6829425" cy="8649970"/>
                  <wp:effectExtent l="0" t="0" r="82315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650080"/>
                            <a:chOff x="0" y="0"/>
                            <a:chExt cx="6829560" cy="865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560" cy="645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3320" y="691560"/>
                                <a:ext cx="2117160" cy="56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治病。”李老汉的老伴哭着对三个孩子说：“我们不能落个人财两空，既然这样，我们明天出院，以后由我来伺候他，你们该干啥干啥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回家后，李老汉的病情一天比一天重，最后卧床不起，吃喝拉撒全由老伴伺候。一天一天，好难熬的日子，这一瘫就是4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李老汉对老伴说：“我想下床走走。”老伴说：“好，我扶你下来。”李老汉慢慢地起来了，在老伴的搀扶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2400" y="3198600"/>
                                <a:ext cx="2117160" cy="32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1560"/>
                                <a:ext cx="2117160" cy="574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遍、十遍、百遍，他非常虔诚、专心地念着。他一天两趟，天天如此，几年过去了，从不间断。他为什么对这几个字如此笃信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47400" y="90000"/>
                                <a:ext cx="3874680" cy="44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693320" y="0"/>
                                <a:ext cx="2117160" cy="306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3320" y="6444000"/>
                              <a:ext cx="6799680" cy="220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240" y="514440"/>
                                <a:ext cx="3150360" cy="169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1.法轮功是如何开始传播的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6920" y="104040"/>
                                <a:ext cx="3150360" cy="20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2.为何后来法轮功在中国受到打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3.为何法轮功学员坚持讲真相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讲真相是反迫害的核心方式。澄清中共宣传的谎言，避免误导公众。争取更多社会理解与支持。认为这也是修炼者慈悲心的体现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99680" cy="2155320"/>
                              </a:xfrm>
                              <a:prstGeom prst="roundRect">
                                <a:avLst>
                                  <a:gd name="adj" fmla="val 3194"/>
                                </a:avLst>
                              </a:prstGeom>
                              <a:noFill/>
                              <a:ln w="0">
                                <a:solidFill>
                                  <a:srgbClr val="cc99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1320" y="154800"/>
                                <a:ext cx="2037600" cy="2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常见问题答疑解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-105.55pt;width:537.75pt;height:681.1pt" coordorigin="-38,-2111" coordsize="10755,13622">
                  <v:group id="shape_0" style="position:absolute;left:-38;top:-2111;width:10755;height:10165">
                    <v:shape id="shape_0" stroked="f" o:allowincell="f" style="position:absolute;left:3668;top:-1022;width:3333;height:8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治病。”李老汉的老伴哭着对三个孩子说：“我们不能落个人财两空，既然这样，我们明天出院，以后由我来伺候他，你们该干啥干啥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回家后，李老汉的病情一天比一天重，最后卧床不起，吃喝拉撒全由老伴伺候。一天一天，好难熬的日子，这一瘫就是4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李老汉对老伴说：“我想下床走走。”老伴说：“好，我扶你下来。”李老汉慢慢地起来了，在老伴的搀扶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3;top:2926;width:3333;height:51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8;top:-1022;width:3333;height:9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遍、十遍、百遍，他非常虔诚、专心地念着。他一天两趟，天天如此，几年过去了，从不间断。他为什么对这几个字如此笃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;top:-1970;width:6101;height:703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3;top:-2111;width:3333;height:482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7;top:8037;width:10708;height:3474">
                    <v:shape id="shape_0" stroked="f" o:allowincell="f" style="position:absolute;left:130;top:8847;width:4960;height:26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1.法轮功是如何开始传播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7;top:8201;width:4960;height:3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2.为何后来法轮功在中国受到打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3.为何法轮功学员坚持讲真相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讲真相是反迫害的核心方式。澄清中共宣传的谎言，避免误导公众。争取更多社会理解与支持。认为这也是修炼者慈悲心的体现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ID="AutoShape 41" stroked="t" o:allowincell="f" style="position:absolute;left:-17;top:8037;width:10707;height:3393;mso-wrap-style:none;v-text-anchor:middle">
                      <v:fill o:detectmouseclick="t" on="false"/>
                      <v:stroke color="#cc9900" joinstyle="miter" endcap="flat"/>
                      <w10:wrap type="none"/>
                    </v:round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599;top:8281;width:3208;height:412;mso-wrap-style:none;v-text-anchor:middle" type="_x0000_t136">
                      <v:path textpathok="t"/>
                      <v:textpath on="t" fitshape="t" string="常见问题答疑解惑" style="font-family:&quot;方正兰亭中黑_GBK&quot;;font-size:24pt"/>
                      <v:fill o:detectmouseclick="t" type="solid" color2="#6699ff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557260</wp:posOffset>
                </wp:positionV>
                <wp:extent cx="2087880" cy="1357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华文楷体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CCTV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1"/>
                              </w:rPr>
      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9pt;mso-wrap-distance-left:9.05pt;mso-wrap-distance-right:9.05pt;mso-wrap-distance-top:0pt;mso-wrap-distance-bottom:0pt;margin-top:67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华文楷体"/>
                          <w:szCs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CCTV“</w:t>
                      </w:r>
                      <w:r>
                        <w:rPr>
                          <w:rFonts w:ascii="华文楷体" w:hAnsi="华文楷体" w:cs="华文楷体" w:eastAsia="华文楷体"/>
                          <w:szCs w:val="21"/>
                        </w:rPr>
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776085" cy="277495"/>
                <wp:effectExtent l="1905" t="0" r="11410315" b="2299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0月20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沧州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pt;width:533.55pt;height:21.85pt" coordorigin="0,340" coordsize="10671,437">
                <v:shape id="shape_0" stroked="t" o:allowincell="f" style="position:absolute;left:0;top:77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40;width:10657;height:371">
                  <v:shape id="shape_0" stroked="f" o:allowincell="f" style="position:absolute;left:0;top:34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0月20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沧州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42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9.8pt;margin-top:21.95pt;width:472.65pt;height:26.05pt;mso-wrap-style:none;v-text-anchor:middle" type="_x0000_t136">
            <v:path textpathok="t"/>
            <v:textpath on="t" fitshape="t" string="沧州市法轮功学员近期被迫害情况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6475</wp:posOffset>
            </wp:positionH>
            <wp:positionV relativeFrom="paragraph">
              <wp:posOffset>352425</wp:posOffset>
            </wp:positionV>
            <wp:extent cx="2223135" cy="1444625"/>
            <wp:effectExtent l="0" t="0" r="0" b="0"/>
            <wp:wrapNone/>
            <wp:docPr id="11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37405</wp:posOffset>
                </wp:positionH>
                <wp:positionV relativeFrom="paragraph">
                  <wp:posOffset>330200</wp:posOffset>
                </wp:positionV>
                <wp:extent cx="2141220" cy="6765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676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532.75pt;mso-wrap-distance-left:9.05pt;mso-wrap-distance-right:9.05pt;mso-wrap-distance-top:0pt;mso-wrap-distance-bottom:0pt;margin-top:26pt;mso-position-vertical-relative:text;margin-left:36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2860</wp:posOffset>
                </wp:positionH>
                <wp:positionV relativeFrom="paragraph">
                  <wp:posOffset>323215</wp:posOffset>
                </wp:positionV>
                <wp:extent cx="2095500" cy="67329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3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孟村县公安局伙同宋庄子乡派出所骚扰、绑架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孟村县公安局伙同宋庄子乡派出所警察，到王宅村法轮功学员梁恩凤家进行非法搜查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之后，警察又去了同村的法轮功学员齐国平的家。当时，齐国平和儿子都没在家，门锁着。警察们就借来梯子，翻墙进了齐国平的家。这时，齐国平和儿子回来了。一个警察问齐国平是不是她的家，齐国平说是。警察就叫齐国平把门打开，可是挡着不让齐国平进去。警察们就进去把屋里翻了个遍，把齐国平家所有的大法书和师父的法像全部给抢走了。同时，绑架了齐国平和儿子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警察们又去了梁恩凤家，绑架了梁恩凤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孟村县公安局又伙同宋庄子乡派出所七、八个警察闯进了同村的法轮功学员唐玉娥家，他们要带唐玉娥去公安局录口供。唐玉娥坚决不去，同时给警察们讲大法的美好，讲善恶有报的天理。最后，警察写了一个没有任何签名的传唤书，给唐玉娥留下，让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去公安局报到，就走了。唐玉娥还是没去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绑架的梁恩凤和齐国平两名法轮功学员均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南皮县公安局绑架法轮功学员王燕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，南皮县公安局警察绑架了法轮功学员王燕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在，王燕在南皮县看守所受迫害。据警察说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沧州市法轮功学员刘俊凤被迫害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 另两位法轮功学员失联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法轮功学员刘俊凤正在家，新华分局国保大队和派出所出动了四辆警车来她家。他们先断掉她家的电。刘俊凤给丈夫打电话问是否欠费了，她丈夫说没欠。她打开门，这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便蜂拥而至绑架了她。现刘俊凤被非法关押在沧州市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除刘俊凤被绑架迫害外，还有两位法轮功学员失联。据悉，是市局压下来的任务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任丘市出岸镇法轮功学员丰素霞被绑架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沧州任丘市出岸镇北槽口一村法轮功学员丰素霞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被绑架。当时来了很多警察，还拿着枪，围着她家，不让村民看，强行抢走了很多私人物品，甚至连她平时骑的电动车及穿的衣服也被抢走了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现在丰素霞被非法关押在任丘市看守所，正在绝食反迫害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迫害的有出岸镇派出所和任丘市国保大队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任丘市政治安全保卫大队（国保大队）：大队长：魏海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33300885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导员：杜宁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802756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队长：刘海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8318976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出岸派出所：所长：王航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327345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导员：张永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9317186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任丘市法轮功学员王淑云被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沧州任丘市法轮功学员王淑云在最近讲真相中，也被中共警察绑架，具体情况不明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刘艳敏、刘红梅两位法轮功学员被肃宁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刘艳敏（女）、刘红梅（女）两位法轮功学员被肃宁警察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河间市公安局局长秀超波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沧州河间市公安局局长秀超波，四十岁左右，非常恶。前段时间，发现有真相粘贴，他几次会议部署如何迫害法轮功学员，并扬言把法轮功学员一网打尽。已有法轮功学员被公安进门骚扰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0.15pt;mso-wrap-distance-left:9.05pt;mso-wrap-distance-right:9.05pt;mso-wrap-distance-top:0pt;mso-wrap-distance-bottom:0pt;margin-top:25.45pt;mso-position-vertical-relative:text;margin-left:-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孟村县公安局伙同宋庄子乡派出所骚扰、绑架法轮功学员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下午，孟村县公安局伙同宋庄子乡派出所警察，到王宅村法轮功学员梁恩凤家进行非法搜查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之后，警察又去了同村的法轮功学员齐国平的家。当时，齐国平和儿子都没在家，门锁着。警察们就借来梯子，翻墙进了齐国平的家。这时，齐国平和儿子回来了。一个警察问齐国平是不是她的家，齐国平说是。警察就叫齐国平把门打开，可是挡着不让齐国平进去。警察们就进去把屋里翻了个遍，把齐国平家所有的大法书和师父的法像全部给抢走了。同时，绑架了齐国平和儿子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晚上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点多，警察们又去了梁恩凤家，绑架了梁恩凤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上午，孟村县公安局又伙同宋庄子乡派出所七、八个警察闯进了同村的法轮功学员唐玉娥家，他们要带唐玉娥去公安局录口供。唐玉娥坚决不去，同时给警察们讲大法的美好，讲善恶有报的天理。最后，警察写了一个没有任何签名的传唤书，给唐玉娥留下，让她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点去公安局报到，就走了。唐玉娥还是没去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被绑架的梁恩凤和齐国平两名法轮功学员均在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下午被放回家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南皮县公安局绑架法轮功学员王燕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初，南皮县公安局警察绑架了法轮功学员王燕。</w:t>
                      </w:r>
                      <w:r>
                        <w:rPr>
                          <w:sz w:val="22"/>
                          <w:szCs w:val="22"/>
                        </w:rPr>
                        <w:t>现在，王燕在南皮县看守所受迫害。据警察说拘留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沧州市法轮功学员刘俊凤被迫害 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 另两位法轮功学员失联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法轮功学员刘俊凤正在家，新华分局国保大队和派出所出动了四辆警车来她家。他们先断掉她家的电。刘俊凤给丈夫打电话问是否欠费了，她丈夫说没欠。她打开门，这帮</w:t>
                      </w:r>
                      <w:r>
                        <w:rPr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sz w:val="22"/>
                          <w:szCs w:val="22"/>
                        </w:rPr>
                        <w:t>便蜂拥而至绑架了她。现刘俊凤被非法关押在沧州市看守所。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除刘俊凤被绑架迫害外，还有两位法轮功学员失联。据悉，是市局压下来的任务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任丘市出岸镇法轮功学员丰素霞被绑架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上午，沧州任丘市出岸镇北槽口一村法轮功学员丰素霞（女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）被绑架。当时来了很多警察，还拿着枪，围着她家，不让村民看，强行抢走了很多私人物品，甚至连她平时骑的电动车及穿的衣服也被抢走了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现在丰素霞被非法关押在任丘市看守所，正在绝食反迫害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参与迫害的有出岸镇派出所和任丘市国保大队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任丘市政治安全保卫大队（国保大队）：大队长：魏海燕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8333008858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教导员：杜宁生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780275678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副队长：刘海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5831897678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出岸派出所：所长：王航舟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832734511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教导员：张永辉</w:t>
                      </w:r>
                      <w:r>
                        <w:rPr>
                          <w:sz w:val="22"/>
                          <w:szCs w:val="22"/>
                        </w:rPr>
                        <w:t>18931718625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任丘市法轮功学员王淑云被警察绑架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沧州任丘市法轮功学员王淑云在最近讲真相中，也被中共警察绑架，具体情况不明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刘艳敏、刘红梅两位法轮功学员被肃宁警察绑架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下午，刘艳敏（女）、刘红梅（女）两位法轮功学员被肃宁警察绑架，</w:t>
                      </w:r>
                      <w:r>
                        <w:rPr>
                          <w:sz w:val="22"/>
                          <w:szCs w:val="22"/>
                        </w:rPr>
                        <w:t>详情待查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河间市公安局局长秀超波迫害法轮功学员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沧州河间市公安局局长秀超波，四十岁左右，非常恶。前段时间，发现有真相粘贴，他几次会议部署如何迫害法轮功学员，并扬言把法轮功学员一网打尽。已有法轮功学员被公安进门骚扰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89810</wp:posOffset>
                </wp:positionH>
                <wp:positionV relativeFrom="paragraph">
                  <wp:posOffset>90805</wp:posOffset>
                </wp:positionV>
                <wp:extent cx="2139950" cy="5120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12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03.2pt;mso-wrap-distance-left:9.05pt;mso-wrap-distance-right:9.05pt;mso-wrap-distance-top:0pt;mso-wrap-distance-bottom:0pt;margin-top:7.15pt;mso-position-vertical-relative:text;margin-left:1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5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106045</wp:posOffset>
                </wp:positionV>
                <wp:extent cx="6799580" cy="2162810"/>
                <wp:effectExtent l="635" t="1270" r="64242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2162880"/>
                          <a:chOff x="0" y="0"/>
                          <a:chExt cx="6799680" cy="2162880"/>
                        </a:xfrm>
                      </wpg:grpSpPr>
                      <wps:wsp>
                        <wps:cNvSpPr txBox="1"/>
                        <wps:spPr>
                          <a:xfrm>
                            <a:off x="127080" y="527040"/>
                            <a:ext cx="315036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李洪志大师传出的佛家上乘修炼大法，以宇宙最高特性真、善、忍为根本指导，包括五套缓慢优美的功法动作。法轮功教人重德向善，要求修炼者在日常生活中遵循真、善、忍原则，做诚实、善良、宽容的好人，不断提高自己的道德水平与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2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在祛病健身方面有显著功效。一九九八年，中国国家体育总局抽样调查法轮功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99680" cy="215064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cc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6200" y="139680"/>
                            <a:ext cx="3150360" cy="20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2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2,553 人，疾病痊愈和基本康复率为77.5%， 加上好转率20.4%，祛病健身总有效率高达97.9%。由于对人类健康和福祉做出的重大贡献，法轮大法及其创始人李洪志先生获得各国政府各类褒奖、支持决议案和信函逾万项。《转法轮》是法轮功创始人李洪志大师指导弟子修炼的主要著作，被翻译成50 种语言，在世界各地公开出版发行。目前法轮大法已弘传世界一百多个国家，修炼人数超过一亿。唯独在中国大陆一地受到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168840"/>
                            <a:ext cx="1819800" cy="26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77400" y="134640"/>
                            <a:ext cx="378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1880" y="139680"/>
                            <a:ext cx="378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8.35pt;width:535.4pt;height:170.3pt" coordorigin="-51,167" coordsize="10708,3406">
                <v:shape id="shape_0" stroked="f" o:allowincell="f" style="position:absolute;left:149;top:997;width:4960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6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李洪志大师传出的佛家上乘修炼大法，以宇宙最高特性真、善、忍为根本指导，包括五套缓慢优美的功法动作。法轮功教人重德向善，要求修炼者在日常生活中遵循真、善、忍原则，做诚实、善良、宽容的好人，不断提高自己的道德水平与境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02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在祛病健身方面有显著功效。一九九八年，中国国家体育总局抽样调查法轮功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1" stroked="t" o:allowincell="f" style="position:absolute;left:-51;top:167;width:10707;height:3386;mso-wrap-style:none;v-text-anchor:middle">
                  <v:fill o:detectmouseclick="t" on="false"/>
                  <v:stroke color="#cc9900" joinstyle="miter" endcap="flat"/>
                  <w10:wrap type="none"/>
                </v:roundrect>
                <v:shape id="shape_0" stroked="f" o:allowincell="f" style="position:absolute;left:5502;top:387;width:4960;height:3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2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2,553 人，疾病痊愈和基本康复率为77.5%， 加上好转率20.4%，祛病健身总有效率高达97.9%。由于对人类健康和福祉做出的重大贡献，法轮大法及其创始人李洪志先生获得各国政府各类褒奖、支持决议案和信函逾万项。《转法轮》是法轮功创始人李洪志大师指导弟子修炼的主要著作，被翻译成50 种语言，在世界各地公开出版发行。目前法轮大法已弘传世界一百多个国家，修炼人数超过一亿。唯独在中国大陆一地受到残酷迫害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6600" stroked="f" o:allowincell="f" style="position:absolute;left:1161;top:433;width:2865;height:412;mso-wrap-style:none;v-text-anchor:middle" type="_x0000_t136">
                  <v:path textpathok="t"/>
                  <v:textpath on="t" fitshape="t" string="走近法轮功" style="font-family:&quot;华文隶书&quot;;font-size:24pt"/>
                  <v:fill o:detectmouseclick="t" type="solid" color2="#6699ff"/>
                  <v:stroke color="#3465a4" joinstyle="round" endcap="flat"/>
                  <w10:wrap type="none"/>
                </v:shape>
                <v:shape id="shape_0" stroked="f" o:allowincell="f" style="position:absolute;left:4323;top:379;width:595;height:44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1;top:387;width:595;height:44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楷体" w:hAnsi="华文楷体" w:eastAsia="华文楷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华文楷体" w:hAnsi="华文楷体" w:eastAsia="华文楷体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华文楷体" w:hAnsi="华文楷体" w:eastAsia="华文楷体" w:cs="宋体;SimSu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../../C:/Users/User/AppData/Local/Temp/Rar$EXa3112.22394/2023-2-14-pang-xun_01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User/AppData/Local/Temp/Rar$EXa8044.34042/2025-3-29-deathcase_wang-zhongqiong.jpg" TargetMode="External"/><Relationship Id="rId15" Type="http://schemas.openxmlformats.org/officeDocument/2006/relationships/hyperlink" Target="../../C:/Users/User/AppData/Local/Temp/Rar$EXa9068.13853/2024-12-26-eren-wangshujiang.png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1:16:00Z</dcterms:created>
  <dc:creator/>
  <dc:description/>
  <cp:keywords/>
  <dc:language>en-US</dc:language>
  <cp:lastModifiedBy/>
  <cp:lastPrinted>2025-10-19T18:14:00Z</cp:lastPrinted>
  <dcterms:modified xsi:type="dcterms:W3CDTF">2025-10-19T23:14:00Z</dcterms:modified>
  <cp:revision>3</cp:revision>
  <dc:subject/>
  <dc:title> </dc:title>
</cp:coreProperties>
</file>