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1970</wp:posOffset>
            </wp:positionH>
            <wp:positionV relativeFrom="paragraph">
              <wp:posOffset>8142605</wp:posOffset>
            </wp:positionV>
            <wp:extent cx="454660" cy="7391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39738" b="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775450" cy="121729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772920"/>
                            <a:ext cx="3656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5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533.5pt;height:95.85pt" coordorigin="0,396" coordsize="10670,1917">
                <v:group id="shape_0" style="position:absolute;left:10670;top:199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9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1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9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96;width:5435;height:13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92;top:1613;width:575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5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95</wp:posOffset>
                </wp:positionH>
                <wp:positionV relativeFrom="paragraph">
                  <wp:posOffset>8112760</wp:posOffset>
                </wp:positionV>
                <wp:extent cx="6799580" cy="2205990"/>
                <wp:effectExtent l="635" t="635" r="33477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2206080"/>
                          <a:chOff x="0" y="0"/>
                          <a:chExt cx="6799680" cy="2206080"/>
                        </a:xfrm>
                      </wpg:grpSpPr>
                      <wps:wsp>
                        <wps:cNvSpPr txBox="1"/>
                        <wps:spPr>
                          <a:xfrm>
                            <a:off x="93240" y="514440"/>
                            <a:ext cx="3150360" cy="169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1.法轮功是如何开始传播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920" y="104040"/>
                            <a:ext cx="3150360" cy="20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2.为何后来法轮功在中国受到打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3.为何法轮功学员坚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讲真相是反迫害的核心方式。澄清中共宣传的谎言，避免误导公众。争取更多社会理解与支持。认为这也是修炼者慈悲心的体现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99680" cy="2155320"/>
                          </a:xfrm>
                          <a:prstGeom prst="roundRect">
                            <a:avLst>
                              <a:gd name="adj" fmla="val 3194"/>
                            </a:avLst>
                          </a:prstGeom>
                          <a:noFill/>
                          <a:ln w="0">
                            <a:solidFill>
                              <a:srgbClr val="cc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154800"/>
                            <a:ext cx="2037600" cy="26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常见问题答疑解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638.8pt;width:535.4pt;height:173.7pt" coordorigin="-17,12776" coordsize="10708,3474">
                <v:shape id="shape_0" stroked="f" o:allowincell="f" style="position:absolute;left:130;top:13586;width:4960;height:2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1.法轮功是如何开始传播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12940;width:4960;height:3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2.为何后来法轮功在中国受到打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3.为何法轮功学员坚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讲真相是反迫害的核心方式。澄清中共宣传的谎言，避免误导公众。争取更多社会理解与支持。认为这也是修炼者慈悲心的体现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1" stroked="t" o:allowincell="f" style="position:absolute;left:-17;top:12776;width:10707;height:3393;mso-wrap-style:none;v-text-anchor:middle">
                  <v:fill o:detectmouseclick="t" on="false"/>
                  <v:stroke color="#cc990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599;top:13020;width:3208;height:412;mso-wrap-style:none;v-text-anchor:middle" type="_x0000_t136">
                  <v:path textpathok="t"/>
                  <v:textpath on="t" fitshape="t" string="常见问题答疑解惑" style="font-family:&quot;方正兰亭中黑_GBK&quot;;font-size:24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3215</wp:posOffset>
            </wp:positionH>
            <wp:positionV relativeFrom="paragraph">
              <wp:posOffset>1758950</wp:posOffset>
            </wp:positionV>
            <wp:extent cx="3874770" cy="447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44060</wp:posOffset>
            </wp:positionH>
            <wp:positionV relativeFrom="paragraph">
              <wp:posOffset>1691640</wp:posOffset>
            </wp:positionV>
            <wp:extent cx="2244725" cy="35775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2360295</wp:posOffset>
                </wp:positionV>
                <wp:extent cx="2117090" cy="5613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61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42pt;mso-wrap-distance-left:9.05pt;mso-wrap-distance-right:9.05pt;mso-wrap-distance-top:0pt;mso-wrap-distance-bottom:0pt;margin-top:185.8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8205</wp:posOffset>
                </wp:positionH>
                <wp:positionV relativeFrom="paragraph">
                  <wp:posOffset>5431155</wp:posOffset>
                </wp:positionV>
                <wp:extent cx="2117090" cy="2692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2pt;mso-wrap-distance-left:9.05pt;mso-wrap-distance-right:9.05pt;mso-wrap-distance-top:0pt;mso-wrap-distance-bottom:0pt;margin-top:427.6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</wp:posOffset>
                </wp:positionH>
                <wp:positionV relativeFrom="paragraph">
                  <wp:posOffset>2360295</wp:posOffset>
                </wp:positionV>
                <wp:extent cx="2117090" cy="5744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74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李老汉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每天推着一个带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小轮子的椅子到村外的一个桥洞子那去，桥洞子上贴着的一张标语，黄底上面有几个红色的大字，每天他都是为这几个字而来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开始，村里的人们都感到很好奇，有人就跟在他后面看他去干啥。发现他坐在自己推来的椅子上，仰视着那张标语，很虔诚的，一个字一个字大声地念：“法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轮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大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法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好！” “ 法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轮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大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法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好！”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一遍、十遍、百遍，他非常虔诚、专心地念着。他一天两趟，天天如此，几年过去了，从不间断。他为什么对这几个字如此笃信？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原来李老汉在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那年，突然感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万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家人一听都傻眼了，怎么办？小儿子说：“上银行贷款也得给我爸爸治病。”李老汉的老伴哭着对三个孩子说：“我们不能落个人财两空，既然这样，我们明天出院，以后由我来伺候他，你们该干啥干啥。”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回家后，李老汉的病情一天比一天重，最后卧床不起，吃喝拉撒全由老伴伺候。一天一天，好难熬的日子，这一瘫就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天、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天，他能坐起来了，老两口喜出望外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念得更有信心了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一天，李老汉对老伴说：“我想下床走走。”老伴说：“好，我扶你下来。”李老汉慢慢地起来了，在老伴的搀扶下站在了地上。老伴高兴地哭道：“你在床上躺了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了，我可从来没想过你还能站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起来！是法轮功救了你！是李大师救了你！法轮大法好！”李老汉也哭着喊道：“法轮大法好！我一辈子也忘不了！”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李老汉的老伴赶快到教他们念“法轮大法好”的人家报喜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 xml:space="preserve"> 并激动地说：“大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52.3pt;mso-wrap-distance-left:9.05pt;mso-wrap-distance-right:9.05pt;mso-wrap-distance-top:0pt;mso-wrap-distance-bottom:0pt;margin-top:185.8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李老汉今年</w:t>
                      </w:r>
                      <w:r>
                        <w:rPr>
                          <w:sz w:val="23"/>
                          <w:lang w:val="zh-CN"/>
                        </w:rPr>
                        <w:t>79</w:t>
                      </w:r>
                      <w:r>
                        <w:rPr>
                          <w:sz w:val="23"/>
                          <w:lang w:val="zh-CN"/>
                        </w:rPr>
                        <w:t>岁，每天推着一个带</w:t>
                      </w:r>
                      <w:r>
                        <w:rPr>
                          <w:sz w:val="23"/>
                          <w:lang w:val="zh-CN"/>
                        </w:rPr>
                        <w:t>小轮子的椅子到村外的一个桥洞子那去，桥洞子上贴着的一张标语，黄底上面有几个红色的大字，每天他都是为这几个字而来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开始，村里的人们都感到很好奇，有人就跟在他后面看他去干啥。发现他坐在自己推来的椅子上，仰视着那张标语，很虔诚的，一个字一个字大声地念：“法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轮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大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法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好！” “ 法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轮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大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法</w:t>
                      </w:r>
                      <w:r>
                        <w:rPr>
                          <w:sz w:val="23"/>
                          <w:lang w:val="zh-CN"/>
                        </w:rPr>
                        <w:t>-</w:t>
                      </w:r>
                      <w:r>
                        <w:rPr>
                          <w:sz w:val="23"/>
                          <w:lang w:val="zh-CN"/>
                        </w:rPr>
                        <w:t>好！”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一遍、十遍、百遍，他非常虔诚、专心地念着。他一天两趟，天天如此，几年过去了，从不间断。他为什么对这几个字如此笃信？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原来李老汉在</w:t>
                      </w:r>
                      <w:r>
                        <w:rPr>
                          <w:sz w:val="23"/>
                          <w:lang w:val="zh-CN"/>
                        </w:rPr>
                        <w:t>68</w:t>
                      </w:r>
                      <w:r>
                        <w:rPr>
                          <w:sz w:val="23"/>
                          <w:lang w:val="zh-CN"/>
                        </w:rPr>
                        <w:t>岁那年，突然感到</w:t>
                      </w:r>
                      <w:r>
                        <w:rPr>
                          <w:sz w:val="23"/>
                          <w:lang w:val="zh-CN"/>
                        </w:rPr>
                        <w:t>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</w:t>
                      </w:r>
                      <w:r>
                        <w:rPr>
                          <w:sz w:val="23"/>
                          <w:lang w:val="zh-CN"/>
                        </w:rPr>
                        <w:t>70</w:t>
                      </w:r>
                      <w:r>
                        <w:rPr>
                          <w:sz w:val="23"/>
                          <w:lang w:val="zh-CN"/>
                        </w:rPr>
                        <w:t>万。</w:t>
                      </w:r>
                      <w:r>
                        <w:rPr>
                          <w:sz w:val="23"/>
                          <w:lang w:val="zh-CN"/>
                        </w:rPr>
                        <w:t>家人一听都傻眼了，怎么办？小儿子说：“上银行贷款也得给我爸爸治病。”李老汉的老伴哭着对三个孩子说：“我们不能落个人财两空，既然这样，我们明天出院，以后由我来伺候他，你们该干啥干啥。”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回家后，李老汉的病情一天比一天重，最后卧床不起，吃喝拉撒全由老伴伺候。一天一天，好难熬的日子，这一瘫就是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年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天、</w:t>
                      </w:r>
                      <w:r>
                        <w:rPr>
                          <w:sz w:val="23"/>
                          <w:lang w:val="zh-CN"/>
                        </w:rPr>
                        <w:t>20</w:t>
                      </w:r>
                      <w:r>
                        <w:rPr>
                          <w:sz w:val="23"/>
                          <w:lang w:val="zh-CN"/>
                        </w:rPr>
                        <w:t>天，他能坐起来了，老两口喜出望外，</w:t>
                      </w:r>
                      <w:r>
                        <w:rPr>
                          <w:sz w:val="23"/>
                          <w:lang w:val="zh-CN"/>
                        </w:rPr>
                        <w:t>念得更有信心了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一天，李老汉对老伴说：“我想下床走走。”老伴说：“好，我扶你下来。”李老汉慢慢地起来了，在老伴的搀扶下站在了地上。老伴高兴地哭道：“你在床上躺了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年了，我可从来没想过你还能站</w:t>
                      </w:r>
                      <w:r>
                        <w:rPr>
                          <w:sz w:val="23"/>
                          <w:lang w:val="zh-CN"/>
                        </w:rPr>
                        <w:t>起来！是法轮功救了你！是李大师救了你！法轮大法好！”李老汉也哭着喊道：“法轮大法好！我一辈子也忘不了！”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李老汉的老伴赶快到教他们念“法轮大法好”的人家报喜，</w:t>
                      </w:r>
                      <w:r>
                        <w:rPr>
                          <w:sz w:val="23"/>
                          <w:lang w:val="zh-CN"/>
                        </w:rPr>
                        <w:t xml:space="preserve"> 并激动地说：“大</w:t>
                      </w:r>
                      <w:r>
                        <w:rPr>
                          <w:sz w:val="23"/>
                          <w:lang w:val="zh-CN"/>
                        </w:rPr>
                        <w:t>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21.85pt;margin-top:73.2pt;width:488.95pt;height:25.75pt;mso-wrap-style:none;v-text-anchor:middle" type="_x0000_t136">
            <v:path textpathok="t"/>
            <v:textpath on="t" fitshape="t" string="曾两陷冤狱四年　昆明袁轶群再被枉判三年半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0.5pt;margin-top:544.8pt;width:391.1pt;height:25.75pt;mso-wrap-style:none;v-text-anchor:middle" type="_x0000_t136">
            <v:path textpathok="t"/>
            <v:textpath on="t" fitshape="t" string="原昆明市东川区委书记陆平遭恶报被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2334260</wp:posOffset>
            </wp:positionH>
            <wp:positionV relativeFrom="margin">
              <wp:posOffset>1356360</wp:posOffset>
            </wp:positionV>
            <wp:extent cx="2095500" cy="9144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7368540</wp:posOffset>
                </wp:positionV>
                <wp:extent cx="2095500" cy="28930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9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二零二五年八月二十七日云南省媒体报道，原昆明市东川区委书记陆平遭恶报被查。陆平，一九七零年九月出生，云南腾冲人。二零一二年八月至二零一五年十月，任昆明市东川区委书记。期间，陆平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  <w:lang w:bidi="en-US"/>
                              </w:rPr>
                              <w:t>下面是陆平任昆明市东川区委书记期间，法轮功学员被迫害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昆明市东川区法轮功学员姜海、郭有芝、刘蓉，二零一三年九月四日，参加集体学法时，被东川区国保大队非法拘留，二零一三年九月三十日，被非法逮捕。法轮功学员郭有芝、姜海、刘容被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二零一四年十二月十一日早上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点多，昆明市东川区法轮功学员张本君到银行去存钱，被东川达贝派出所绑架，下午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点多被劫持到昆明市看守所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二零一五年五月十三日上午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点多，多位昆明市东川区法轮功学员被东川区国保大队和“六一零”绑架到达贝派出所、新村派出所、碧谷派出所。在派出所被强行按手印，抽血后，又被带到东川区第二人民医院检查身体。直到凌晨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点多，才把身体不好的和年纪大的法轮功学员放回。法轮功学员李发珍、李发兰、胡某某、尹凤仙、陈贵珍、顾宗兰、赵光仙、吴朝坤、吴朝慧、罗发英、樊开珍、李国珍等十二人被非法关押在昆明市东川区拘留所，吴朝千、陈金书被非法关押在昆明市东川区看守所，他们被非法拘留到五月二十八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二零一五年九月四日下午，昆明市法轮功学员文春福、罗白秀在昆明市倘甸二区红土地发放真相资料时，被昆明市倘甸二区公安分局绑架，私家车被扣。文春福被非法关押在寻甸看守所，罗白秀被非法关押在昆明市第一看守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7.8pt;mso-wrap-distance-left:9.05pt;mso-wrap-distance-right:9.05pt;mso-wrap-distance-top:0pt;mso-wrap-distance-bottom:0pt;margin-top:580.2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sz w:val="22"/>
                          <w:szCs w:val="22"/>
                          <w:lang w:bidi="en-US"/>
                        </w:rPr>
                        <w:t>二零二五年八月二十七日云南省媒体报道，原昆明市东川区委书记陆平遭恶报被查。陆平，一九七零年九月出生，云南腾冲人。二零一二年八月至二零一五年十月，任昆明市东川区委书记。期间，陆平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  <w:lang w:bidi="en-US"/>
                        </w:rPr>
                        <w:t>下面是陆平任昆明市东川区委书记期间，法轮功学员被迫害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昆明市东川区法轮功学员姜海、郭有芝、刘蓉，二零一三年九月四日，参加集体学法时，被东川区国保大队非法拘留，二零一三年九月三十日，被非法逮捕。法轮功学员郭有芝、姜海、刘容被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二零一四年十二月十一日早上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点多，昆明市东川区法轮功学员张本君到银行去存钱，被东川达贝派出所绑架，下午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点多被劫持到昆明市看守所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二零一五年五月十三日上午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点多，多位昆明市东川区法轮功学员被东川区国保大队和“六一零”绑架到达贝派出所、新村派出所、碧谷派出所。在派出所被强行按手印，抽血后，又被带到东川区第二人民医院检查身体。直到凌晨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点多，才把身体不好的和年纪大的法轮功学员放回。法轮功学员李发珍、李发兰、胡某某、尹凤仙、陈贵珍、顾宗兰、赵光仙、吴朝坤、吴朝慧、罗发英、樊开珍、李国珍等十二人被非法关押在昆明市东川区拘留所，吴朝千、陈金书被非法关押在昆明市东川区看守所，他们被非法拘留到五月二十八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bidi="en-US"/>
                        </w:rPr>
                        <w:t>二零一五年九月四日下午，昆明市法轮功学员文春福、罗白秀在昆明市倘甸二区红土地发放真相资料时，被昆明市倘甸二区公安分局绑架，私家车被扣。文春福被非法关押在寻甸看守所，罗白秀被非法关押在昆明市第一看守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4420</wp:posOffset>
                </wp:positionH>
                <wp:positionV relativeFrom="paragraph">
                  <wp:posOffset>7369810</wp:posOffset>
                </wp:positionV>
                <wp:extent cx="2095500" cy="2917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9.7pt;mso-wrap-distance-left:9.05pt;mso-wrap-distance-right:9.05pt;mso-wrap-distance-top:0pt;mso-wrap-distance-bottom:0pt;margin-top:580.3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9630</wp:posOffset>
                </wp:positionH>
                <wp:positionV relativeFrom="paragraph">
                  <wp:posOffset>7368540</wp:posOffset>
                </wp:positionV>
                <wp:extent cx="2095500" cy="29184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9.8pt;mso-wrap-distance-left:9.05pt;mso-wrap-distance-right:9.05pt;mso-wrap-distance-top:0pt;mso-wrap-distance-bottom:0pt;margin-top:580.2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1386840</wp:posOffset>
                </wp:positionV>
                <wp:extent cx="2095500" cy="55854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9.8pt;mso-wrap-distance-left:9.05pt;mso-wrap-distance-right:9.05pt;mso-wrap-distance-top:0pt;mso-wrap-distance-bottom:0pt;margin-top:109.2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2346960</wp:posOffset>
                </wp:positionV>
                <wp:extent cx="2095500" cy="43967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6.2pt;mso-wrap-distance-left:9.05pt;mso-wrap-distance-right:9.05pt;mso-wrap-distance-top:0pt;mso-wrap-distance-bottom:0pt;margin-top:184.8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94460</wp:posOffset>
                </wp:positionV>
                <wp:extent cx="2095500" cy="54635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昆明市法轮功学员袁轶群，在被西山区法院非法判刑三年半、勒索罚金一万元后，二零二五年四月十七日，被劫持到昆明市女二监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袁轶群女士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大专毕业，原本是大型国有企业的计划员，在一九九九年七月中共迫害法轮功后，曾经去北京为法轮功说句公道话；她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百姓讲真相、发资料，曾被非法关押洗脑班一次，被非法判刑两次，刑期分别为三年和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八月八日上午十点三十分，袁轶群正出门接买菜回家的老母亲，这时，蹲在她家门口的昆明市金沙派出所、东华派出所以及盘龙国保十多个身着便衣的警察一拥而上，粗暴无理地绑架了她，把她八十岁的母亲吓得当场心脏病发作，被送医院。袁轶群被非法关押在昆明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此后，袁轶群遭当地公检法合伙构陷。二零二五年一月二十日，她遭昆明市西山区法院非法庭审，被非法判刑三年半、勒索罚金一万元。袁轶群上诉后，昆明市中级法院没有开庭，枉法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四月十七日，袁轶群被劫入昆明市女二监非法关押和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曾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五年一月八日，袁轶群和其他两名法轮功学员去玉溪澄江热水塘玩，将新年台历赠送当地百姓，被澄江县公安局国保大队警察绑架，非法关押于玉溪红塔区看守所。二零一五年二月十二日，他们被非法逮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云南玉溪澄江法院，二零一五年七月二十九日上午九点半，非法审理袁轶群等三名法轮功学员。法庭上，袁轶群和其他法轮功学员声明自己修炼法轮功，祛病健身，提升道德，没有危害社会。袁轶群当庭否认了公诉人的指控，认为自己无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两位律师依法从多方面指出，以三百条指控罪名不成立，新年台历等法轮功宣传品不是邪教宣传品，《九评》、《我们告诉未来》的光盘讲述的都是客观事实，这些证据对社会对人类没有任何危害。整个案件事实不清，证据不足，当事人无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五年八月十二日，云南玉溪澄江县法院非法宣判袁轶群有期徒刑三年，其他法轮功学员分别为三年和三年缓刑四年。袁轶群在云南省第二女子监狱遭受迫害。二零一八年一月，袁轶群从监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被非法关押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袁轶群在二零一八年一月八日刚刚结束为期三年的非法刑期，家中仅剩患有帕金森症、生活自理困难的近八十岁的母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九年十月十五日，袁轶群因为向世人讲真相而被五华区护国路派出所警察（带头的姓白）绑架、非法抄家。袁轶群被非法关押在昆明市看守所，二零二零年，才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被物业、公安联合监控、跟踪和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二零二二年三月份开始，袁轶群一直被物业和公安非法监控着，只要一出门，就有人跟踪，坐地铁更是。袁轶群实在忍无可忍，二零二四年五月十七日，去物业反映情况，被劫持到派出所录像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0.2pt;mso-wrap-distance-left:9.05pt;mso-wrap-distance-right:9.05pt;mso-wrap-distance-top:0pt;mso-wrap-distance-bottom:0pt;margin-top:109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昆明市法轮功学员袁轶群，在被西山区法院非法判刑三年半、勒索罚金一万元后，二零二五年四月十七日，被劫持到昆明市女二监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袁轶群女士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大专毕业，原本是大型国有企业的计划员，在一九九九年七月中共迫害法轮功后，曾经去北京为法轮功说句公道话；她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百姓讲真相、发资料，曾被非法关押洗脑班一次，被非法判刑两次，刑期分别为三年和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八月八日上午十点三十分，袁轶群正出门接买菜回家的老母亲，这时，蹲在她家门口的昆明市金沙派出所、东华派出所以及盘龙国保十多个身着便衣的警察一拥而上，粗暴无理地绑架了她，把她八十岁的母亲吓得当场心脏病发作，被送医院。袁轶群被非法关押在昆明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此后，袁轶群遭当地公检法合伙构陷。二零二五年一月二十日，她遭昆明市西山区法院非法庭审，被非法判刑三年半、勒索罚金一万元。袁轶群上诉后，昆明市中级法院没有开庭，枉法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四月十七日，袁轶群被劫入昆明市女二监非法关押和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曾被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五年一月八日，袁轶群和其他两名法轮功学员去玉溪澄江热水塘玩，将新年台历赠送当地百姓，被澄江县公安局国保大队警察绑架，非法关押于玉溪红塔区看守所。二零一五年二月十二日，他们被非法逮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云南玉溪澄江法院，二零一五年七月二十九日上午九点半，非法审理袁轶群等三名法轮功学员。法庭上，袁轶群和其他法轮功学员声明自己修炼法轮功，祛病健身，提升道德，没有危害社会。袁轶群当庭否认了公诉人的指控，认为自己无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两位律师依法从多方面指出，以三百条指控罪名不成立，新年台历等法轮功宣传品不是邪教宣传品，《九评》、《我们告诉未来》的光盘讲述的都是客观事实，这些证据对社会对人类没有任何危害。整个案件事实不清，证据不足，当事人无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五年八月十二日，云南玉溪澄江县法院非法宣判袁轶群有期徒刑三年，其他法轮功学员分别为三年和三年缓刑四年。袁轶群在云南省第二女子监狱遭受迫害。二零一八年一月，袁轶群从监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被非法关押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袁轶群在二零一八年一月八日刚刚结束为期三年的非法刑期，家中仅剩患有帕金森症、生活自理困难的近八十岁的母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九年十月十五日，袁轶群因为向世人讲真相而被五华区护国路派出所警察（带头的姓白）绑架、非法抄家。袁轶群被非法关押在昆明市看守所，二零二零年，才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被物业、公安联合监控、跟踪和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二零二二年三月份开始，袁轶群一直被物业和公安非法监控着，只要一出门，就有人跟踪，坐地铁更是。袁轶群实在忍无可忍，二零二四年五月十七日，去物业反映情况，被劫持到派出所录像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20:20:00Z</dcterms:created>
  <dc:creator/>
  <dc:description/>
  <cp:keywords/>
  <dc:language>en-US</dc:language>
  <cp:lastModifiedBy>andre</cp:lastModifiedBy>
  <cp:lastPrinted>2025-10-26T18:54:00Z</cp:lastPrinted>
  <dcterms:modified xsi:type="dcterms:W3CDTF">2025-10-26T23:54:00Z</dcterms:modified>
  <cp:revision>4</cp:revision>
  <dc:subject/>
  <dc:title> </dc:title>
</cp:coreProperties>
</file>