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赤峰</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40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赤峰</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40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1">
                <wp:simplePos x="0" y="0"/>
                <wp:positionH relativeFrom="column">
                  <wp:posOffset>-6350</wp:posOffset>
                </wp:positionH>
                <wp:positionV relativeFrom="paragraph">
                  <wp:posOffset>-913130</wp:posOffset>
                </wp:positionV>
                <wp:extent cx="6967220" cy="8813800"/>
                <wp:effectExtent l="0" t="0" r="16536035" b="0"/>
                <wp:wrapNone/>
                <wp:docPr id="4" name=""/>
                <a:graphic xmlns:a="http://schemas.openxmlformats.org/drawingml/2006/main">
                  <a:graphicData uri="http://schemas.microsoft.com/office/word/2010/wordprocessingGroup">
                    <wpg:wgp>
                      <wpg:cNvGrpSpPr/>
                      <wpg:grpSpPr>
                        <a:xfrm>
                          <a:off x="0" y="0"/>
                          <a:ext cx="6967080" cy="8813880"/>
                          <a:chOff x="0" y="0"/>
                          <a:chExt cx="6967080" cy="8813880"/>
                        </a:xfrm>
                      </wpg:grpSpPr>
                      <pic:pic xmlns:pic="http://schemas.openxmlformats.org/drawingml/2006/picture">
                        <pic:nvPicPr>
                          <pic:cNvPr id="1" name="" descr=""/>
                          <pic:cNvPicPr/>
                        </pic:nvPicPr>
                        <pic:blipFill>
                          <a:blip r:embed="rId5"/>
                          <a:srcRect l="10324" t="5785" r="14029" b="2794"/>
                          <a:stretch/>
                        </pic:blipFill>
                        <pic:spPr>
                          <a:xfrm>
                            <a:off x="3907800" y="0"/>
                            <a:ext cx="3059280" cy="3697560"/>
                          </a:xfrm>
                          <a:prstGeom prst="rect">
                            <a:avLst/>
                          </a:prstGeom>
                          <a:ln w="0">
                            <a:noFill/>
                          </a:ln>
                        </pic:spPr>
                      </pic:pic>
                      <wps:wsp>
                        <wps:cNvSpPr txBox="1"/>
                        <wps:spPr>
                          <a:xfrm>
                            <a:off x="0" y="698040"/>
                            <a:ext cx="2095560" cy="8031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把我的同学明真相得福报的故事写出来，让我们大家一起共同见证法轮大法给人类带来的希望和福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同学每次见面的时候，我就对她讲“法轮大法好、真善忍好”，讲法轮功被中共邪恶</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的真相，以及明白大法真相得福报的故事。</w:t>
                              </w:r>
                            </w:p>
                            <w:p>
                              <w:pPr>
                                <w:overflowPunct w:val="false"/>
                                <w:bidi w:val="0"/>
                                <w:spacing w:before="160" w:after="140" w:lineRule="exact" w:line="300"/>
                                <w:jc w:val="both"/>
                                <w:rPr/>
                              </w:pPr>
                              <w:r>
                                <w:rPr>
                                  <w:kern w:val="2"/>
                                  <w:sz w:val="24"/>
                                  <w:szCs w:val="24"/>
                                  <w:b/>
                                  <w:rFonts w:ascii="黑体;SimHei" w:hAnsi="黑体;SimHei" w:eastAsia="黑体;SimHei" w:cs="宋体;SimSun"/>
                                  <w:color w:val="BC8B00"/>
                                  <w:lang w:val="de-DE" w:eastAsia="zh-CN" w:bidi="ar-SA"/>
                                </w:rPr>
                                <w:t>同学正义制止不明真相人作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二零零三年中共邪恶迫害法轮功最疯狂的时候，同学对我讲了一件事情。她说：前两天我到一个朋友家去办事，走到一条巷子里，看见有两个四、五十岁的女人围着一位六、七十岁的老太太在那里拉拉扯扯，把老太太的胳膊抓着不放，嘴里说：你个老太太在这里还敢贴这个东西，嘴里还不停地在说：我们就是做这个事的，我们把你抓到派出所里，我们还能拿到奖赏呢。我急忙走近一看发现：墙壁上贴的是法轮功的真相粘贴。我马上明白了这是怎么回事。我走过去把那两个女人的手紧紧抓住，叫她们快放手，急忙对老太太说：你快走赶快走。一直到老太太走了一段距离，我才松开手。这两个女人说：是街道派出所要我们看见有人发真相资料和贴法轮功真相的粘贴，把他们抓到派出所里，我们能得到500～1000元钱的报酬。我说 ：你们不了解法轮功真相，你们是受蒙蔽的。这老太太贴的这个真相粘贴，有人看了他就明白了这是怎么回事，你们不看那是你们自己的事。我劝你们不要做这些损人害己的事情了。你们都多大岁数了，还干这种缺德事！说完我就办事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同学经常对我说：她不管在</w:t>
                              </w:r>
                            </w:p>
                          </w:txbxContent>
                        </wps:txbx>
                        <wps:bodyPr wrap="square" lIns="0" rIns="0" tIns="0" bIns="0" anchor="t">
                          <a:noAutofit/>
                        </wps:bodyPr>
                      </wps:wsp>
                      <wps:wsp>
                        <wps:cNvSpPr txBox="1"/>
                        <wps:spPr>
                          <a:xfrm>
                            <a:off x="2345040" y="694080"/>
                            <a:ext cx="2095560" cy="8069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何场合，只要有人说法轮功不好，她就对那人说：法轮功好不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是最清楚的，因为我的同学</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就是修炼法轮功的，我是最有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言权的，你们别跟我说这个</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事。别人听她这么一讲，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就不再说什么了。我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你真的是明白了法轮功的真</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相，不然你不会有这样的认</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识和胆量。她只是笑笑地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相信法轮功，只是我现在没有像你这样真正的在修炼法轮功。</w:t>
                              </w:r>
                            </w:p>
                            <w:p>
                              <w:pPr>
                                <w:overflowPunct w:val="false"/>
                                <w:bidi w:val="0"/>
                                <w:spacing w:before="160" w:after="140" w:lineRule="exact" w:line="300"/>
                                <w:jc w:val="both"/>
                                <w:rPr/>
                              </w:pPr>
                              <w:r>
                                <w:rPr>
                                  <w:kern w:val="2"/>
                                  <w:sz w:val="24"/>
                                  <w:szCs w:val="24"/>
                                  <w:b/>
                                  <w:rFonts w:ascii="黑体;SimHei" w:hAnsi="黑体;SimHei" w:eastAsia="黑体;SimHei" w:cs="宋体;SimSun"/>
                                  <w:color w:val="BC8B00"/>
                                  <w:lang w:val="de-DE" w:eastAsia="zh-CN" w:bidi="ar-SA"/>
                                </w:rPr>
                                <w:t>同学得到了想都不敢想的结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同学找到我说：现在生活很艰难，我们夫妻俩还没有到退休年龄，我们家现在老不老小不小的，出去打工呢，别人说你年龄大了，孩子又没有工作这还不说，我们还要给孩子交社保，这生活过的太难了。没办法我和孩子到处找点能够做的事情，赚点钱好贴点家里有点生活费开支，我们找了好几家都没有谈成，之后找了一家老板，我跟老板商量说：我想在你这个摊位旁边摆点东西卖，老板说：行，那我有一个条件，你卖的东西我要有一半的分成，而且是每卖一件东西都要现场平均分钱，我答应了老板的要求。做了一个月之后，一个月净赚了3000元钱，她说她很高兴真没想到会赚了这么多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件事，就是她家住的房子要拆迁，涉及到房屋和金钱交换的许许多多的事情，特别的麻烦，反反复复地交涉，达不到想要的结果，开发商要她们交很多钱才能分配给她们的房子。可是她们又没有这么多钱，而且还要借许多钱，她不想借钱。为钱这件事拖了好几年，别人家都住新房都好多年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没办法，她就跟开发商商量说：</w:t>
                              </w:r>
                            </w:p>
                          </w:txbxContent>
                        </wps:txbx>
                        <wps:bodyPr wrap="square" lIns="0" rIns="0" tIns="0" bIns="0" anchor="t">
                          <a:noAutofit/>
                        </wps:bodyPr>
                      </wps:wsp>
                      <wps:wsp>
                        <wps:cNvSpPr txBox="1"/>
                        <wps:spPr>
                          <a:xfrm>
                            <a:off x="4690080" y="3550320"/>
                            <a:ext cx="2095560" cy="526356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不想欠别人的钱，我们没有这个偿还能力，你们开发商随便把我们分到哪里，我们都同意，只要我们不交钱就行。她说：我这一辈子万万没有想到我们分到了两套房子，一个是80多个平方，一个是90多个平方，而且还和女儿分到一层楼，还是电梯房，楼层好，南北通透。她高兴的说：我真的感到非常知足非常开心，我得到了我自己想都不敢想的这么好的结果，没欠一分钱就得到了这两套房子，后来听说这两套房子是开发商自己留下的。她说：按道理说我们是分不到这两套房子的，我自己心里琢磨着只能分到一套房子就足以了，因为我家房子占地面积不大，我自己心里非常清楚，分到的房子都远远地超过了原来的几倍。我说：这是你明白大法真相得到的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上是我同学明白法轮功真相后得到福报的故事。我深深感触到明白真相后的人们，都在用自己的方式方法在证实着法轮大法好，同时他们也都得到了法轮大法赐予的美好和福报。</w:t>
                              </w:r>
                            </w:p>
                            <w:p>
                              <w:pPr>
                                <w:overflowPunct w:val="false"/>
                                <w:bidi w:val="0"/>
                                <w:spacing w:before="0" w:after="0" w:lineRule="exact" w:line="300"/>
                                <w:ind w:firstLine="220"/>
                                <w:jc w:val="both"/>
                                <w:rPr/>
                              </w:pPr>
                              <w:r>
                                <w:rPr>
                                  <w:kern w:val="2"/>
                                  <w:sz w:val="22"/>
                                  <w:szCs w:val="24"/>
                                  <w:rFonts w:ascii="方正楷体简体" w:hAnsi="方正楷体简体" w:eastAsia="方正楷体简体" w:cs="Times New Roman"/>
                                  <w:color w:val="auto"/>
                                  <w:lang w:val="de-DE" w:eastAsia="zh-CN" w:bidi="ar-SA"/>
                                </w:rPr>
                                <w:t>文/湖北省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960" y="146160"/>
                            <a:ext cx="4455000" cy="3747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明大法真相得福报的同学</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71.9pt;width:548.6pt;height:694.05pt" coordorigin="-10,-1438" coordsize="10972,13881">
                <v:shape id="shape_0" stroked="f" o:allowincell="f" style="position:absolute;left:6144;top:-1438;width:4817;height:5822;mso-wrap-style:none;v-text-anchor:middle" type="_x0000_t75">
                  <v:imagedata r:id="rId6" o:detectmouseclick="t"/>
                  <v:stroke color="#3465a4" joinstyle="round" endcap="flat"/>
                  <w10:wrap type="none"/>
                </v:shape>
                <v:shape id="shape_0" stroked="f" o:allowincell="f" style="position:absolute;left:-10;top:-338;width:3299;height:1264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把我的同学明真相得福报的故事写出来，让我们大家一起共同见证法轮大法给人类带来的希望和福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同学每次见面的时候，我就对她讲“法轮大法好、真善忍好”，讲法轮功被中共邪恶</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的真相，以及明白大法真相得福报的故事。</w:t>
                        </w:r>
                      </w:p>
                      <w:p>
                        <w:pPr>
                          <w:overflowPunct w:val="false"/>
                          <w:bidi w:val="0"/>
                          <w:spacing w:before="160" w:after="140" w:lineRule="exact" w:line="300"/>
                          <w:jc w:val="both"/>
                          <w:rPr/>
                        </w:pPr>
                        <w:r>
                          <w:rPr>
                            <w:kern w:val="2"/>
                            <w:sz w:val="24"/>
                            <w:szCs w:val="24"/>
                            <w:b/>
                            <w:rFonts w:ascii="黑体;SimHei" w:hAnsi="黑体;SimHei" w:eastAsia="黑体;SimHei" w:cs="宋体;SimSun"/>
                            <w:color w:val="BC8B00"/>
                            <w:lang w:val="de-DE" w:eastAsia="zh-CN" w:bidi="ar-SA"/>
                          </w:rPr>
                          <w:t>同学正义制止不明真相人作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二零零三年中共邪恶迫害法轮功最疯狂的时候，同学对我讲了一件事情。她说：前两天我到一个朋友家去办事，走到一条巷子里，看见有两个四、五十岁的女人围着一位六、七十岁的老太太在那里拉拉扯扯，把老太太的胳膊抓着不放，嘴里说：你个老太太在这里还敢贴这个东西，嘴里还不停地在说：我们就是做这个事的，我们把你抓到派出所里，我们还能拿到奖赏呢。我急忙走近一看发现：墙壁上贴的是法轮功的真相粘贴。我马上明白了这是怎么回事。我走过去把那两个女人的手紧紧抓住，叫她们快放手，急忙对老太太说：你快走赶快走。一直到老太太走了一段距离，我才松开手。这两个女人说：是街道派出所要我们看见有人发真相资料和贴法轮功真相的粘贴，把他们抓到派出所里，我们能得到500～1000元钱的报酬。我说 ：你们不了解法轮功真相，你们是受蒙蔽的。这老太太贴的这个真相粘贴，有人看了他就明白了这是怎么回事，你们不看那是你们自己的事。我劝你们不要做这些损人害己的事情了。你们都多大岁数了，还干这种缺德事！说完我就办事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同学经常对我说：她不管在</w:t>
                        </w:r>
                      </w:p>
                    </w:txbxContent>
                  </v:textbox>
                  <v:fill o:detectmouseclick="t" on="false"/>
                  <v:stroke color="#3465a4" joinstyle="round" endcap="flat"/>
                  <w10:wrap type="none"/>
                </v:shape>
                <v:shape id="shape_0" stroked="f" o:allowincell="f" style="position:absolute;left:3683;top:-345;width:3299;height:1270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何场合，只要有人说法轮功不好，她就对那人说：法轮功好不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是最清楚的，因为我的同学</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就是修炼法轮功的，我是最有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言权的，你们别跟我说这个</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事。别人听她这么一讲，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就不再说什么了。我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你真的是明白了法轮功的真</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相，不然你不会有这样的认</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识和胆量。她只是笑笑地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相信法轮功，只是我现在没有像你这样真正的在修炼法轮功。</w:t>
                        </w:r>
                      </w:p>
                      <w:p>
                        <w:pPr>
                          <w:overflowPunct w:val="false"/>
                          <w:bidi w:val="0"/>
                          <w:spacing w:before="160" w:after="140" w:lineRule="exact" w:line="300"/>
                          <w:jc w:val="both"/>
                          <w:rPr/>
                        </w:pPr>
                        <w:r>
                          <w:rPr>
                            <w:kern w:val="2"/>
                            <w:sz w:val="24"/>
                            <w:szCs w:val="24"/>
                            <w:b/>
                            <w:rFonts w:ascii="黑体;SimHei" w:hAnsi="黑体;SimHei" w:eastAsia="黑体;SimHei" w:cs="宋体;SimSun"/>
                            <w:color w:val="BC8B00"/>
                            <w:lang w:val="de-DE" w:eastAsia="zh-CN" w:bidi="ar-SA"/>
                          </w:rPr>
                          <w:t>同学得到了想都不敢想的结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同学找到我说：现在生活很艰难，我们夫妻俩还没有到退休年龄，我们家现在老不老小不小的，出去打工呢，别人说你年龄大了，孩子又没有工作这还不说，我们还要给孩子交社保，这生活过的太难了。没办法我和孩子到处找点能够做的事情，赚点钱好贴点家里有点生活费开支，我们找了好几家都没有谈成，之后找了一家老板，我跟老板商量说：我想在你这个摊位旁边摆点东西卖，老板说：行，那我有一个条件，你卖的东西我要有一半的分成，而且是每卖一件东西都要现场平均分钱，我答应了老板的要求。做了一个月之后，一个月净赚了3000元钱，她说她很高兴真没想到会赚了这么多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件事，就是她家住的房子要拆迁，涉及到房屋和金钱交换的许许多多的事情，特别的麻烦，反反复复地交涉，达不到想要的结果，开发商要她们交很多钱才能分配给她们的房子。可是她们又没有这么多钱，而且还要借许多钱，她不想借钱。为钱这件事拖了好几年，别人家都住新房都好多年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没办法，她就跟开发商商量说：</w:t>
                        </w:r>
                      </w:p>
                    </w:txbxContent>
                  </v:textbox>
                  <v:fill o:detectmouseclick="t" on="false"/>
                  <v:stroke color="#3465a4" joinstyle="round" endcap="flat"/>
                  <w10:wrap type="none"/>
                </v:shape>
                <v:shape id="shape_0" stroked="f" o:allowincell="f" style="position:absolute;left:7376;top:4153;width:3299;height:8288;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不想欠别人的钱，我们没有这个偿还能力，你们开发商随便把我们分到哪里，我们都同意，只要我们不交钱就行。她说：我这一辈子万万没有想到我们分到了两套房子，一个是80多个平方，一个是90多个平方，而且还和女儿分到一层楼，还是电梯房，楼层好，南北通透。她高兴的说：我真的感到非常知足非常开心，我得到了我自己想都不敢想的这么好的结果，没欠一分钱就得到了这两套房子，后来听说这两套房子是开发商自己留下的。她说：按道理说我们是分不到这两套房子的，我自己心里琢磨着只能分到一套房子就足以了，因为我家房子占地面积不大，我自己心里非常清楚，分到的房子都远远地超过了原来的几倍。我说：这是你明白大法真相得到的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上是我同学明白法轮功真相后得到福报的故事。我深深感触到明白真相后的人们，都在用自己的方式方法在证实着法轮大法好，同时他们也都得到了法轮大法赐予的美好和福报。</w:t>
                        </w:r>
                      </w:p>
                      <w:p>
                        <w:pPr>
                          <w:overflowPunct w:val="false"/>
                          <w:bidi w:val="0"/>
                          <w:spacing w:before="0" w:after="0" w:lineRule="exact" w:line="300"/>
                          <w:ind w:firstLine="220"/>
                          <w:jc w:val="both"/>
                          <w:rPr/>
                        </w:pPr>
                        <w:r>
                          <w:rPr>
                            <w:kern w:val="2"/>
                            <w:sz w:val="22"/>
                            <w:szCs w:val="24"/>
                            <w:rFonts w:ascii="方正楷体简体" w:hAnsi="方正楷体简体" w:eastAsia="方正楷体简体" w:cs="Times New Roman"/>
                            <w:color w:val="auto"/>
                            <w:lang w:val="de-DE" w:eastAsia="zh-CN" w:bidi="ar-SA"/>
                          </w:rPr>
                          <w:t>文/湖北省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c8b00" stroked="f" o:allowincell="f" style="position:absolute;left:39;top:-1208;width:7015;height:589;mso-wrap-style:none;v-text-anchor:middle" type="_x0000_t136">
                  <v:path textpathok="t"/>
                  <v:textpath on="t" fitshape="t" string="明大法真相得福报的同学" style="font-family:&quot;方正粗圆简体&quot;;font-size:20pt"/>
                  <v:fill o:detectmouseclick="t" type="solid" color2="#4374ff"/>
                  <v:stroke color="#3465a4" joinstyle="round" endcap="flat"/>
                  <w10:wrap type="none"/>
                </v:shape>
              </v:group>
            </w:pict>
          </mc:Fallback>
        </mc:AlternateContent>
      </w:r>
      <w:r>
        <w:rPr>
          <w:lang w:val="en-US" w:eastAsia="en-US"/>
        </w:rPr>
        <w:fldChar w:fldCharType="end"/>
      </w:r>
      <w:r>
        <w:rPr>
          <w:lang w:val="en-US" w:eastAsia="en-US"/>
        </w:rPr>
        <w:fldChar w:fldCharType="end"/>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tabs>
          <w:tab w:val="clear" w:pos="708"/>
          <w:tab w:val="left" w:pos="6495" w:leader="none"/>
        </w:tabs>
        <w:spacing w:lineRule="exact" w:line="300" w:before="160" w:after="140"/>
        <w:jc w:val="both"/>
        <w:rPr>
          <w:lang w:val="en-US"/>
        </w:rPr>
      </w:pPr>
      <w:r>
        <w:rPr>
          <w:lang w:val="en-US"/>
        </w:rPr>
        <w:tab/>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8925" w:leader="none"/>
        </w:tabs>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1272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日  </w:t>
                              </w:r>
                              <w:r>
                                <w:rPr>
                                  <w:kern w:val="2"/>
                                  <w:sz w:val="22"/>
                                  <w:szCs w:val="22"/>
                                  <w:rFonts w:ascii="华文细黑" w:hAnsi="华文细黑" w:eastAsia="华文细黑" w:cs="华文细黑"/>
                                  <w:color w:val="000000"/>
                                  <w:lang w:val="zh-CN" w:eastAsia="zh-CN" w:bidi="ar-SA"/>
                                </w:rPr>
                                <w:t xml:space="preserve">                                                                                        赤峰</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75pt;width:533.55pt;height:21.85pt" coordorigin="0,335" coordsize="10671,437">
                <v:shape id="shape_0" stroked="f" o:allowincell="f" style="position:absolute;left:0;top:33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日  </w:t>
                        </w:r>
                        <w:r>
                          <w:rPr>
                            <w:kern w:val="2"/>
                            <w:sz w:val="22"/>
                            <w:szCs w:val="22"/>
                            <w:rFonts w:ascii="华文细黑" w:hAnsi="华文细黑" w:eastAsia="华文细黑" w:cs="华文细黑"/>
                            <w:color w:val="000000"/>
                            <w:lang w:val="zh-CN" w:eastAsia="zh-CN" w:bidi="ar-SA"/>
                          </w:rPr>
                          <w:t xml:space="preserve">                                                                                        赤峰</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70;width:10670;height:2" type="_x0000_t32">
                  <v:stroke color="black" joinstyle="miter" endcap="flat"/>
                  <v:fill o:detectmouseclick="t" on="false"/>
                  <w10:wrap type="none"/>
                </v:shape>
                <v:shape id="shape_0" stroked="f" o:allowincell="f" style="position:absolute;left:9381;top:437;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272727" stroked="f" o:allowincell="f" style="position:absolute;margin-left:4.25pt;margin-top:17.35pt;width:528.55pt;height:25.9pt;mso-wrap-style:none;v-text-anchor:middle" type="_x0000_t136">
            <v:path textpathok="t"/>
            <v:textpath on="t" fitshape="t" string="原内蒙古赤峰市委书记、包头市委书记王中和遭恶报被查起诉" style="font-family:&quot;方正兰亭中黑_GBK&quot;;font-size:24pt"/>
            <v:fill o:detectmouseclick="t" type="solid" color2="#d8d8d8"/>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2327910</wp:posOffset>
                </wp:positionH>
                <wp:positionV relativeFrom="paragraph">
                  <wp:posOffset>292735</wp:posOffset>
                </wp:positionV>
                <wp:extent cx="2095500" cy="9018905"/>
                <wp:effectExtent l="0" t="0" r="0" b="0"/>
                <wp:wrapNone/>
                <wp:docPr id="9" name="Frame4"/>
                <a:graphic xmlns:a="http://schemas.openxmlformats.org/drawingml/2006/main">
                  <a:graphicData uri="http://schemas.microsoft.com/office/word/2010/wordprocessingShape">
                    <wps:wsp>
                      <wps:cNvSpPr txBox="1"/>
                      <wps:spPr>
                        <a:xfrm>
                          <a:off x="0" y="0"/>
                          <a:ext cx="2095500" cy="90189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10.15pt;mso-wrap-distance-left:9.05pt;mso-wrap-distance-right:9.05pt;mso-wrap-distance-top:0pt;mso-wrap-distance-bottom:0pt;margin-top:23.05pt;mso-position-vertical-relative:text;margin-left:183.3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292735</wp:posOffset>
                </wp:positionV>
                <wp:extent cx="2095500" cy="9018905"/>
                <wp:effectExtent l="0" t="0" r="0" b="0"/>
                <wp:wrapNone/>
                <wp:docPr id="10" name="Frame5"/>
                <a:graphic xmlns:a="http://schemas.openxmlformats.org/drawingml/2006/main">
                  <a:graphicData uri="http://schemas.microsoft.com/office/word/2010/wordprocessingShape">
                    <wps:wsp>
                      <wps:cNvSpPr txBox="1"/>
                      <wps:spPr>
                        <a:xfrm>
                          <a:off x="0" y="0"/>
                          <a:ext cx="2095500" cy="9018905"/>
                        </a:xfrm>
                        <a:prstGeom prst="rect"/>
                        <a:solidFill>
                          <a:srgbClr val="FFFFFF">
                            <a:alpha val="0"/>
                          </a:srgbClr>
                        </a:solidFill>
                      </wps:spPr>
                      <wps:txbx id="1">
                        <w:txbxContent>
                          <w:p>
                            <w:pPr>
                              <w:pStyle w:val="Normal"/>
                              <w:spacing w:lineRule="exact" w:line="300" w:before="0" w:after="0"/>
                              <w:ind w:firstLine="440"/>
                              <w:jc w:val="both"/>
                              <w:rPr>
                                <w:sz w:val="22"/>
                                <w:szCs w:val="22"/>
                                <w:lang w:val="en-US"/>
                              </w:rPr>
                            </w:pPr>
                            <w:r>
                              <w:rPr>
                                <w:sz w:val="22"/>
                                <w:szCs w:val="22"/>
                                <w:lang w:val="en-US"/>
                              </w:rPr>
                              <w:t>【明慧网】（明慧网通讯员综合报道）近日获悉，原内蒙古赤峰市委书记、包头市委书记王中和遭恶报被查起诉；原内蒙古巴彦淖尔盟盟盟长乌兰遭恶报被查；原四川省自贡市自流井区委书记杨征宇遭恶报被查；原陕西省商洛市柞水县委书记崔孝栓遭恶报被查；原陕西省汉中市南郑区长曹俊强遭恶报被公诉。</w:t>
                            </w:r>
                          </w:p>
                          <w:p>
                            <w:pPr>
                              <w:pStyle w:val="Normal"/>
                              <w:spacing w:lineRule="exact" w:line="300" w:before="0" w:after="0"/>
                              <w:ind w:firstLine="440"/>
                              <w:jc w:val="both"/>
                              <w:rPr>
                                <w:sz w:val="22"/>
                                <w:szCs w:val="22"/>
                                <w:lang w:val="en-US"/>
                              </w:rPr>
                            </w:pPr>
                            <w:r>
                              <w:rPr>
                                <w:sz w:val="22"/>
                                <w:szCs w:val="22"/>
                                <w:lang w:val="en-US"/>
                              </w:rPr>
                              <w:t>自一九九九年七月中共江泽民集团开始疯狂迫害法轮功以来，中共各级相关官员执行中共迫害法轮功学员的残忍政策，指使、胁迫公检法中的不法人员，对各地法轮功学员随意拘禁、判刑，在监狱、劳教所、洗脑班、看守所与精神病院等场所，暴力逼迫“转化”迫害善良的法轮功学员。</w:t>
                            </w:r>
                          </w:p>
                          <w:p>
                            <w:pPr>
                              <w:pStyle w:val="Normal"/>
                              <w:spacing w:lineRule="exact" w:line="300" w:before="0" w:after="0"/>
                              <w:ind w:firstLine="440"/>
                              <w:jc w:val="both"/>
                              <w:rPr>
                                <w:sz w:val="22"/>
                                <w:szCs w:val="22"/>
                                <w:lang w:val="en-US"/>
                              </w:rPr>
                            </w:pPr>
                            <w:r>
                              <w:rPr>
                                <w:sz w:val="22"/>
                                <w:szCs w:val="22"/>
                                <w:lang w:val="en-US"/>
                              </w:rPr>
                              <w:t>法轮功是佛法修炼。对法轮功的迫害，是在犯如天重罪，是真正在害自己。近年官场“倒查三十年”，已经有数万参与迫害法轮功学员的政法委人员、“六一零”人员、各级政府官员、公检法官员等被查落马，而被审、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原内蒙古赤峰市委书记、包头市委书记王中和遭恶报被查起诉</w:t>
                            </w:r>
                          </w:p>
                          <w:p>
                            <w:pPr>
                              <w:pStyle w:val="Normal"/>
                              <w:spacing w:lineRule="exact" w:line="300" w:before="0" w:after="0"/>
                              <w:ind w:firstLine="440"/>
                              <w:jc w:val="both"/>
                              <w:rPr>
                                <w:sz w:val="22"/>
                                <w:szCs w:val="22"/>
                                <w:lang w:val="en-US"/>
                              </w:rPr>
                            </w:pPr>
                            <w:r>
                              <w:rPr>
                                <w:sz w:val="22"/>
                                <w:szCs w:val="22"/>
                                <w:lang w:val="en-US"/>
                              </w:rPr>
                              <w:t>王中和，一九五七年九月生，二零零一年十二月任内蒙古锡林郭勒盟中共盟委副书记；二零零五年十一月任内蒙古自治区党委副秘书长；二零零八年一月任赤峰市委副书记、副市长（市长）；二零一一年一月任内蒙古自治区党委常委、赤峰市委书记；二零一三年八月任内蒙古自治区党委常委、包头市委书记；二零一六年十一月任内蒙古自治区政协党组成员、副主席；二零二五年二月被查，收缴其违法所得，移送检察机关审查起诉。</w:t>
                            </w:r>
                          </w:p>
                          <w:p>
                            <w:pPr>
                              <w:pStyle w:val="Normal"/>
                              <w:spacing w:lineRule="exact" w:line="300" w:before="0" w:after="0"/>
                              <w:ind w:firstLine="440"/>
                              <w:jc w:val="both"/>
                              <w:rPr>
                                <w:sz w:val="22"/>
                                <w:szCs w:val="22"/>
                                <w:lang w:val="en-US"/>
                              </w:rPr>
                            </w:pPr>
                            <w:r>
                              <w:rPr>
                                <w:sz w:val="22"/>
                                <w:szCs w:val="22"/>
                                <w:lang w:val="en-US"/>
                              </w:rPr>
                              <w:t>王中和任职期间追随中共迫害法轮功，多位法轮功学员被绑架、关押、劳教、判刑，迫害致残致死，下面是部分迫害案例：</w:t>
                            </w:r>
                          </w:p>
                          <w:p>
                            <w:pPr>
                              <w:pStyle w:val="Normal"/>
                              <w:spacing w:lineRule="exact" w:line="300" w:before="0" w:after="0"/>
                              <w:ind w:firstLine="440"/>
                              <w:jc w:val="both"/>
                              <w:rPr>
                                <w:sz w:val="22"/>
                                <w:szCs w:val="22"/>
                                <w:lang w:val="en-US"/>
                              </w:rPr>
                            </w:pPr>
                            <w:r>
                              <w:rPr>
                                <w:sz w:val="22"/>
                                <w:szCs w:val="22"/>
                                <w:lang w:val="en-US"/>
                              </w:rPr>
                              <w:t>在赤峰市任职期间（</w:t>
                            </w:r>
                            <w:r>
                              <w:rPr>
                                <w:sz w:val="22"/>
                                <w:szCs w:val="22"/>
                                <w:lang w:val="en-US"/>
                              </w:rPr>
                              <w:t>2008.1--2013.8</w:t>
                            </w:r>
                            <w:r>
                              <w:rPr>
                                <w:sz w:val="22"/>
                                <w:szCs w:val="22"/>
                                <w:lang w:val="en-US"/>
                              </w:rPr>
                              <w:t>）法轮功学员被迫害部分案例</w:t>
                            </w:r>
                          </w:p>
                          <w:p>
                            <w:pPr>
                              <w:pStyle w:val="Normal"/>
                              <w:spacing w:lineRule="exact" w:line="300" w:before="0" w:after="0"/>
                              <w:ind w:firstLine="440"/>
                              <w:jc w:val="both"/>
                              <w:rPr>
                                <w:sz w:val="22"/>
                                <w:szCs w:val="22"/>
                                <w:lang w:val="en-US"/>
                              </w:rPr>
                            </w:pPr>
                            <w:r>
                              <w:rPr>
                                <w:sz w:val="22"/>
                                <w:szCs w:val="22"/>
                                <w:lang w:val="en-US"/>
                              </w:rPr>
                              <w:t>二零零八年五月十二日，法轮功学员宁丽红，在赤峰市喀喇沁旗西桥集市被西桥派出所绑架，被劫持到喀喇沁旗公安局，非法逼供审讯，关押在喀喇沁看守所；后被非法劳教一年，劫持到内蒙古图牧吉劳教所继续迫害。</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在二零零八年“奥运”前以及二零零九年“十月一日”前夕，赤峰市及各旗县发生众多大规模的对法轮功学员绑架案，多人被非法判刑、劳教，有的被致残、有的被折磨的精神失常，有的被迫害离世。</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九年四月二十二日，法轮功学员田凤成被赤峰松山区公安局绑架。后被松山区法院冤判四年，劫持内蒙古第四监狱迫害。</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赤峰元宝山法轮功学员李丹二零零九年七月被绑架，被元宝山区法院非法判七年半，劫持内蒙呼市第一女子监狱。</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九年十月二十六日，法轮功学员李玉芬、王晓燕被赤峰左旗恶警绑架，被巴林左旗公检法恶徒构陷，冤判四年。</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九年十一月，法轮功学员李艳华被绑架，被赤峰元宝山区法院非法判刑，劫持内蒙古女子监狱迫害。在这期间其丈夫承受了巨大的压力，过度忧郁导致疾病缠身，在李艳华被关押期间于二零一二年离世。</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零年，赤峰巴林左旗法轮功学员王建霞被绑架，后被冤判四年，劫持内蒙古呼和浩特第一女子监狱。</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零年八月十一日，法轮功学员王学军被赤峰翁牛特旗国保大队绑架。被诬判三年零十个月，于二零一一年五月十日被劫持到赤峰四监狱。</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零年九月九日晚，法轮功学员杨秀云被赤峰宁城县公安局绑架关押，二零一零年十二月十七日，被宁城县法院非法判三年半。</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一年四月十九日凌晨，任素英被绑架到赤峰市翁牛特旗乌丹公安局，遭到多名恶警的暴力殴打、电击、竹签刺手指甲，被铐在椅子上七天七夜，以致昏死过去。长时间的殴打、镣铐使她的右肩都烂了，左腿的伤一直未愈。二零一一年十一月一日，任素英被冤判五年。</w:t>
                            </w:r>
                          </w:p>
                          <w:p>
                            <w:pPr>
                              <w:pStyle w:val="Normal"/>
                              <w:spacing w:lineRule="exact" w:line="300" w:before="0" w:after="0"/>
                              <w:ind w:firstLine="440"/>
                              <w:jc w:val="both"/>
                              <w:rPr/>
                            </w:pPr>
                            <w:r>
                              <w:rPr>
                                <w:rFonts w:cs="宋体;SimSun"/>
                                <w:sz w:val="22"/>
                                <w:szCs w:val="22"/>
                                <w:lang w:val="en-US"/>
                              </w:rPr>
                              <w:t>◎</w:t>
                            </w:r>
                            <w:r>
                              <w:rPr>
                                <w:sz w:val="22"/>
                                <w:szCs w:val="22"/>
                                <w:lang w:val="en-US"/>
                              </w:rPr>
                              <w:t>二零一一年五月十二日，法轮功学员杨桂芝、杨桂华、于树林、任素香在赤峰市翁牛特旗被绑架，杨桂芝被枉判四年零六个月。二零一一年十二月八日被劫持内蒙古女子监狱加重迫害</w:t>
                            </w:r>
                            <w:r>
                              <w:rPr>
                                <w:sz w:val="22"/>
                                <w:szCs w:val="22"/>
                                <w:lang w:val="en-US"/>
                              </w:rPr>
                              <w:t xml:space="preserve"> 。</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赤峰市巴林左旗法轮功学员吴国辉，二零一一年六月五日，被绑架，被非法判三年半徒刑。</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赤峰市元宝山区山法轮功学员杨翠玲，于二零一一年六月十三日被绑架，关押，二零一一年十一月十九日劫持呼市女子劳教所，被非法劳教三年。</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一年七月三日，法轮功学员贾凤玉被赤峰红山区公安局绑架，被红山区法院冤判四年。</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一年八月三日，赤峰元宝山法轮功学员孟祥芝被绑架，关押在元宝山区看守所，后被冤判七年，劫持内蒙古呼市女子监狱。</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一年八月十二日，运海森被赤峰敖汉旗公安局绑架。二零一二年三月二十三日，运海森被敖汉旗法院冤判八年。二零一二年十月末被劫持到赤峰监狱迫害。</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一年八月二十一日，法轮功学员丛培兰被赤峰西露天派出所绑架，关押在元宝山区看守所。丛培兰被非法审讯、行刑逼供，恶警冯小虎将她双手铐上拖上车，丛培兰被折磨的脸、腿、小腹等处都是伤，血压高。二零一一年十月二十八日，被劫持到呼市女子劳教所非法劳教两年。</w:t>
                            </w:r>
                            <w:r>
                              <w:rPr>
                                <w:rFonts w:ascii="方正楷体简体" w:hAnsi="方正楷体简体" w:eastAsia="方正楷体简体"/>
                                <w:sz w:val="22"/>
                              </w:rPr>
                              <w:t>◇</w:t>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一年十月十日，赤峰市翁牛特旗法轮功学员李荣兰被绑架，被非法劳教二年。</w:t>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一年十月十三日，法轮功学员王瑞兰和陆春艳在赤峰市松山区向阳小区发真相资料时被绑架，非法抄走电脑等大量资料，并带走了陆春艳的丈夫刘玉环。</w:t>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二年一月二十七日，法轮功学员白吉达被赤峰松山区公安局绑架。二零一二年五月被赤峰市松山区法院非法判刑五年。</w:t>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二年四月十五日，法轮功学员岳淑霞被赤峰宝山区公安局国保大队绑架，后被非法判刑，二零一二年十一月下旬岳淑霞被劫持到内蒙古女子监狱。</w:t>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二年五月二十二日，赤峰法轮功学员刘淑兰、杨艳华、卜国琴被绑架，刘淑兰被劳教一年，杨艳华被劳教二年，卜国琴被劳教一年。</w:t>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二年，赤峰地区法轮功学员遭到严重迫害，这一年中被绑架的人数在明慧网上有据可查的有八十人。恶警对法轮功学员勒索巨额钱财，张口就是几万元，有的被勒索七万元，有的被勒索八万元。同时在非法抄家时有的被抢走六万多元，有的两万元不等，并且非法重判多名法轮功学员。被非法判刑的法轮功学员有：白吉达五年，张翠敏七年，远海森八年，王凤华七年，翟翠霞四年，杨丽蓉八年，李玉芝三年、冯国如、李淑文，杨秀荣、梁秀英、岳淑霞，还有多人面临被非法判刑。法轮功学员孟祥荣、王菲、李彩霞被迫流离在外。</w:t>
                            </w:r>
                          </w:p>
                        </w:txbxContent>
                      </wps:txbx>
                      <wps:bodyPr anchor="t" lIns="635" tIns="635" rIns="635" bIns="635">
                        <a:noAutofit/>
                      </wps:bodyPr>
                    </wps:wsp>
                  </a:graphicData>
                </a:graphic>
              </wp:anchor>
            </w:drawing>
          </mc:Choice>
          <mc:Fallback>
            <w:pict>
              <v:rect fillcolor="#FFFFFF" style="position:absolute;rotation:-0;width:165pt;height:710.15pt;mso-wrap-distance-left:9.05pt;mso-wrap-distance-right:9.05pt;mso-wrap-distance-top:0pt;mso-wrap-distance-bottom:0pt;margin-top:23.05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明慧网通讯员综合报道）近日获悉，原内蒙古赤峰市委书记、包头市委书记王中和遭恶报被查起诉；原内蒙古巴彦淖尔盟盟盟长乌兰遭恶报被查；原四川省自贡市自流井区委书记杨征宇遭恶报被查；原陕西省商洛市柞水县委书记崔孝栓遭恶报被查；原陕西省汉中市南郑区长曹俊强遭恶报被公诉。</w:t>
                      </w:r>
                    </w:p>
                    <w:p>
                      <w:pPr>
                        <w:pStyle w:val="Normal"/>
                        <w:spacing w:lineRule="exact" w:line="300" w:before="0" w:after="0"/>
                        <w:ind w:firstLine="440"/>
                        <w:jc w:val="both"/>
                        <w:rPr>
                          <w:sz w:val="22"/>
                          <w:szCs w:val="22"/>
                          <w:lang w:val="en-US"/>
                        </w:rPr>
                      </w:pPr>
                      <w:r>
                        <w:rPr>
                          <w:sz w:val="22"/>
                          <w:szCs w:val="22"/>
                          <w:lang w:val="en-US"/>
                        </w:rPr>
                        <w:t>自一九九九年七月中共江泽民集团开始疯狂迫害法轮功以来，中共各级相关官员执行中共迫害法轮功学员的残忍政策，指使、胁迫公检法中的不法人员，对各地法轮功学员随意拘禁、判刑，在监狱、劳教所、洗脑班、看守所与精神病院等场所，暴力逼迫“转化”迫害善良的法轮功学员。</w:t>
                      </w:r>
                    </w:p>
                    <w:p>
                      <w:pPr>
                        <w:pStyle w:val="Normal"/>
                        <w:spacing w:lineRule="exact" w:line="300" w:before="0" w:after="0"/>
                        <w:ind w:firstLine="440"/>
                        <w:jc w:val="both"/>
                        <w:rPr>
                          <w:sz w:val="22"/>
                          <w:szCs w:val="22"/>
                          <w:lang w:val="en-US"/>
                        </w:rPr>
                      </w:pPr>
                      <w:r>
                        <w:rPr>
                          <w:sz w:val="22"/>
                          <w:szCs w:val="22"/>
                          <w:lang w:val="en-US"/>
                        </w:rPr>
                        <w:t>法轮功是佛法修炼。对法轮功的迫害，是在犯如天重罪，是真正在害自己。近年官场“倒查三十年”，已经有数万参与迫害法轮功学员的政法委人员、“六一零”人员、各级政府官员、公检法官员等被查落马，而被审、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原内蒙古赤峰市委书记、包头市委书记王中和遭恶报被查起诉</w:t>
                      </w:r>
                    </w:p>
                    <w:p>
                      <w:pPr>
                        <w:pStyle w:val="Normal"/>
                        <w:spacing w:lineRule="exact" w:line="300" w:before="0" w:after="0"/>
                        <w:ind w:firstLine="440"/>
                        <w:jc w:val="both"/>
                        <w:rPr>
                          <w:sz w:val="22"/>
                          <w:szCs w:val="22"/>
                          <w:lang w:val="en-US"/>
                        </w:rPr>
                      </w:pPr>
                      <w:r>
                        <w:rPr>
                          <w:sz w:val="22"/>
                          <w:szCs w:val="22"/>
                          <w:lang w:val="en-US"/>
                        </w:rPr>
                        <w:t>王中和，一九五七年九月生，二零零一年十二月任内蒙古锡林郭勒盟中共盟委副书记；二零零五年十一月任内蒙古自治区党委副秘书长；二零零八年一月任赤峰市委副书记、副市长（市长）；二零一一年一月任内蒙古自治区党委常委、赤峰市委书记；二零一三年八月任内蒙古自治区党委常委、包头市委书记；二零一六年十一月任内蒙古自治区政协党组成员、副主席；二零二五年二月被查，收缴其违法所得，移送检察机关审查起诉。</w:t>
                      </w:r>
                    </w:p>
                    <w:p>
                      <w:pPr>
                        <w:pStyle w:val="Normal"/>
                        <w:spacing w:lineRule="exact" w:line="300" w:before="0" w:after="0"/>
                        <w:ind w:firstLine="440"/>
                        <w:jc w:val="both"/>
                        <w:rPr>
                          <w:sz w:val="22"/>
                          <w:szCs w:val="22"/>
                          <w:lang w:val="en-US"/>
                        </w:rPr>
                      </w:pPr>
                      <w:r>
                        <w:rPr>
                          <w:sz w:val="22"/>
                          <w:szCs w:val="22"/>
                          <w:lang w:val="en-US"/>
                        </w:rPr>
                        <w:t>王中和任职期间追随中共迫害法轮功，多位法轮功学员被绑架、关押、劳教、判刑，迫害致残致死，下面是部分迫害案例：</w:t>
                      </w:r>
                    </w:p>
                    <w:p>
                      <w:pPr>
                        <w:pStyle w:val="Normal"/>
                        <w:spacing w:lineRule="exact" w:line="300" w:before="0" w:after="0"/>
                        <w:ind w:firstLine="440"/>
                        <w:jc w:val="both"/>
                        <w:rPr>
                          <w:sz w:val="22"/>
                          <w:szCs w:val="22"/>
                          <w:lang w:val="en-US"/>
                        </w:rPr>
                      </w:pPr>
                      <w:r>
                        <w:rPr>
                          <w:sz w:val="22"/>
                          <w:szCs w:val="22"/>
                          <w:lang w:val="en-US"/>
                        </w:rPr>
                        <w:t>在赤峰市任职期间（</w:t>
                      </w:r>
                      <w:r>
                        <w:rPr>
                          <w:sz w:val="22"/>
                          <w:szCs w:val="22"/>
                          <w:lang w:val="en-US"/>
                        </w:rPr>
                        <w:t>2008.1--2013.8</w:t>
                      </w:r>
                      <w:r>
                        <w:rPr>
                          <w:sz w:val="22"/>
                          <w:szCs w:val="22"/>
                          <w:lang w:val="en-US"/>
                        </w:rPr>
                        <w:t>）法轮功学员被迫害部分案例</w:t>
                      </w:r>
                    </w:p>
                    <w:p>
                      <w:pPr>
                        <w:pStyle w:val="Normal"/>
                        <w:spacing w:lineRule="exact" w:line="300" w:before="0" w:after="0"/>
                        <w:ind w:firstLine="440"/>
                        <w:jc w:val="both"/>
                        <w:rPr>
                          <w:sz w:val="22"/>
                          <w:szCs w:val="22"/>
                          <w:lang w:val="en-US"/>
                        </w:rPr>
                      </w:pPr>
                      <w:r>
                        <w:rPr>
                          <w:sz w:val="22"/>
                          <w:szCs w:val="22"/>
                          <w:lang w:val="en-US"/>
                        </w:rPr>
                        <w:t>二零零八年五月十二日，法轮功学员宁丽红，在赤峰市喀喇沁旗西桥集市被西桥派出所绑架，被劫持到喀喇沁旗公安局，非法逼供审讯，关押在喀喇沁看守所；后被非法劳教一年，劫持到内蒙古图牧吉劳教所继续迫害。</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在二零零八年“奥运”前以及二零零九年“十月一日”前夕，赤峰市及各旗县发生众多大规模的对法轮功学员绑架案，多人被非法判刑、劳教，有的被致残、有的被折磨的精神失常，有的被迫害离世。</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九年四月二十二日，法轮功学员田凤成被赤峰松山区公安局绑架。后被松山区法院冤判四年，劫持内蒙古第四监狱迫害。</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赤峰元宝山法轮功学员李丹二零零九年七月被绑架，被元宝山区法院非法判七年半，劫持内蒙呼市第一女子监狱。</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九年十月二十六日，法轮功学员李玉芬、王晓燕被赤峰左旗恶警绑架，被巴林左旗公检法恶徒构陷，冤判四年。</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九年十一月，法轮功学员李艳华被绑架，被赤峰元宝山区法院非法判刑，劫持内蒙古女子监狱迫害。在这期间其丈夫承受了巨大的压力，过度忧郁导致疾病缠身，在李艳华被关押期间于二零一二年离世。</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零年，赤峰巴林左旗法轮功学员王建霞被绑架，后被冤判四年，劫持内蒙古呼和浩特第一女子监狱。</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零年八月十一日，法轮功学员王学军被赤峰翁牛特旗国保大队绑架。被诬判三年零十个月，于二零一一年五月十日被劫持到赤峰四监狱。</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零年九月九日晚，法轮功学员杨秀云被赤峰宁城县公安局绑架关押，二零一零年十二月十七日，被宁城县法院非法判三年半。</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一年四月十九日凌晨，任素英被绑架到赤峰市翁牛特旗乌丹公安局，遭到多名恶警的暴力殴打、电击、竹签刺手指甲，被铐在椅子上七天七夜，以致昏死过去。长时间的殴打、镣铐使她的右肩都烂了，左腿的伤一直未愈。二零一一年十一月一日，任素英被冤判五年。</w:t>
                      </w:r>
                    </w:p>
                    <w:p>
                      <w:pPr>
                        <w:pStyle w:val="Normal"/>
                        <w:spacing w:lineRule="exact" w:line="300" w:before="0" w:after="0"/>
                        <w:ind w:firstLine="440"/>
                        <w:jc w:val="both"/>
                        <w:rPr/>
                      </w:pPr>
                      <w:r>
                        <w:rPr>
                          <w:rFonts w:cs="宋体;SimSun"/>
                          <w:sz w:val="22"/>
                          <w:szCs w:val="22"/>
                          <w:lang w:val="en-US"/>
                        </w:rPr>
                        <w:t>◎</w:t>
                      </w:r>
                      <w:r>
                        <w:rPr>
                          <w:sz w:val="22"/>
                          <w:szCs w:val="22"/>
                          <w:lang w:val="en-US"/>
                        </w:rPr>
                        <w:t>二零一一年五月十二日，法轮功学员杨桂芝、杨桂华、于树林、任素香在赤峰市翁牛特旗被绑架，杨桂芝被枉判四年零六个月。二零一一年十二月八日被劫持内蒙古女子监狱加重迫害</w:t>
                      </w:r>
                      <w:r>
                        <w:rPr>
                          <w:sz w:val="22"/>
                          <w:szCs w:val="22"/>
                          <w:lang w:val="en-US"/>
                        </w:rPr>
                        <w:t xml:space="preserve"> 。</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赤峰市巴林左旗法轮功学员吴国辉，二零一一年六月五日，被绑架，被非法判三年半徒刑。</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赤峰市元宝山区山法轮功学员杨翠玲，于二零一一年六月十三日被绑架，关押，二零一一年十一月十九日劫持呼市女子劳教所，被非法劳教三年。</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一年七月三日，法轮功学员贾凤玉被赤峰红山区公安局绑架，被红山区法院冤判四年。</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一年八月三日，赤峰元宝山法轮功学员孟祥芝被绑架，关押在元宝山区看守所，后被冤判七年，劫持内蒙古呼市女子监狱。</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一年八月十二日，运海森被赤峰敖汉旗公安局绑架。二零一二年三月二十三日，运海森被敖汉旗法院冤判八年。二零一二年十月末被劫持到赤峰监狱迫害。</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一年八月二十一日，法轮功学员丛培兰被赤峰西露天派出所绑架，关押在元宝山区看守所。丛培兰被非法审讯、行刑逼供，恶警冯小虎将她双手铐上拖上车，丛培兰被折磨的脸、腿、小腹等处都是伤，血压高。二零一一年十月二十八日，被劫持到呼市女子劳教所非法劳教两年。</w:t>
                      </w:r>
                      <w:r>
                        <w:rPr>
                          <w:rFonts w:ascii="方正楷体简体" w:hAnsi="方正楷体简体" w:eastAsia="方正楷体简体"/>
                          <w:sz w:val="22"/>
                        </w:rPr>
                        <w:t>◇</w:t>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一年十月十日，赤峰市翁牛特旗法轮功学员李荣兰被绑架，被非法劳教二年。</w:t>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一年十月十三日，法轮功学员王瑞兰和陆春艳在赤峰市松山区向阳小区发真相资料时被绑架，非法抄走电脑等大量资料，并带走了陆春艳的丈夫刘玉环。</w:t>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二年一月二十七日，法轮功学员白吉达被赤峰松山区公安局绑架。二零一二年五月被赤峰市松山区法院非法判刑五年。</w:t>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二年四月十五日，法轮功学员岳淑霞被赤峰宝山区公安局国保大队绑架，后被非法判刑，二零一二年十一月下旬岳淑霞被劫持到内蒙古女子监狱。</w:t>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二年五月二十二日，赤峰法轮功学员刘淑兰、杨艳华、卜国琴被绑架，刘淑兰被劳教一年，杨艳华被劳教二年，卜国琴被劳教一年。</w:t>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二年，赤峰地区法轮功学员遭到严重迫害，这一年中被绑架的人数在明慧网上有据可查的有八十人。恶警对法轮功学员勒索巨额钱财，张口就是几万元，有的被勒索七万元，有的被勒索八万元。同时在非法抄家时有的被抢走六万多元，有的两万元不等，并且非法重判多名法轮功学员。被非法判刑的法轮功学员有：白吉达五年，张翠敏七年，远海森八年，王凤华七年，翟翠霞四年，杨丽蓉八年，李玉芝三年、冯国如、李淑文，杨秀荣、梁秀英、岳淑霞，还有多人面临被非法判刑。法轮功学员孟祥荣、王菲、李彩霞被迫流离在外。</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679950</wp:posOffset>
                </wp:positionH>
                <wp:positionV relativeFrom="paragraph">
                  <wp:posOffset>292735</wp:posOffset>
                </wp:positionV>
                <wp:extent cx="2095500" cy="9018905"/>
                <wp:effectExtent l="0" t="0" r="0" b="0"/>
                <wp:wrapNone/>
                <wp:docPr id="11" name="Frame6"/>
                <a:graphic xmlns:a="http://schemas.openxmlformats.org/drawingml/2006/main">
                  <a:graphicData uri="http://schemas.microsoft.com/office/word/2010/wordprocessingShape">
                    <wps:wsp>
                      <wps:cNvSpPr txBox="1"/>
                      <wps:spPr>
                        <a:xfrm>
                          <a:off x="0" y="0"/>
                          <a:ext cx="2095500" cy="90189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10.15pt;mso-wrap-distance-left:9.05pt;mso-wrap-distance-right:9.05pt;mso-wrap-distance-top:0pt;mso-wrap-distance-bottom:0pt;margin-top:23.05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13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楷体简体">
    <w:charset w:val="86"/>
    <w:family w:val="script"/>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宋体;SimSun"/>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color w:val="A87C00"/>
      <w:sz w:val="24"/>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b/>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13">
    <w:name w:val="無間距1"/>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14">
    <w:name w:val="清單段落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2:32:00Z</dcterms:created>
  <dc:creator/>
  <dc:description/>
  <cp:keywords/>
  <dc:language>en-US</dc:language>
  <cp:lastModifiedBy/>
  <cp:lastPrinted>2025-11-01T16:46:00Z</cp:lastPrinted>
  <dcterms:modified xsi:type="dcterms:W3CDTF">2025-11-01T21:46:00Z</dcterms:modified>
  <cp:revision>4</cp:revision>
  <dc:subject/>
  <dc:title/>
</cp:coreProperties>
</file>