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57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57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24130</wp:posOffset>
                  </wp:positionH>
                  <wp:positionV relativeFrom="paragraph">
                    <wp:posOffset>304800</wp:posOffset>
                  </wp:positionV>
                  <wp:extent cx="6891020" cy="8686800"/>
                  <wp:effectExtent l="0" t="0" r="709930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91120" cy="8686800"/>
                            <a:chOff x="0" y="0"/>
                            <a:chExt cx="6891120" cy="868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3320" y="70236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一下子瘦弱下来，一百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十多斤的我，只剩下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十多斤了，走路都打晃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死神一步步逼近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104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因为大弟媳离老家远，小弟弟儿子的婚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20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礼她没参加。过后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知道了我的情况，很快就和儿子开车到我家来看我。她给我拿来很多大法真相资料，有小册子、《明慧周报》，还有大法真相护身符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大弟媳给我讲了几个明慧网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四年八月，我和大弟媳在老家又见面了。弟媳给了我一本她珍藏多年的线装《转法轮》，包着精致的书套。我看出她对这本书非常珍惜，但还是给了我，书里还放了一个精致漂亮的真相书签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大弟媳让我好好看书。她一再嘱咐我，要连续一看到底，不能半途而废。又教我法轮功炼功动作，我当时基本学会了。她还给了我一个小播放器，里面装有师父的讲法录音，五套功法炼功音乐。还有师父的新经文《为什么会有人类》、《为什么要救度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众生》。大弟媳嘱咐我，回家找找当地法轮功学员，再跟她们学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回家后，如饥似渴地看书，天天看，非常入心。大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0" y="2044800"/>
                              <a:ext cx="2117160" cy="664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给我打电话关照我，我告诉她：“我先看书呢，一个字一个字地看，字字入心，真好啊！”我每天都静静的看书，心情很好，病也忘了，身体不知不觉地轻松起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五年一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身体好了，黑黑的头发又长起来了。我又登上三轮车，到街边卖日杂用品了。我还要把我的亲身经历告诉有缘人，让他们都知道“法轮大法好，真善忍好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想在这里表达对大法师父的感恩，我要大声喊：“谢谢慈悲伟大的李洪志师父！法轮大法好！真善忍好！”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cs="Times New Roman" w:ascii="华文楷体" w:hAnsi="华文楷体" w:eastAsia="华文楷体"/>
                                    <w:color w:val="auto"/>
                                    <w:lang w:val="zh-CN" w:eastAsia="zh-CN" w:bidi="ar-SA"/>
                                  </w:rPr>
                                  <w:t xml:space="preserve"> 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2360"/>
                              <a:ext cx="2117160" cy="797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今年七十一岁，曾经是乳腺癌晚期患者。我有幸有一个修炼法轮功的弟媳，是她告诉了我法轮大法真相，因此我摆脱了死神，获得了新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当年是下岗（失业）工人，丈夫工资也很低，还有一儿一女在上学。失业后，没有其它生活来源，我就做起了小买卖，天天蹬着三轮车，到集市的街边卖日杂用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没遇到过法轮功学员当面给我讲大法真相，但是在售卖的小筐里、小桶里、盆盆罐罐里经常有小挂坠、小册子、折叠的单张等大法真相资料，我看见了就放起来，家里放了一大摞，但都没仔细看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三年九月一日，我回到远隔一百多里路的娘家，参加小弟弟儿子的婚礼。热闹的婚礼上，我突然头晕目眩，一下子摔倒在地上，不省人事。大家七手八脚地把我送进县医院，一检查是脑出血。住院治疗了一些日子，我还是感觉不舒服，又一检查，乳房有乳腺肿块。到大医院一检查，已是乳腺癌晚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一下子就崩溃了，这是咋了？我快七十岁的人，连一根白头发都没有，身体一直棒棒的，从来没生过病，连一般的感冒都摊不上，大家都羡慕我身体好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可是现在却一根大棒子砸下来，今后咋生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啊？我只能望天大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接下来就是到省里一家大医院做手术，化疗。经过六次化疗后，我浓浓的黑头发一根不剩。我妹妹怕我难过，给我买了一个假发套戴在头上。我吃不下饭，每天只能勉强喝点营养汤，身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图片 1" descr="C:\Users\User\Desktop\模板视频1111\Image 3 - 副本.jpg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31920" y="0"/>
                              <a:ext cx="2959200" cy="1974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9000" y="147960"/>
                              <a:ext cx="3470760" cy="40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9pt;margin-top:24pt;width:542.6pt;height:684.05pt" coordorigin="-38,480" coordsize="10852,13681">
                  <v:shape id="shape_0" stroked="f" o:allowincell="f" style="position:absolute;left:3668;top:158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一下子瘦弱下来，一百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十多斤的我，只剩下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十多斤了，走路都打晃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死神一步步逼近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104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因为大弟媳离老家远，小弟弟儿子的婚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20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礼她没参加。过后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知道了我的情况，很快就和儿子开车到我家来看我。她给我拿来很多大法真相资料，有小册子、《明慧周报》，还有大法真相护身符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大弟媳给我讲了几个明慧网上起死回生的真人真事，讲了《细语人生》节目里的故事。特别是她讲了加拿大法轮功学员毛凤英女士的父亲都盖上纸被了，听了远在加拿大女儿打来的越洋电话，告诉他诚心念诵“法轮大法好，真善忍好”就能起死回生，结果她父亲真好了。我听了，有些信心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四年八月，我和大弟媳在老家又见面了。弟媳给了我一本她珍藏多年的线装《转法轮》，包着精致的书套。我看出她对这本书非常珍惜，但还是给了我，书里还放了一个精致漂亮的真相书签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大弟媳让我好好看书。她一再嘱咐我，要连续一看到底，不能半途而废。又教我法轮功炼功动作，我当时基本学会了。她还给了我一个小播放器，里面装有师父的讲法录音，五套功法炼功音乐。还有师父的新经文《为什么会有人类》、《为什么要救度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众生》。大弟媳嘱咐我，回家找找当地法轮功学员，再跟她们学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回家后，如饥似渴地看书，天天看，非常入心。大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3700;width:3333;height:10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给我打电话关照我，我告诉她：“我先看书呢，一个字一个字地看，字字入心，真好啊！”我每天都静静的看书，心情很好，病也忘了，身体不知不觉地轻松起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五年一月，我到做过手术的医院复查，身体各项指标完全恢复了正常。我太高兴了！立即给大弟媳打电话，告诉她我身体彻底康复了，感谢她的帮助。大弟媳也非常高兴，她祝福我，告诉我：“要感谢大法师父的救命之恩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身体好了，黑黑的头发又长起来了。我又登上三轮车，到街边卖日杂用品了。我还要把我的亲身经历告诉有缘人，让他们都知道“法轮大法好，真善忍好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想在这里表达对大法师父的感恩，我要大声喊：“谢谢慈悲伟大的李洪志师父！法轮大法好！真善忍好！”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cs="Times New Roman" w:ascii="华文楷体" w:hAnsi="华文楷体" w:eastAsia="华文楷体"/>
                              <w:color w:val="auto"/>
                              <w:lang w:val="zh-CN" w:eastAsia="zh-CN" w:bidi="ar-SA"/>
                            </w:rPr>
                            <w:t xml:space="preserve"> 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8;top:1586;width:3333;height:125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今年七十一岁，曾经是乳腺癌晚期患者。我有幸有一个修炼法轮功的弟媳，是她告诉了我法轮大法真相，因此我摆脱了死神，获得了新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当年是下岗（失业）工人，丈夫工资也很低，还有一儿一女在上学。失业后，没有其它生活来源，我就做起了小买卖，天天蹬着三轮车，到集市的街边卖日杂用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没遇到过法轮功学员当面给我讲大法真相，但是在售卖的小筐里、小桶里、盆盆罐罐里经常有小挂坠、小册子、折叠的单张等大法真相资料，我看见了就放起来，家里放了一大摞，但都没仔细看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三年九月一日，我回到远隔一百多里路的娘家，参加小弟弟儿子的婚礼。热闹的婚礼上，我突然头晕目眩，一下子摔倒在地上，不省人事。大家七手八脚地把我送进县医院，一检查是脑出血。住院治疗了一些日子，我还是感觉不舒服，又一检查，乳房有乳腺肿块。到大医院一检查，已是乳腺癌晚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一下子就崩溃了，这是咋了？我快七十岁的人，连一根白头发都没有，身体一直棒棒的，从来没生过病，连一般的感冒都摊不上，大家都羡慕我身体好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可是现在却一根大棒子砸下来，今后咋生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啊？我只能望天大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接下来就是到省里一家大医院做手术，化疗。经过六次化疗后，我浓浓的黑头发一根不剩。我妹妹怕我难过，给我买了一个假发套戴在头上。我吃不下饭，每天只能勉强喝点营养汤，身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图片 1" stroked="f" o:allowincell="f" style="position:absolute;left:6154;top:480;width:4659;height:310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4;top:713;width:5465;height:6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eastAsia="PMingLiU;Microsoft JhengHei"/>
          <w:lang w:val="en-US" w:eastAsia="zh-TW"/>
        </w:rPr>
      </w:pPr>
      <w:r>
        <w:rPr>
          <w:rFonts w:eastAsia="PMingLiU;Microsoft JhengHei"/>
          <w:lang w:val="en-US" w:eastAsia="zh-TW"/>
        </w:rPr>
      </w:r>
    </w:p>
    <w:p>
      <w:pPr>
        <w:pStyle w:val="Normal"/>
        <w:numPr>
          <w:ilvl w:val="0"/>
          <w:numId w:val="0"/>
        </w:numPr>
        <w:spacing w:lineRule="exact" w:line="304" w:before="0" w:after="0"/>
        <w:ind w:firstLine="462"/>
        <w:jc w:val="both"/>
        <w:rPr>
          <w:b/>
          <w:b/>
          <w:color w:val="996600"/>
          <w:sz w:val="23"/>
          <w:lang w:val="en-US"/>
        </w:rPr>
      </w:pPr>
      <w:r>
        <w:rPr>
          <w:b/>
          <w:color w:val="996600"/>
          <w:sz w:val="23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653280</wp:posOffset>
                </wp:positionH>
                <wp:positionV relativeFrom="margin">
                  <wp:posOffset>8401050</wp:posOffset>
                </wp:positionV>
                <wp:extent cx="2096770" cy="1911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911985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72" w:after="72"/>
                              <w:ind w:left="130" w:firstLine="340"/>
                              <w:jc w:val="both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50.55pt;mso-wrap-distance-left:9.05pt;mso-wrap-distance-right:9.05pt;mso-wrap-distance-top:0pt;mso-wrap-distance-bottom:0pt;margin-top:661.5pt;mso-position-vertical-relative:margin;margin-left:366.4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72" w:after="72"/>
                        <w:ind w:left="130" w:firstLine="340"/>
                        <w:jc w:val="both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21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4" w:before="0" w:after="0"/>
        <w:ind w:firstLine="462"/>
        <w:jc w:val="both"/>
        <w:rPr/>
      </w:pPr>
      <w:hyperlink r:id="rId9">
        <w:r>
          <w:rPr>
            <w:b/>
            <w:color w:val="996600"/>
            <w:sz w:val="23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Microsoft JhengHei"/>
          <w:lang w:val="en-US" w:eastAsia="zh-TW"/>
        </w:rPr>
      </w:pPr>
      <w:r>
        <w:rPr>
          <w:rFonts w:eastAsia="PMingLiU;Microsoft JhengHei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7020</wp:posOffset>
                </wp:positionV>
                <wp:extent cx="6775450" cy="27686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76840"/>
                          <a:chOff x="0" y="0"/>
                          <a:chExt cx="6775560" cy="276840"/>
                        </a:xfrm>
                      </wpg:grpSpPr>
                      <wps:wsp>
                        <wps:cNvCnPr/>
                        <wps:spPr>
                          <a:xfrm>
                            <a:off x="6775560" y="27684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2912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3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月2日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甘肃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5918760" y="6984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2.6pt;width:533.5pt;height:21.8pt" coordorigin="0,452" coordsize="10670,436">
                <v:shape id="shape_0" stroked="t" o:allowincell="f" style="position:absolute;left:10670;top:888;width:0;height:0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452;width:10597;height:371">
                  <v:shape id="shape_0" stroked="f" o:allowincell="f" style="position:absolute;left:0;top:452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5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3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月2日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甘肃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1;top:562;width:1275;height:2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26.85pt;width:529.8pt;height:28.05pt;mso-wrap-style:none;v-text-anchor:middle" type="_x0000_t136">
            <v:path textpathok="t"/>
            <v:textpath on="t" fitshape="t" string="甘肃省兰州市袁秀英去成都遭警察拦截和限制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8545</wp:posOffset>
            </wp:positionH>
            <wp:positionV relativeFrom="paragraph">
              <wp:posOffset>160655</wp:posOffset>
            </wp:positionV>
            <wp:extent cx="2130425" cy="13906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905</wp:posOffset>
                </wp:positionH>
                <wp:positionV relativeFrom="paragraph">
                  <wp:posOffset>92075</wp:posOffset>
                </wp:positionV>
                <wp:extent cx="2117090" cy="69507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47.3pt;mso-wrap-distance-left:9.05pt;mso-wrap-distance-right:9.05pt;mso-wrap-distance-top:0pt;mso-wrap-distance-bottom:0pt;margin-top:7.2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130</wp:posOffset>
                </wp:positionH>
                <wp:positionV relativeFrom="paragraph">
                  <wp:posOffset>106045</wp:posOffset>
                </wp:positionV>
                <wp:extent cx="2117090" cy="7549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54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甘肃省兰州市法轮功学员袁秀英坐火车去四川省成都市，遭兰州市七里河国保大队及小西湖派出所片警以成都召开“大运会”为名拦截。第二天，袁秀英因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93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岁父亲摔倒需要她照顾，她乘车途径成都，再次被警告和限制不能进成都。当她赶到父亲家时，父亲已昏迷，不幸离世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兰州法轮功学员袁秀英因她有事去四川省成都市办事，买的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晚上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左右的卧铺车票。她进兰州车站后，顺利地通过了各项安检，上了火车。她刚坐下几分钟，她的座位上就来了三个警察，两个穿警服（警号分别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157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，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425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），另一个是七里河小西湖派出所的片警安林（警号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01228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）。他们要求袁秀英出示身份证，并强行要求袁秀英下火车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这时，火车离开车时间只有几分钟了。袁秀英不下车，要求他们出示让她下车的理由。他们说：“下车就知道了。”还要求袁秀英把手机交给他们，问袁秀英去成都干啥？袁秀英回答说，她是合法公民，去哪里有她的自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最后，袁秀英被强行架下车未遂。袁秀英不让他们架，要自己走。过程中，片警安林一直给袁秀英非法拍照，袁秀英告诉他：你是在违反我的肖像权，对方根本不听劝阻。其中一穿警服（警号：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125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）的警察，当问及他“你们为啥不出示合法理由及相关证据”时，他直接扬言：“就凭我穿的警服就可以让你下车。”袁秀英无语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到了车站站台，两个穿警服的警察要袁秀英进警务室，袁秀英拒绝。大约过了半个多小时，七里河国保大队的孙姓队长赶到了兰州火车站，这才告诉袁秀英，因为四川成都开大运会（世界运动会），不让袁秀英去成都，让改票到十八日再去成都。因为成都大运会最后一天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号开完。火车已经开走了，袁秀英的票只好改签到当月十八日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第二天（也就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）早上七点多，袁秀英九十三岁的老父亲，因为身边没有亲人照顾而摔倒了。保姆给袁秀英打来电话，说她父亲情况不太好，需要儿女及时赶到。为了尊重小西湖及国保大队的人，袁秀英随即打电话给片警安林，片警回答要请示一下，随即，又回答可以走，但不能进成都。成都是袁秀英路过的必经之路，就这样，她头一天被劫持，第二天老人情况危急。警察还要求袁秀英向他们汇报当天所乘坐的火车车次，袁秀英拒绝了这种毫无道理、毫无法律尊严的要求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5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，火车走到哈达铺车站刚过一段距离，火车上的人员没有报自己是干啥的，就只盘查了袁秀英一个人，问：“去成都西吗？要例行公事，成都开大运会，把包拿来看看。”他们拍了照走了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当袁秀英赶到父亲身边时，已是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凌晨了。九十三的老父亲已经昏迷不醒了。直到最后，老人去世，袁秀英也没有和老父亲说上一句话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整个过程是因为开大运会吗？大运会和袁秀英看家人有关系吗？大运会怕袁秀英的啥而拦截她呢？是因为袁秀英炼法轮功吗？大运会怕法轮功的啥呢？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法轮功也叫法轮大法，是上乘的佛家修炼大法，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9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由李洪志师父传出，他以宇宙最高特性真、善、忍为原则指导人修炼，辅以简单优美的五套功法，可以使修炼人在极短的时间内达到身心净化，道德回升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袁秀英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996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有缘开始修炼法轮功。只因她坚持修炼法轮功，按照真、善、忍做一个好人，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被中共非法抓捕，非法判刑两年半，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29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被释放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修炼法轮大法福益家庭、社会，不仅是合法的，而且应该受到表彰，是应当受到宪法与法律保护的。在未来法制昌明之时，所有参与迫害法轮功学员的人都面临未来正义法庭审判和终身追责。</w:t>
                            </w:r>
                            <w:r>
                              <w:rPr>
                                <w:rFonts w:ascii="华文楷体" w:hAnsi="华文楷体" w:eastAsia="华文楷体"/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94.45pt;mso-wrap-distance-left:9.05pt;mso-wrap-distance-right:9.05pt;mso-wrap-distance-top:0pt;mso-wrap-distance-bottom:0pt;margin-top:8.35pt;mso-position-vertical-relative:text;margin-left:-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【明慧网】</w:t>
                      </w: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4</w:t>
                      </w:r>
                      <w:r>
                        <w:rPr>
                          <w:sz w:val="23"/>
                          <w:lang w:val="zh-CN"/>
                        </w:rPr>
                        <w:t>日，甘肃省兰州市法轮功学员袁秀英坐火车去四川省成都市，遭兰州市七里河国保大队及小西湖派出所片警以成都召开“大运会”为名拦截。第二天，袁秀英因</w:t>
                      </w:r>
                      <w:r>
                        <w:rPr>
                          <w:sz w:val="23"/>
                          <w:lang w:val="zh-CN"/>
                        </w:rPr>
                        <w:t>93</w:t>
                      </w:r>
                      <w:r>
                        <w:rPr>
                          <w:sz w:val="23"/>
                          <w:lang w:val="zh-CN"/>
                        </w:rPr>
                        <w:t>岁父亲摔倒需要她照顾，她乘车途径成都，再次被警告和限制不能进成都。当她赶到父亲家时，父亲已昏迷，不幸离世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4</w:t>
                      </w:r>
                      <w:r>
                        <w:rPr>
                          <w:sz w:val="23"/>
                          <w:lang w:val="zh-CN"/>
                        </w:rPr>
                        <w:t>日，兰州法轮功学员袁秀英因她有事去四川省成都市办事，买的是</w:t>
                      </w:r>
                      <w:r>
                        <w:rPr>
                          <w:sz w:val="23"/>
                          <w:lang w:val="zh-CN"/>
                        </w:rPr>
                        <w:t>14</w:t>
                      </w:r>
                      <w:r>
                        <w:rPr>
                          <w:sz w:val="23"/>
                          <w:lang w:val="zh-CN"/>
                        </w:rPr>
                        <w:t>日晚上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：</w:t>
                      </w:r>
                      <w:r>
                        <w:rPr>
                          <w:sz w:val="23"/>
                          <w:lang w:val="zh-CN"/>
                        </w:rPr>
                        <w:t>30</w:t>
                      </w:r>
                      <w:r>
                        <w:rPr>
                          <w:sz w:val="23"/>
                          <w:lang w:val="zh-CN"/>
                        </w:rPr>
                        <w:t>左右的卧铺车票。她进兰州车站后，顺利地通过了各项安检，上了火车。她刚坐下几分钟，她的座位上就来了三个警察，两个穿警服（警号分别是</w:t>
                      </w:r>
                      <w:r>
                        <w:rPr>
                          <w:sz w:val="23"/>
                          <w:lang w:val="zh-CN"/>
                        </w:rPr>
                        <w:t>121574</w:t>
                      </w:r>
                      <w:r>
                        <w:rPr>
                          <w:sz w:val="23"/>
                          <w:lang w:val="zh-CN"/>
                        </w:rPr>
                        <w:t>，和</w:t>
                      </w:r>
                      <w:r>
                        <w:rPr>
                          <w:sz w:val="23"/>
                          <w:lang w:val="zh-CN"/>
                        </w:rPr>
                        <w:t>124258</w:t>
                      </w:r>
                      <w:r>
                        <w:rPr>
                          <w:sz w:val="23"/>
                          <w:lang w:val="zh-CN"/>
                        </w:rPr>
                        <w:t>），另一个是七里河小西湖派出所的片警安林（警号：</w:t>
                      </w:r>
                      <w:r>
                        <w:rPr>
                          <w:sz w:val="23"/>
                          <w:lang w:val="zh-CN"/>
                        </w:rPr>
                        <w:t>012280</w:t>
                      </w:r>
                      <w:r>
                        <w:rPr>
                          <w:sz w:val="23"/>
                          <w:lang w:val="zh-CN"/>
                        </w:rPr>
                        <w:t>）。他们要求袁秀英出示身份证，并强行要求袁秀英下火车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这时，火车离开车时间只有几分钟了。袁秀英不下车，要求他们出示让她下车的理由。他们说：“下车就知道了。”还要求袁秀英把手机交给他们，问袁秀英去成都干啥？袁秀英回答说，她是合法公民，去哪里有她的自由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最后，袁秀英被强行架下车未遂。袁秀英不让他们架，要自己走。过程中，片警安林一直给袁秀英非法拍照，袁秀英告诉他：你是在违反我的肖像权，对方根本不听劝阻。其中一穿警服（警号：</w:t>
                      </w:r>
                      <w:r>
                        <w:rPr>
                          <w:sz w:val="23"/>
                          <w:lang w:val="zh-CN"/>
                        </w:rPr>
                        <w:t>121254</w:t>
                      </w:r>
                      <w:r>
                        <w:rPr>
                          <w:sz w:val="23"/>
                          <w:lang w:val="zh-CN"/>
                        </w:rPr>
                        <w:t>）的警察，当问及他“你们为啥不出示合法理由及相关证据”时，他直接扬言：“就凭我穿的警服就可以让你下车。”袁秀英无语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到了车站站台，两个穿警服的警察要袁秀英进警务室，袁秀英拒绝。大约过了半个多小时，七里河国保大队的孙姓队长赶到了兰州火车站，这才告诉袁秀英，因为四川成都开大运会（世界运动会），不让袁秀英去成都，让改票到十八日再去成都。因为成都大运会最后一天是</w:t>
                      </w:r>
                      <w:r>
                        <w:rPr>
                          <w:sz w:val="23"/>
                          <w:lang w:val="zh-CN"/>
                        </w:rPr>
                        <w:t>17</w:t>
                      </w:r>
                      <w:r>
                        <w:rPr>
                          <w:sz w:val="23"/>
                          <w:lang w:val="zh-CN"/>
                        </w:rPr>
                        <w:t>号开完。火车已经开走了，袁秀英的票只好改签到当月十八日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第二天（也就是</w:t>
                      </w:r>
                      <w:r>
                        <w:rPr>
                          <w:sz w:val="23"/>
                          <w:lang w:val="zh-CN"/>
                        </w:rPr>
                        <w:t>2025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5</w:t>
                      </w:r>
                      <w:r>
                        <w:rPr>
                          <w:sz w:val="23"/>
                          <w:lang w:val="zh-CN"/>
                        </w:rPr>
                        <w:t>日）早上七点多，袁秀英九十三岁的老父亲，因为身边没有亲人照顾而摔倒了。保姆给袁秀英打来电话，说她父亲情况不太好，需要儿女及时赶到。为了尊重小西湖及国保大队的人，袁秀英随即打电话给片警安林，片警回答要请示一下，随即，又回答可以走，但不能进成都。成都是袁秀英路过的必经之路，就这样，她头一天被劫持，第二天老人情况危急。警察还要求袁秀英向他们汇报当天所乘坐的火车车次，袁秀英拒绝了这种毫无道理、毫无法律尊严的要求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当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5</w:t>
                      </w:r>
                      <w:r>
                        <w:rPr>
                          <w:sz w:val="23"/>
                          <w:lang w:val="zh-CN"/>
                        </w:rPr>
                        <w:t>日，火车走到哈达铺车站刚过一段距离，火车上的人员没有报自己是干啥的，就只盘查了袁秀英一个人，问：“去成都西吗？要例行公事，成都开大运会，把包拿来看看。”他们拍了照走了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当袁秀英赶到父亲身边时，已是</w:t>
                      </w:r>
                      <w:r>
                        <w:rPr>
                          <w:sz w:val="23"/>
                          <w:lang w:val="zh-CN"/>
                        </w:rPr>
                        <w:t>8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6</w:t>
                      </w:r>
                      <w:r>
                        <w:rPr>
                          <w:sz w:val="23"/>
                          <w:lang w:val="zh-CN"/>
                        </w:rPr>
                        <w:t>日凌晨了。九十三的老父亲已经昏迷不醒了。直到最后，老人去世，袁秀英也没有和老父亲说上一句话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整个过程是因为开大运会吗？大运会和袁秀英看家人有关系吗？大运会怕袁秀英的啥而拦截她呢？是因为袁秀英炼法轮功吗？大运会怕法轮功的啥呢？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法轮功也叫法轮大法，是上乘的佛家修炼大法，于</w:t>
                      </w:r>
                      <w:r>
                        <w:rPr>
                          <w:sz w:val="23"/>
                          <w:lang w:val="zh-CN"/>
                        </w:rPr>
                        <w:t>1992</w:t>
                      </w:r>
                      <w:r>
                        <w:rPr>
                          <w:sz w:val="23"/>
                          <w:lang w:val="zh-CN"/>
                        </w:rPr>
                        <w:t>年由李洪志师父传出，他以宇宙最高特性真、善、忍为原则指导人修炼，辅以简单优美的五套功法，可以使修炼人在极短的时间内达到身心净化，道德回升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袁秀英于</w:t>
                      </w:r>
                      <w:r>
                        <w:rPr>
                          <w:sz w:val="23"/>
                          <w:lang w:val="zh-CN"/>
                        </w:rPr>
                        <w:t>1996</w:t>
                      </w:r>
                      <w:r>
                        <w:rPr>
                          <w:sz w:val="23"/>
                          <w:lang w:val="zh-CN"/>
                        </w:rPr>
                        <w:t>年有缘开始修炼法轮功。只因她坚持修炼法轮功，按照真、善、忍做一个好人，</w:t>
                      </w:r>
                      <w:r>
                        <w:rPr>
                          <w:sz w:val="23"/>
                          <w:lang w:val="zh-CN"/>
                        </w:rPr>
                        <w:t>2017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7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8</w:t>
                      </w:r>
                      <w:r>
                        <w:rPr>
                          <w:sz w:val="23"/>
                          <w:lang w:val="zh-CN"/>
                        </w:rPr>
                        <w:t>日被中共非法抓捕，非法判刑两年半，于</w:t>
                      </w:r>
                      <w:r>
                        <w:rPr>
                          <w:sz w:val="23"/>
                          <w:lang w:val="zh-CN"/>
                        </w:rPr>
                        <w:t>2029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12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18</w:t>
                      </w:r>
                      <w:r>
                        <w:rPr>
                          <w:sz w:val="23"/>
                          <w:lang w:val="zh-CN"/>
                        </w:rPr>
                        <w:t>日被释放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sz w:val="23"/>
                          <w:lang w:val="zh-CN"/>
                        </w:rPr>
                        <w:t>修炼法轮大法福益家庭、社会，不仅是合法的，而且应该受到表彰，是应当受到宪法与法律保护的。在未来法制昌明之时，所有参与迫害法轮功学员的人都面临未来正义法庭审判和终身追责。</w:t>
                      </w:r>
                      <w:r>
                        <w:rPr>
                          <w:rFonts w:ascii="华文楷体" w:hAnsi="华文楷体" w:eastAsia="华文楷体"/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5530</wp:posOffset>
                </wp:positionH>
                <wp:positionV relativeFrom="paragraph">
                  <wp:posOffset>151130</wp:posOffset>
                </wp:positionV>
                <wp:extent cx="2117090" cy="60115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01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73.35pt;mso-wrap-distance-left:9.05pt;mso-wrap-distance-right:9.05pt;mso-wrap-distance-top:0pt;mso-wrap-distance-bottom:0pt;margin-top:11.9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829435</wp:posOffset>
                </wp:positionV>
                <wp:extent cx="6767830" cy="1256030"/>
                <wp:effectExtent l="1905" t="1905" r="456438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4.05pt;width:532.9pt;height:98.9pt" coordorigin="0,2881" coordsize="10658,1978">
                <v:roundrect id="shape_0" fillcolor="white" stroked="t" o:allowincell="f" style="position:absolute;left:0;top:2881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45;top:2971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2986;width:538;height:18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530;top:4176;width:920;height:61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270</wp:posOffset>
                </wp:positionH>
                <wp:positionV relativeFrom="paragraph">
                  <wp:posOffset>1199515</wp:posOffset>
                </wp:positionV>
                <wp:extent cx="2067560" cy="508635"/>
                <wp:effectExtent l="5080" t="0" r="381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1pt;margin-top:94.45pt;width:162.8pt;height:40.05pt" coordorigin="7402,1889" coordsize="3256,801">
                <v:shape id="shape_0" fillcolor="#0000cc" stroked="t" o:allowincell="f" style="position:absolute;left:7402;top:2043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61;top:2056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82;top:1889;width:778;height:801">
                  <v:shape id="shape_0" stroked="f" o:allowincell="f" style="position:absolute;left:8682;top:1889;width:777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2;top:1889;width:777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Style12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" w:hAnsi="FZDaBiaoSong-B06S" w:eastAsia="FZDaBiaoSong-B06S" w:cs="FZDaBiaoSong-B06S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User/AppData/Local/Temp/Rar$EXa6260.20400/2010-8-29-poison-feature--ss.jpg" TargetMode="External"/><Relationship Id="rId9" Type="http://schemas.openxmlformats.org/officeDocument/2006/relationships/hyperlink" Target="../../C:/Users/hp/AppData/Local/Temp/Rar$EXa1348.47184/2015-1-15-minghui-kuxing-shanghai-01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7.jpe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5T14:06:00Z</dcterms:created>
  <dc:creator/>
  <dc:description/>
  <cp:keywords/>
  <dc:language>en-US</dc:language>
  <cp:lastModifiedBy/>
  <cp:lastPrinted>2025-11-01T16:43:00Z</cp:lastPrinted>
  <dcterms:modified xsi:type="dcterms:W3CDTF">2025-11-01T21:43:00Z</dcterms:modified>
  <cp:revision>4</cp:revision>
  <dc:subject/>
  <dc:title/>
</cp:coreProperties>
</file>