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242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深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9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6pt;width:533.5pt;height:96.45pt" coordorigin="0,492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0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91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2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9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09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深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9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2" w:before="160" w:after="140"/>
        <w:jc w:val="both"/>
        <w:rPr>
          <w:rFonts w:ascii="黑体;SimHei" w:hAnsi="黑体;SimHei" w:eastAsia="黑体;SimHei"/>
          <w:color w:val="996600"/>
          <w:sz w:val="24"/>
        </w:rPr>
      </w:pPr>
      <w:r>
        <w:rPr>
          <w:rFonts w:eastAsia="黑体;SimHei" w:ascii="黑体;SimHei" w:hAnsi="黑体;SimHei"/>
          <w:color w:val="996600"/>
          <w:sz w:val="24"/>
        </w:rPr>
      </w:r>
    </w:p>
    <w:p>
      <w:pPr>
        <w:pStyle w:val="Normal"/>
        <w:spacing w:lineRule="exact" w:line="300" w:before="0" w:after="0"/>
        <w:jc w:val="both"/>
        <w:rPr>
          <w:rFonts w:ascii="黑体;SimHei" w:hAnsi="黑体;SimHei" w:eastAsia="黑体;SimHei"/>
          <w:color w:val="996600"/>
          <w:sz w:val="22"/>
          <w:szCs w:val="22"/>
        </w:rPr>
      </w:pPr>
      <w:r>
        <w:rPr>
          <w:rFonts w:eastAsia="黑体;SimHei" w:ascii="黑体;SimHei" w:hAnsi="黑体;SimHei"/>
          <w:color w:val="996600"/>
          <w:sz w:val="22"/>
          <w:szCs w:val="22"/>
        </w:rPr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b/>
            <w:color w:val="996600"/>
            <w:sz w:val="23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00170</wp:posOffset>
              </wp:positionH>
              <wp:positionV relativeFrom="paragraph">
                <wp:posOffset>150495</wp:posOffset>
              </wp:positionV>
              <wp:extent cx="2907030" cy="2794635"/>
              <wp:effectExtent l="0" t="0" r="0" b="0"/>
              <wp:wrapNone/>
              <wp:docPr id="2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-10" r="-11" b="899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07030" cy="2794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21945</wp:posOffset>
                  </wp:positionV>
                  <wp:extent cx="6829425" cy="8801735"/>
                  <wp:effectExtent l="0" t="0" r="1183640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9560" cy="8801640"/>
                            <a:chOff x="0" y="0"/>
                            <a:chExt cx="6829560" cy="880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583560"/>
                              <a:ext cx="2117160" cy="799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水，孩子好了！儿子儿媳惊喜万分。儿子马上打电话告诉我：“孩子好了！不去医院了，现在就往家返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在我身边生活了十年，后来随父母去外地了。这十年间，我读法她听，她身心受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二、儿媳从此坚信大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儿媳看到我给孙女读了三讲《转法轮》后孩子就神奇般的好了，觉的太不可思议了，就跟我要大法书看。她从上午八点多钟一直看到下午三点多钟，把《转法轮》看了一遍。儿媳感慨的说：“这大法真好啊！太好了！”邪党谎言不攻自破。从此儿媳对大法坚信不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儿媳对师父和大法的信是真心的，而不是表面装出来的。她曾给一位乡派出所副所长讲真相，营救法轮功学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副所长的正义之举得到了福报，绑架法轮功学员的正所长下去了，他升为正所长。他还特意前来感谢我儿媳，请儿媳吃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三、侄儿遇车祸有惊无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侄儿住在农村。有一天上午，他来我家向我要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2680200"/>
                              <a:ext cx="2117160" cy="612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护身符，我没给他，因为就剩两个了，下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午我还要讲真相用呢。结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果侄儿偷走一个护身符回家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的说：“今天我上三姑家偷了一个护身符，把命保住了。”话音刚落，在场的村民和侄儿媳妇一起念护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身符上的短语：诚念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法轮大法好！真善忍好！灾难来时命能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这一消息传开了，村民们如梦方醒，原来中共对法轮功的宣传都是造谣骗人的，于是村里人纷纷让侄儿领着来找我要真相护身符，大家都抢着三退保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更可喜的是，从此我大哥学大法了，侄儿也得法了，侄媳可相信大法好了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0040"/>
                              <a:ext cx="2117160" cy="797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把亲眼见证的法轮大法的神迹写出来告知天下与世人，希望可贵的中国人都能从中共的谎言中解脱出来，得到法轮大法的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996600"/>
                                    <w:lang w:val="de-DE" w:eastAsia="zh-CN" w:bidi="ar-SA"/>
                                  </w:rPr>
                                  <w:t>一、师父二次救了我的孙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就听了一下午法，孙女奇迹般的好了，这是医学永远无法解释的，我们全家无限感恩慈悲的师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7280" y="0"/>
                              <a:ext cx="3604320" cy="44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5.35pt;width:537.75pt;height:693pt" coordorigin="-38,507" coordsize="10755,13860">
                  <v:shape id="shape_0" stroked="f" o:allowincell="f" style="position:absolute;left:3668;top:1426;width:3333;height:125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水，孩子好了！儿子儿媳惊喜万分。儿子马上打电话告诉我：“孩子好了！不去医院了，现在就往家返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在我身边生活了十年，后来随父母去外地了。这十年间，我读法她听，她身心受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二、儿媳从此坚信大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儿媳看到我给孙女读了三讲《转法轮》后孩子就神奇般的好了，觉的太不可思议了，就跟我要大法书看。她从上午八点多钟一直看到下午三点多钟，把《转法轮》看了一遍。儿媳感慨的说：“这大法真好啊！太好了！”邪党谎言不攻自破。从此儿媳对大法坚信不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儿媳对师父和大法的信是真心的，而不是表面装出来的。她曾给一位乡派出所副所长讲真相，营救法轮功学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事情是这样的：一次，某乡派出所绑架了数十位法轮功学员。恰好该派出所副所长的妻子是我儿媳的麻将好友。于是儿媳就去找副所长讲真相，告诉他：“你把法轮功学员放了，你就积了大德了。我婆婆说有德来世当大官发大财。”她还讲三退保平安，结果副所长也同意三退了，后来放了两名法轮功学员，还有一法轮功学员准备抓也不抓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副所长的正义之举得到了福报，绑架法轮功学员的正所长下去了，他升为正所长。他还特意前来感谢我儿媳，请儿媳吃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三、侄儿遇车祸有惊无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侄儿住在农村。有一天上午，他来我家向我要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4728;width:3333;height:9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护身符，我没给他，因为就剩两个了，下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午我还要讲真相用呢。结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果侄儿偷走一个护身符回家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下午，侄儿开着四轮车去种地，在倒车调头时，不小心连人带车掉进大深沟里，深沟很深，沟长有一千多米长。干活的村民见此情景都认定他保准没命了，就给我大哥打电话告知此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结果不到半小时，我侄儿开车回来了，人和车一点损伤没有。原来车掉进沟里时连火都没灭，他就顺着深沟开出来了。这时家里聚集了很多村民，侄儿媳妇给我侄儿换衣服发现上衣兜里有个大法真相护身符，问这是哪来的？侄儿拍着胸膛自豪的说：“今天我上三姑家偷了一个护身符，把命保住了。”话音刚落，在场的村民和侄儿媳妇一起念护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身符上的短语：诚念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法轮大法好！真善忍好！灾难来时命能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这一消息传开了，村民们如梦方醒，原来中共对法轮功的宣传都是造谣骗人的，于是村里人纷纷让侄儿领着来找我要真相护身符，大家都抢着三退保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更可喜的是，从此我大哥学大法了，侄儿也得法了，侄媳可相信大法好了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436;width:3333;height:12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把亲眼见证的法轮大法的神迹写出来告知天下与世人，希望可贵的中国人都能从中共的谎言中解脱出来，得到法轮大法的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996600"/>
                              <w:lang w:val="de-DE" w:eastAsia="zh-CN" w:bidi="ar-SA"/>
                            </w:rPr>
                            <w:t>一、师父二次救了我的孙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有一个孙女，三个月大的时候得了一种病，经本地医院和北京市医院一致确诊为癫痫病，用老百姓的话就是抽羊角风。儿子俩口子从北京回来买了三千元钱的药，说让我看护孩子，按时给她吃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在当天下午孙女睡觉时，我就坐在她身边给她念大法书《转法轮》，一下午我念了三讲法，孙女一直睡觉。儿媳回家后问：“这孩子怎么还睡呢？”我说：“给她念法了就睡觉了，就好了呗。”孙女果真好了，二十多年过去了，再没犯过癫痫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就听了一下午法，孙女奇迹般的好了，这是医学永远无法解释的，我们全家无限感恩慈悲的师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孙女三岁那年，儿媳带她去洗澡，洗完之后儿媳要用啫喱水喷头发，一看瓶里水没了，问孩子，才知道是孙女把啫喱水喝了，这可把儿媳吓坏了，赶快把孩子送医院，大夫说：啫喱水在胃里很快就会凝固了，孩子有生命危险，当地治不了，快去邻市医院吧。听到这儿，儿媳跪在地上哭喊着：“求大法师父救救我孩子吧！”在儿子开车去邻市医院的路上，发现孩子要不行了，儿媳跪在车上大声哭喊：“大法师父，快救救我的孩子吧。”过了一会儿，孩子说话了，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;top:507;width:5675;height:700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8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6775450" cy="2768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2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深圳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8pt;width:533.5pt;height:21.8pt" coordorigin="0,416" coordsize="10670,436">
                <v:shape id="shape_0" stroked="t" o:allowincell="f" style="position:absolute;left:10670;top:852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16;width:10597;height:371">
                  <v:shape id="shape_0" stroked="f" o:allowincell="f" style="position:absolute;left:0;top:41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2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深圳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26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28.1pt;width:350.1pt;height:30.95pt;mso-wrap-style:none;v-text-anchor:middle" type="_x0000_t136">
            <v:path textpathok="t"/>
            <v:textpath on="t" fitshape="t" string="广东深圳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0905</wp:posOffset>
                </wp:positionH>
                <wp:positionV relativeFrom="paragraph">
                  <wp:posOffset>345440</wp:posOffset>
                </wp:positionV>
                <wp:extent cx="2053590" cy="4853305"/>
                <wp:effectExtent l="0" t="0" r="60642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440" cy="4853160"/>
                          <a:chOff x="0" y="0"/>
                          <a:chExt cx="2053440" cy="4853160"/>
                        </a:xfrm>
                      </wpg:grpSpPr>
                      <wpg:grpSp>
                        <wpg:cNvGrpSpPr/>
                        <wpg:grpSpPr>
                          <a:xfrm>
                            <a:off x="36720" y="0"/>
                            <a:ext cx="199152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1974240" y="348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199152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97748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32320"/>
                            <a:ext cx="2053440" cy="40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5pt;margin-top:27.2pt;width:161.7pt;height:382.15pt" coordorigin="7403,544" coordsize="3234,7643">
                <v:group id="shape_0" style="position:absolute;left:7461;top:544;width:3136;height:1098">
                  <v:shape id="shape_0" stroked="t" o:allowincell="f" style="position:absolute;left:10570;top:1093;width:0;height:0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61;top:1179;width:3135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482;top:544;width:3113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03;top:1855;width:3233;height:6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80615</wp:posOffset>
            </wp:positionH>
            <wp:positionV relativeFrom="paragraph">
              <wp:posOffset>150495</wp:posOffset>
            </wp:positionV>
            <wp:extent cx="2066290" cy="21748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115" t="-10" r="880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0905</wp:posOffset>
                </wp:positionH>
                <wp:positionV relativeFrom="paragraph">
                  <wp:posOffset>98425</wp:posOffset>
                </wp:positionV>
                <wp:extent cx="2117090" cy="42976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9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38.4pt;mso-wrap-distance-left:9.05pt;mso-wrap-distance-right:9.05pt;mso-wrap-distance-top:0pt;mso-wrap-distance-bottom:0pt;margin-top:7.7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130</wp:posOffset>
                </wp:positionH>
                <wp:positionV relativeFrom="paragraph">
                  <wp:posOffset>118745</wp:posOffset>
                </wp:positionV>
                <wp:extent cx="2117090" cy="42773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7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广东深圳福田区莲花派出所绑架多位法轮功学员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上午，深圳福田区莲花派出所绑架多名法轮功学员，其中有小叶（湖南籍）、萍姐（汕头籍），还有其他人等。这些法轮功学员正在萍姐家里集体学法时，一帮警察破门而入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莲花派出所电话：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0755-82850110 0755-8285011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具体手机号不清楚，请知道情况的同修补充信息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3"/>
                                <w:lang w:val="zh-CN"/>
                              </w:rPr>
                              <w:t>广东深圳市宝安区石岩派出所警察骚扰谢万猛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深圳宝安区石岩派出所有一个自称姓郑的警察，无任何正当理由，既不敢说全名，也不敢说自己警号，电话威胁法轮功学员谢万猛到派出所做口供，如果不去他们就要过去抓人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号，广东深圳市宝安区石岩派出所警察到谢万猛家敲门，并电话骚扰，谢万猛未接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号，派出所让房东谎称房间漏水，让回家开门，并电话骚扰，谢万猛未接电话。警察蹲坑到很晚未果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号，谢万猛打电话给姓郑的警察，被威胁去接受调查，否则上门抓人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谢万猛目前流离失所在外。</w:t>
                            </w:r>
                          </w:p>
                          <w:p>
                            <w:pPr>
                              <w:pStyle w:val="1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36.8pt;mso-wrap-distance-left:9.05pt;mso-wrap-distance-right:9.05pt;mso-wrap-distance-top:0pt;mso-wrap-distance-bottom:0pt;margin-top:9.3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广东深圳福田区莲花派出所绑架多位法轮功学员</w:t>
                      </w:r>
                    </w:p>
                    <w:p>
                      <w:pPr>
                        <w:pStyle w:val="1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9</w:t>
                      </w:r>
                      <w:r>
                        <w:rPr>
                          <w:sz w:val="23"/>
                          <w:lang w:val="zh-CN"/>
                        </w:rPr>
                        <w:t>日上午，深圳福田区莲花派出所绑架多名法轮功学员，其中有小叶（湖南籍）、萍姐（汕头籍），还有其他人等。这些法轮功学员正在萍姐家里集体学法时，一帮警察破门而入。</w:t>
                      </w:r>
                    </w:p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莲花派出所电话：</w:t>
                      </w:r>
                      <w:r>
                        <w:rPr>
                          <w:sz w:val="23"/>
                          <w:lang w:val="zh-CN"/>
                        </w:rPr>
                        <w:t>0755-82850110 0755-82850111</w:t>
                      </w:r>
                      <w:r>
                        <w:rPr>
                          <w:sz w:val="23"/>
                          <w:lang w:val="zh-CN"/>
                        </w:rPr>
                        <w:t>，具体手机号不清楚，请知道情况的同修补充信息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3"/>
                          <w:lang w:val="zh-CN"/>
                        </w:rPr>
                        <w:t>广东深圳市宝安区石岩派出所警察骚扰谢万猛</w:t>
                      </w:r>
                    </w:p>
                    <w:p>
                      <w:pPr>
                        <w:pStyle w:val="1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深圳宝安区石岩派出所有一个自称姓郑的警察，无任何正当理由，既不敢说全名，也不敢说自己警号，电话威胁法轮功学员谢万猛到派出所做口供，如果不去他们就要过去抓人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8</w:t>
                      </w:r>
                      <w:r>
                        <w:rPr>
                          <w:sz w:val="23"/>
                          <w:lang w:val="zh-CN"/>
                        </w:rPr>
                        <w:t>号，广东深圳市宝安区石岩派出所警察到谢万猛家敲门，并电话骚扰，谢万猛未接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9</w:t>
                      </w:r>
                      <w:r>
                        <w:rPr>
                          <w:sz w:val="23"/>
                          <w:lang w:val="zh-CN"/>
                        </w:rPr>
                        <w:t>号，派出所让房东谎称房间漏水，让回家开门，并电话骚扰，谢万猛未接电话。警察蹲坑到很晚未果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10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30</w:t>
                      </w:r>
                      <w:r>
                        <w:rPr>
                          <w:sz w:val="23"/>
                          <w:lang w:val="zh-CN"/>
                        </w:rPr>
                        <w:t>号，谢万猛打电话给姓郑的警察，被威胁去接受调查，否则上门抓人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谢万猛目前流离失所在外。</w:t>
                      </w:r>
                    </w:p>
                    <w:p>
                      <w:pPr>
                        <w:pStyle w:val="1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5530</wp:posOffset>
                </wp:positionH>
                <wp:positionV relativeFrom="paragraph">
                  <wp:posOffset>325120</wp:posOffset>
                </wp:positionV>
                <wp:extent cx="2117090" cy="1993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57pt;mso-wrap-distance-left:9.05pt;mso-wrap-distance-right:9.05pt;mso-wrap-distance-top:0pt;mso-wrap-distance-bottom:0pt;margin-top:25.6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76190</wp:posOffset>
            </wp:positionH>
            <wp:positionV relativeFrom="paragraph">
              <wp:posOffset>140335</wp:posOffset>
            </wp:positionV>
            <wp:extent cx="1413510" cy="4451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5120</wp:posOffset>
            </wp:positionH>
            <wp:positionV relativeFrom="paragraph">
              <wp:posOffset>114935</wp:posOffset>
            </wp:positionV>
            <wp:extent cx="3727450" cy="3429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6460</wp:posOffset>
                </wp:positionH>
                <wp:positionV relativeFrom="paragraph">
                  <wp:posOffset>40640</wp:posOffset>
                </wp:positionV>
                <wp:extent cx="2125980" cy="45745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57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840" w:after="0"/>
                              <w:ind w:left="130" w:right="130" w:firstLine="460"/>
                              <w:jc w:val="both"/>
                              <w:rPr>
                                <w:rFonts w:ascii="黑体;SimHei" w:hAnsi="黑体;SimHei" w:eastAsia="黑体;SimHei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3"/>
                              </w:rPr>
                              <w:t>为什么法轮功在中国受到镇压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答：一九九九</w:t>
                            </w:r>
                            <w:r>
                              <w:rPr>
                                <w:sz w:val="23"/>
                              </w:rPr>
                              <w:t>年</w:t>
                            </w:r>
                            <w:r>
                              <w:rPr>
                                <w:sz w:val="23"/>
                              </w:rPr>
                              <w:t>七</w:t>
                            </w:r>
                            <w:r>
                              <w:rPr>
                                <w:sz w:val="23"/>
                              </w:rPr>
                              <w:t>月，法轮功学员人数达</w:t>
                            </w:r>
                            <w:r>
                              <w:rPr>
                                <w:sz w:val="23"/>
                              </w:rPr>
                              <w:t>7</w:t>
                            </w:r>
                            <w:r>
                              <w:rPr>
                                <w:sz w:val="23"/>
                              </w:rPr>
                              <w:t>千万至</w:t>
                            </w:r>
                            <w:r>
                              <w:rPr>
                                <w:sz w:val="23"/>
                              </w:rPr>
                              <w:t>1</w:t>
                            </w:r>
                            <w:r>
                              <w:rPr>
                                <w:sz w:val="23"/>
                              </w:rPr>
                              <w:t>亿，超过中共党员数。江泽民出于嫉妒和偏执，叫嚣“三个月消灭法轮功”</w:t>
                            </w:r>
                            <w:r>
                              <w:rPr>
                                <w:sz w:val="23"/>
                              </w:rPr>
                              <w:t>，</w:t>
                            </w:r>
                            <w:r>
                              <w:rPr>
                                <w:sz w:val="23"/>
                              </w:rPr>
                              <w:t>迫害政策是：“名誉上搞臭、经济上截断、肉体上消灭”。“打死白打、打死算自杀、不查身</w:t>
                            </w:r>
                            <w:r>
                              <w:rPr>
                                <w:sz w:val="23"/>
                              </w:rPr>
                              <w:t>份</w:t>
                            </w:r>
                            <w:r>
                              <w:rPr>
                                <w:sz w:val="23"/>
                              </w:rPr>
                              <w:t>直接火化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60"/>
                              <w:jc w:val="both"/>
                              <w:rPr>
                                <w:rFonts w:ascii="黑体;SimHei" w:hAnsi="黑体;SimHei" w:eastAsia="黑体;SimHei"/>
                                <w:color w:val="000000"/>
                                <w:sz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3"/>
                              </w:rPr>
                              <w:t>中共为何要编造天安门自焚事件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130" w:right="130"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答：借此煽动仇恨，为灭绝性的镇压制造借口。此事件后中国国内宣传全面升级。广泛被用以误导舆论，掩盖迫害真相，强化对包括儿童青少年在内的民众，对法轮功产生恐惧、仇恨与排斥心理。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0pt" style="position:absolute;rotation:-0;width:167.4pt;height:360.2pt;mso-wrap-distance-left:9.05pt;mso-wrap-distance-right:9.05pt;mso-wrap-distance-top:0pt;mso-wrap-distance-bottom:0pt;margin-top:3.2pt;mso-position-vertical-relative:text;margin-left:36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00" w:before="840" w:after="0"/>
                        <w:ind w:left="130" w:right="130" w:firstLine="460"/>
                        <w:jc w:val="both"/>
                        <w:rPr>
                          <w:rFonts w:ascii="黑体;SimHei" w:hAnsi="黑体;SimHei" w:eastAsia="黑体;SimHei"/>
                          <w:color w:val="000000"/>
                          <w:sz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23"/>
                        </w:rPr>
                        <w:t>为什么法轮功在中国受到镇压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答：一九九九</w:t>
                      </w:r>
                      <w:r>
                        <w:rPr>
                          <w:sz w:val="23"/>
                        </w:rPr>
                        <w:t>年</w:t>
                      </w:r>
                      <w:r>
                        <w:rPr>
                          <w:sz w:val="23"/>
                        </w:rPr>
                        <w:t>七</w:t>
                      </w:r>
                      <w:r>
                        <w:rPr>
                          <w:sz w:val="23"/>
                        </w:rPr>
                        <w:t>月，法轮功学员人数达</w:t>
                      </w:r>
                      <w:r>
                        <w:rPr>
                          <w:sz w:val="23"/>
                        </w:rPr>
                        <w:t>7</w:t>
                      </w:r>
                      <w:r>
                        <w:rPr>
                          <w:sz w:val="23"/>
                        </w:rPr>
                        <w:t>千万至</w:t>
                      </w:r>
                      <w:r>
                        <w:rPr>
                          <w:sz w:val="23"/>
                        </w:rPr>
                        <w:t>1</w:t>
                      </w:r>
                      <w:r>
                        <w:rPr>
                          <w:sz w:val="23"/>
                        </w:rPr>
                        <w:t>亿，超过中共党员数。江泽民出于嫉妒和偏执，叫嚣“三个月消灭法轮功”</w:t>
                      </w:r>
                      <w:r>
                        <w:rPr>
                          <w:sz w:val="23"/>
                        </w:rPr>
                        <w:t>，</w:t>
                      </w:r>
                      <w:r>
                        <w:rPr>
                          <w:sz w:val="23"/>
                        </w:rPr>
                        <w:t>迫害政策是：“名誉上搞臭、经济上截断、肉体上消灭”。“打死白打、打死算自杀、不查身</w:t>
                      </w:r>
                      <w:r>
                        <w:rPr>
                          <w:sz w:val="23"/>
                        </w:rPr>
                        <w:t>份</w:t>
                      </w:r>
                      <w:r>
                        <w:rPr>
                          <w:sz w:val="23"/>
                        </w:rPr>
                        <w:t>直接火化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60"/>
                        <w:jc w:val="both"/>
                        <w:rPr>
                          <w:rFonts w:ascii="黑体;SimHei" w:hAnsi="黑体;SimHei" w:eastAsia="黑体;SimHei"/>
                          <w:color w:val="000000"/>
                          <w:sz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23"/>
                        </w:rPr>
                        <w:t>中共为何要编造天安门自焚事件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130" w:right="130"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答：借此煽动仇恨，为灭绝性的镇压制造借口。此事件后中国国内宣传全面升级。广泛被用以误导舆论，掩盖迫害真相，强化对包括儿童青少年在内的民众，对法轮功产生恐惧、仇恨与排斥心理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36165</wp:posOffset>
            </wp:positionH>
            <wp:positionV relativeFrom="paragraph">
              <wp:posOffset>248285</wp:posOffset>
            </wp:positionV>
            <wp:extent cx="2074545" cy="141732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80</wp:posOffset>
                </wp:positionH>
                <wp:positionV relativeFrom="paragraph">
                  <wp:posOffset>217805</wp:posOffset>
                </wp:positionV>
                <wp:extent cx="2117090" cy="407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07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二零零一年一月二十三日（除夕），中共在天安门广场炮制“自焚”假戏，栽赃法轮功。中共央视播出的“自焚”录像破绽百出，这里仅举两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/>
                                <w:sz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3"/>
                              </w:rPr>
                              <w:t>塑料瓶子烧不破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黑体;SimHei" w:hAnsi="黑体;SimHei" w:eastAsia="黑体;SimHei"/>
                                <w:sz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3"/>
                              </w:rPr>
                              <w:t>气管切开怎么能唱歌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央视在报导这出假戏时，特别采访了十二岁的“自焚者”刘思影。央视画面中，医生说刘思影做了气管切开手术。可是记者采访刘思影时，她说话声音清脆，甚至还唱了一首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海外医生揭秘：气管切开不能说话，更不能唱歌，因为气管在喉咙下方，气管切开后，人的呼吸都不再走咽喉了，没有气流的冲击，嗓子怎么发声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21pt;mso-wrap-distance-left:9.05pt;mso-wrap-distance-right:9.05pt;mso-wrap-distance-top:0pt;mso-wrap-distance-bottom:0pt;margin-top:17.15pt;mso-position-vertical-relative:text;margin-left:-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二零零一年一月二十三日（除夕），中共在天安门广场炮制“自焚”假戏，栽赃法轮功。中共央视播出的“自焚”录像破绽百出，这里仅举两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/>
                          <w:sz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3"/>
                        </w:rPr>
                        <w:t>塑料瓶子烧不破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请看央视画面截图，主角王进东被烧焦，可是他两腿间用来盛汽油的雪碧瓶却完好无损。有人专门做过实验，雪碧瓶装上汽油，点燃后，五秒钟瓶子开始变软，七秒钟收缩变形，十秒钟缩成一小疙瘩并燃烧。可王进东两腿间的雪碧瓶不但完好无损，颜色都未变，绿莹莹的，煞是醒目。这怎么解释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黑体;SimHei" w:hAnsi="黑体;SimHei" w:eastAsia="黑体;SimHei"/>
                          <w:sz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3"/>
                        </w:rPr>
                        <w:t>气管切开怎么能唱歌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央视在报导这出假戏时，特别采访了十二岁的“自焚者”刘思影。央视画面中，医生说刘思影做了气管切开手术。可是记者采访刘思影时，她说话声音清脆，甚至还唱了一首歌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海外医生揭秘：气管切开不能说话，更不能唱歌，因为气管在喉咙下方，气管切开后，人的呼吸都不再走咽喉了，没有气流的冲击，嗓子怎么发声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国际教育发展组织同年八月十四日在联合国会议上发表声明指出：从录像分析表明，整个事件是政府一手导演的。面对铁证如山的事实，会议上的中共代表一句话也说不出来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165</wp:posOffset>
                </wp:positionH>
                <wp:positionV relativeFrom="paragraph">
                  <wp:posOffset>617220</wp:posOffset>
                </wp:positionV>
                <wp:extent cx="2117090" cy="2679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267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11pt;mso-wrap-distance-left:9.05pt;mso-wrap-distance-right:9.05pt;mso-wrap-distance-top:0pt;mso-wrap-distance-bottom:0pt;margin-top:48.6pt;mso-position-vertical-relative:text;margin-left:18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方正兰亭中黑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2:56:00Z</dcterms:created>
  <dc:creator/>
  <dc:description/>
  <cp:keywords/>
  <dc:language>en-US</dc:language>
  <cp:lastModifiedBy/>
  <cp:lastPrinted>2025-11-01T16:31:00Z</cp:lastPrinted>
  <dcterms:modified xsi:type="dcterms:W3CDTF">2025-11-01T21:31:00Z</dcterms:modified>
  <cp:revision>3</cp:revision>
  <dc:subject/>
  <dc:title/>
</cp:coreProperties>
</file>