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威海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5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威海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5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86690</wp:posOffset>
                  </wp:positionV>
                  <wp:extent cx="6767830" cy="8894445"/>
                  <wp:effectExtent l="635" t="0" r="75247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8894520"/>
                            <a:chOff x="0" y="0"/>
                            <a:chExt cx="6768000" cy="889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5720"/>
                              <a:ext cx="2095560" cy="805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2004年修炼法轮大法的，今年64岁。我在大法修炼中受益良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无望的时候，我得到了救命的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法轮大法之前，我有严重的心脏病、植物性神经紊乱（后背象过电一样）、严重的神经衰弱、胃病、关节炎、心衰，兜里离不开救心丸，每天都在痛苦中煎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儿子和丈夫经常大半夜陪我上医院打针。中医、西医、大仙都看过，每次都花千元以上，却没有效果，我已经达到了病入膏肓的地步。我感觉自己没有什么希望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家住在三楼，那时候我经常趴窗户往下看，大脑总有想跳楼的念头，来解脱生不如死的病痛折磨。因为丈夫在外地打工，儿子在外地上大学，我和八十岁的婆婆在家生活。那时婆婆看出我精神状态不太好，要走绝路，总是看着我。没多长时间，我不得不住院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时我所在单位被个人收购，丈夫和我同时下岗（失业），没有收入。我经常看病、住院，孩子上大学，公公去世的早，婆婆没有养老金，家里没钱再住院了，只能回家让社区上门打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04年8月，我接触到了法轮功学员，得知法轮大法能救命。那时中共对法轮功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很严重，我心想：中共为什么打压法轮功？为什么还有那么多的人炼法轮功？而且有很多人的身体通过炼法轮功炼好了。我不能只听别人说，一定要自己去看，去分析，有自己的理性思考，才会分辨出好和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请了一本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当我打开书时，感觉到有一股正的能量，非常舒服。我越看越爱看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7200"/>
                              <a:ext cx="4434120" cy="385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无望中大法给了我希望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2664000"/>
                              <a:ext cx="2095560" cy="62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真善忍好’，你的病就好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婆婆真听话，但是九个字记不住，就天天念“大法好”。没多长时间，婆婆的病都不见了。一次我听婆婆念的那么起劲，我细细的听，才听懂原来婆婆念“法轮大法好”，婆婆又加了三个字“法轮大法好，就是好”。婆婆自从念“法轮大法好”后，每天象孩子一样的开心。婆婆觉的病都念好了，对她来说是一件大事，因此婆婆把这件事放在第—位。婆婆早上吃完饭，没啥事了，坐在沙发上就开始念。念完就在客厅里来回溜达，有时还高兴的哼哼小曲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FF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婆婆有三个女儿，都是国营企业职工。她们有时间就打麻将；大伯哥也是单位领导，日子过的都相当滋润。没有养老金的婆婆只有我们侍候。丈夫也曾经向我抱怨过他的哥哥和姐姐，他对我的付出很感动，替我鸣不平，说：“当初你侍候一大家子人，现在你还得侍候我妈，太辛苦了！”他经常和朋友说：“我老伴人品可好了，对老人非常孝顺，谁都说不出来啥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告诉他：“这是我修炼了法轮大法，使我明白了怎么样才能做一好人。婆婆和我的缘份大呀，我就应该照看好婆婆，这是我应该做的！”是修大法使我明白了道理，改变了心态，圆容好了家庭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762480"/>
                              <a:ext cx="2095560" cy="811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师父讲的都是宇宙的真理，告诉人们怎样按照真、善、忍做个好人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FF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通过学法炼功，不到一个月的时间，我全身上下顽固的疾病全都神奇般的不见了。那天护士来打针，我和护士说：“我不打针了！”我又和婆婆说：“妈，我没有事了，病全好了。”婆婆吓的问我：“儿媳，能行吗？”我说：“能行。”当时我让护士把所有的药都拿走，护士说：“你没事了？”我说：“对，从现在开始没事了！”当时我把救心丸也扔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大法至今二十多年了，我再没吃过一片药，没打过一次针，无病一身轻。我得到了救命的大法，再也没有了想跳楼想走绝路的想法了。我的家人、亲戚和朋友们都在我的身上见证了大法的神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婆婆念“法轮大法好，就是好”  身体健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自从我修炼法轮大法后，婆婆就谁家也不去了，只愿意和我住在一起。婆婆有哮喘病，一到冬天就犯病，又咳嗽又喘，还犯心脏病。婆婆还经常后半夜起来，不认识人；有时大便了，她也不知道，地上经常能看见大便，医生说是大小便失禁。我一点都不嫌弃她，总是帮她洗洗涮涮，帮她弄干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经常给婆婆洗澡，婆婆有时叹口长气，我以为她不开心，就问婆婆：“妈，你为什么叹气？”婆婆感慨的说：“我（三个）姑娘都不给我洗澡，你对我这么好，这么关心我，我真是得你济了。”我说：“妈，咱俩有缘，能成为一家人就是缘份。妈，你以后就不要再叹气了，开心一点。”婆婆笑了。我说：“妈，你念‘法轮大法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648680" y="0"/>
                              <a:ext cx="205164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14.7pt;width:532.9pt;height:700.4pt" coordorigin="1,294" coordsize="10658,140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500;width:3299;height:12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是2004年修炼法轮大法的，今年64岁。我在大法修炼中受益良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无望的时候，我得到了救命的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法轮大法之前，我有严重的心脏病、植物性神经紊乱（后背象过电一样）、严重的神经衰弱、胃病、关节炎、心衰，兜里离不开救心丸，每天都在痛苦中煎熬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儿子和丈夫经常大半夜陪我上医院打针。中医、西医、大仙都看过，每次都花千元以上，却没有效果，我已经达到了病入膏肓的地步。我感觉自己没有什么希望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家住在三楼，那时候我经常趴窗户往下看，大脑总有想跳楼的念头，来解脱生不如死的病痛折磨。因为丈夫在外地打工，儿子在外地上大学，我和八十岁的婆婆在家生活。那时婆婆看出我精神状态不太好，要走绝路，总是看着我。没多长时间，我不得不住院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时我所在单位被个人收购，丈夫和我同时下岗（失业），没有收入。我经常看病、住院，孩子上大学，公公去世的早，婆婆没有养老金，家里没钱再住院了，只能回家让社区上门打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04年8月，我接触到了法轮功学员，得知法轮大法能救命。那时中共对法轮功的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很严重，我心想：中共为什么打压法轮功？为什么还有那么多的人炼法轮功？而且有很多人的身体通过炼法轮功炼好了。我不能只听别人说，一定要自己去看，去分析，有自己的理性思考，才会分辨出好和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请了一本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当我打开书时，感觉到有一股正的能量，非常舒服。我越看越爱看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72727" stroked="f" o:allowincell="f" style="position:absolute;left:1;top:589;width:6982;height:607;mso-wrap-style:none;v-text-anchor:middle" type="_x0000_t136">
                    <v:path textpathok="t"/>
                    <v:textpath on="t" fitshape="t" string="无望中大法给了我希望" style="font-family:&quot;方正大黑简体&quot;;font-size:20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9;top:4490;width:3299;height:9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真善忍好’，你的病就好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婆婆真听话，但是九个字记不住，就天天念“大法好”。没多长时间，婆婆的病都不见了。一次我听婆婆念的那么起劲，我细细的听，才听懂原来婆婆念“法轮大法好”，婆婆又加了三个字“法轮大法好，就是好”。婆婆自从念“法轮大法好”后，每天象孩子一样的开心。婆婆觉的病都念好了，对她来说是一件大事，因此婆婆把这件事放在第—位。婆婆早上吃完饭，没啥事了，坐在沙发上就开始念。念完就在客厅里来回溜达，有时还高兴的哼哼小曲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FF0000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婆婆有三个女儿，都是国营企业职工。她们有时间就打麻将；大伯哥也是单位领导，日子过的都相当滋润。没有养老金的婆婆只有我们侍候。丈夫也曾经向我抱怨过他的哥哥和姐姐，他对我的付出很感动，替我鸣不平，说：“当初你侍候一大家子人，现在你还得侍候我妈，太辛苦了！”他经常和朋友说：“我老伴人品可好了，对老人非常孝顺，谁都说不出来啥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告诉他：“这是我修炼了法轮大法，使我明白了怎么样才能做一好人。婆婆和我的缘份大呀，我就应该照看好婆婆，这是我应该做的！”是修大法使我明白了道理，改变了心态，圆容好了家庭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1495;width:3299;height:12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师父讲的都是宇宙的真理，告诉人们怎样按照真、善、忍做个好人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FF0000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通过学法炼功，不到一个月的时间，我全身上下顽固的疾病全都神奇般的不见了。那天护士来打针，我和护士说：“我不打针了！”我又和婆婆说：“妈，我没有事了，病全好了。”婆婆吓的问我：“儿媳，能行吗？”我说：“能行。”当时我让护士把所有的药都拿走，护士说：“你没事了？”我说：“对，从现在开始没事了！”当时我把救心丸也扔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大法至今二十多年了，我再没吃过一片药，没打过一次针，无病一身轻。我得到了救命的大法，再也没有了想跳楼想走绝路的想法了。我的家人、亲戚和朋友们都在我的身上见证了大法的神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婆婆念“法轮大法好，就是好”  身体健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自从我修炼法轮大法后，婆婆就谁家也不去了，只愿意和我住在一起。婆婆有哮喘病，一到冬天就犯病，又咳嗽又喘，还犯心脏病。婆婆还经常后半夜起来，不认识人；有时大便了，她也不知道，地上经常能看见大便，医生说是大小便失禁。我一点都不嫌弃她，总是帮她洗洗涮涮，帮她弄干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经常给婆婆洗澡，婆婆有时叹口长气，我以为她不开心，就问婆婆：“妈，你为什么叹气？”婆婆感慨的说：“我（三个）姑娘都不给我洗澡，你对我这么好，这么关心我，我真是得你济了。”我说：“妈，咱俩有缘，能成为一家人就是缘份。妈，你以后就不要再叹气了，开心一点。”婆婆笑了。我说：“妈，你念‘法轮大法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22;top:294;width:3230;height:416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159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威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.7pt;width:533.55pt;height:21.85pt" coordorigin="7,34" coordsize="10671,437">
                <v:shape id="shape_0" stroked="t" o:allowincell="f" style="position:absolute;left:7;top:469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3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威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36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95pt;margin-top:5.15pt;width:531.9pt;height:28.4pt;mso-wrap-style:none;v-text-anchor:middle" type="_x0000_t136">
            <v:path textpathok="t"/>
            <v:textpath on="t" fitshape="t" string="山东省威海市女高工田仙言遭绑架构陷　案卷送至检察院" style="font-family:&quot;方正大黑简体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63830</wp:posOffset>
                </wp:positionV>
                <wp:extent cx="2095500" cy="6540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4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山东报道）山东省威海市法轮功学员田仙言女士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当地国保大队伙同派出所警察绑架和抄家，之后被关押于威海市看守所构陷三个多月。目前，不法人员把捏造的所谓“案件”移送到荣成市检察院审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田仙言是威海市水文局高级工程师，她家住山东省威海市环翠区西门海城巷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开始修炼法轮功后，按照大法真、善、忍的标准来做人行事，原来身体的一些病不知不觉就好了。在单位里，她是业务骨干，工作勤勤恳恳，任劳任怨，是单位领导和同事有口皆碑的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中共疯狂迫害法轮功后，田仙言因坚持信仰和向世人讲真相，多次遭骚扰、绑架、抄家等迫害。二零一四年六月，田仙言和两名法轮功学员在环翠楼广场向民众讲真相，经一保安恶告，被绑架到城里派出所。国保头目刘杰抢走了田仙言包中的一千元现金，第三天，刘杰到单位威胁带走田仙言、办洗脑班迫害她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田仙言被高区公安国保绑架，怡园派出所在其单位及家中抢劫，抢走了大法书、师父法像、法轮图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田仙言在家中办理网购退货手续，申请快递员上门取件。菜鸟公司快递员张帆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岁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70641794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）登门后，田仙言顺便给他讲述法轮功真相及目前的三退大潮，并赠送他保命的护身符及真相材料。张帆下楼后，因受中共媒体谎言毒害，打电话构陷。城里派出所及公安国保警察绑架了田仙言，并非法抄家。绑架她的国保大队警察开一辆黑色轿车，车牌号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KC265H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田仙言被非法关押于威海看守所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她被环翠区检察院非法批捕。目前，不法人员捏造的所谓“案件”已被移送到荣成检察院审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此次，构陷田仙言的所谓罪名仍是“利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教破坏法律实施”。田仙言告诉相关人员，国家没有给法轮功定性，公安部的公通字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文件认定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种邪教组织，法轮功不在其中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《法制晚报》又重申了这个通知，重申了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邪教组织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国家新闻出版总署颁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令，废止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制定的对法轮功出版物的两条禁令。国务院将其刊登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《国务院公告》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期上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令表明，法轮功书籍已被解禁，属合法出版物，对法轮功的介绍、讲述法轮功真相的相关资料当然合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《宪法》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条规定，公民有信仰自由；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条规定，公民有言论、出版等自由。修炼法轮功和讲清真相的行为是受《宪法》和法律保护的，在中国完全是合法的。二十多年来，中共公检法指控法轮功学员破坏法律实施，到底破坏了哪一条法律的实施，这是所有办案人员都回答不上来的。相反，迫害法轮功却触犯了中共自己制定的法律，是执法犯法、是犯罪，是对公民信仰自由和人权的侵犯和践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迫害修心向善的好人，违背天理，必遭天谴。原威海政法委书记刘茂德、原威海公安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办主任宋修龙、原荣成检察院王云强、原经区法院黄宗殿等人因腐败相继落马，其实质是执行迫害政策而遭到的报应；原荣成永安派出所副所长马威在恶意举报法轮功学员的当年，突发脑溢血死亡，年仅三十四、五岁左右。前车之覆，望引以为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了解法轮功真相，善待法轮功学员，坚守良知，坚守善念，会给你带来一个美好的未来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5pt;mso-wrap-distance-left:9.05pt;mso-wrap-distance-right:9.05pt;mso-wrap-distance-top:0pt;mso-wrap-distance-bottom:0pt;margin-top:12.9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山东报道）山东省威海市法轮功学员田仙言女士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当地国保大队伙同派出所警察绑架和抄家，之后被关押于威海市看守所构陷三个多月。目前，不法人员把捏造的所谓“案件”移送到荣成市检察院审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田仙言是威海市水文局高级工程师，她家住山东省威海市环翠区西门海城巷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开始修炼法轮功后，按照大法真、善、忍的标准来做人行事，原来身体的一些病不知不觉就好了。在单位里，她是业务骨干，工作勤勤恳恳，任劳任怨，是单位领导和同事有口皆碑的好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中共疯狂迫害法轮功后，田仙言因坚持信仰和向世人讲真相，多次遭骚扰、绑架、抄家等迫害。二零一四年六月，田仙言和两名法轮功学员在环翠楼广场向民众讲真相，经一保安恶告，被绑架到城里派出所。国保头目刘杰抢走了田仙言包中的一千元现金，第三天，刘杰到单位威胁带走田仙言、办洗脑班迫害她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田仙言被高区公安国保绑架，怡园派出所在其单位及家中抢劫，抢走了大法书、师父法像、法轮图等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田仙言在家中办理网购退货手续，申请快递员上门取件。菜鸟公司快递员张帆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岁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70641794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）登门后，田仙言顺便给他讲述法轮功真相及目前的三退大潮，并赠送他保命的护身符及真相材料。张帆下楼后，因受中共媒体谎言毒害，打电话构陷。城里派出所及公安国保警察绑架了田仙言，并非法抄家。绑架她的国保大队警察开一辆黑色轿车，车牌号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KC265H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田仙言被非法关押于威海看守所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她被环翠区检察院非法批捕。目前，不法人员捏造的所谓“案件”已被移送到荣成检察院审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此次，构陷田仙言的所谓罪名仍是“利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教破坏法律实施”。田仙言告诉相关人员，国家没有给法轮功定性，公安部的公通字【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文件认定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种邪教组织，法轮功不在其中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《法制晚报》又重申了这个通知，重申了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邪教组织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国家新闻出版总署颁布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令，废止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制定的对法轮功出版物的两条禁令。国务院将其刊登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《国务院公告》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期上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令表明，法轮功书籍已被解禁，属合法出版物，对法轮功的介绍、讲述法轮功真相的相关资料当然合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《宪法》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条规定，公民有信仰自由；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条规定，公民有言论、出版等自由。修炼法轮功和讲清真相的行为是受《宪法》和法律保护的，在中国完全是合法的。二十多年来，中共公检法指控法轮功学员破坏法律实施，到底破坏了哪一条法律的实施，这是所有办案人员都回答不上来的。相反，迫害法轮功却触犯了中共自己制定的法律，是执法犯法、是犯罪，是对公民信仰自由和人权的侵犯和践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迫害修心向善的好人，违背天理，必遭天谴。原威海政法委书记刘茂德、原威海公安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办主任宋修龙、原荣成检察院王云强、原经区法院黄宗殿等人因腐败相继落马，其实质是执行迫害政策而遭到的报应；原荣成永安派出所副所长马威在恶意举报法轮功学员的当年，突发脑溢血死亡，年仅三十四、五岁左右。前车之覆，望引以为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了解法轮功真相，善待法轮功学员，坚守良知，坚守善念，会给你带来一个美好的未来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5030</wp:posOffset>
                </wp:positionH>
                <wp:positionV relativeFrom="paragraph">
                  <wp:posOffset>158115</wp:posOffset>
                </wp:positionV>
                <wp:extent cx="2095500" cy="6242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4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1.55pt;mso-wrap-distance-left:9.05pt;mso-wrap-distance-right:9.05pt;mso-wrap-distance-top:0pt;mso-wrap-distance-bottom:0pt;margin-top:12.45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5050</wp:posOffset>
            </wp:positionH>
            <wp:positionV relativeFrom="paragraph">
              <wp:posOffset>24765</wp:posOffset>
            </wp:positionV>
            <wp:extent cx="2160270" cy="144208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2990</wp:posOffset>
                </wp:positionH>
                <wp:positionV relativeFrom="paragraph">
                  <wp:posOffset>160020</wp:posOffset>
                </wp:positionV>
                <wp:extent cx="2095500" cy="50203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5.3pt;mso-wrap-distance-left:9.05pt;mso-wrap-distance-right:9.05pt;mso-wrap-distance-top:0pt;mso-wrap-distance-bottom:0pt;margin-top:12.6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650</wp:posOffset>
                </wp:positionH>
                <wp:positionV relativeFrom="paragraph">
                  <wp:posOffset>148590</wp:posOffset>
                </wp:positionV>
                <wp:extent cx="2067560" cy="508635"/>
                <wp:effectExtent l="5080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pt;margin-top:11.7pt;width:162.8pt;height:40.05pt" coordorigin="7390,234" coordsize="3256,801">
                <v:shape id="shape_0" fillcolor="#0000cc" stroked="t" o:allowincell="f" style="position:absolute;left:7390;top:388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9;top:401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70;top:234;width:778;height:801">
                  <v:shape id="shape_0" stroked="f" o:allowincell="f" style="position:absolute;left:8670;top:234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0;top:234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62230</wp:posOffset>
                </wp:positionV>
                <wp:extent cx="6775450" cy="2343150"/>
                <wp:effectExtent l="5080" t="5080" r="230949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法轮功在中国一直是合法的--3" descr=""/>
                              <pic:cNvPicPr/>
                            </pic:nvPicPr>
                            <pic:blipFill>
                              <a:blip r:embed="rId14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2021-07-09 21 23 54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4.9pt;width:533.5pt;height:184.5pt" coordorigin="8,98" coordsize="10670,3690">
                <v:roundrect id="shape_0" fillcolor="white" stroked="t" o:allowincell="f" style="position:absolute;left:8;top:98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97;top:265;width:10283;height:3406">
                  <v:group id="shape_0" style="position:absolute;left:197;top:343;width:10283;height:3328">
                    <v:shape id="shape_0" stroked="f" o:allowincell="f" style="position:absolute;left:197;top:1230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53;top:1230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5;top:343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5;top:265;width:6546;height:786">
                    <v:shape id="shape_0" ID="法轮功在中国一直是合法的--3" stroked="f" o:allowincell="f" style="position:absolute;left:1323;top:425;width:5429;height:49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18;top:954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35;top:265;width:1056;height:78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1:10:00Z</dcterms:created>
  <dc:creator/>
  <dc:description/>
  <cp:keywords/>
  <dc:language>en-US</dc:language>
  <cp:lastModifiedBy>andre</cp:lastModifiedBy>
  <cp:lastPrinted>2025-11-01T17:18:00Z</cp:lastPrinted>
  <dcterms:modified xsi:type="dcterms:W3CDTF">2025-11-01T22:19:00Z</dcterms:modified>
  <cp:revision>4</cp:revision>
  <dc:subject/>
  <dc:title/>
</cp:coreProperties>
</file>