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ZLanTingHei-DB-GBK;宋体" w:hAnsi="FZLanTingHei-DB-GBK;宋体" w:eastAsia="FZLanTingHei-DB-GBK;宋体" w:cs="Adobe Song Std L;Noto Serif SC Extra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甘肃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581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1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ZLanTingHei-DB-GBK;宋体" w:hAnsi="FZLanTingHei-DB-GBK;宋体" w:eastAsia="FZLanTingHei-DB-GBK;宋体" w:cs="Adobe Song Std L;Noto Serif SC Extra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甘肃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581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1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2" w:before="160" w:after="140"/>
        <w:jc w:val="both"/>
        <w:rPr>
          <w:rFonts w:ascii="黑体;SimHei" w:hAnsi="黑体;SimHei" w:eastAsia="黑体;SimHei"/>
          <w:color w:val="996600"/>
          <w:sz w:val="24"/>
        </w:rPr>
      </w:pPr>
      <w:r>
        <w:rPr>
          <w:rFonts w:eastAsia="黑体;SimHei" w:ascii="黑体;SimHei" w:hAnsi="黑体;SimHei"/>
          <w:color w:val="996600"/>
          <w:sz w:val="24"/>
        </w:rPr>
      </w:r>
    </w:p>
    <w:p>
      <w:pPr>
        <w:pStyle w:val="Normal"/>
        <w:spacing w:lineRule="exact" w:line="300" w:before="0" w:after="0"/>
        <w:jc w:val="both"/>
        <w:rPr>
          <w:rFonts w:ascii="黑体;SimHei" w:hAnsi="黑体;SimHei" w:eastAsia="黑体;SimHei"/>
          <w:color w:val="996600"/>
          <w:sz w:val="22"/>
          <w:szCs w:val="22"/>
        </w:rPr>
      </w:pPr>
      <w:r>
        <w:rPr>
          <w:rFonts w:eastAsia="黑体;SimHei" w:ascii="黑体;SimHei" w:hAnsi="黑体;SimHei"/>
          <w:color w:val="996600"/>
          <w:sz w:val="22"/>
          <w:szCs w:val="22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4" w:before="0" w:after="0"/>
        <w:ind w:firstLine="462"/>
        <w:jc w:val="both"/>
        <w:rPr>
          <w:b/>
          <w:b/>
          <w:color w:val="996600"/>
          <w:sz w:val="23"/>
          <w:lang w:val="en-US"/>
        </w:rPr>
      </w:pPr>
      <w:r>
        <w:rPr>
          <w:b/>
          <w:color w:val="996600"/>
          <w:sz w:val="23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75</wp:posOffset>
                </wp:positionH>
                <wp:positionV relativeFrom="paragraph">
                  <wp:posOffset>-361315</wp:posOffset>
                </wp:positionV>
                <wp:extent cx="7083425" cy="8615045"/>
                <wp:effectExtent l="1905" t="0" r="1408303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3360" cy="8615160"/>
                          <a:chOff x="0" y="0"/>
                          <a:chExt cx="7083360" cy="8615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2240" cy="858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7840"/>
                              <a:ext cx="2117160" cy="804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650"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【明慧网】很多人都知道，法轮功是佛家修炼大法，不只是祛病健身，而且还是修炼，是按宇宙特性真、善、忍法理修炼。祛病健身之效非常显著。以下两则故事，是其中的见证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ind w:right="65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bCs/>
                                    <w:rFonts w:ascii="黑体;SimHei" w:hAnsi="黑体;SimHei" w:eastAsia="黑体;SimHei" w:cs="宋体;SimSun"/>
                                    <w:color w:val="996600"/>
                                    <w:lang w:val="de-DE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bCs/>
                                    <w:rFonts w:cs="宋体;SimSun" w:ascii="方正兰亭中黑_GBK" w:hAnsi="方正兰亭中黑_GBK" w:eastAsia="方正兰亭中黑_GBK"/>
                                    <w:color w:val="9A7200"/>
                                    <w:lang w:val="de-DE" w:eastAsia="zh-CN" w:bidi="ar-SA"/>
                                  </w:rPr>
                                  <w:t>身患绝症　学大法七天身体康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母亲在一九九二年患病，到哈尔滨医大二院确诊右上颚癌，并做了手术，术后化疗，长期使用杜冷丁止痛，打了五年，每天六针，两腿已经无法正常行走，注射的部位，已经象石头一样硬，身体消瘦，右眼睛也失明了。到一九九八年，医院不再给母亲供应杜冷丁，全家人为母亲到处求人买药。就在这时，邻居热心地劝我母亲学法轮大法，说大法祛病健身有奇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从此母亲开始学大法，看书学法三天后，打杜冷丁时，药自己滑落到地上，打碎了，再拿一枝，又滑落地上，打碎了。母亲悟到是师父管自己了，不用再打针了，七天后就再没打过针。母亲开始去学法点上学法，一开始时需要打车送她去，十几天后她就能自己去学法点学法炼功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一个月后，母亲就能自己做饭、洗衣服，去买东西，身体完全恢复了正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常。我们当地的人都见证了大法的神奇，一个癌症病人，打了五年的杜冷丁，学法炼功七天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后，身体就全好了，真是奇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bCs/>
                                    <w:rFonts w:ascii="黑体;SimHei" w:hAnsi="黑体;SimHei" w:eastAsia="黑体;SimHei" w:cs="宋体;SimSun"/>
                                    <w:color w:val="996600"/>
                                    <w:lang w:val="de-DE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bCs/>
                                    <w:rFonts w:cs="宋体;SimSun" w:ascii="方正兰亭中黑_GBK" w:hAnsi="方正兰亭中黑_GBK" w:eastAsia="方正兰亭中黑_GBK"/>
                                    <w:color w:val="9A7200"/>
                                    <w:lang w:val="de-DE" w:eastAsia="zh-CN" w:bidi="ar-SA"/>
                                  </w:rPr>
                                  <w:t>法轮大法使我的身心得到了净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学法之前多种疾病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6640" y="2607840"/>
                              <a:ext cx="2117160" cy="408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，折磨我，心脏、妇科、皮肤病，那时我总觉的这个世界对自己不公平，就觉的活的没有价值，人生的路很渺茫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是在一九九八年冬天有幸学法轮大法的，当时我婆婆已经学大法了，她对我说：“你去炼法轮功吧。”那时我还没有大法书。有一天，我到炼功点炼功时，炼到第二套功法，法轮桩法两侧抱轮时，就感觉四肢无力，恶心呕吐，吐的都是黄苦水，吐一阵子我又接着炼还是吐，没有坚持下来我就回家了。过了一会儿，婆婆回来问我咋没炼完，我说可能师父不要我，把我吐得都要背气了。这时婆婆笑了说：“看来你和师父有缘那，这是师父给你净化身体呢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接着我就请了《转法轮》这本宝书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，从此我就天天拜读这本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5080" y="504360"/>
                              <a:ext cx="2117160" cy="619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65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宝书，读书时有时就泪水不住的流，也不知为什么，有时一股热流从头顶下来通透全身。学法第五天时我就象得了重感冒一样，一阵冷，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在热炕上盖上大被子都直打哆嗦，一阵热坐在地上还是热。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知道是师父给我净化身体呢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650"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两天过去了，就什么症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10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状都没有了。又过了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天，我的全身象肿了一样的，我都不能穿衣服，这时丈夫说你的皮肤病又犯了，怎么比以前严重呢，赶紧吃药吧。我说没事，我师父给我净化身体呢。三天过后什么事没有了，病都不翼而飞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丈夫说，真是太神了，以前你没炼功时皮肤病一上来，一、两个月吃药也不好，这次三天就好了，这法轮功太神奇了。从此，丈夫也非常支持我学大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当我看完第一遍《转法轮》时，我的心里象开了两扇门一样，人也精神了，性格也开朗了，身体无病一身轻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大法让我的身心得到了净化，大法在我身上发生奇迹的事太多了。回想这一切，感恩慈悲师父的苦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华文楷体" w:hAnsi="华文楷体" w:eastAsia="华文楷体" w:cs="Times New Roman"/>
                                    <w:color w:val="auto"/>
                                    <w:lang w:val="zh-CN" w:eastAsia="zh-CN" w:bidi="ar-SA"/>
                                  </w:rPr>
                                  <w:t>文／大陆大法弟子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3280" y="0"/>
                              <a:ext cx="4860360" cy="370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身患绝症　学大法七天身体康复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820520" y="563400"/>
                              <a:ext cx="3200400" cy="197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47560" y="6722640"/>
                            <a:ext cx="4735800" cy="189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2432160" cy="143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放在中央电视台构陷法轮功的“天安门自焚”节目的王进东两腿间最安全。在CCTV的节目录像中，王进东的衣服、面部都烧黑了，盛放汽油的塑料雪碧瓶，却在高温烈焰下完好无损。放在此处，岂不最安全——毕竟是拍戏嘛！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565360" y="514440"/>
                              <a:ext cx="193176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9080" y="99000"/>
                              <a:ext cx="47167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7"/>
                                    <w:szCs w:val="24"/>
                                    <w:bCs/>
                                    <w:rFonts w:ascii="方正兰亭中黑_GBK" w:hAnsi="方正兰亭中黑_GBK" w:eastAsia="方正兰亭中黑_GBK" w:cs="Times New Roman"/>
                                    <w:color w:val="996600"/>
                                    <w:lang w:val="de-DE" w:eastAsia="zh-CN" w:bidi="ar-SA"/>
                                  </w:rPr>
                                  <w:t>脑筋急转弯：</w:t>
                                </w:r>
                                <w:r>
                                  <w:rPr>
                                    <w:kern w:val="2"/>
                                    <w:sz w:val="37"/>
                                    <w:szCs w:val="24"/>
                                    <w:bCs/>
                                    <w:rFonts w:ascii="方正兰亭中黑_GBK" w:hAnsi="方正兰亭中黑_GBK" w:eastAsia="方正兰亭中黑_GBK" w:cs="Times New Roman"/>
                                    <w:color w:val="000000"/>
                                    <w:lang w:val="de-DE" w:eastAsia="zh-CN" w:bidi="ar-SA"/>
                                  </w:rPr>
                                  <w:t>装汽油的塑料瓶放哪最安全？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50648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272727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-28.45pt;width:557.75pt;height:678.3pt" coordorigin="-45,-569" coordsize="11155,13566">
                <v:group id="shape_0" style="position:absolute;left:-45;top:-569;width:10791;height:13517">
                  <v:shape id="shape_0" stroked="f" o:allowincell="f" style="position:absolute;left:-45;top:278;width:3333;height:126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650"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【明慧网】很多人都知道，法轮功是佛家修炼大法，不只是祛病健身，而且还是修炼，是按宇宙特性真、善、忍法理修炼。祛病健身之效非常显著。以下两则故事，是其中的见证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ind w:right="65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bCs/>
                              <w:rFonts w:ascii="黑体;SimHei" w:hAnsi="黑体;SimHei" w:eastAsia="黑体;SimHei" w:cs="宋体;SimSun"/>
                              <w:color w:val="996600"/>
                              <w:lang w:val="de-DE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bCs/>
                              <w:rFonts w:cs="宋体;SimSun" w:ascii="方正兰亭中黑_GBK" w:hAnsi="方正兰亭中黑_GBK" w:eastAsia="方正兰亭中黑_GBK"/>
                              <w:color w:val="9A7200"/>
                              <w:lang w:val="de-DE" w:eastAsia="zh-CN" w:bidi="ar-SA"/>
                            </w:rPr>
                            <w:t>身患绝症　学大法七天身体康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母亲在一九九二年患病，到哈尔滨医大二院确诊右上颚癌，并做了手术，术后化疗，长期使用杜冷丁止痛，打了五年，每天六针，两腿已经无法正常行走，注射的部位，已经象石头一样硬，身体消瘦，右眼睛也失明了。到一九九八年，医院不再给母亲供应杜冷丁，全家人为母亲到处求人买药。就在这时，邻居热心地劝我母亲学法轮大法，说大法祛病健身有奇效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从此母亲开始学大法，看书学法三天后，打杜冷丁时，药自己滑落到地上，打碎了，再拿一枝，又滑落地上，打碎了。母亲悟到是师父管自己了，不用再打针了，七天后就再没打过针。母亲开始去学法点上学法，一开始时需要打车送她去，十几天后她就能自己去学法点学法炼功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一个月后，母亲就能自己做饭、洗衣服，去买东西，身体完全恢复了正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常。我们当地的人都见证了大法的神奇，一个癌症病人，打了五年的杜冷丁，学法炼功七天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后，身体就全好了，真是奇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bCs/>
                              <w:rFonts w:ascii="黑体;SimHei" w:hAnsi="黑体;SimHei" w:eastAsia="黑体;SimHei" w:cs="宋体;SimSun"/>
                              <w:color w:val="996600"/>
                              <w:lang w:val="de-DE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bCs/>
                              <w:rFonts w:cs="宋体;SimSun" w:ascii="方正兰亭中黑_GBK" w:hAnsi="方正兰亭中黑_GBK" w:eastAsia="方正兰亭中黑_GBK"/>
                              <w:color w:val="9A7200"/>
                              <w:lang w:val="de-DE" w:eastAsia="zh-CN" w:bidi="ar-SA"/>
                            </w:rPr>
                            <w:t>法轮大法使我的身心得到了净化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学法之前多种疾病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2;top:3538;width:3333;height:6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，折磨我，心脏、妇科、皮肤病，那时我总觉的这个世界对自己不公平，就觉的活的没有价值，人生的路很渺茫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是在一九九八年冬天有幸学法轮大法的，当时我婆婆已经学大法了，她对我说：“你去炼法轮功吧。”那时我还没有大法书。有一天，我到炼功点炼功时，炼到第二套功法，法轮桩法两侧抱轮时，就感觉四肢无力，恶心呕吐，吐的都是黄苦水，吐一阵子我又接着炼还是吐，没有坚持下来我就回家了。过了一会儿，婆婆回来问我咋没炼完，我说可能师父不要我，把我吐得都要背气了。这时婆婆笑了说：“看来你和师父有缘那，这是师父给你净化身体呢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接着我就请了《转法轮》这本宝书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，从此我就天天拜读这本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2;top:225;width:3333;height:97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65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宝书，读书时有时就泪水不住的流，也不知为什么，有时一股热流从头顶下来通透全身。学法第五天时我就象得了重感冒一样，一阵冷，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在热炕上盖上大被子都直打哆嗦，一阵热坐在地上还是热。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知道是师父给我净化身体呢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650"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两天过去了，就什么症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10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状都没有了。又过了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天，我的全身象肿了一样的，我都不能穿衣服，这时丈夫说你的皮肤病又犯了，怎么比以前严重呢，赶紧吃药吧。我说没事，我师父给我净化身体呢。三天过后什么事没有了，病都不翼而飞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丈夫说，真是太神了，以前你没炼功时皮肤病一上来，一、两个月吃药也不好，这次三天就好了，这法轮功太神奇了。从此，丈夫也非常支持我学大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当我看完第一遍《转法轮》时，我的心里象开了两扇门一样，人也精神了，性格也开朗了，身体无病一身轻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大法让我的身心得到了净化，大法在我身上发生奇迹的事太多了。回想这一切，感恩慈悲师父的苦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华文楷体" w:hAnsi="华文楷体" w:eastAsia="华文楷体" w:cs="Times New Roman"/>
                              <w:color w:val="auto"/>
                              <w:lang w:val="zh-CN" w:eastAsia="zh-CN" w:bidi="ar-SA"/>
                            </w:rPr>
                            <w:t>文／大陆大法弟子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1598;top:-569;width:7653;height:583;mso-wrap-style:none;v-text-anchor:middle" type="_x0000_t136">
                    <v:path textpathok="t"/>
                    <v:textpath on="t" fitshape="t" string="身患绝症　学大法七天身体康复" style="font-family:&quot;方正粗圆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2822;top:318;width:5039;height:310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style="position:absolute;left:3652;top:10018;width:7458;height:2980">
                  <v:shape id="shape_0" stroked="f" o:allowincell="f" style="position:absolute;left:3652;top:10738;width:3829;height:2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放在中央电视台构陷法轮功的“天安门自焚”节目的王进东两腿间最安全。在CCTV的节目录像中，王进东的衣服、面部都烧黑了，盛放汽油的塑料雪碧瓶，却在高温烈焰下完好无损。放在此处，岂不最安全——毕竟是拍戏嘛！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2;top:10828;width:3041;height:200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82;top:10174;width:7427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7"/>
                              <w:szCs w:val="24"/>
                              <w:bCs/>
                              <w:rFonts w:ascii="方正兰亭中黑_GBK" w:hAnsi="方正兰亭中黑_GBK" w:eastAsia="方正兰亭中黑_GBK" w:cs="Times New Roman"/>
                              <w:color w:val="996600"/>
                              <w:lang w:val="de-DE" w:eastAsia="zh-CN" w:bidi="ar-SA"/>
                            </w:rPr>
                            <w:t>脑筋急转弯：</w:t>
                          </w:r>
                          <w:r>
                            <w:rPr>
                              <w:kern w:val="2"/>
                              <w:sz w:val="37"/>
                              <w:szCs w:val="24"/>
                              <w:bCs/>
                              <w:rFonts w:ascii="方正兰亭中黑_GBK" w:hAnsi="方正兰亭中黑_GBK" w:eastAsia="方正兰亭中黑_GBK" w:cs="Times New Roman"/>
                              <w:color w:val="000000"/>
                              <w:lang w:val="de-DE" w:eastAsia="zh-CN" w:bidi="ar-SA"/>
                            </w:rPr>
                            <w:t>装汽油的塑料瓶放哪最安全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0749;top:10018;width:0;height:0" type="_x0000_t32">
                    <v:stroke color="#272727" weight="324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pacing w:lineRule="exact" w:line="304" w:before="0" w:after="0"/>
        <w:ind w:firstLine="462"/>
        <w:jc w:val="both"/>
        <w:rPr/>
      </w:pPr>
      <w:hyperlink r:id="rId9">
        <w:r>
          <w:rPr>
            <w:b/>
            <w:color w:val="996600"/>
            <w:sz w:val="23"/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0226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2912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5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1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3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月16日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甘肃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5918760" y="6984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8pt;width:533.55pt;height:21.85pt" coordorigin="0,476" coordsize="10671,437">
                <v:shape id="shape_0" stroked="t" o:allowincell="f" style="position:absolute;left:0;top:911;width:10670;height:1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476;width:10597;height:371">
                  <v:shape id="shape_0" stroked="f" o:allowincell="f" style="position:absolute;left:0;top:476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5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1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3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月16日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甘肃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1;top:586;width:1275;height:21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-1.9pt;margin-top:23.95pt;width:538.1pt;height:27.35pt;mso-wrap-style:none;v-text-anchor:middle" type="_x0000_t136">
            <v:path textpathok="t"/>
            <v:textpath on="t" fitshape="t" string="甘肃省庆阳市市长周继军迫害法轮功学员的罪行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5530</wp:posOffset>
                </wp:positionH>
                <wp:positionV relativeFrom="paragraph">
                  <wp:posOffset>347980</wp:posOffset>
                </wp:positionV>
                <wp:extent cx="2117090" cy="612838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612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82.55pt;mso-wrap-distance-left:9.05pt;mso-wrap-distance-right:9.05pt;mso-wrap-distance-top:0pt;mso-wrap-distance-bottom:0pt;margin-top:27.4pt;mso-position-vertical-relative:text;margin-left:18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0905</wp:posOffset>
                </wp:positionH>
                <wp:positionV relativeFrom="paragraph">
                  <wp:posOffset>346075</wp:posOffset>
                </wp:positionV>
                <wp:extent cx="2117090" cy="8401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40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61.5pt;mso-wrap-distance-left:9.05pt;mso-wrap-distance-right:9.05pt;mso-wrap-distance-top:0pt;mso-wrap-distance-bottom:0pt;margin-top:27.25pt;mso-position-vertical-relative:text;margin-left:37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130</wp:posOffset>
                </wp:positionH>
                <wp:positionV relativeFrom="paragraph">
                  <wp:posOffset>347980</wp:posOffset>
                </wp:positionV>
                <wp:extent cx="2117090" cy="61283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612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【明慧网】（明慧网通讯员甘肃）甘肃省庆阳市市长周继军在疫情严重期间，来到庆阳市任职，就大搞所谓的“清零行动”，妄图以此捞取“政绩”，向上级恶党邀功。四年多来，该市有五名法轮功学员含冤离世，有七名学员被非法判刑，有三名学员被绑架关押。每到恶党的敏感日，他总是安排布置迫害勾当，凡是在恶党黑名单上的学员每年都被非法上门骚扰几次，人数多达上千人（次），因恶党封锁消息，实际数字不止这些。</w:t>
                            </w:r>
                          </w:p>
                          <w:p>
                            <w:pPr>
                              <w:pStyle w:val="1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周继军，男，汉族，一九七零年十二月出生，甘肃省兰州市人。一九九二年大学毕业后在省审计厅任科员、处长等职。二零一零年六月至二零一二年十二月任天水市秦州区副区长、副书记等职。二零一二年十二月至二零一五年五月任庆阳市副市长，二零一五年五月至二零二一年七月任省审计厅副厅长，二零二一年七月至现在任庆阳市副书记兼市政府市长等职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  <w:lang w:val="zh-C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zh-CN"/>
                              </w:rPr>
                              <w:t>一、含冤离世的法轮功学员</w:t>
                            </w:r>
                          </w:p>
                          <w:p>
                            <w:pPr>
                              <w:pStyle w:val="1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1</w:t>
                            </w:r>
                            <w:r>
                              <w:rPr>
                                <w:lang w:val="zh-CN"/>
                              </w:rPr>
                              <w:t>、曹强强，女，汉族，一九五六年生，西峰区肖金镇学员，善良的农村妇女。一九九八年得法修炼。自一九九九年七月二十日中共邪党开始打压迫害法轮大法之后，曹强强两次冲破阻力进京，为大法讨公道，先后多次被关在戒毒所迫害，一度被迫害生命垂危。在长达二十二年的迫害中，曹强强身心遭受了严重的伤害，于二零二二年一月一日晚十时，含冤离世，年六十六岁。</w:t>
                            </w:r>
                          </w:p>
                          <w:p>
                            <w:pPr>
                              <w:pStyle w:val="1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lang w:val="zh-CN"/>
                              </w:rPr>
                              <w:t>、金秀兰，汉族，一九五一年出生，西峰区肖金镇学员。在中共残酷的迫害中，她曾被非法劳教一年，流离失所五年，非法刑事拘留三次，非法行政拘留二次，几次被关进洗脑班迫害、多次被抄家监控，持续骚扰不断。由于长期迫害，她的身心受到极大伤害，于二零二二年十一月九日含冤离世，年七十一岁。</w:t>
                            </w:r>
                          </w:p>
                          <w:p>
                            <w:pPr>
                              <w:pStyle w:val="1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lang w:val="zh-CN"/>
                              </w:rPr>
                              <w:t>、曹忠明，男，汉族，一九四八年出生，镇原县上肖镇农民。一九九九年三月喜得大法，二零零零年四月和十月，曹忠明两次去北京上访，被劫持回来后，遭到当地警察非法关押、罚款甚至戴铐游街侮辱。二十三年的持续迫害、骚扰，使他身心受到了极大的伤害，于二零二三年一月十日凌晨不幸离世，年七十五岁。</w:t>
                            </w:r>
                          </w:p>
                          <w:p>
                            <w:pPr>
                              <w:pStyle w:val="1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lang w:val="zh-CN"/>
                              </w:rPr>
                              <w:t>、邓宝金，男，汉族，大专文化，曾任宁县科技局、农机局副局长等职。一九九八年五月得法修炼。因遭受中共邪党迫害长达二十五年多时间，于二零二四年八月四日不幸含冤离世，年六十八岁。</w:t>
                            </w:r>
                          </w:p>
                          <w:p>
                            <w:pPr>
                              <w:pStyle w:val="1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lang w:val="zh-CN"/>
                              </w:rPr>
                              <w:t>、郭彩萍，女，一九五一年出生。二零一五年十二月二十八日，郭彩萍在镇原县孟坝镇给百姓赠送救人的大法真相资料，被孟坝派出所警察绑架，后被镇原县法院枉判三年，二零一六年十一月被劫持到甘肃省女子监狱迫害。出狱以后，每到所谓“敏感日”，郭彩萍总是被派出所和社区人员骚扰。二零二四年八月二十日，庆阳市西峰区学员李瑞华在镇原县讲真相时被人举报，遭警察绑架并被抄家。八月二十一日晚上十点以后，镇原县国保和城关派出所警察闯入郭彩萍家，说要查找李瑞华在她家放了资料没有。翻箱倒柜，什么都没有发现后才鬼祟离去。一次次的骚扰、抄家惊吓</w:t>
                            </w:r>
                            <w:r>
                              <w:rPr>
                                <w:lang w:val="zh-CN"/>
                              </w:rPr>
                              <w:t>，从二零二四年开始，她的身体每况愈下，之后行动不便，不能自理，于二零二五年五月十九日含冤离世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lang w:val="zh-CN"/>
                              </w:rPr>
                              <w:t>二、被非法判刑的法轮功学员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lang w:val="zh-CN"/>
                              </w:rPr>
                              <w:t>王爱玲（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lang w:val="zh-CN"/>
                              </w:rPr>
                              <w:t>四年六个月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lang w:val="zh-CN"/>
                              </w:rPr>
                              <w:t>、王立群（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lang w:val="zh-CN"/>
                              </w:rPr>
                              <w:t>十二年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lang w:val="zh-CN"/>
                              </w:rPr>
                              <w:t>、姚力书（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lang w:val="zh-CN"/>
                              </w:rPr>
                              <w:t>四年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lang w:val="zh-CN"/>
                              </w:rPr>
                              <w:t>、张萍（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lang w:val="zh-CN"/>
                              </w:rPr>
                              <w:t>六年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lang w:val="zh-CN"/>
                              </w:rPr>
                              <w:t>、曹稳梅（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lang w:val="zh-CN"/>
                              </w:rPr>
                              <w:t>五年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lang w:val="zh-CN"/>
                              </w:rPr>
                              <w:t>、刘玉琴（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lang w:val="zh-CN"/>
                              </w:rPr>
                              <w:t>四年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lang w:val="zh-CN"/>
                              </w:rPr>
                              <w:t>、李瑞华（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lang w:val="zh-CN"/>
                              </w:rPr>
                              <w:t>五年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lang w:val="zh-CN"/>
                              </w:rPr>
                              <w:t>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lang w:val="zh-CN"/>
                              </w:rPr>
                              <w:t>三、被非法关押的法轮功学员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lang w:val="zh-CN"/>
                              </w:rPr>
                              <w:t>王淑平、许英、张治和。</w:t>
                            </w:r>
                          </w:p>
                          <w:p>
                            <w:pPr>
                              <w:pStyle w:val="1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善恶有报是天理，谁也逃脱不了。庆阳市先后有吉西平、张智全、周强（已死）、栾克军四任恶党书记遭恶报被查办；原政法委书记刘五庆遭恶报死亡；更有戴炳隆、秦华、张万福等十几个市级恶人被判重刑。长庆油田有王道富、冉新权、高静乐、张栋杰四个首恶也被撤职查办。迫害佛法修炼人罪大无比，而且还会殃及子孙后代。奉劝那些还在追随恶党迫害法轮功的责任人，金盆洗手，回头是岸，听一听、看一看法轮功学员传递的真相，抓紧机会将功赎罪，为自己和家人选择一个好的未来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lang w:val="zh-CN"/>
                              </w:rPr>
                              <w:t>（节选）</w:t>
                            </w:r>
                            <w:r>
                              <w:rPr>
                                <w:lang w:val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82.55pt;mso-wrap-distance-left:9.05pt;mso-wrap-distance-right:9.05pt;mso-wrap-distance-top:0pt;mso-wrap-distance-bottom:0pt;margin-top:27.4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【明慧网】（明慧网通讯员甘肃）甘肃省庆阳市市长周继军在疫情严重期间，来到庆阳市任职，就大搞所谓的“清零行动”，妄图以此捞取“政绩”，向上级恶党邀功。四年多来，该市有五名法轮功学员含冤离世，有七名学员被非法判刑，有三名学员被绑架关押。每到恶党的敏感日，他总是安排布置迫害勾当，凡是在恶党黑名单上的学员每年都被非法上门骚扰几次，人数多达上千人（次），因恶党封锁消息，实际数字不止这些。</w:t>
                      </w:r>
                    </w:p>
                    <w:p>
                      <w:pPr>
                        <w:pStyle w:val="1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周继军，男，汉族，一九七零年十二月出生，甘肃省兰州市人。一九九二年大学毕业后在省审计厅任科员、处长等职。二零一零年六月至二零一二年十二月任天水市秦州区副区长、副书记等职。二零一二年十二月至二零一五年五月任庆阳市副市长，二零一五年五月至二零二一年七月任省审计厅副厅长，二零二一年七月至现在任庆阳市副书记兼市政府市长等职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  <w:lang w:val="zh-C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zh-CN"/>
                        </w:rPr>
                        <w:t>一、含冤离世的法轮功学员</w:t>
                      </w:r>
                    </w:p>
                    <w:p>
                      <w:pPr>
                        <w:pStyle w:val="1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1</w:t>
                      </w:r>
                      <w:r>
                        <w:rPr>
                          <w:lang w:val="zh-CN"/>
                        </w:rPr>
                        <w:t>、曹强强，女，汉族，一九五六年生，西峰区肖金镇学员，善良的农村妇女。一九九八年得法修炼。自一九九九年七月二十日中共邪党开始打压迫害法轮大法之后，曹强强两次冲破阻力进京，为大法讨公道，先后多次被关在戒毒所迫害，一度被迫害生命垂危。在长达二十二年的迫害中，曹强强身心遭受了严重的伤害，于二零二二年一月一日晚十时，含冤离世，年六十六岁。</w:t>
                      </w:r>
                    </w:p>
                    <w:p>
                      <w:pPr>
                        <w:pStyle w:val="1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2</w:t>
                      </w:r>
                      <w:r>
                        <w:rPr>
                          <w:lang w:val="zh-CN"/>
                        </w:rPr>
                        <w:t>、金秀兰，汉族，一九五一年出生，西峰区肖金镇学员。在中共残酷的迫害中，她曾被非法劳教一年，流离失所五年，非法刑事拘留三次，非法行政拘留二次，几次被关进洗脑班迫害、多次被抄家监控，持续骚扰不断。由于长期迫害，她的身心受到极大伤害，于二零二二年十一月九日含冤离世，年七十一岁。</w:t>
                      </w:r>
                    </w:p>
                    <w:p>
                      <w:pPr>
                        <w:pStyle w:val="1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3</w:t>
                      </w:r>
                      <w:r>
                        <w:rPr>
                          <w:lang w:val="zh-CN"/>
                        </w:rPr>
                        <w:t>、曹忠明，男，汉族，一九四八年出生，镇原县上肖镇农民。一九九九年三月喜得大法，二零零零年四月和十月，曹忠明两次去北京上访，被劫持回来后，遭到当地警察非法关押、罚款甚至戴铐游街侮辱。二十三年的持续迫害、骚扰，使他身心受到了极大的伤害，于二零二三年一月十日凌晨不幸离世，年七十五岁。</w:t>
                      </w:r>
                    </w:p>
                    <w:p>
                      <w:pPr>
                        <w:pStyle w:val="1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4</w:t>
                      </w:r>
                      <w:r>
                        <w:rPr>
                          <w:lang w:val="zh-CN"/>
                        </w:rPr>
                        <w:t>、邓宝金，男，汉族，大专文化，曾任宁县科技局、农机局副局长等职。一九九八年五月得法修炼。因遭受中共邪党迫害长达二十五年多时间，于二零二四年八月四日不幸含冤离世，年六十八岁。</w:t>
                      </w:r>
                    </w:p>
                    <w:p>
                      <w:pPr>
                        <w:pStyle w:val="1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5</w:t>
                      </w:r>
                      <w:r>
                        <w:rPr>
                          <w:lang w:val="zh-CN"/>
                        </w:rPr>
                        <w:t>、郭彩萍，女，一九五一年出生。二零一五年十二月二十八日，郭彩萍在镇原县孟坝镇给百姓赠送救人的大法真相资料，被孟坝派出所警察绑架，后被镇原县法院枉判三年，二零一六年十一月被劫持到甘肃省女子监狱迫害。出狱以后，每到所谓“敏感日”，郭彩萍总是被派出所和社区人员骚扰。二零二四年八月二十日，庆阳市西峰区学员李瑞华在镇原县讲真相时被人举报，遭警察绑架并被抄家。八月二十一日晚上十点以后，镇原县国保和城关派出所警察闯入郭彩萍家，说要查找李瑞华在她家放了资料没有。翻箱倒柜，什么都没有发现后才鬼祟离去。一次次的骚扰、抄家惊吓</w:t>
                      </w:r>
                      <w:r>
                        <w:rPr>
                          <w:lang w:val="zh-CN"/>
                        </w:rPr>
                        <w:t>，从二零二四年开始，她的身体每况愈下，之后行动不便，不能自理，于二零二五年五月十九日含冤离世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lang w:val="zh-CN"/>
                        </w:rPr>
                        <w:t>二、被非法判刑的法轮功学员：</w:t>
                      </w:r>
                      <w:r>
                        <w:rPr>
                          <w:rFonts w:ascii="黑体;SimHei" w:hAnsi="黑体;SimHei" w:cs="黑体;SimHei" w:eastAsia="黑体;SimHei"/>
                          <w:lang w:val="zh-CN"/>
                        </w:rPr>
                        <w:t>王爱玲（</w:t>
                      </w:r>
                      <w:r>
                        <w:rPr>
                          <w:rFonts w:ascii="黑体;SimHei" w:hAnsi="黑体;SimHei" w:cs="黑体;SimHei" w:eastAsia="黑体;SimHei"/>
                          <w:lang w:val="zh-CN"/>
                        </w:rPr>
                        <w:t>四年六个月）</w:t>
                      </w:r>
                      <w:r>
                        <w:rPr>
                          <w:rFonts w:ascii="黑体;SimHei" w:hAnsi="黑体;SimHei" w:cs="黑体;SimHei" w:eastAsia="黑体;SimHei"/>
                          <w:lang w:val="zh-CN"/>
                        </w:rPr>
                        <w:t>、王立群（</w:t>
                      </w:r>
                      <w:r>
                        <w:rPr>
                          <w:rFonts w:ascii="黑体;SimHei" w:hAnsi="黑体;SimHei" w:cs="黑体;SimHei" w:eastAsia="黑体;SimHei"/>
                          <w:lang w:val="zh-CN"/>
                        </w:rPr>
                        <w:t>十二年）</w:t>
                      </w:r>
                      <w:r>
                        <w:rPr>
                          <w:rFonts w:ascii="黑体;SimHei" w:hAnsi="黑体;SimHei" w:cs="黑体;SimHei" w:eastAsia="黑体;SimHei"/>
                          <w:lang w:val="zh-CN"/>
                        </w:rPr>
                        <w:t>、姚力书（</w:t>
                      </w:r>
                      <w:r>
                        <w:rPr>
                          <w:rFonts w:ascii="黑体;SimHei" w:hAnsi="黑体;SimHei" w:cs="黑体;SimHei" w:eastAsia="黑体;SimHei"/>
                          <w:lang w:val="zh-CN"/>
                        </w:rPr>
                        <w:t>四年）</w:t>
                      </w:r>
                      <w:r>
                        <w:rPr>
                          <w:rFonts w:ascii="黑体;SimHei" w:hAnsi="黑体;SimHei" w:cs="黑体;SimHei" w:eastAsia="黑体;SimHei"/>
                          <w:lang w:val="zh-CN"/>
                        </w:rPr>
                        <w:t>、张萍（</w:t>
                      </w:r>
                      <w:r>
                        <w:rPr>
                          <w:rFonts w:ascii="黑体;SimHei" w:hAnsi="黑体;SimHei" w:cs="黑体;SimHei" w:eastAsia="黑体;SimHei"/>
                          <w:lang w:val="zh-CN"/>
                        </w:rPr>
                        <w:t>六年）</w:t>
                      </w:r>
                      <w:r>
                        <w:rPr>
                          <w:rFonts w:ascii="黑体;SimHei" w:hAnsi="黑体;SimHei" w:cs="黑体;SimHei" w:eastAsia="黑体;SimHei"/>
                          <w:lang w:val="zh-CN"/>
                        </w:rPr>
                        <w:t>、曹稳梅（</w:t>
                      </w:r>
                      <w:r>
                        <w:rPr>
                          <w:rFonts w:ascii="黑体;SimHei" w:hAnsi="黑体;SimHei" w:cs="黑体;SimHei" w:eastAsia="黑体;SimHei"/>
                          <w:lang w:val="zh-CN"/>
                        </w:rPr>
                        <w:t>五年）</w:t>
                      </w:r>
                      <w:r>
                        <w:rPr>
                          <w:rFonts w:ascii="黑体;SimHei" w:hAnsi="黑体;SimHei" w:cs="黑体;SimHei" w:eastAsia="黑体;SimHei"/>
                          <w:lang w:val="zh-CN"/>
                        </w:rPr>
                        <w:t>、刘玉琴（</w:t>
                      </w:r>
                      <w:r>
                        <w:rPr>
                          <w:rFonts w:ascii="黑体;SimHei" w:hAnsi="黑体;SimHei" w:cs="黑体;SimHei" w:eastAsia="黑体;SimHei"/>
                          <w:lang w:val="zh-CN"/>
                        </w:rPr>
                        <w:t>四年）</w:t>
                      </w:r>
                      <w:r>
                        <w:rPr>
                          <w:rFonts w:ascii="黑体;SimHei" w:hAnsi="黑体;SimHei" w:cs="黑体;SimHei" w:eastAsia="黑体;SimHei"/>
                          <w:lang w:val="zh-CN"/>
                        </w:rPr>
                        <w:t>、李瑞华（</w:t>
                      </w:r>
                      <w:r>
                        <w:rPr>
                          <w:rFonts w:ascii="黑体;SimHei" w:hAnsi="黑体;SimHei" w:cs="黑体;SimHei" w:eastAsia="黑体;SimHei"/>
                          <w:lang w:val="zh-CN"/>
                        </w:rPr>
                        <w:t>五年）</w:t>
                      </w:r>
                      <w:r>
                        <w:rPr>
                          <w:rFonts w:ascii="黑体;SimHei" w:hAnsi="黑体;SimHei" w:cs="黑体;SimHei" w:eastAsia="黑体;SimHei"/>
                          <w:lang w:val="zh-CN"/>
                        </w:rPr>
                        <w:t>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lang w:val="zh-CN"/>
                        </w:rPr>
                        <w:t>三、被非法关押的法轮功学员：</w:t>
                      </w:r>
                      <w:r>
                        <w:rPr>
                          <w:rFonts w:ascii="黑体;SimHei" w:hAnsi="黑体;SimHei" w:cs="黑体;SimHei" w:eastAsia="黑体;SimHei"/>
                          <w:lang w:val="zh-CN"/>
                        </w:rPr>
                        <w:t>王淑平、许英、张治和。</w:t>
                      </w:r>
                    </w:p>
                    <w:p>
                      <w:pPr>
                        <w:pStyle w:val="1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善恶有报是天理，谁也逃脱不了。庆阳市先后有吉西平、张智全、周强（已死）、栾克军四任恶党书记遭恶报被查办；原政法委书记刘五庆遭恶报死亡；更有戴炳隆、秦华、张万福等十几个市级恶人被判重刑。长庆油田有王道富、冉新权、高静乐、张栋杰四个首恶也被撤职查办。迫害佛法修炼人罪大无比，而且还会殃及子孙后代。奉劝那些还在追随恶党迫害法轮功的责任人，金盆洗手，回头是岸，听一听、看一看法轮功学员传递的真相，抓紧机会将功赎罪，为自己和家人选择一个好的未来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lang w:val="zh-CN"/>
                        </w:rPr>
                        <w:t>（节选）</w:t>
                      </w:r>
                      <w:r>
                        <w:rPr>
                          <w:lang w:val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0" w:after="0"/>
        <w:jc w:val="both"/>
        <w:rPr>
          <w:b/>
          <w:b/>
          <w:sz w:val="23"/>
        </w:rPr>
      </w:pPr>
      <w:r>
        <w:rPr>
          <w:rFonts w:cs="宋体;SimSun"/>
          <w:b/>
          <w:sz w:val="23"/>
        </w:rPr>
        <w:t xml:space="preserve"> </w:t>
      </w:r>
    </w:p>
    <w:p>
      <w:pPr>
        <w:pStyle w:val="Normal"/>
        <w:rPr/>
      </w:pPr>
      <w:hyperlink r:id="rId14">
        <w:r>
          <w:rPr>
            <w:b/>
            <w:sz w:val="23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655</wp:posOffset>
                </wp:positionH>
                <wp:positionV relativeFrom="paragraph">
                  <wp:posOffset>290830</wp:posOffset>
                </wp:positionV>
                <wp:extent cx="4511675" cy="588010"/>
                <wp:effectExtent l="0" t="0" r="1206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1520" cy="587880"/>
                          <a:chOff x="0" y="0"/>
                          <a:chExt cx="4511520" cy="587880"/>
                        </a:xfrm>
                      </wpg:grpSpPr>
                      <wps:wsp>
                        <wps:cNvSpPr txBox="1"/>
                        <wps:spPr>
                          <a:xfrm>
                            <a:off x="790560" y="118080"/>
                            <a:ext cx="3720960" cy="33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甘肃省法轮功学员被迫害简讯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549360" cy="58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22.9pt;width:355.25pt;height:46.3pt" coordorigin="-53,458" coordsize="7105,926">
                <v:shape id="shape_0" fillcolor="black" stroked="f" o:allowincell="f" style="position:absolute;left:1192;top:644;width:5859;height:522;mso-wrap-style:none;v-text-anchor:middle" type="_x0000_t136">
                  <v:path textpathok="t"/>
                  <v:textpath on="t" fitshape="t" string="甘肃省法轮功学员被迫害简讯" style="font-family:&quot;方正粗圆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-53;top:458;width:864;height:92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50435</wp:posOffset>
                </wp:positionH>
                <wp:positionV relativeFrom="paragraph">
                  <wp:posOffset>2643505</wp:posOffset>
                </wp:positionV>
                <wp:extent cx="2067560" cy="508635"/>
                <wp:effectExtent l="5080" t="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508680"/>
                          <a:chOff x="0" y="0"/>
                          <a:chExt cx="20674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9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05pt;margin-top:208.15pt;width:162.8pt;height:40.05pt" coordorigin="7481,4163" coordsize="3256,801">
                <v:shape id="shape_0" fillcolor="#0000cc" stroked="t" o:allowincell="f" style="position:absolute;left:7481;top:4317;width:1299;height:427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9540;top:4330;width:1196;height:427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8761;top:4163;width:778;height:801">
                  <v:shape id="shape_0" stroked="f" o:allowincell="f" style="position:absolute;left:8761;top:4163;width:777;height:80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61;top:4163;width:777;height:80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833120</wp:posOffset>
                </wp:positionV>
                <wp:extent cx="2117090" cy="24041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40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  <w:t>甘肃省兰州市法轮功学员何晓兰被绑架关押，音信全无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甘肃省兰州市法轮功学员何晓兰，住兰州市地矿局第二地质矿产勘查院西住宅小区，一九五八年生。</w:t>
                            </w:r>
                            <w:r>
                              <w:rPr>
                                <w:sz w:val="23"/>
                              </w:rPr>
                              <w:t>2023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11</w:t>
                            </w:r>
                            <w:r>
                              <w:rPr>
                                <w:sz w:val="23"/>
                              </w:rPr>
                              <w:t>月底（或十二月初）何晓兰被绑架关押至今，音信全无。希望有知情者能进一步提供信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  <w:t>甘肃武威市凉州区双城镇法轮功学员李泉家被绑架情况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10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21</w:t>
                            </w:r>
                            <w:r>
                              <w:rPr>
                                <w:sz w:val="23"/>
                              </w:rPr>
                              <w:t>日</w:t>
                            </w:r>
                            <w:r>
                              <w:rPr>
                                <w:sz w:val="23"/>
                              </w:rPr>
                              <w:t>12</w:t>
                            </w:r>
                            <w:r>
                              <w:rPr>
                                <w:sz w:val="23"/>
                              </w:rPr>
                              <w:t>时，甘肃民勤公安、国安、蔡旗派出所，共三辆警车</w:t>
                            </w:r>
                            <w:r>
                              <w:rPr>
                                <w:sz w:val="23"/>
                              </w:rPr>
                              <w:t>10</w:t>
                            </w:r>
                            <w:r>
                              <w:rPr>
                                <w:sz w:val="23"/>
                              </w:rPr>
                              <w:t>多人，突然蹿进法轮功学员李泉家，强行将正在家做午饭的李泉控制住，然后，翻箱倒柜非法抄家，其后又叫来本组组长，名为在作证，接着强行给李泉戴上手铐。一直到下午近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时许，警察抢走一辆三轮电动车和大法书。期间自始至终没有当地派出所参与，将李泉跨境绑架带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李泉于</w:t>
                            </w:r>
                            <w:r>
                              <w:rPr>
                                <w:sz w:val="23"/>
                              </w:rPr>
                              <w:t>11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4</w:t>
                            </w:r>
                            <w:r>
                              <w:rPr>
                                <w:sz w:val="23"/>
                              </w:rPr>
                              <w:t>日回家。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  <w:lang w:val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89.3pt;mso-wrap-distance-left:9.05pt;mso-wrap-distance-right:9.05pt;mso-wrap-distance-top:0pt;mso-wrap-distance-bottom:0pt;margin-top:65.6pt;mso-position-vertical-relative:text;margin-left:-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rFonts w:ascii="方正兰亭中黑_GBK" w:hAnsi="方正兰亭中黑_GBK" w:eastAsia="方正兰亭中黑_GBK"/>
                          <w:sz w:val="23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</w:rPr>
                        <w:t>甘肃省兰州市法轮功学员何晓兰被绑架关押，音信全无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甘肃省兰州市法轮功学员何晓兰，住兰州市地矿局第二地质矿产勘查院西住宅小区，一九五八年生。</w:t>
                      </w:r>
                      <w:r>
                        <w:rPr>
                          <w:sz w:val="23"/>
                        </w:rPr>
                        <w:t>2023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11</w:t>
                      </w:r>
                      <w:r>
                        <w:rPr>
                          <w:sz w:val="23"/>
                        </w:rPr>
                        <w:t>月底（或十二月初）何晓兰被绑架关押至今，音信全无。希望有知情者能进一步提供信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rFonts w:ascii="方正兰亭中黑_GBK" w:hAnsi="方正兰亭中黑_GBK" w:eastAsia="方正兰亭中黑_GBK"/>
                          <w:sz w:val="23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</w:rPr>
                        <w:t>甘肃武威市凉州区双城镇法轮功学员李泉家被绑架情况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10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21</w:t>
                      </w:r>
                      <w:r>
                        <w:rPr>
                          <w:sz w:val="23"/>
                        </w:rPr>
                        <w:t>日</w:t>
                      </w:r>
                      <w:r>
                        <w:rPr>
                          <w:sz w:val="23"/>
                        </w:rPr>
                        <w:t>12</w:t>
                      </w:r>
                      <w:r>
                        <w:rPr>
                          <w:sz w:val="23"/>
                        </w:rPr>
                        <w:t>时，甘肃民勤公安、国安、蔡旗派出所，共三辆警车</w:t>
                      </w:r>
                      <w:r>
                        <w:rPr>
                          <w:sz w:val="23"/>
                        </w:rPr>
                        <w:t>10</w:t>
                      </w:r>
                      <w:r>
                        <w:rPr>
                          <w:sz w:val="23"/>
                        </w:rPr>
                        <w:t>多人，突然蹿进法轮功学员李泉家，强行将正在家做午饭的李泉控制住，然后，翻箱倒柜非法抄家，其后又叫来本组组长，名为在作证，接着强行给李泉戴上手铐。一直到下午近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时许，警察抢走一辆三轮电动车和大法书。期间自始至终没有当地派出所参与，将李泉跨境绑架带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李泉于</w:t>
                      </w:r>
                      <w:r>
                        <w:rPr>
                          <w:sz w:val="23"/>
                        </w:rPr>
                        <w:t>11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4</w:t>
                      </w:r>
                      <w:r>
                        <w:rPr>
                          <w:sz w:val="23"/>
                        </w:rPr>
                        <w:t>日回家。</w:t>
                      </w:r>
                      <w:r>
                        <w:rPr>
                          <w:rFonts w:ascii="华文楷体" w:hAnsi="华文楷体" w:eastAsia="华文楷体"/>
                          <w:sz w:val="23"/>
                          <w:lang w:val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60930</wp:posOffset>
                </wp:positionH>
                <wp:positionV relativeFrom="paragraph">
                  <wp:posOffset>831850</wp:posOffset>
                </wp:positionV>
                <wp:extent cx="2117090" cy="239903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39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88.9pt;mso-wrap-distance-left:9.05pt;mso-wrap-distance-right:9.05pt;mso-wrap-distance-top:0pt;mso-wrap-distance-bottom:0pt;margin-top:65.5pt;mso-position-vertical-relative:text;margin-left:18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DengXian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Song Std L">
    <w:altName w:val="Noto Serif SC ExtraLight"/>
    <w:charset w:val="80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FZLanTingHei-DB-GBK">
    <w:altName w:val="宋体"/>
    <w:charset w:val="86"/>
    <w:family w:val="auto"/>
    <w:pitch w:val="variable"/>
  </w:font>
  <w:font w:name="FZDaBiaoSong-B06S">
    <w:altName w:val="微软雅黑"/>
    <w:charset w:val="86"/>
    <w:family w:val="auto"/>
    <w:pitch w:val="variable"/>
  </w:font>
  <w:font w:name="FZLanTingHei-R-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86"/>
    <w:family w:val="auto"/>
    <w:pitch w:val="variable"/>
  </w:font>
  <w:font w:name="方正粗圆简体">
    <w:charset w:val="01"/>
    <w:family w:val="roma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DengXian Light" w:hAnsi="DengXian Light" w:eastAsia="DengXian Light" w:cs="DengXian Light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DengXian Light" w:hAnsi="DengXian Light" w:eastAsia="DengXian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"/>
      <w:color w:val="EC92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Song Std L;Noto Serif SC ExtraLight" w:hAnsi="Adobe Song Std L;Noto Serif SC ExtraLight" w:eastAsia="Adobe Song Std L;Noto Serif SC ExtraLight" w:cs="Adobe Song Std L;Noto Serif SC Extra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DB-GBK;宋体" w:hAnsi="FZLanTingHei-DB-GBK;宋体" w:eastAsia="FZLanTingHei-DB-GBK;宋体" w:cs="FZLanTingHei-DB-GBK;宋体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DaBiaoSong-B06S;微软雅黑" w:hAnsi="FZDaBiaoSong-B06S;微软雅黑" w:eastAsia="FZDaBiaoSong-B06S;微软雅黑" w:cs="FZDaBiaoSong-B06S;微软雅黑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R-GBK" w:hAnsi="FZLanTingHei-R-GBK" w:eastAsia="FZLanTingHei-R-GBK" w:cs="FZLanTingHei-R-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hyperlink" Target="../../C:/Users/hp/AppData/Local/Temp/Rar$EXa5220.21775/2024-4-11-eren-zhongbinglin.jpg" TargetMode="External"/><Relationship Id="rId13" Type="http://schemas.openxmlformats.org/officeDocument/2006/relationships/hyperlink" Target="../../C:/Users/hp/AppData/Local/Temp/Rar$EXa4592.30878/2014-3-19-minghui-pohai-beijing-11.jpg" TargetMode="External"/><Relationship Id="rId14" Type="http://schemas.openxmlformats.org/officeDocument/2006/relationships/hyperlink" Target="../../C:/Users/hp/AppData/Local/Temp/Rar$EXa5824.36257/2024-2-15-mh-persecution-beijing-1.png" TargetMode="External"/><Relationship Id="rId15" Type="http://schemas.openxmlformats.org/officeDocument/2006/relationships/hyperlink" Target="../../C:/Users/User/AppData/Local/Temp/Rar$EXa4172.1101/2021-4-15-shi-shao-ping_01.jpg" TargetMode="External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4:55:00Z</dcterms:created>
  <dc:creator/>
  <dc:description/>
  <cp:keywords/>
  <dc:language>en-US</dc:language>
  <cp:lastModifiedBy/>
  <cp:lastPrinted>2025-11-15T18:59:00Z</cp:lastPrinted>
  <dcterms:modified xsi:type="dcterms:W3CDTF">2025-11-16T01:00:00Z</dcterms:modified>
  <cp:revision>8</cp:revision>
  <dc:subject/>
  <dc:title/>
</cp:coreProperties>
</file>