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锦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锦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85.9pt;margin-top:0.1pt;width:375.55pt;height:39.4pt;mso-wrap-style:none;v-text-anchor:middle" type="_x0000_t136">
            <v:path textpathok="t"/>
            <v:textpath on="t" fitshape="t" string="世界医学难题大法解" style="font-family:&quot;隶书&quot;;font-size:20pt"/>
            <v:fill o:detectmouseclick="t" type="solid" color2="#4b7aff"/>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683760</wp:posOffset>
                </wp:positionH>
                <wp:positionV relativeFrom="paragraph">
                  <wp:posOffset>135890</wp:posOffset>
                </wp:positionV>
                <wp:extent cx="2095500" cy="7911465"/>
                <wp:effectExtent l="0" t="0" r="0" b="0"/>
                <wp:wrapNone/>
                <wp:docPr id="6" name="Frame4"/>
                <a:graphic xmlns:a="http://schemas.openxmlformats.org/drawingml/2006/main">
                  <a:graphicData uri="http://schemas.microsoft.com/office/word/2010/wordprocessingShape">
                    <wps:wsp>
                      <wps:cNvSpPr txBox="1"/>
                      <wps:spPr>
                        <a:xfrm>
                          <a:off x="0" y="0"/>
                          <a:ext cx="2095500" cy="7911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2.95pt;mso-wrap-distance-left:9.05pt;mso-wrap-distance-right:9.05pt;mso-wrap-distance-top:0pt;mso-wrap-distance-bottom:0pt;margin-top:10.7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0970</wp:posOffset>
                </wp:positionV>
                <wp:extent cx="2095500" cy="7906385"/>
                <wp:effectExtent l="0" t="0" r="0" b="0"/>
                <wp:wrapNone/>
                <wp:docPr id="7" name="Frame3"/>
                <a:graphic xmlns:a="http://schemas.openxmlformats.org/drawingml/2006/main">
                  <a:graphicData uri="http://schemas.microsoft.com/office/word/2010/wordprocessingShape">
                    <wps:wsp>
                      <wps:cNvSpPr txBox="1"/>
                      <wps:spPr>
                        <a:xfrm>
                          <a:off x="0" y="0"/>
                          <a:ext cx="2095500" cy="7906385"/>
                        </a:xfrm>
                        <a:prstGeom prst="rect"/>
                        <a:solidFill>
                          <a:srgbClr val="FFFFFF">
                            <a:alpha val="0"/>
                          </a:srgbClr>
                        </a:solidFill>
                      </wps:spPr>
                      <wps:txbx id="1">
                        <w:txbxContent>
                          <w:p>
                            <w:pPr>
                              <w:pStyle w:val="Normal"/>
                              <w:spacing w:lineRule="exact" w:line="300" w:before="0" w:after="0"/>
                              <w:ind w:right="312" w:firstLine="440"/>
                              <w:jc w:val="both"/>
                              <w:rPr>
                                <w:rFonts w:ascii="华文楷体" w:hAnsi="华文楷体" w:eastAsia="华文楷体" w:cs="宋体;SimSun"/>
                                <w:sz w:val="20"/>
                                <w:szCs w:val="22"/>
                              </w:rPr>
                            </w:pP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3">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1"/>
                              <w:ind w:hanging="0"/>
                              <w:rPr/>
                            </w:pPr>
                            <w:r>
                              <w:rPr/>
                              <w:t>好是十年，它又复发了，你没看见孩子日渐消瘦吗？要上医院，又放疗又化疗的，花多少钱不说，最后也是治不了，你要认了，我们就开始治疗，不然就跟我炼</w:t>
                            </w:r>
                            <w:r>
                              <w:rPr/>
                              <w:t>法轮</w:t>
                            </w:r>
                            <w:r>
                              <w:rPr/>
                              <w:t>功。”丈夫吓坏了，再也不管我们炼功的事了。</w:t>
                            </w:r>
                          </w:p>
                          <w:p>
                            <w:pPr>
                              <w:pStyle w:val="1"/>
                              <w:rPr/>
                            </w:pPr>
                            <w:r>
                              <w:rPr/>
                              <w:t>孩子放假了，我就领他</w:t>
                            </w:r>
                            <w:r>
                              <w:rPr/>
                              <w:t>看</w:t>
                            </w:r>
                            <w:r>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1"/>
                              <w:rPr/>
                            </w:pPr>
                            <w:r>
                              <w:rPr/>
                              <w:t>真是世界</w:t>
                            </w:r>
                            <w:r>
                              <w:rPr/>
                              <w:t>医学</w:t>
                            </w:r>
                            <w:r>
                              <w:rPr/>
                              <w:t>难题大法解。现在我儿子已经三十多岁了，有了一个温柔的妻子，可爱的儿子，一家人其乐溶溶。我知道都是师父赐予的福份。</w:t>
                            </w:r>
                            <w:r>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wps:txbx>
                      <wps:bodyPr anchor="t" lIns="635" tIns="635" rIns="635" bIns="635">
                        <a:noAutofit/>
                      </wps:bodyPr>
                    </wps:wsp>
                  </a:graphicData>
                </a:graphic>
              </wp:anchor>
            </w:drawing>
          </mc:Choice>
          <mc:Fallback>
            <w:pict>
              <v:rect fillcolor="#FFFFFF" style="position:absolute;rotation:-0;width:165pt;height:622.55pt;mso-wrap-distance-left:9.05pt;mso-wrap-distance-right:9.05pt;mso-wrap-distance-top:0pt;mso-wrap-distance-bottom:0pt;margin-top:11.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right="312" w:firstLine="440"/>
                        <w:jc w:val="both"/>
                        <w:rPr>
                          <w:rFonts w:ascii="华文楷体" w:hAnsi="华文楷体" w:eastAsia="华文楷体" w:cs="宋体;SimSun"/>
                          <w:sz w:val="20"/>
                          <w:szCs w:val="22"/>
                        </w:rPr>
                      </w:pP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4">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1"/>
                        <w:ind w:hanging="0"/>
                        <w:rPr/>
                      </w:pPr>
                      <w:r>
                        <w:rPr/>
                        <w:t>好是十年，它又复发了，你没看见孩子日渐消瘦吗？要上医院，又放疗又化疗的，花多少钱不说，最后也是治不了，你要认了，我们就开始治疗，不然就跟我炼</w:t>
                      </w:r>
                      <w:r>
                        <w:rPr/>
                        <w:t>法轮</w:t>
                      </w:r>
                      <w:r>
                        <w:rPr/>
                        <w:t>功。”丈夫吓坏了，再也不管我们炼功的事了。</w:t>
                      </w:r>
                    </w:p>
                    <w:p>
                      <w:pPr>
                        <w:pStyle w:val="1"/>
                        <w:rPr/>
                      </w:pPr>
                      <w:r>
                        <w:rPr/>
                        <w:t>孩子放假了，我就领他</w:t>
                      </w:r>
                      <w:r>
                        <w:rPr/>
                        <w:t>看</w:t>
                      </w:r>
                      <w:r>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1"/>
                        <w:rPr/>
                      </w:pPr>
                      <w:r>
                        <w:rPr/>
                        <w:t>真是世界</w:t>
                      </w:r>
                      <w:r>
                        <w:rPr/>
                        <w:t>医学</w:t>
                      </w:r>
                      <w:r>
                        <w:rPr/>
                        <w:t>难题大法解。现在我儿子已经三十多岁了，有了一个温柔的妻子，可爱的儿子，一家人其乐溶溶。我知道都是师父赐予的福份。</w:t>
                      </w:r>
                      <w:r>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014220</wp:posOffset>
            </wp:positionH>
            <wp:positionV relativeFrom="paragraph">
              <wp:posOffset>20320</wp:posOffset>
            </wp:positionV>
            <wp:extent cx="2775585" cy="23298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4" r="-4" b="-4"/>
                    <a:stretch>
                      <a:fillRect/>
                    </a:stretch>
                  </pic:blipFill>
                  <pic:spPr bwMode="auto">
                    <a:xfrm>
                      <a:off x="0" y="0"/>
                      <a:ext cx="2775585" cy="23298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43150</wp:posOffset>
                </wp:positionH>
                <wp:positionV relativeFrom="paragraph">
                  <wp:posOffset>141605</wp:posOffset>
                </wp:positionV>
                <wp:extent cx="2095500" cy="5383530"/>
                <wp:effectExtent l="0" t="0" r="0" b="0"/>
                <wp:wrapNone/>
                <wp:docPr id="10" name="Frame5"/>
                <a:graphic xmlns:a="http://schemas.openxmlformats.org/drawingml/2006/main">
                  <a:graphicData uri="http://schemas.microsoft.com/office/word/2010/wordprocessingShape">
                    <wps:wsp>
                      <wps:cNvSpPr txBox="1"/>
                      <wps:spPr>
                        <a:xfrm>
                          <a:off x="0" y="0"/>
                          <a:ext cx="2095500" cy="5383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3.9pt;mso-wrap-distance-left:9.05pt;mso-wrap-distance-right:9.05pt;mso-wrap-distance-top:0pt;mso-wrap-distance-bottom:0pt;margin-top:11.1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8224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4.35pt;width:533.55pt;height:21.85pt" coordorigin="7,287" coordsize="10671,437">
                <v:shape id="shape_0" stroked="t" o:allowincell="f" style="position:absolute;left:7;top:72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2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38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123190</wp:posOffset>
                </wp:positionV>
                <wp:extent cx="6781165" cy="9279890"/>
                <wp:effectExtent l="0" t="0" r="10664825" b="0"/>
                <wp:wrapNone/>
                <wp:docPr id="13" name=""/>
                <a:graphic xmlns:a="http://schemas.openxmlformats.org/drawingml/2006/main">
                  <a:graphicData uri="http://schemas.microsoft.com/office/word/2010/wordprocessingGroup">
                    <wpg:wgp>
                      <wpg:cNvGrpSpPr/>
                      <wpg:grpSpPr>
                        <a:xfrm>
                          <a:off x="0" y="0"/>
                          <a:ext cx="6781320" cy="9279720"/>
                          <a:chOff x="0" y="0"/>
                          <a:chExt cx="6781320" cy="9279720"/>
                        </a:xfrm>
                      </wpg:grpSpPr>
                      <wps:wsp>
                        <wps:cNvSpPr txBox="1"/>
                        <wps:spPr>
                          <a:xfrm>
                            <a:off x="0" y="571680"/>
                            <a:ext cx="2095560" cy="870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明慧网】辽宁省凌海市年届七旬的法轮功学员周永林与孙继萍夫妇因讲述法轮功真相被枉判五年，罚金各一万元，在监狱二人遭严酷迫害，致生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1年1月20日周永林夫妇被凌海市公安局闫家镇派出所警察绑架、非法抄家。3月15日，两人在看守所被凌海市法院非法视频庭审。3月22日，主审法官许冰告知家属，案子已经送到锦州市中级法院了。家属急向律师求证，律师完全不知此案已经下了判决。面对律师的询问，许冰承认此行为不合法，但她向领导汇报过，领导同意这么做，并拒绝给律师判决书。3月26日，锦州市中法非法维持凌海市法院的枉判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孙继萍被</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致血色素不足三克的情况下，凌海市法院和锦州市女子看守所仍于当年6月6日，把她劫持到辽宁省女子监狱，被拒收。12月16日，锦州市女子看守所和辽宁省女子监狱串通一气，将孙继萍带到医院输血后，再次强行把她送入监狱。周永林则被劫持到盘锦监狱，后转到锦州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周永林与孙继萍夫妇在监狱遭受的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de-DE" w:eastAsia="zh-CN" w:bidi="ar-SA"/>
                                </w:rPr>
                                <w:t>◎周永林被锦州监狱迫害致不省人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1年7月4日，周永林被劫持到辽宁省盘锦监狱。当年10月份得知，周永林被转押到锦州监狱第二十监区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上半年，周永林的儿子去监狱会见，发现父亲很消瘦，问他需不需要存钱？周永林说，他一直处于严管状态，不让花钱。被严管的原因是他坚持修炼法轮大法，不放弃真、善、忍信仰，拒绝所谓的“转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年7月，锦州监狱警察给周的儿子打电话，声称周永林得轻微脑血栓了，在锦州市中心医院</w:t>
                              </w:r>
                            </w:p>
                          </w:txbxContent>
                        </wps:txbx>
                        <wps:bodyPr wrap="square" lIns="0" rIns="0" tIns="0" bIns="0" anchor="t">
                          <a:noAutofit/>
                        </wps:bodyPr>
                      </wps:wsp>
                      <wps:wsp>
                        <wps:cNvSpPr txBox="1"/>
                        <wps:spPr>
                          <a:xfrm>
                            <a:off x="2353320" y="2293560"/>
                            <a:ext cx="2095560" cy="690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疗，具体是真得脑血栓、还是被迫害住院，家属也不知道详情，但一直也没再出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月，锦州监狱警察再次给周的儿子打电话，告知他父亲生命垂危，他急忙赶到锦州市中心医院探视，发现父亲已经住到了重症病房，不省人事，呼吸困难，气管被切开，插着导管帮助呼吸，鼻子也插着管子，为鼻饲进食，人瘦得皮包骨头，和父亲交流也没有回应。他坚持喊了好半天：爸你认识我吗？周永林只流下了两行眼泪，不会说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10月初，锦州监狱</w:t>
                              </w:r>
                              <w:r>
                                <w:rPr>
                                  <w:kern w:val="2"/>
                                  <w:sz w:val="22"/>
                                  <w:szCs w:val="24"/>
                                  <w:rFonts w:ascii="宋体;SimSun" w:hAnsi="宋体;SimSun" w:eastAsia="宋体;SimSun" w:cs="宋体;SimSun"/>
                                  <w:color w:val="auto"/>
                                  <w:lang w:val="de-DE" w:eastAsia="zh-CN" w:bidi="ar-SA"/>
                                </w:rPr>
                                <w:t>又</w:t>
                              </w:r>
                              <w:r>
                                <w:rPr>
                                  <w:kern w:val="2"/>
                                  <w:sz w:val="22"/>
                                  <w:szCs w:val="22"/>
                                  <w:rFonts w:ascii="宋体;SimSun" w:hAnsi="宋体;SimSun" w:eastAsia="宋体;SimSun" w:cs="宋体;SimSun"/>
                                  <w:color w:val="auto"/>
                                  <w:lang w:val="de-DE" w:eastAsia="zh-CN" w:bidi="ar-SA"/>
                                </w:rPr>
                                <w:t>将周永林转到凌源监狱医院迫害，不让会见，家人现在非常担心他的安危。周永林在锦州监狱究竟遭受了怎样的迫害不得而知。</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de-DE" w:eastAsia="zh-CN" w:bidi="ar-SA"/>
                                </w:rPr>
                                <w:t>◎冷冻、不准如厕，孙继萍在辽宁女监被迫害得奄奄一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孙继萍被非法关押在第十二监区时，吸毒犯何丹、梁春燕和不姓知名的犯人轮番看着她，进行体罚、洗脑。2021年12月末的一天，犯人们将孙继萍带到北边没有阳光的屋子里，强迫她站在地中央，夜间犯人把孙继萍的棉衣、棉裤扒掉，只穿单衣、单裤，并把她衣服的扣子也扯了下来，然后打开北窗让寒风吹她，两天两夜不让她上厕所，她的腿肿得老粗，不能弯曲，站立不住，肚子胀得鼓鼓的，憋得生疼。原本孙继萍就有重度贫血，身体非常的虚弱，再加上这么残酷的折磨，身体承受达到了</w:t>
                              </w:r>
                            </w:p>
                          </w:txbxContent>
                        </wps:txbx>
                        <wps:bodyPr wrap="square" lIns="0" rIns="0" tIns="0" bIns="0" anchor="t">
                          <a:noAutofit/>
                        </wps:bodyPr>
                      </wps:wsp>
                      <wps:wsp>
                        <wps:cNvSpPr txBox="1"/>
                        <wps:spPr>
                          <a:xfrm>
                            <a:off x="4685760" y="586800"/>
                            <a:ext cx="2095560" cy="862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限，贫血进一步加剧，生命垂危，这时狱警才把她送到医院输血。即使她身体被迫害成这种程度，在床上输血时，他们还给她戴上手铐、脚镣铐，并在未告知本人的情况下，残忍地把她账上仅有的两千元划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孙继萍被送到医院监区继续迫害，他们每天逼她从早上站到晚上九点半至十点；上厕所得蹲下喊报告，否则就不让上厕所；两个多月不让她洗漱，洗澡、洗衣服，上厕所不让洗手，包夹看着不准沾水。整个秋、冬季都不给她热水，让她喝冷水、冷水洗澡、洗头。她身体被迫害得实在支撑不住了，就让她在床上坐到深夜，中午也不许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7月的一天，孙继萍腰疼得动不了了，每动一下，疼得满身大汗，病情凶险到这种程度，狱警才让包夹扶着她上下三楼几次做各种检查，走慢点还骂她，回来还继续让她坐着。直到大约半个月后，拍片确诊是胸椎骨折，这才让她躺下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孙继萍眼睛严重充血，整只眼象泡在血里一样红得吓人，杨姓狱警还让她学习、看洗脑材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6月，孙继萍双耳失聪，听不到声音，再加上长期贫血，身体非常虚弱，走路非常吃力、气短没劲儿，全身浮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0日，由于孙继萍身体状况极差，被提前半年从监狱放回家。此时的孙继萍自己已经不能正常生活，只能去外地儿子家调养。通过学法、炼功和儿子的精心护理，孙继萍的身体目前基本恢复至能自理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辽宁省女子监狱医院监区主管迫害法轮功学员的狱警叫王琦，同时也是医院院长、监区长，迫害的主意都是她出的，其他狱警都听她的指使。</w:t>
                              </w:r>
                              <w:r>
                                <w:rPr>
                                  <w:kern w:val="2"/>
                                  <w:sz w:val="22"/>
                                  <w:szCs w:val="24"/>
                                  <w:rFonts w:ascii="方正楷体简体" w:hAnsi="方正楷体简体" w:eastAsia="方正楷体简体" w:cs="Times New Roman"/>
                                  <w:color w:val="auto"/>
                                  <w:lang w:val="de-DE" w:eastAsia="zh-CN" w:bidi="ar-SA"/>
                                </w:rPr>
                                <w:t>◇</w:t>
                              </w:r>
                            </w:p>
                          </w:txbxContent>
                        </wps:txbx>
                        <wps:bodyPr wrap="square" lIns="0" rIns="0" tIns="0" bIns="0" anchor="t">
                          <a:noAutofit/>
                        </wps:bodyPr>
                      </wps:wsp>
                      <wps:wsp>
                        <wps:cNvSpPr txBox="1"/>
                        <wps:spPr>
                          <a:xfrm>
                            <a:off x="7560" y="0"/>
                            <a:ext cx="6727680" cy="433080"/>
                          </a:xfrm>
                          <a:prstGeom prst="rect">
                            <a:avLst/>
                          </a:prstGeom>
                        </wps:spPr>
                        <wps:txbx>
                          <w:txbxContent>
                            <w:p>
                              <w:pPr>
                                <w:overflowPunct w:val="false"/>
                                <w:bidi w:val="0"/>
                                <w:spacing w:before="0" w:after="0" w:lineRule="auto" w:line="240"/>
                                <w:rPr/>
                              </w:pPr>
                              <w:r>
                                <w:rPr>
                                  <w:sz w:val="40"/>
                                  <w:b w:val="false"/>
                                  <w:i w:val="false"/>
                                  <w:kern w:val="2"/>
                                  <w:spacing w:val="1"/>
                                  <w:rFonts w:ascii="方正兰亭中黑_GBK" w:hAnsi="方正兰亭中黑_GBK" w:eastAsia="方正兰亭中黑_GBK" w:cs="方正兰亭中黑_GBK"/>
                                  <w:lang w:val="en-US" w:bidi="hi-IN"/>
                                </w:rPr>
                                <w:t xml:space="preserve"> 辽宁省凌海市法轮功学员周永林夫妇被迫害致生命垂危</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9.7pt;width:533.95pt;height:730.7pt" coordorigin="12,194" coordsize="10679,14614">
                <v:shape id="shape_0" stroked="f" o:allowincell="f" style="position:absolute;left:12;top:1094;width:3299;height:137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明慧网】辽宁省凌海市年届七旬的法轮功学员周永林与孙继萍夫妇因讲述法轮功真相被枉判五年，罚金各一万元，在监狱二人遭严酷迫害，致生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1年1月20日周永林夫妇被凌海市公安局闫家镇派出所警察绑架、非法抄家。3月15日，两人在看守所被凌海市法院非法视频庭审。3月22日，主审法官许冰告知家属，案子已经送到锦州市中级法院了。家属急向律师求证，律师完全不知此案已经下了判决。面对律师的询问，许冰承认此行为不合法，但她向领导汇报过，领导同意这么做，并拒绝给律师判决书。3月26日，锦州市中法非法维持凌海市法院的枉判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孙继萍被</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致血色素不足三克的情况下，凌海市法院和锦州市女子看守所仍于当年6月6日，把她劫持到辽宁省女子监狱，被拒收。12月16日，锦州市女子看守所和辽宁省女子监狱串通一气，将孙继萍带到医院输血后，再次强行把她送入监狱。周永林则被劫持到盘锦监狱，后转到锦州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周永林与孙继萍夫妇在监狱遭受的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de-DE" w:eastAsia="zh-CN" w:bidi="ar-SA"/>
                          </w:rPr>
                          <w:t>◎周永林被锦州监狱迫害致不省人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1年7月4日，周永林被劫持到辽宁省盘锦监狱。当年10月份得知，周永林被转押到锦州监狱第二十监区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上半年，周永林的儿子去监狱会见，发现父亲很消瘦，问他需不需要存钱？周永林说，他一直处于严管状态，不让花钱。被严管的原因是他坚持修炼法轮大法，不放弃真、善、忍信仰，拒绝所谓的“转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年7月，锦州监狱警察给周的儿子打电话，声称周永林得轻微脑血栓了，在锦州市中心医院</w:t>
                        </w:r>
                      </w:p>
                    </w:txbxContent>
                  </v:textbox>
                  <v:fill o:detectmouseclick="t" on="false"/>
                  <v:stroke color="#3465a4" joinstyle="round" endcap="flat"/>
                  <w10:wrap type="none"/>
                </v:shape>
                <v:shape id="shape_0" stroked="f" o:allowincell="f" style="position:absolute;left:3718;top:3806;width:3299;height:108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疗，具体是真得脑血栓、还是被迫害住院，家属也不知道详情，但一直也没再出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月，锦州监狱警察再次给周的儿子打电话，告知他父亲生命垂危，他急忙赶到锦州市中心医院探视，发现父亲已经住到了重症病房，不省人事，呼吸困难，气管被切开，插着导管帮助呼吸，鼻子也插着管子，为鼻饲进食，人瘦得皮包骨头，和父亲交流也没有回应。他坚持喊了好半天：爸你认识我吗？周永林只流下了两行眼泪，不会说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10月初，锦州监狱</w:t>
                        </w:r>
                        <w:r>
                          <w:rPr>
                            <w:kern w:val="2"/>
                            <w:sz w:val="22"/>
                            <w:szCs w:val="24"/>
                            <w:rFonts w:ascii="宋体;SimSun" w:hAnsi="宋体;SimSun" w:eastAsia="宋体;SimSun" w:cs="宋体;SimSun"/>
                            <w:color w:val="auto"/>
                            <w:lang w:val="de-DE" w:eastAsia="zh-CN" w:bidi="ar-SA"/>
                          </w:rPr>
                          <w:t>又</w:t>
                        </w:r>
                        <w:r>
                          <w:rPr>
                            <w:kern w:val="2"/>
                            <w:sz w:val="22"/>
                            <w:szCs w:val="22"/>
                            <w:rFonts w:ascii="宋体;SimSun" w:hAnsi="宋体;SimSun" w:eastAsia="宋体;SimSun" w:cs="宋体;SimSun"/>
                            <w:color w:val="auto"/>
                            <w:lang w:val="de-DE" w:eastAsia="zh-CN" w:bidi="ar-SA"/>
                          </w:rPr>
                          <w:t>将周永林转到凌源监狱医院迫害，不让会见，家人现在非常担心他的安危。周永林在锦州监狱究竟遭受了怎样的迫害不得而知。</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de-DE" w:eastAsia="zh-CN" w:bidi="ar-SA"/>
                          </w:rPr>
                          <w:t>◎冷冻、不准如厕，孙继萍在辽宁女监被迫害得奄奄一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孙继萍被非法关押在第十二监区时，吸毒犯何丹、梁春燕和不姓知名的犯人轮番看着她，进行体罚、洗脑。2021年12月末的一天，犯人们将孙继萍带到北边没有阳光的屋子里，强迫她站在地中央，夜间犯人把孙继萍的棉衣、棉裤扒掉，只穿单衣、单裤，并把她衣服的扣子也扯了下来，然后打开北窗让寒风吹她，两天两夜不让她上厕所，她的腿肿得老粗，不能弯曲，站立不住，肚子胀得鼓鼓的，憋得生疼。原本孙继萍就有重度贫血，身体非常的虚弱，再加上这么残酷的折磨，身体承受达到了</w:t>
                        </w:r>
                      </w:p>
                    </w:txbxContent>
                  </v:textbox>
                  <v:fill o:detectmouseclick="t" on="false"/>
                  <v:stroke color="#3465a4" joinstyle="round" endcap="flat"/>
                  <w10:wrap type="none"/>
                </v:shape>
                <v:shape id="shape_0" stroked="f" o:allowincell="f" style="position:absolute;left:7391;top:1118;width:3299;height:135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限，贫血进一步加剧，生命垂危，这时狱警才把她送到医院输血。即使她身体被迫害成这种程度，在床上输血时，他们还给她戴上手铐、脚镣铐，并在未告知本人的情况下，残忍地把她账上仅有的两千元划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孙继萍被送到医院监区继续迫害，他们每天逼她从早上站到晚上九点半至十点；上厕所得蹲下喊报告，否则就不让上厕所；两个多月不让她洗漱，洗澡、洗衣服，上厕所不让洗手，包夹看着不准沾水。整个秋、冬季都不给她热水，让她喝冷水、冷水洗澡、洗头。她身体被迫害得实在支撑不住了，就让她在床上坐到深夜，中午也不许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7月的一天，孙继萍腰疼得动不了了，每动一下，疼得满身大汗，病情凶险到这种程度，狱警才让包夹扶着她上下三楼几次做各种检查，走慢点还骂她，回来还继续让她坐着。直到大约半个月后，拍片确诊是胸椎骨折，这才让她躺下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孙继萍眼睛严重充血，整只眼象泡在血里一样红得吓人，杨姓狱警还让她学习、看洗脑材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6月，孙继萍双耳失聪，听不到声音，再加上长期贫血，身体非常虚弱，走路非常吃力、气短没劲儿，全身浮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0日，由于孙继萍身体状况极差，被提前半年从监狱放回家。此时的孙继萍自己已经不能正常生活，只能去外地儿子家调养。通过学法、炼功和儿子的精心护理，孙继萍的身体目前基本恢复至能自理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辽宁省女子监狱医院监区主管迫害法轮功学员的狱警叫王琦，同时也是医院院长、监区长，迫害的主意都是她出的，其他狱警都听她的指使。</w:t>
                        </w:r>
                        <w:r>
                          <w:rPr>
                            <w:kern w:val="2"/>
                            <w:sz w:val="22"/>
                            <w:szCs w:val="24"/>
                            <w:rFonts w:ascii="方正楷体简体" w:hAnsi="方正楷体简体" w:eastAsia="方正楷体简体"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24;top:194;width:10594;height:681;mso-wrap-style:none;v-text-anchor:middle" type="_x0000_t136">
                  <v:path textpathok="t"/>
                  <v:textpath on="t" fitshape="t" string=" 辽宁省凌海市法轮功学员周永林夫妇被迫害致生命垂危" style="font-family:&quot;方正兰亭中黑_GBK&quot;;font-size:20pt"/>
                  <v:fill o:detectmouseclick="t" type="solid" color2="whit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2">
            <wp:simplePos x="0" y="0"/>
            <wp:positionH relativeFrom="column">
              <wp:posOffset>2340610</wp:posOffset>
            </wp:positionH>
            <wp:positionV relativeFrom="paragraph">
              <wp:posOffset>179705</wp:posOffset>
            </wp:positionV>
            <wp:extent cx="2162175" cy="15005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5" t="5805" r="-15" b="6780"/>
                    <a:stretch>
                      <a:fillRect/>
                    </a:stretch>
                  </pic:blipFill>
                  <pic:spPr bwMode="auto">
                    <a:xfrm>
                      <a:off x="0" y="0"/>
                      <a:ext cx="2162175" cy="150050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 w:name="方正楷体简体">
    <w:charset w:val="86"/>
    <w:family w:val="script"/>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黑体;SimHei" w:hAnsi="黑体;SimHei" w:eastAsia="黑体;SimHei" w:cs="宋体;SimSun"/>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黑体;SimHei" w:cs="宋体;SimSun"/>
      <w:sz w:val="28"/>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0:04:00Z</dcterms:created>
  <dc:creator/>
  <dc:description/>
  <cp:keywords/>
  <dc:language>en-US</dc:language>
  <cp:lastModifiedBy/>
  <cp:lastPrinted>2025-11-15T19:51:00Z</cp:lastPrinted>
  <dcterms:modified xsi:type="dcterms:W3CDTF">2025-11-16T01:52:00Z</dcterms:modified>
  <cp:revision>4</cp:revision>
  <dc:subject/>
  <dc:title/>
</cp:coreProperties>
</file>