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1pt;margin-top:129.35pt;width:351.8pt;height:22.95pt;mso-wrap-style:none;v-text-anchor:middle" type="_x0000_t136">
            <v:path textpathok="t"/>
            <v:textpath on="t" fitshape="t" string="广东省珠海市法院至少枉判45位法轮功学员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6085" cy="121793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珠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5pt;height:95.95pt" coordorigin="0,420" coordsize="10671,1919">
                <v:group id="shape_0" style="position:absolute;left:0;top:2018;width:10671;height:320">
                  <v:shape id="shape_0" stroked="t" o:allowincell="f" style="position:absolute;left:0;top:2018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336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2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珠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月1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032240</wp:posOffset>
            </wp:positionV>
            <wp:extent cx="1958340" cy="1252220"/>
            <wp:effectExtent l="0" t="0" r="0" b="0"/>
            <wp:wrapNone/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1564005</wp:posOffset>
                </wp:positionV>
                <wp:extent cx="2075180" cy="1315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1315800"/>
                          <a:chOff x="0" y="0"/>
                          <a:chExt cx="2075040" cy="1315800"/>
                        </a:xfrm>
                      </wpg:grpSpPr>
                      <pic:pic xmlns:pic="http://schemas.openxmlformats.org/drawingml/2006/picture">
                        <pic:nvPicPr>
                          <pic:cNvPr id="1" name="Picture 49" descr="你知道吗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43760"/>
                            <a:ext cx="19296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7504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方正粗圆简体" w:hAnsi="方正粗圆简体" w:eastAsia="方正粗圆简体" w:cs="Times New Roman"/>
                                  <w:color w:val="296EF7"/>
                                  <w:lang w:val="de-DE" w:eastAsia="zh-CN" w:bidi="ar-SA"/>
                                </w:rPr>
                                <w:t>为什么要告诉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方正粗圆简体" w:hAnsi="方正粗圆简体" w:eastAsia="方正粗圆简体" w:cs="Times New Roman"/>
                                  <w:color w:val="296EF7"/>
                                  <w:lang w:val="de-DE" w:eastAsia="zh-CN" w:bidi="ar-SA"/>
                                </w:rPr>
                                <w:t>法轮功真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23.15pt;width:163.4pt;height:103.6pt" coordorigin="6,2463" coordsize="3268,2072">
                <v:shape id="shape_0" ID="Picture 49" stroked="f" o:allowincell="f" style="position:absolute;left:6;top:3634;width:3038;height:90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;top:2463;width:3267;height:1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方正粗圆简体" w:hAnsi="方正粗圆简体" w:eastAsia="方正粗圆简体" w:cs="Times New Roman"/>
                            <w:color w:val="296EF7"/>
                            <w:lang w:val="de-DE" w:eastAsia="zh-CN" w:bidi="ar-SA"/>
                          </w:rPr>
                          <w:t>为什么要告诉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方正粗圆简体" w:hAnsi="方正粗圆简体" w:eastAsia="方正粗圆简体" w:cs="Times New Roman"/>
                            <w:color w:val="296EF7"/>
                            <w:lang w:val="de-DE" w:eastAsia="zh-CN" w:bidi="ar-SA"/>
                          </w:rPr>
                          <w:t>法轮功真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2046605</wp:posOffset>
                </wp:positionV>
                <wp:extent cx="2095500" cy="82378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广东报道）根据明慧网的不完全统计，截至二零二五年十月，广东省珠海市公检法系统至少绑架、构陷、枉判了</w:t>
                            </w:r>
                            <w:r>
                              <w:rPr/>
                              <w:t>45</w:t>
                            </w:r>
                            <w:r>
                              <w:rPr/>
                              <w:t>位法轮功学员，其中七旬法轮功学员至少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位；至少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位法轮功学员遭枉判后被监狱迫害致死或含冤离世；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人被非法重判七年以上；赵娟娟、卢健雯母女，尹逊祯、许淑杰夫妇及女儿尹琦，钟小玲、钟燕玲姐妹同被非法判刑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珠海市枉判法轮功学员的法院主要是香洲区法院和斗门区法院。其中斗门区法院至少枉判了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位法轮功学员，其中赵娟娟、卢健雯母女被枉判五年半、五年；尹逊祯、许淑杰夫妇及女儿尹琦被枉判五年、六年、三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香洲区法院是目前珠海市迫害法轮功学员定点法院，至少枉判了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位法轮功学员。典型案例包括：金原因制作真相护身符被非法判刑八年六个月，被迫害致死；制作和发放真相的李志联被非法判刑八年，被迫害致死；在网络曝光迫害真相的清华大学六位优秀学子黄奎、林洋、马艳、李春艳、蒋玉霞、李艳芳被非法判刑；时年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李秀莲和余爱华因讲述法轮功真相被非法判刑；陈广云因发放真相资料两次被非法判刑共七年半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上述案例说明中共害怕真相，更害怕民众明白真相。中共迫害法轮功学员是为了阻止真相的传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被珠海市中共法院枉判的部分法轮功学员案例如下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1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、金原被非法判刑八年六个月含冤离世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金原，男，一九六一年出生，原安徽省歌舞团演奏演员，曾获全国青年二胡大奖赛亚军。因坚持修炼法轮功，二零零一年被非法劳教三年，遭受了暴打、熬鹰、冬天淋冷水、高强度劳役，导致耳膜打穿、听力丧失；因制作真相护身符，二零一零年十一月十日早八点，金原在家被珠海市公安局香洲分局国保大队赖海忠、车学灿等人绑架，非法关押到珠海市第二看守所，金原出现严重病症，两天处于完全昏迷状态。二零一一年四月二十五日，他被香洲区法院非法庭审。同年六月二十四日，金原被非法判刑八年六个月。他被劫入广东省阳江监狱，遭受长时间奴役、药物等迫害，身体状况急剧恶化。出狱回家时全身溃烂，连头部都流黄水。二零二四年十二月二十七日，金原含冤离世，终年</w:t>
                            </w:r>
                            <w:r>
                              <w:rPr/>
                              <w:t>63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2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、李志联被非法判刑八年被迫害致死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志联，女，一九五四年出生，原籍河北省武强县，家住珠海市香洲区梅华东路。一九九九年十二月，李志联去北京上访，被劫持回武强县，被非法拘禁了十五天；二零零一年底，李志联被珠海警察绑架，被非法拘禁了一个多月；二零二一年九月二十五日，李秀莲发真相资料遭恶告，被警察跟踪到李志联家，李志联、李秀莲被绑架，非法关押到珠海市第一看守所。二零二二年三月底，珠海市香洲区法院对两位法轮功学员非法视频开庭。李志联被非法判刑八年。此后李志联的身体每况愈下。直到二零二二年六月六日下午，法院才让家人将李志联接回家，当时她已经奄奄一息，身体插了很多管子，但脚上却还戴着很粗的脚镣。两天后，二零二二年六月八日下午，李志联含冤离世，终年</w:t>
                            </w:r>
                            <w:r>
                              <w:rPr/>
                              <w:t>68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3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、余爱华，</w:t>
                            </w: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70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岁，三次被非法判刑共十一年六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个月被勒索罚金一万元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 xml:space="preserve">     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余爱华，女，一九五二年出生，家住珠海市香洲区湾仔街道。因坚持修炼法轮功，二零零八年六月二日被珠海市香洲区法院非法判刑三年；二零一五年六月十日，她再次被珠海市金湾区法院非法判刑三年；因派发、张贴真相资料，二零二一年十一月一日，余爱华又被绑架。二零二二年六月二十二日，她被珠海市香洲区检察院非法起诉。二零二二年十二月二十一日，被珠海市香洲区法院非法判刑五年六个月，被勒索罚金一万元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4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、张玉辉被非法判刑十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玉辉，男，一九六五年出生，澳门法轮功学员。二零零一年，张玉辉在网络服务器上发表文章支持法轮功而在珠海被绑架，被控以颠覆罪，后被非法判刑十年。二零零二年十二月，被劫持到广东省四会监狱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5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、曾青三次被非法判刑共十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曾青，女，原珠海市斗门县路灯所仓库管理员。因坚持修炼法轮功，二零零零年八月被非法劳教两年；二零零二年十一月十五日再次被珠海警察绑架，后被非法判刑三年；二零零六年二月二十一日，曾青在街上又被便衣跟踪而遭绑架，非法关押到珠海市第三看守所，后被非法判刑三年；二零一七年五月二十一日下午，刘定松、卢健雯、曾青在林永旭家一块学习《转法轮》时，被珠海市公安局拱北口岸分局绑架，后被取保回家。二零一七年九月二十一日，曾青外出时，在斗门区东第花园被绑架，后被非法判刑四年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6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、周静被非法判刑九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周静，女，时年四十来岁，家住珠海市斗门区井岸镇恒美花园。因制作和发放真相资料，二零零一年四月二十五日，周静和陈劲被珠海市香洲区公安分局警察绑架。后来周静被非法判刑九年，被劫持到广东省女子监狱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7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、何雪萍两次被非法判刑共九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何雪萍，女，一九七七年出生，借住在珠海市斗门区井岸镇。因坚持修炼法轮功，二零零一年一月被珠海中共法院非法判刑四年；二零零五年二月非法关在珠海民富洗脑班一个月，三月转到三水洗脑班非法关押五个月；二零零六年十一月一日下午被珠海警察绑架，被非法劳教一年六个月；回家后因曝光三水劳教所的黑幕，二零零八年八月二日又被绑架，二零零九年四月十日被非法判刑五年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黑体;SimHei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</w:rPr>
                              <w:t>8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</w:rPr>
                              <w:t>、赵娟娟（时年七旬）两次被非法判刑共八年五个月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赵娟娟，女，一九三五年前后出生，斗门县农业局退休干部，家住珠海市斗门县井岸镇朝阳小区。二零零二年五月十一日在广州讲真相被绑架，被非法劳教一年；二零零五年十二月二日，卢健雯在学校讲真相时遭恶告，被珠海警察绑架，其母赵娟娟也于当日下午被绑架。二零零六年三月九日被非法开庭，赵娟娟被非法判刑三年（监外执行）；因发放真相资料，二零零九年九月，赵娟娟再次被珠海市斗门区警察绑架，被斗门区法院非法判刑五年五个月。随后，她被劫持到广东省女子监狱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陈广云两次被非法判刑共七年六个月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陈小军被非法判刑七年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许淑杰被非法判刑六年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2-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黄奎、蒋玉霞、马艳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被非法判刑五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尹逊祯（时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6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岁）被非法判刑五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李凤友被非法判刑五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罗峻被非法判刑五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卢健雯两次被非法判刑共五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田建水被非法判刑五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李秀莲（时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7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岁）被非法判刑四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刘爱华被非法判刑四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张育珍被非法判刑三年六个月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吴小菊被非法判刑三年六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个月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林永旭被非法判刑三年六个月 被勒索罚金三千元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陈劲被非法判刑三年六个月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申美英（时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6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岁）被非法判刑三年六个月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马丽娜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被非法判刑三年五个月勒索罚金三千元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林洋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刘建民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黄楚芝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黄伟军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钟小玲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刘定松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陈东慧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尹琦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杨秀梅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陈数学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梁容妹被非法判刑三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胡自华被非法判刑两年勒索罚金一万元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钟燕玲被非法判刑两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4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陈燕娟被非法判刑两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4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林武勇（时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6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岁）被非法判刑一年两个月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4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许向群被非法判刑五个月被勒索罚金一千元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44-4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李春艳、李艳芳（时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左右）被秘密判刑刑期不详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节选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65pt;mso-wrap-distance-left:9.05pt;mso-wrap-distance-right:9.05pt;mso-wrap-distance-top:0pt;mso-wrap-distance-bottom:0pt;margin-top:161.1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广东报道）根据明慧网的不完全统计，截至二零二五年十月，广东省珠海市公检法系统至少绑架、构陷、枉判了</w:t>
                      </w:r>
                      <w:r>
                        <w:rPr/>
                        <w:t>45</w:t>
                      </w:r>
                      <w:r>
                        <w:rPr/>
                        <w:t>位法轮功学员，其中七旬法轮功学员至少</w:t>
                      </w:r>
                      <w:r>
                        <w:rPr/>
                        <w:t>3</w:t>
                      </w:r>
                      <w:r>
                        <w:rPr/>
                        <w:t>位；至少</w:t>
                      </w:r>
                      <w:r>
                        <w:rPr/>
                        <w:t>2</w:t>
                      </w:r>
                      <w:r>
                        <w:rPr/>
                        <w:t>位法轮功学员遭枉判后被监狱迫害致死或含冤离世；</w:t>
                      </w:r>
                      <w:r>
                        <w:rPr/>
                        <w:t>10</w:t>
                      </w:r>
                      <w:r>
                        <w:rPr/>
                        <w:t>人被非法重判七年以上；赵娟娟、卢健雯母女，尹逊祯、许淑杰夫妇及女儿尹琦，钟小玲、钟燕玲姐妹同被非法判刑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珠海市枉判法轮功学员的法院主要是香洲区法院和斗门区法院。其中斗门区法院至少枉判了</w:t>
                      </w:r>
                      <w:r>
                        <w:rPr/>
                        <w:t>6</w:t>
                      </w:r>
                      <w:r>
                        <w:rPr/>
                        <w:t>位法轮功学员，其中赵娟娟、卢健雯母女被枉判五年半、五年；尹逊祯、许淑杰夫妇及女儿尹琦被枉判五年、六年、三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香洲区法院是目前珠海市迫害法轮功学员定点法院，至少枉判了</w:t>
                      </w:r>
                      <w:r>
                        <w:rPr/>
                        <w:t>21</w:t>
                      </w:r>
                      <w:r>
                        <w:rPr/>
                        <w:t>位法轮功学员。典型案例包括：金原因制作真相护身符被非法判刑八年六个月，被迫害致死；制作和发放真相的李志联被非法判刑八年，被迫害致死；在网络曝光迫害真相的清华大学六位优秀学子黄奎、林洋、马艳、李春艳、蒋玉霞、李艳芳被非法判刑；时年</w:t>
                      </w:r>
                      <w:r>
                        <w:rPr/>
                        <w:t>70</w:t>
                      </w:r>
                      <w:r>
                        <w:rPr/>
                        <w:t>岁李秀莲和余爱华因讲述法轮功真相被非法判刑；陈广云因发放真相资料两次被非法判刑共七年半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上述案例说明中共害怕真相，更害怕民众明白真相。中共迫害法轮功学员是为了阻止真相的传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被珠海市中共法院枉判的部分法轮功学员案例如下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1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、金原被非法判刑八年六个月含冤离世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金原，男，一九六一年出生，原安徽省歌舞团演奏演员，曾获全国青年二胡大奖赛亚军。因坚持修炼法轮功，二零零一年被非法劳教三年，遭受了暴打、熬鹰、冬天淋冷水、高强度劳役，导致耳膜打穿、听力丧失；因制作真相护身符，二零一零年十一月十日早八点，金原在家被珠海市公安局香洲分局国保大队赖海忠、车学灿等人绑架，非法关押到珠海市第二看守所，金原出现严重病症，两天处于完全昏迷状态。二零一一年四月二十五日，他被香洲区法院非法庭审。同年六月二十四日，金原被非法判刑八年六个月。他被劫入广东省阳江监狱，遭受长时间奴役、药物等迫害，身体状况急剧恶化。出狱回家时全身溃烂，连头部都流黄水。二零二四年十二月二十七日，金原含冤离世，终年</w:t>
                      </w:r>
                      <w:r>
                        <w:rPr/>
                        <w:t>63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2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、李志联被非法判刑八年被迫害致死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志联，女，一九五四年出生，原籍河北省武强县，家住珠海市香洲区梅华东路。一九九九年十二月，李志联去北京上访，被劫持回武强县，被非法拘禁了十五天；二零零一年底，李志联被珠海警察绑架，被非法拘禁了一个多月；二零二一年九月二十五日，李秀莲发真相资料遭恶告，被警察跟踪到李志联家，李志联、李秀莲被绑架，非法关押到珠海市第一看守所。二零二二年三月底，珠海市香洲区法院对两位法轮功学员非法视频开庭。李志联被非法判刑八年。此后李志联的身体每况愈下。直到二零二二年六月六日下午，法院才让家人将李志联接回家，当时她已经奄奄一息，身体插了很多管子，但脚上却还戴着很粗的脚镣。两天后，二零二二年六月八日下午，李志联含冤离世，终年</w:t>
                      </w:r>
                      <w:r>
                        <w:rPr/>
                        <w:t>68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3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、余爱华，</w:t>
                      </w: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70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岁，三次被非法判刑共十一年六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个月被勒索罚金一万元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 xml:space="preserve">        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余爱华，女，一九五二年出生，家住珠海市香洲区湾仔街道。因坚持修炼法轮功，二零零八年六月二日被珠海市香洲区法院非法判刑三年；二零一五年六月十日，她再次被珠海市金湾区法院非法判刑三年；因派发、张贴真相资料，二零二一年十一月一日，余爱华又被绑架。二零二二年六月二十二日，她被珠海市香洲区检察院非法起诉。二零二二年十二月二十一日，被珠海市香洲区法院非法判刑五年六个月，被勒索罚金一万元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4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、张玉辉被非法判刑十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玉辉，男，一九六五年出生，澳门法轮功学员。二零零一年，张玉辉在网络服务器上发表文章支持法轮功而在珠海被绑架，被控以颠覆罪，后被非法判刑十年。二零零二年十二月，被劫持到广东省四会监狱迫害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5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、曾青三次被非法判刑共十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曾青，女，原珠海市斗门县路灯所仓库管理员。因坚持修炼法轮功，二零零零年八月被非法劳教两年；二零零二年十一月十五日再次被珠海警察绑架，后被非法判刑三年；二零零六年二月二十一日，曾青在街上又被便衣跟踪而遭绑架，非法关押到珠海市第三看守所，后被非法判刑三年；二零一七年五月二十一日下午，刘定松、卢健雯、曾青在林永旭家一块学习《转法轮》时，被珠海市公安局拱北口岸分局绑架，后被取保回家。二零一七年九月二十一日，曾青外出时，在斗门区东第花园被绑架，后被非法判刑四年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6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、周静被非法判刑九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周静，女，时年四十来岁，家住珠海市斗门区井岸镇恒美花园。因制作和发放真相资料，二零零一年四月二十五日，周静和陈劲被珠海市香洲区公安分局警察绑架。后来周静被非法判刑九年，被劫持到广东省女子监狱迫害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7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、何雪萍两次被非法判刑共九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何雪萍，女，一九七七年出生，借住在珠海市斗门区井岸镇。因坚持修炼法轮功，二零零一年一月被珠海中共法院非法判刑四年；二零零五年二月非法关在珠海民富洗脑班一个月，三月转到三水洗脑班非法关押五个月；二零零六年十一月一日下午被珠海警察绑架，被非法劳教一年六个月；回家后因曝光三水劳教所的黑幕，二零零八年八月二日又被绑架，二零零九年四月十日被非法判刑五年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黑体;SimHei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</w:rPr>
                        <w:t>8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</w:rPr>
                        <w:t>、赵娟娟（时年七旬）两次被非法判刑共八年五个月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赵娟娟，女，一九三五年前后出生，斗门县农业局退休干部，家住珠海市斗门县井岸镇朝阳小区。二零零二年五月十一日在广州讲真相被绑架，被非法劳教一年；二零零五年十二月二日，卢健雯在学校讲真相时遭恶告，被珠海警察绑架，其母赵娟娟也于当日下午被绑架。二零零六年三月九日被非法开庭，赵娟娟被非法判刑三年（监外执行）；因发放真相资料，二零零九年九月，赵娟娟再次被珠海市斗门区警察绑架，被斗门区法院非法判刑五年五个月。随后，她被劫持到广东省女子监狱迫害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9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陈广云两次被非法判刑共七年六个月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陈小军被非法判刑七年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许淑杰被非法判刑六年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2-14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黄奎、蒋玉霞、马艳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被非法判刑五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5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尹逊祯（时年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6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岁）被非法判刑五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6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李凤友被非法判刑五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7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罗峻被非法判刑五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8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卢健雯两次被非法判刑共五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9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田建水被非法判刑五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李秀莲（时年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7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岁）被非法判刑四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刘爱华被非法判刑四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2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张育珍被非法判刑三年六个月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3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吴小菊被非法判刑三年六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个月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4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林永旭被非法判刑三年六个月 被勒索罚金三千元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5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陈劲被非法判刑三年六个月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6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申美英（时年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63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岁）被非法判刑三年六个月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7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马丽娜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被非法判刑三年五个月勒索罚金三千元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8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林洋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9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刘建民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黄楚芝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黄伟军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2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钟小玲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3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刘定松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4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陈东慧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5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尹琦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6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杨秀梅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7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陈数学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8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梁容妹被非法判刑三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9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胡自华被非法判刑两年勒索罚金一万元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4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钟燕玲被非法判刑两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4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陈燕娟被非法判刑两年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42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林武勇（时年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63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岁）被非法判刑一年两个月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43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许向群被非法判刑五个月被勒索罚金一千元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44-45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李春艳、李艳芳（时年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26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左右）被秘密判刑刑期不详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节选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2046605</wp:posOffset>
                </wp:positionV>
                <wp:extent cx="2095500" cy="8255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5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0pt;mso-wrap-distance-left:9.05pt;mso-wrap-distance-right:9.05pt;mso-wrap-distance-top:0pt;mso-wrap-distance-bottom:0pt;margin-top:161.1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2908300</wp:posOffset>
                </wp:positionV>
                <wp:extent cx="2059940" cy="61702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617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人可能不明白：法轮功学员明知中共迫害这么严重为什么还要冒险去发资料、讲真相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95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485.85pt;mso-wrap-distance-left:9.05pt;mso-wrap-distance-right:9.05pt;mso-wrap-distance-top:0pt;mso-wrap-distance-bottom:0pt;margin-top:229pt;mso-position-vertical-relative:text;margin-left:0.3pt;mso-position-horizontal-relative:text">
                <v:fill opacity="0f"/>
                <v:textbox inset="0.000694444444444445in,0.000694444444444445in,0.0104166666666667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人可能不明白：法轮功学员明知中共迫害这么严重为什么还要冒险去发资料、讲真相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101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月1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珠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.45pt;width:533.55pt;height:21.85pt" coordorigin="0,789" coordsize="10671,437">
                <v:shape id="shape_0" stroked="t" o:allowincell="f" style="position:absolute;left:0;top:1224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月1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珠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91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5350</wp:posOffset>
                </wp:positionH>
                <wp:positionV relativeFrom="paragraph">
                  <wp:posOffset>9829800</wp:posOffset>
                </wp:positionV>
                <wp:extent cx="2066925" cy="508635"/>
                <wp:effectExtent l="571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774pt;width:162.75pt;height:40.05pt" coordorigin="7410,15480" coordsize="3255,801">
                <v:shape id="shape_0" fillcolor="#0000cc" stroked="t" o:allowincell="f" style="position:absolute;left:7410;top:15634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9;top:15647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9;top:15480;width:778;height:801">
                  <v:shape id="shape_0" stroked="f" o:allowincell="f" style="position:absolute;left:8689;top:15480;width:777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9;top:15480;width:77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459980</wp:posOffset>
                </wp:positionV>
                <wp:extent cx="2090420" cy="2788920"/>
                <wp:effectExtent l="5715" t="5080" r="34556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0" descr="未标题-1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7.4pt;width:164.6pt;height:219.6pt" coordorigin="0,11748" coordsize="3292,4392">
                <v:shape id="shape_0" stroked="f" o:allowincell="f" style="position:absolute;left:118;top:12429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0;top:11748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2442;top:15434;width:849;height:68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686;top:11918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905510</wp:posOffset>
                </wp:positionV>
                <wp:extent cx="2095500" cy="6523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2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3.7pt;mso-wrap-distance-left:9.05pt;mso-wrap-distance-right:9.05pt;mso-wrap-distance-top:0pt;mso-wrap-distance-bottom:0pt;margin-top:71.3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906145</wp:posOffset>
                </wp:positionV>
                <wp:extent cx="2095500" cy="94265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2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2.25pt;mso-wrap-distance-left:9.05pt;mso-wrap-distance-right:9.05pt;mso-wrap-distance-top:0pt;mso-wrap-distance-bottom:0pt;margin-top:71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1695</wp:posOffset>
                </wp:positionH>
                <wp:positionV relativeFrom="paragraph">
                  <wp:posOffset>906145</wp:posOffset>
                </wp:positionV>
                <wp:extent cx="2095500" cy="90379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3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1.65pt;mso-wrap-distance-left:9.05pt;mso-wrap-distance-right:9.05pt;mso-wrap-distance-top:0pt;mso-wrap-distance-bottom:0pt;margin-top:71.3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宋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>andre</cp:lastModifiedBy>
  <cp:lastPrinted>2025-11-15T18:29:00Z</cp:lastPrinted>
  <dcterms:modified xsi:type="dcterms:W3CDTF">2025-11-16T00:29:00Z</dcterms:modified>
  <cp:revision>209</cp:revision>
  <dc:subject/>
  <dc:title/>
</cp:coreProperties>
</file>