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15</wp:posOffset>
                </wp:positionH>
                <wp:positionV relativeFrom="paragraph">
                  <wp:posOffset>305435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沧州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301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月22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5pt;margin-top:24.05pt;width:533.5pt;height:95.8pt" coordorigin="29,481" coordsize="10670,1916">
                <v:group id="shape_0" style="position:absolute;left:10699;top:207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99;top:2080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99;top:2398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;top:2083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21;top:481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720;top:1698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沧州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301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1月22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r>
        <w:fldChar w:fldCharType="begin"/>
      </w:r>
      <w:r>
        <w:rPr>
          <w:sz w:val="22"/>
          <w:szCs w:val="22"/>
          <w:lang w:val="en-US" w:eastAsia="en-US"/>
        </w:rPr>
        <w:instrText xml:space="preserve"> HYPERLINK "../../%5C%5Cmh%5Cglossary.html" \l "2"</w:instrText>
      </w:r>
      <w:r>
        <w:rPr>
          <w:sz w:val="22"/>
          <w:szCs w:val="22"/>
          <w:lang w:val="en-US" w:eastAsia="en-US"/>
        </w:rPr>
        <w:fldChar w:fldCharType="separate"/>
      </w:r>
      <w:r>
        <w:fldChar w:fldCharType="begin"/>
      </w:r>
      <w:r>
        <w:rPr>
          <w:sz w:val="22"/>
          <w:szCs w:val="22"/>
          <w:lang w:val="en-US" w:eastAsia="en-US"/>
        </w:rPr>
        <w:instrText xml:space="preserve"> HYPERLINK "../../%5C%5Cmh%5Cglossary.html" \l "2"</w:instrText>
      </w:r>
      <w:r>
        <w:rPr>
          <w:sz w:val="22"/>
          <w:szCs w:val="22"/>
          <w:lang w:val="en-US" w:eastAsia="en-US"/>
        </w:rPr>
        <w:fldChar w:fldCharType="separate"/>
      </w:r>
      <w:hyperlink r:id="rId8">
        <w:r>
          <w:rPr>
            <w:sz w:val="22"/>
            <w:szCs w:val="2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35280</wp:posOffset>
                  </wp:positionV>
                  <wp:extent cx="6767830" cy="8707120"/>
                  <wp:effectExtent l="0" t="0" r="6809105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68000" cy="8706960"/>
                            <a:chOff x="0" y="0"/>
                            <a:chExt cx="6768000" cy="87069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rcRect l="5248" t="0" r="9358" b="0"/>
                            <a:stretch/>
                          </pic:blipFill>
                          <pic:spPr>
                            <a:xfrm>
                              <a:off x="1612800" y="571680"/>
                              <a:ext cx="3564360" cy="345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593640"/>
                              <a:ext cx="2095560" cy="805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【明慧网】我今年71岁，曾经是乳腺癌晚期患者。我有幸有一个修炼法轮大法的弟媳，是她告诉了我法轮大法真相，因此我摆脱了死神，获得了新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患绝症 心生无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65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当年是下岗（失业）工人，丈夫工资也很低，还有一儿一女在上学。下岗后，没有其它生活来源，我就做起了小买卖，天天蹬着三轮车，到集市的街边卖日杂用品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没遇到过法轮大法弟子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面给我讲大法真相，但是在售卖的小筐里、小桶里、盆盆罐罐里经常有小挂坠、小册子、折叠的单张等大法真相资料，我看见了就放起来，家里放了一大摞，但都没仔细看过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2023年9月1日，我回到远隔一百多里路的娘家，参加小弟弟儿子的婚礼。热闹的婚礼上，我突然头晕目眩，一下子摔倒在地上，不省人事。大家急忙把我送进县医院，检查是脑出血。住院治疗了一些日子，我还是感觉不舒服，又一检查，乳房有乳腺肿块。到大医院一检查，已是乳腺癌晚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一下子就崩溃了，这是咋了？我快七十岁的人，连一根白头发都没有，身体一直棒棒的，从来没生过病，连一般的感冒都摊不上，大家都羡慕我身体好。可是现在却一根大棒子砸下来，今后咋生活啊？我只能望天大哭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接下来就是到省里一家大医院做手术，化疗。经过六次化疗后，我浓浓的黑头发一根不剩。我妹妹怕我难过，给我买了一个假发套戴在头上。我吃不下饭，每天只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6040" y="0"/>
                              <a:ext cx="4434120" cy="424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法轮大法让我绝处逢生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72440" y="587880"/>
                              <a:ext cx="2095560" cy="810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精致的书套。我看出她对这本书非常珍惜，但还是给了我，书里还放了一个精致漂亮的真相书签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大弟媳让我好好看书。看书前，一定要洗手，不要躺着或歪着看，不要折页。她一再嘱咐我，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780" w:hanging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连续一看到底，不能半途而废。又教我法轮功炼功动作。她还给了我一个小播放器，里面装有师父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2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讲法录音，五套功法炼功音乐，《普度》、《济世》大法音乐。还有师父的新经文《为什么会有人类》、《为什么要救度众生》。大弟媳嘱咐我，回家找找当地法轮功学员，再跟她们学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回家后，如饥似渴地看书，天天看，非常入心。大弟媳给我打电话关照我，我告诉她：“我先看书呢，一个字一个字地看，字字入心，真好啊！”我每天都静静地看书，心情很好，病也忘了，身体不知不觉的轻松起来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2025年1月，我到做过手术的医院复查，身体各项指标完全恢复了正常。我太高兴了！立即给大弟媳打电话，告诉她我身体彻底康复了，感谢她的帮助。大弟媳也非常高兴，她祝福我，告诉我：“要感谢大法师父的救命之恩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身体好了，黑黑的头发又长起来了。我又登上三轮车，到街边卖日杂用品了。我还要把我的亲身经历告诉有缘人，让他们都知道“法轮大法好，真善忍好”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想在这里表达对大法师父的感恩，我要大声喊：“谢谢慈悲伟大的李洪志师父！法轮大法好！真善忍好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跪拜师父救命之恩！谢谢师父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文/一位明真相得救度的大陆人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200" y="3649320"/>
                              <a:ext cx="2095560" cy="505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强喝点营养汤，身体一下子瘦弱下来，一百三十多斤的我，只剩下九十多斤了，走路都打晃，死神一步步逼近我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信大法 心生希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因为大弟媳离老家远，小弟弟儿子的婚礼她没参加。过后她知道了我的情况，很快就和儿子开车到我家来看我。她给我拿来很多大法真相资料，有小册子、《明慧周报》，还有大法真相护身符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大弟媳给我讲了几个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明慧网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上起死回生的真人真事，讲了《细语人生》节目里的故事。特别是她讲了加拿大法轮功学员毛凤英女士的父亲都盖上纸被了，听了远在加拿大女儿打来的越洋电话，告诉他诚心念诵“法轮大法好，真善忍好”就能起死回生，结果她父亲真好了。我听了，有些信心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看大法书身体彻底康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2024年8月，我和大弟媳在老家又见面了。弟媳给了我一本她珍藏多年的线装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《转法轮》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，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05pt;margin-top:26.4pt;width:532.9pt;height:685.6pt" coordorigin="1,528" coordsize="10658,13712">
                  <v:shape id="shape_0" stroked="f" o:allowincell="f" style="position:absolute;left:2541;top:1428;width:5612;height:5442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;top:1463;width:3299;height:126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【明慧网】我今年71岁，曾经是乳腺癌晚期患者。我有幸有一个修炼法轮大法的弟媳，是她告诉了我法轮大法真相，因此我摆脱了死神，获得了新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患绝症 心生无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65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当年是下岗（失业）工人，丈夫工资也很低，还有一儿一女在上学。下岗后，没有其它生活来源，我就做起了小买卖，天天蹬着三轮车，到集市的街边卖日杂用品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没遇到过法轮大法弟子当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面给我讲大法真相，但是在售卖的小筐里、小桶里、盆盆罐罐里经常有小挂坠、小册子、折叠的单张等大法真相资料，我看见了就放起来，家里放了一大摞，但都没仔细看过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2023年9月1日，我回到远隔一百多里路的娘家，参加小弟弟儿子的婚礼。热闹的婚礼上，我突然头晕目眩，一下子摔倒在地上，不省人事。大家急忙把我送进县医院，检查是脑出血。住院治疗了一些日子，我还是感觉不舒服，又一检查，乳房有乳腺肿块。到大医院一检查，已是乳腺癌晚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一下子就崩溃了，这是咋了？我快七十岁的人，连一根白头发都没有，身体一直棒棒的，从来没生过病，连一般的感冒都摊不上，大家都羡慕我身体好。可是现在却一根大棒子砸下来，今后咋生活啊？我只能望天大哭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接下来就是到省里一家大医院做手术，化疗。经过六次化疗后，我浓浓的黑头发一根不剩。我妹妹怕我难过，给我买了一个假发套戴在头上。我吃不下饭，每天只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9e7800" stroked="f" o:allowincell="f" style="position:absolute;left:1837;top:528;width:6982;height:667;mso-wrap-style:none;v-text-anchor:middle" type="_x0000_t136">
                    <v:path textpathok="t"/>
                    <v:textpath on="t" fitshape="t" string="法轮大法让我绝处逢生" style="font-family:&quot;方正兰亭中黑_GBK&quot;;font-size:20pt"/>
                    <v:fill o:detectmouseclick="t" type="solid" color2="#6187ff"/>
                    <v:stroke color="#3465a4" joinstyle="round" endcap="flat"/>
                    <v:shadow on="t" obscured="f" color="white"/>
                    <w10:wrap type="none"/>
                  </v:shape>
                  <v:shape id="shape_0" stroked="f" o:allowincell="f" style="position:absolute;left:7359;top:1454;width:3299;height:127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精致的书套。我看出她对这本书非常珍惜，但还是给了我，书里还放了一个精致漂亮的真相书签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大弟媳让我好好看书。看书前，一定要洗手，不要躺着或歪着看，不要折页。她一再嘱咐我，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780" w:hanging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连续一看到底，不能半途而废。又教我法轮功炼功动作。她还给了我一个小播放器，里面装有师父的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2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讲法录音，五套功法炼功音乐，《普度》、《济世》大法音乐。还有师父的新经文《为什么会有人类》、《为什么要救度众生》。大弟媳嘱咐我，回家找找当地法轮功学员，再跟她们学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回家后，如饥似渴地看书，天天看，非常入心。大弟媳给我打电话关照我，我告诉她：“我先看书呢，一个字一个字地看，字字入心，真好啊！”我每天都静静地看书，心情很好，病也忘了，身体不知不觉的轻松起来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2025年1月，我到做过手术的医院复查，身体各项指标完全恢复了正常。我太高兴了！立即给大弟媳打电话，告诉她我身体彻底康复了，感谢她的帮助。大弟媳也非常高兴，她祝福我，告诉我：“要感谢大法师父的救命之恩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身体好了，黑黑的头发又长起来了。我又登上三轮车，到街边卖日杂用品了。我还要把我的亲身经历告诉有缘人，让他们都知道“法轮大法好，真善忍好”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想在这里表达对大法师父的感恩，我要大声喊：“谢谢慈悲伟大的李洪志师父！法轮大法好！真善忍好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跪拜师父救命之恩！谢谢师父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文/一位明真相得救度的大陆人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6275;width:3299;height:79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强喝点营养汤，身体一下子瘦弱下来，一百三十多斤的我，只剩下九十多斤了，走路都打晃，死神一步步逼近我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信大法 心生希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因为大弟媳离老家远，小弟弟儿子的婚礼她没参加。过后她知道了我的情况，很快就和儿子开车到我家来看我。她给我拿来很多大法真相资料，有小册子、《明慧周报》，还有大法真相护身符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大弟媳给我讲了几个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明慧网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上起死回生的真人真事，讲了《细语人生》节目里的故事。特别是她讲了加拿大法轮功学员毛凤英女士的父亲都盖上纸被了，听了远在加拿大女儿打来的越洋电话，告诉他诚心念诵“法轮大法好，真善忍好”就能起死回生，结果她父亲真好了。我听了，有些信心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看大法书身体彻底康复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2024年8月，我和大弟媳在老家又见面了。弟媳给了我一本她珍藏多年的线装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《转法轮》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，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  <w:fldChar w:fldCharType="end"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9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2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沧州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5pt;height:21.85pt" coordorigin="0,280" coordsize="10671,437">
                <v:shape id="shape_0" stroked="f" o:allowincell="f" style="position:absolute;left:0;top:2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1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2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沧州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1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82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-2.15pt;margin-top:15.1pt;width:534.45pt;height:27.15pt;mso-wrap-style:none;v-text-anchor:middle" type="_x0000_t136">
            <v:path textpathok="t"/>
            <v:textpath on="t" fitshape="t" string="沧州三孩妈妈金月遭非法关押构陷  律师继续递交辩护委托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2321560</wp:posOffset>
            </wp:positionH>
            <wp:positionV relativeFrom="margin">
              <wp:posOffset>1333500</wp:posOffset>
            </wp:positionV>
            <wp:extent cx="2095500" cy="105156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305</wp:posOffset>
                </wp:positionH>
                <wp:positionV relativeFrom="paragraph">
                  <wp:posOffset>270510</wp:posOffset>
                </wp:positionV>
                <wp:extent cx="2095500" cy="89623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96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Helvetica" w:hAnsi="Helvetica" w:cs="Helvetica"/>
                                <w:color w:val="333333"/>
                                <w:sz w:val="22"/>
                              </w:rPr>
                            </w:pPr>
                            <w:r>
                              <w:rPr>
                                <w:rFonts w:ascii="Helvetica" w:hAnsi="Helvetica" w:cs="Helvetica"/>
                                <w:color w:val="333333"/>
                                <w:sz w:val="22"/>
                              </w:rPr>
                              <w:t>【明慧网】</w:t>
                            </w:r>
                            <w:r>
                              <w:rPr>
                                <w:rFonts w:ascii="Helvetica" w:hAnsi="Helvetica" w:cs="Helvetica"/>
                                <w:color w:val="333333"/>
                                <w:sz w:val="22"/>
                              </w:rPr>
                              <w:t>沧州市沧县法轮功学员金月女士，是三个孩子的妈妈，五月十三日被沧县公安局国保大队长赵俊峰、李永圣等警察绑架，关押在沧州市看守所，随后被构陷到沧州市运河区检察院，八月底被构陷到运河区法院。十月二十二日，金月的丈夫与两位律师去法院交委托书，他们不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Helvetica" w:hAnsi="Helvetica" w:cs="Helvetica"/>
                                <w:color w:val="333333"/>
                                <w:sz w:val="22"/>
                              </w:rPr>
                            </w:pPr>
                            <w:r>
                              <w:rPr>
                                <w:rFonts w:ascii="Helvetica" w:hAnsi="Helvetica" w:cs="Helvetica"/>
                                <w:color w:val="333333"/>
                                <w:sz w:val="22"/>
                              </w:rPr>
                              <w:t>十一月十二日，金月的两位代理律师和她丈夫再次来到运河区法院，找法官刘忠诚。他们在沧州市运河区法院门口见到了刘忠诚。其中一位律师以亲友辩护人身份给金月出庭辩护。此前十月三十日下午，刘忠诚拒收这位律师的委托，并要求补充相关证明。律师再次和刘忠诚交涉，并告知刘忠诚自己完全可以出庭辩护。刘忠诚以自己还要开庭为由，让家人和律师先回去，说完赶紧走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Helvetica" w:hAnsi="Helvetica" w:cs="Helvetica"/>
                                <w:color w:val="333333"/>
                                <w:sz w:val="22"/>
                              </w:rPr>
                            </w:pPr>
                            <w:r>
                              <w:rPr>
                                <w:rFonts w:ascii="Helvetica" w:hAnsi="Helvetica" w:cs="Helvetica"/>
                                <w:color w:val="333333"/>
                                <w:sz w:val="22"/>
                              </w:rPr>
                              <w:t>金月的另一位律师，带着金月的婆婆和她丈夫签的关系证明，去法院里面找刘忠诚。金月的丈夫和律师一起进到运河区法院，再次见到刘忠诚。金月的丈夫对刘忠诚说：“金月被绑架后，家中还有三个年幼的孩子，我家的日子没法过了，你们要是把金月冤判了，我就跟你们拼了！”刘忠诚称自己不怕，要怕就不判了，最后刘忠诚又说自己也有怜悯之心。刘忠诚定居在沧州市，其老家在沧州市孟村回族自治县宋庄子乡王宅村，近几年曾多次参与冤判沧州地区法轮功学员。法轮功学员的家人也曾去刘忠诚老家，找过刘忠诚父亲讲真相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Helvetica" w:hAnsi="Helvetica" w:cs="Helvetica"/>
                                <w:color w:val="333333"/>
                                <w:sz w:val="22"/>
                              </w:rPr>
                            </w:pPr>
                            <w:r>
                              <w:rPr>
                                <w:rFonts w:ascii="Helvetica" w:hAnsi="Helvetica" w:cs="Helvetica"/>
                                <w:color w:val="333333"/>
                                <w:sz w:val="22"/>
                              </w:rPr>
                              <w:t>律师和金月的家人，从运河区法院出来后又去了沧州市运河区检察院、沧州市检察院、沧州市公安局，要求他们给出十月二十二日的控告答复（法律有规定，七日内需给答复）。他们相互推诿！当时，律师将控告他们不作为的法律文书交给这些部门的相关人员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Helvetica" w:hAnsi="Helvetica" w:cs="Helvetica"/>
                                <w:color w:val="333333"/>
                                <w:sz w:val="22"/>
                              </w:rPr>
                            </w:pPr>
                            <w:r>
                              <w:rPr>
                                <w:rFonts w:ascii="Helvetica" w:hAnsi="Helvetica" w:cs="Helvetica"/>
                                <w:color w:val="333333"/>
                                <w:sz w:val="22"/>
                              </w:rPr>
                              <w:t>十一月十三日上午，律师和金月家人来到了沧州市中级法院，向法院递交了诉讼相关部门违法办案的行政诉讼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Helvetica" w:hAnsi="Helvetica" w:cs="Helvetica"/>
                                <w:color w:val="333333"/>
                                <w:sz w:val="22"/>
                              </w:rPr>
                            </w:pPr>
                            <w:r>
                              <w:rPr>
                                <w:rFonts w:ascii="Helvetica" w:hAnsi="Helvetica" w:cs="Helvetica"/>
                                <w:color w:val="333333"/>
                                <w:sz w:val="22"/>
                              </w:rPr>
                              <w:t>金月家住沧县大官厅乡陈圩村，与丈夫育有三个孩子，被绑架前在本村的小区物业上班。金月修炼法轮大法，在生活、工作中用真、善、忍的标准要求自己，她的口碑都非常好，无论是本村村民，还是小区业主，甚至是学校老师，金月都是他们心目中的好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Helvetica" w:hAnsi="Helvetica" w:cs="Helvetica"/>
                                <w:color w:val="333333"/>
                                <w:sz w:val="22"/>
                              </w:rPr>
                            </w:pPr>
                            <w:r>
                              <w:rPr>
                                <w:rFonts w:ascii="Helvetica" w:hAnsi="Helvetica" w:cs="Helvetica"/>
                                <w:color w:val="333333"/>
                                <w:sz w:val="22"/>
                              </w:rPr>
                              <w:t>金月一直坚定真、善、忍信仰，拒签邪党人员要她放弃信仰的所谓“保证书”，多年来经常遭到警察的骚扰、抄家、绑架、关押。二零二四年四月十七日早上大约七点，沧县公安局国保大队队长赵俊峰、李永圣等闯到金月家非法抄家，警察抓住金月的头发硬拽上警车，三个幼小孩子嚎啕大哭。金月被劫持到沧县看守所非法关押，二十五日以所谓“取保候审”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Helvetica" w:hAnsi="Helvetica" w:cs="Helvetica"/>
                                <w:color w:val="333333"/>
                                <w:sz w:val="22"/>
                              </w:rPr>
                            </w:pPr>
                            <w:r>
                              <w:rPr>
                                <w:rFonts w:ascii="Helvetica" w:hAnsi="Helvetica" w:cs="Helvetica"/>
                                <w:color w:val="333333"/>
                                <w:sz w:val="22"/>
                              </w:rPr>
                              <w:t>二零二五年五月十三日，金月被沧县警察绑架，并以暴力强制做心电图、拍胸片、抽血。金月的丈夫将此恶性事件上网曝光后，于七月十四日被警察绑架、非法拘留十四天。金月一直被非法关押在看守所，二零二五年八月，她被沧州市运河区检察院构陷到运河区法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Helvetica" w:hAnsi="Helvetica" w:cs="Helvetica"/>
                                <w:color w:val="333333"/>
                                <w:sz w:val="22"/>
                              </w:rPr>
                              <w:t>十月十三日，律师会见了金月，到了十月十七号金月又传出话来说，又要会见律师，家里人纳闷，不知是怎么回事，然后通知了律师。</w:t>
                            </w:r>
                            <w:r>
                              <w:rPr>
                                <w:rFonts w:ascii="Helvetica" w:hAnsi="Helvetica" w:cs="Helvetica" w:eastAsia="Helvetica"/>
                                <w:color w:val="333333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Helvetica" w:hAnsi="Helvetica" w:cs="Helvetica"/>
                                <w:color w:val="333333"/>
                                <w:sz w:val="22"/>
                              </w:rPr>
                              <w:t>十月二十二日上午，律师会见了金月，原来是律师十三日会见的金月，运河区法院十四日下午就私自到看守所开庭，被金月回避拒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Helvetica" w:hAnsi="Helvetica" w:cs="Helvetica"/>
                                <w:color w:val="333333"/>
                                <w:sz w:val="22"/>
                              </w:rPr>
                            </w:pPr>
                            <w:r>
                              <w:rPr>
                                <w:rFonts w:ascii="Helvetica" w:hAnsi="Helvetica" w:cs="Helvetica"/>
                                <w:color w:val="333333"/>
                                <w:sz w:val="22"/>
                              </w:rPr>
                              <w:t>十月二十二日，两个律师做金月的丈夫控告公检法司违法行为的代理人，带着金月的丈夫去了沧州市检察院，到那里律师严肃地说：控告赵俊峰打人，还有尹检察官没查明事实就送到法院，公安局等人在没有监护人的情况下，让十一岁的小女孩做笔录，吓得孩子脸苍白，还把金月的丈夫拘留了十三天，并告诉他们七天给回复，一个月给书面答复。然后律师又去了沧州市公安局和运河区检察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Helvetica" w:hAnsi="Helvetica" w:cs="Helvetica"/>
                                <w:color w:val="333333"/>
                                <w:sz w:val="22"/>
                              </w:rPr>
                            </w:pPr>
                            <w:r>
                              <w:rPr>
                                <w:rFonts w:ascii="Helvetica" w:hAnsi="Helvetica" w:cs="Helvetica"/>
                                <w:color w:val="333333"/>
                                <w:sz w:val="22"/>
                              </w:rPr>
                              <w:t>到了下午两点左右，两位律师和金月的丈夫去运河区法院交委托，到那里，给他们打电话他们不接，然后又打投诉电话，这时纪检督察出来一个男的说，法官开会了。律师说你们把委托收下，有什么不妥打电话。他们说得开村的证明，不开证明就不收。然后律师又打电话，他们说给问问，还是不接。律师多次打不接，这样又打了举报，又出来一个督察的一个男的说：我们核实一下，你把电话留下。然后律师把沧县运河区法院的门脸录下来，晚上发了公众号，说刘忠成是法盲，委托书不收等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Helvetica" w:hAnsi="Helvetica" w:cs="Helvetica"/>
                                <w:color w:val="333333"/>
                                <w:sz w:val="22"/>
                              </w:rPr>
                              <w:t>关于金月女士遭迫害的更多情况，请见明慧网文章《妈妈遭司法构陷　三幼子盼母归（图）》《河北三孩母亲遭绑架　被众警察按住抽血》等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5.7pt;mso-wrap-distance-left:9.05pt;mso-wrap-distance-right:9.05pt;mso-wrap-distance-top:0pt;mso-wrap-distance-bottom:0pt;margin-top:21.3pt;mso-position-vertical-relative:text;margin-left:-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Helvetica" w:hAnsi="Helvetica" w:cs="Helvetica"/>
                          <w:color w:val="333333"/>
                          <w:sz w:val="22"/>
                        </w:rPr>
                      </w:pPr>
                      <w:r>
                        <w:rPr>
                          <w:rFonts w:ascii="Helvetica" w:hAnsi="Helvetica" w:cs="Helvetica"/>
                          <w:color w:val="333333"/>
                          <w:sz w:val="22"/>
                        </w:rPr>
                        <w:t>【明慧网】</w:t>
                      </w:r>
                      <w:r>
                        <w:rPr>
                          <w:rFonts w:ascii="Helvetica" w:hAnsi="Helvetica" w:cs="Helvetica"/>
                          <w:color w:val="333333"/>
                          <w:sz w:val="22"/>
                        </w:rPr>
                        <w:t>沧州市沧县法轮功学员金月女士，是三个孩子的妈妈，五月十三日被沧县公安局国保大队长赵俊峰、李永圣等警察绑架，关押在沧州市看守所，随后被构陷到沧州市运河区检察院，八月底被构陷到运河区法院。十月二十二日，金月的丈夫与两位律师去法院交委托书，他们不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Helvetica" w:hAnsi="Helvetica" w:cs="Helvetica"/>
                          <w:color w:val="333333"/>
                          <w:sz w:val="22"/>
                        </w:rPr>
                      </w:pPr>
                      <w:r>
                        <w:rPr>
                          <w:rFonts w:ascii="Helvetica" w:hAnsi="Helvetica" w:cs="Helvetica"/>
                          <w:color w:val="333333"/>
                          <w:sz w:val="22"/>
                        </w:rPr>
                        <w:t>十一月十二日，金月的两位代理律师和她丈夫再次来到运河区法院，找法官刘忠诚。他们在沧州市运河区法院门口见到了刘忠诚。其中一位律师以亲友辩护人身份给金月出庭辩护。此前十月三十日下午，刘忠诚拒收这位律师的委托，并要求补充相关证明。律师再次和刘忠诚交涉，并告知刘忠诚自己完全可以出庭辩护。刘忠诚以自己还要开庭为由，让家人和律师先回去，说完赶紧走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Helvetica" w:hAnsi="Helvetica" w:cs="Helvetica"/>
                          <w:color w:val="333333"/>
                          <w:sz w:val="22"/>
                        </w:rPr>
                      </w:pPr>
                      <w:r>
                        <w:rPr>
                          <w:rFonts w:ascii="Helvetica" w:hAnsi="Helvetica" w:cs="Helvetica"/>
                          <w:color w:val="333333"/>
                          <w:sz w:val="22"/>
                        </w:rPr>
                        <w:t>金月的另一位律师，带着金月的婆婆和她丈夫签的关系证明，去法院里面找刘忠诚。金月的丈夫和律师一起进到运河区法院，再次见到刘忠诚。金月的丈夫对刘忠诚说：“金月被绑架后，家中还有三个年幼的孩子，我家的日子没法过了，你们要是把金月冤判了，我就跟你们拼了！”刘忠诚称自己不怕，要怕就不判了，最后刘忠诚又说自己也有怜悯之心。刘忠诚定居在沧州市，其老家在沧州市孟村回族自治县宋庄子乡王宅村，近几年曾多次参与冤判沧州地区法轮功学员。法轮功学员的家人也曾去刘忠诚老家，找过刘忠诚父亲讲真相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Helvetica" w:hAnsi="Helvetica" w:cs="Helvetica"/>
                          <w:color w:val="333333"/>
                          <w:sz w:val="22"/>
                        </w:rPr>
                      </w:pPr>
                      <w:r>
                        <w:rPr>
                          <w:rFonts w:ascii="Helvetica" w:hAnsi="Helvetica" w:cs="Helvetica"/>
                          <w:color w:val="333333"/>
                          <w:sz w:val="22"/>
                        </w:rPr>
                        <w:t>律师和金月的家人，从运河区法院出来后又去了沧州市运河区检察院、沧州市检察院、沧州市公安局，要求他们给出十月二十二日的控告答复（法律有规定，七日内需给答复）。他们相互推诿！当时，律师将控告他们不作为的法律文书交给这些部门的相关人员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Helvetica" w:hAnsi="Helvetica" w:cs="Helvetica"/>
                          <w:color w:val="333333"/>
                          <w:sz w:val="22"/>
                        </w:rPr>
                      </w:pPr>
                      <w:r>
                        <w:rPr>
                          <w:rFonts w:ascii="Helvetica" w:hAnsi="Helvetica" w:cs="Helvetica"/>
                          <w:color w:val="333333"/>
                          <w:sz w:val="22"/>
                        </w:rPr>
                        <w:t>十一月十三日上午，律师和金月家人来到了沧州市中级法院，向法院递交了诉讼相关部门违法办案的行政诉讼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Helvetica" w:hAnsi="Helvetica" w:cs="Helvetica"/>
                          <w:color w:val="333333"/>
                          <w:sz w:val="22"/>
                        </w:rPr>
                      </w:pPr>
                      <w:r>
                        <w:rPr>
                          <w:rFonts w:ascii="Helvetica" w:hAnsi="Helvetica" w:cs="Helvetica"/>
                          <w:color w:val="333333"/>
                          <w:sz w:val="22"/>
                        </w:rPr>
                        <w:t>金月家住沧县大官厅乡陈圩村，与丈夫育有三个孩子，被绑架前在本村的小区物业上班。金月修炼法轮大法，在生活、工作中用真、善、忍的标准要求自己，她的口碑都非常好，无论是本村村民，还是小区业主，甚至是学校老师，金月都是他们心目中的好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Helvetica" w:hAnsi="Helvetica" w:cs="Helvetica"/>
                          <w:color w:val="333333"/>
                          <w:sz w:val="22"/>
                        </w:rPr>
                      </w:pPr>
                      <w:r>
                        <w:rPr>
                          <w:rFonts w:ascii="Helvetica" w:hAnsi="Helvetica" w:cs="Helvetica"/>
                          <w:color w:val="333333"/>
                          <w:sz w:val="22"/>
                        </w:rPr>
                        <w:t>金月一直坚定真、善、忍信仰，拒签邪党人员要她放弃信仰的所谓“保证书”，多年来经常遭到警察的骚扰、抄家、绑架、关押。二零二四年四月十七日早上大约七点，沧县公安局国保大队队长赵俊峰、李永圣等闯到金月家非法抄家，警察抓住金月的头发硬拽上警车，三个幼小孩子嚎啕大哭。金月被劫持到沧县看守所非法关押，二十五日以所谓“取保候审”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Helvetica" w:hAnsi="Helvetica" w:cs="Helvetica"/>
                          <w:color w:val="333333"/>
                          <w:sz w:val="22"/>
                        </w:rPr>
                      </w:pPr>
                      <w:r>
                        <w:rPr>
                          <w:rFonts w:ascii="Helvetica" w:hAnsi="Helvetica" w:cs="Helvetica"/>
                          <w:color w:val="333333"/>
                          <w:sz w:val="22"/>
                        </w:rPr>
                        <w:t>二零二五年五月十三日，金月被沧县警察绑架，并以暴力强制做心电图、拍胸片、抽血。金月的丈夫将此恶性事件上网曝光后，于七月十四日被警察绑架、非法拘留十四天。金月一直被非法关押在看守所，二零二五年八月，她被沧州市运河区检察院构陷到运河区法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ascii="Helvetica" w:hAnsi="Helvetica" w:cs="Helvetica"/>
                          <w:color w:val="333333"/>
                          <w:sz w:val="22"/>
                        </w:rPr>
                        <w:t>十月十三日，律师会见了金月，到了十月十七号金月又传出话来说，又要会见律师，家里人纳闷，不知是怎么回事，然后通知了律师。</w:t>
                      </w:r>
                      <w:r>
                        <w:rPr>
                          <w:rFonts w:ascii="Helvetica" w:hAnsi="Helvetica" w:cs="Helvetica" w:eastAsia="Helvetica"/>
                          <w:color w:val="333333"/>
                          <w:sz w:val="22"/>
                        </w:rPr>
                        <w:t xml:space="preserve"> </w:t>
                      </w:r>
                      <w:r>
                        <w:rPr>
                          <w:rFonts w:ascii="Helvetica" w:hAnsi="Helvetica" w:cs="Helvetica"/>
                          <w:color w:val="333333"/>
                          <w:sz w:val="22"/>
                        </w:rPr>
                        <w:t>十月二十二日上午，律师会见了金月，原来是律师十三日会见的金月，运河区法院十四日下午就私自到看守所开庭，被金月回避拒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Helvetica" w:hAnsi="Helvetica" w:cs="Helvetica"/>
                          <w:color w:val="333333"/>
                          <w:sz w:val="22"/>
                        </w:rPr>
                      </w:pPr>
                      <w:r>
                        <w:rPr>
                          <w:rFonts w:ascii="Helvetica" w:hAnsi="Helvetica" w:cs="Helvetica"/>
                          <w:color w:val="333333"/>
                          <w:sz w:val="22"/>
                        </w:rPr>
                        <w:t>十月二十二日，两个律师做金月的丈夫控告公检法司违法行为的代理人，带着金月的丈夫去了沧州市检察院，到那里律师严肃地说：控告赵俊峰打人，还有尹检察官没查明事实就送到法院，公安局等人在没有监护人的情况下，让十一岁的小女孩做笔录，吓得孩子脸苍白，还把金月的丈夫拘留了十三天，并告诉他们七天给回复，一个月给书面答复。然后律师又去了沧州市公安局和运河区检察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Helvetica" w:hAnsi="Helvetica" w:cs="Helvetica"/>
                          <w:color w:val="333333"/>
                          <w:sz w:val="22"/>
                        </w:rPr>
                      </w:pPr>
                      <w:r>
                        <w:rPr>
                          <w:rFonts w:ascii="Helvetica" w:hAnsi="Helvetica" w:cs="Helvetica"/>
                          <w:color w:val="333333"/>
                          <w:sz w:val="22"/>
                        </w:rPr>
                        <w:t>到了下午两点左右，两位律师和金月的丈夫去运河区法院交委托，到那里，给他们打电话他们不接，然后又打投诉电话，这时纪检督察出来一个男的说，法官开会了。律师说你们把委托收下，有什么不妥打电话。他们说得开村的证明，不开证明就不收。然后律师又打电话，他们说给问问，还是不接。律师多次打不接，这样又打了举报，又出来一个督察的一个男的说：我们核实一下，你把电话留下。然后律师把沧县运河区法院的门脸录下来，晚上发了公众号，说刘忠成是法盲，委托书不收等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ascii="Helvetica" w:hAnsi="Helvetica" w:cs="Helvetica"/>
                          <w:color w:val="333333"/>
                          <w:sz w:val="22"/>
                        </w:rPr>
                        <w:t>关于金月女士遭迫害的更多情况，请见明慧网文章《妈妈遭司法构陷　三幼子盼母归（图）》《河北三孩母亲遭绑架　被众警察按住抽血》等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8205</wp:posOffset>
                </wp:positionH>
                <wp:positionV relativeFrom="paragraph">
                  <wp:posOffset>270510</wp:posOffset>
                </wp:positionV>
                <wp:extent cx="2095500" cy="55918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9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40.3pt;mso-wrap-distance-left:9.05pt;mso-wrap-distance-right:9.05pt;mso-wrap-distance-top:0pt;mso-wrap-distance-bottom:0pt;margin-top:21.3pt;mso-position-vertical-relative:text;margin-left:36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/>
      </w:pPr>
      <w:hyperlink r:id="rId14">
        <w:r>
          <w:rPr>
            <w:lang w:val="en-US" w:eastAsia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1560</wp:posOffset>
                </wp:positionH>
                <wp:positionV relativeFrom="paragraph">
                  <wp:posOffset>323215</wp:posOffset>
                </wp:positionV>
                <wp:extent cx="2095500" cy="78638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86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19.2pt;mso-wrap-distance-left:9.05pt;mso-wrap-distance-right:9.05pt;mso-wrap-distance-top:0pt;mso-wrap-distance-bottom:0pt;margin-top:25.45pt;mso-position-vertical-relative:text;margin-left:18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w:pict>
          <v:shape id="shape_0" fillcolor="black" stroked="f" o:allowincell="f" style="position:absolute;margin-left:383.2pt;margin-top:28.45pt;width:136.55pt;height:21.75pt;mso-wrap-style:none;v-text-anchor:middle" type="_x0000_t136">
            <v:path textpathok="t"/>
            <v:textpath on="t" fitshape="t" string="沧州新闻简讯" style="font-family:&quot;华文新魏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45720" distB="45720" distL="114935" distR="114935" simplePos="0" locked="0" layoutInCell="0" allowOverlap="1" relativeHeight="15">
                <wp:simplePos x="0" y="0"/>
                <wp:positionH relativeFrom="column">
                  <wp:posOffset>4665980</wp:posOffset>
                </wp:positionH>
                <wp:positionV relativeFrom="paragraph">
                  <wp:posOffset>254000</wp:posOffset>
                </wp:positionV>
                <wp:extent cx="2094865" cy="3370580"/>
                <wp:effectExtent l="1270" t="63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840" cy="33706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7.4pt;margin-top:20pt;width:164.9pt;height:265.35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40910</wp:posOffset>
                </wp:positionH>
                <wp:positionV relativeFrom="paragraph">
                  <wp:posOffset>361315</wp:posOffset>
                </wp:positionV>
                <wp:extent cx="1939290" cy="289052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289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沧州任丘市法轮功学员丰素霞被非法批捕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沧州任丘市出岸镇北曹口一村法轮功学员丰素霞于</w:t>
                            </w: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日被非法批捕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沧州市肃宁法轮功学员红梅、艳敏被绑架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沧州市肃宁法轮功学员红梅、艳敏，于</w:t>
                            </w: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日，被沧州市公安局绑架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沧州市杜建新被绑架迫害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沧州市法轮功学员杜建新于</w:t>
                            </w: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日被绑架迫害，现被非法关押在沧州市看守所。</w:t>
                            </w:r>
                            <w:r>
                              <w:rPr/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2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7pt;height:227.6pt;mso-wrap-distance-left:9.05pt;mso-wrap-distance-right:9.05pt;mso-wrap-distance-top:0pt;mso-wrap-distance-bottom:0pt;margin-top:28.45pt;mso-position-vertical-relative:text;margin-left:37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沧州任丘市法轮功学员丰素霞被非法批捕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沧州任丘市出岸镇北曹口一村法轮功学员丰素霞于</w:t>
                      </w: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10</w:t>
                      </w:r>
                      <w:r>
                        <w:rPr/>
                        <w:t>月</w:t>
                      </w:r>
                      <w:r>
                        <w:rPr/>
                        <w:t>22</w:t>
                      </w:r>
                      <w:r>
                        <w:rPr/>
                        <w:t>日被非法批捕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沧州市肃宁法轮功学员红梅、艳敏被绑架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沧州市肃宁法轮功学员红梅、艳敏，于</w:t>
                      </w: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10</w:t>
                      </w:r>
                      <w:r>
                        <w:rPr/>
                        <w:t>月</w:t>
                      </w:r>
                      <w:r>
                        <w:rPr/>
                        <w:t>11</w:t>
                      </w:r>
                      <w:r>
                        <w:rPr/>
                        <w:t>日，被沧州市公安局绑架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沧州市杜建新被绑架迫害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沧州市法轮功学员杜建新于</w:t>
                      </w: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10</w:t>
                      </w:r>
                      <w:r>
                        <w:rPr/>
                        <w:t>月</w:t>
                      </w:r>
                      <w:r>
                        <w:rPr/>
                        <w:t>9</w:t>
                      </w:r>
                      <w:r>
                        <w:rPr/>
                        <w:t>日被绑架迫害，现被非法关押在沧州市看守所。</w:t>
                      </w:r>
                      <w:r>
                        <w:rPr/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2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ind w:right="720" w:hanging="0"/>
        <w:jc w:val="right"/>
        <w:rPr/>
      </w:pPr>
      <w:hyperlink r:id="rId16">
        <w:r>
          <w:rPr>
            <w:rFonts w:eastAsia="华文细黑" w:cs="宋体;SimSun" w:ascii="华文细黑" w:hAnsi="华文细黑"/>
            <w:sz w:val="24"/>
          </w:rPr>
        </w:r>
      </w:hyperlink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兰亭中黑_GBK">
    <w:charset w:val="01"/>
    <w:family w:val="roman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HTMLChar">
    <w:name w:val="HTML 预设格式 Char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Spacing2">
    <w:name w:val="No Spacing2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s://www.tiantibooks.org/products/zhuan-falun-simplified-chinese" TargetMode="External"/><Relationship Id="rId6" Type="http://schemas.openxmlformats.org/officeDocument/2006/relationships/image" Target="media/image2.jpeg"/><Relationship Id="rId7" Type="http://schemas.openxmlformats.org/officeDocument/2006/relationships/hyperlink" Target="https://www.tiantibooks.org/products/zhuan-falun-simplified-chinese" TargetMode="External"/><Relationship Id="rId8" Type="http://schemas.openxmlformats.org/officeDocument/2006/relationships/hyperlink" Target="../../C:/Users/1/AppData/Local/Temp/Rar$EXa2200.18996/2014-10-10-minghui-pohai-zhangfang.jpg" TargetMode="External"/><Relationship Id="rId9" Type="http://schemas.openxmlformats.org/officeDocument/2006/relationships/hyperlink" Target="../../C:/Users/1/AppData/Local/Temp/Rar$EXa696.7696/2010-9-26-featurephotos-64--ss.jpg" TargetMode="External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hyperlink" Target="../../C:/Users/hp/AppData/Local/Temp/Rar$EXa5220.21775/2024-4-11-eren-zhongbinglin.jpg" TargetMode="External"/><Relationship Id="rId14" Type="http://schemas.openxmlformats.org/officeDocument/2006/relationships/hyperlink" Target="../../C:/Users/hp/AppData/Local/Temp/Rar$EXa4592.30878/2014-3-19-minghui-pohai-beijing-11.jpg" TargetMode="External"/><Relationship Id="rId15" Type="http://schemas.openxmlformats.org/officeDocument/2006/relationships/hyperlink" Target="../../C:/Users/hp/AppData/Local/Temp/Rar$EXa5824.36257/2024-2-15-mh-persecution-beijing-1.png" TargetMode="External"/><Relationship Id="rId16" Type="http://schemas.openxmlformats.org/officeDocument/2006/relationships/hyperlink" Target="../../C:/Users/hp/AppData/Local/Temp/Rar$EXa3144.3603/2024-5-25-24052414380393338-02.png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00:33:00Z</dcterms:created>
  <dc:creator/>
  <dc:description/>
  <cp:keywords/>
  <dc:language>en-US</dc:language>
  <cp:lastModifiedBy/>
  <cp:lastPrinted>2025-11-21T19:02:00Z</cp:lastPrinted>
  <dcterms:modified xsi:type="dcterms:W3CDTF">2025-11-22T01:03:00Z</dcterms:modified>
  <cp:revision>4</cp:revision>
  <dc:subject/>
  <dc:title>  </dc:title>
</cp:coreProperties>
</file>