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372745</wp:posOffset>
                </wp:positionV>
                <wp:extent cx="6767830" cy="8693150"/>
                <wp:effectExtent l="0" t="635" r="5780405" b="0"/>
                <wp:wrapNone/>
                <wp:docPr id="4" name=""/>
                <a:graphic xmlns:a="http://schemas.openxmlformats.org/drawingml/2006/main">
                  <a:graphicData uri="http://schemas.microsoft.com/office/word/2010/wordprocessingGroup">
                    <wpg:wgp>
                      <wpg:cNvGrpSpPr/>
                      <wpg:grpSpPr>
                        <a:xfrm>
                          <a:off x="0" y="0"/>
                          <a:ext cx="6768000" cy="8693280"/>
                          <a:chOff x="0" y="0"/>
                          <a:chExt cx="6768000" cy="8693280"/>
                        </a:xfrm>
                      </wpg:grpSpPr>
                      <wpg:grpSp>
                        <wpg:cNvGrpSpPr/>
                        <wpg:grpSpPr>
                          <a:xfrm>
                            <a:off x="0" y="0"/>
                            <a:ext cx="6768000" cy="8693280"/>
                          </a:xfrm>
                        </wpg:grpSpPr>
                        <wps:wsp>
                          <wps:cNvSpPr txBox="1"/>
                          <wps:spPr>
                            <a:xfrm>
                              <a:off x="0" y="601920"/>
                              <a:ext cx="2095560" cy="8002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wps:txbx>
                          <wps:bodyPr wrap="square" lIns="0" rIns="0" tIns="0" bIns="0" anchor="t">
                            <a:noAutofit/>
                          </wps:bodyPr>
                        </wps:wsp>
                        <wps:wsp>
                          <wps:cNvSpPr txBox="1"/>
                          <wps:spPr>
                            <a:xfrm>
                              <a:off x="331560" y="0"/>
                              <a:ext cx="6047640" cy="419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舅舅一家明大法真相得福报的故事</w:t>
                                </w:r>
                              </w:p>
                            </w:txbxContent>
                          </wps:txbx>
                          <wps:bodyPr wrap="none" lIns="158760" rIns="158760" tIns="82440" bIns="82440" anchor="t">
                            <a:prstTxWarp prst="textPlain">
                              <a:avLst>
                                <a:gd name="adj" fmla="val 50000"/>
                              </a:avLst>
                            </a:prstTxWarp>
                            <a:noAutofit/>
                          </wps:bodyPr>
                        </wps:wsp>
                        <wps:wsp>
                          <wps:cNvSpPr txBox="1"/>
                          <wps:spPr>
                            <a:xfrm>
                              <a:off x="4672440" y="605160"/>
                              <a:ext cx="2095560" cy="5754240"/>
                            </a:xfrm>
                            <a:prstGeom prst="rect">
                              <a:avLst/>
                            </a:prstGeom>
                            <a:noFill/>
                            <a:ln w="0">
                              <a:noFill/>
                            </a:ln>
                          </wps:spPr>
                          <wps:txb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3843720"/>
                              <a:ext cx="2095560" cy="484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095560" y="644040"/>
                              <a:ext cx="2592000" cy="3121560"/>
                            </a:xfrm>
                            <a:prstGeom prst="rect">
                              <a:avLst/>
                            </a:prstGeom>
                            <a:ln w="0">
                              <a:noFill/>
                            </a:ln>
                          </pic:spPr>
                        </pic:pic>
                      </wpg:grpSp>
                      <wpg:grpSp>
                        <wpg:cNvGrpSpPr/>
                        <wpg:grpSpPr>
                          <a:xfrm>
                            <a:off x="4672440" y="6407640"/>
                            <a:ext cx="2095560" cy="2202840"/>
                          </a:xfrm>
                        </wpg:grpSpPr>
                        <wps:wsp>
                          <wps:cNvSpPr txBox="1"/>
                          <wps:spPr>
                            <a:xfrm>
                              <a:off x="0" y="0"/>
                              <a:ext cx="2095560" cy="22028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bIns="0" anchor="t">
                            <a:noAutofit/>
                          </wps:bodyPr>
                        </wps:wsp>
                        <pic:pic xmlns:pic="http://schemas.openxmlformats.org/drawingml/2006/picture">
                          <pic:nvPicPr>
                            <pic:cNvPr id="1" name="" descr=""/>
                            <pic:cNvPicPr/>
                          </pic:nvPicPr>
                          <pic:blipFill>
                            <a:blip r:embed="rId4"/>
                            <a:stretch/>
                          </pic:blipFill>
                          <pic:spPr>
                            <a:xfrm>
                              <a:off x="39960" y="1865160"/>
                              <a:ext cx="2016000" cy="321840"/>
                            </a:xfrm>
                            <a:prstGeom prst="rect">
                              <a:avLst/>
                            </a:prstGeom>
                            <a:ln w="0">
                              <a:noFill/>
                            </a:ln>
                          </pic:spPr>
                        </pic:pic>
                      </wpg:grpSp>
                    </wpg:wgp>
                  </a:graphicData>
                </a:graphic>
              </wp:anchor>
            </w:drawing>
          </mc:Choice>
          <mc:Fallback>
            <w:pict>
              <v:group id="shape_0" style="position:absolute;margin-left:0.05pt;margin-top:29.35pt;width:532.9pt;height:684.5pt" coordorigin="1,587" coordsize="10658,13690">
                <v:group id="shape_0" style="position:absolute;left:1;top:587;width:10658;height:13690">
                  <v:shapetype id="_x0000_t202" coordsize="21600,21600" o:spt="202" path="m,l,21600l21600,21600l21600,xe">
                    <v:stroke joinstyle="miter"/>
                    <v:path gradientshapeok="t" o:connecttype="rect"/>
                  </v:shapetype>
                  <v:shape id="shape_0" stroked="f" o:allowincell="f" style="position:absolute;left:1;top:1535;width:3299;height:12601;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a6600" stroked="f" o:allowincell="f" style="position:absolute;left:523;top:587;width:9523;height:660;mso-wrap-style:none;v-text-anchor:middle" type="_x0000_t136">
                    <v:path textpathok="t"/>
                    <v:textpath on="t" fitshape="t" string="舅舅一家明大法真相得福报的故事" style="font-family:&quot;方正大黑简体&quot;;font-size:20pt"/>
                    <v:fill o:detectmouseclick="t" type="solid" color2="#7599ff"/>
                    <v:stroke color="#3465a4" joinstyle="round" endcap="flat"/>
                    <v:shadow on="t" obscured="f" color="white"/>
                    <w10:wrap type="none"/>
                  </v:shape>
                  <v:shape id="shape_0" stroked="f" o:allowincell="f" style="position:absolute;left:7359;top:1540;width:3299;height:9061;mso-wrap-style:square;v-text-anchor:top" type="_x0000_t202">
                    <v:textbo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640;width:3299;height:7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1;top:1601;width:4081;height:4915;mso-wrap-style:none;v-text-anchor:middle" type="_x0000_t75">
                    <v:imagedata r:id="rId5" o:detectmouseclick="t"/>
                    <v:stroke color="#3465a4" joinstyle="round" endcap="flat"/>
                    <w10:wrap type="none"/>
                  </v:shape>
                </v:group>
                <v:group id="shape_0" style="position:absolute;left:7359;top:10678;width:3300;height:3469">
                  <v:shape id="shape_0" fillcolor="white" stroked="t" o:allowincell="f" style="position:absolute;left:7359;top:10678;width:3299;height:3468;mso-wrap-style:square;v-text-anchor:top" type="_x0000_t202">
                    <v:textbo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7422;top:13615;width:3174;height:506;mso-wrap-style:none;v-text-anchor:middle" type="_x0000_t75">
                    <v:imagedata r:id="rId6"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85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25pt;width:533.55pt;height:21.85pt" coordorigin="7,45" coordsize="10671,437">
                <v:shape id="shape_0" stroked="t" o:allowincell="f" style="position:absolute;left:7;top:480;width:10671;height:1" type="_x0000_t32">
                  <v:stroke color="black" joinstyle="miter" endcap="flat"/>
                  <v:fill o:detectmouseclick="t" on="false"/>
                  <w10:wrap type="none"/>
                </v:shape>
                <v:shape id="shape_0" stroked="f" o:allowincell="f" style="position:absolute;left:7;top: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4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92710</wp:posOffset>
                </wp:positionV>
                <wp:extent cx="6779895" cy="9500870"/>
                <wp:effectExtent l="635" t="0" r="14194155" b="0"/>
                <wp:wrapNone/>
                <wp:docPr id="10" name=""/>
                <a:graphic xmlns:a="http://schemas.openxmlformats.org/drawingml/2006/main">
                  <a:graphicData uri="http://schemas.microsoft.com/office/word/2010/wordprocessingGroup">
                    <wpg:wgp>
                      <wpg:cNvGrpSpPr/>
                      <wpg:grpSpPr>
                        <a:xfrm>
                          <a:off x="0" y="0"/>
                          <a:ext cx="6779880" cy="9500760"/>
                          <a:chOff x="0" y="0"/>
                          <a:chExt cx="6779880" cy="9500760"/>
                        </a:xfrm>
                      </wpg:grpSpPr>
                      <wps:wsp>
                        <wps:cNvSpPr txBox="1"/>
                        <wps:spPr>
                          <a:xfrm>
                            <a:off x="3960" y="472320"/>
                            <a:ext cx="2095560" cy="9028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大连籍法轮功学员姜云天先生二零二四年七月十二日在广州市被当地警察绑架，继而遭司法</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被广州市荔湾区法院非法判刑四年。姜云天上诉后，广州市中级法院非法维持原判。这是姜云天第二次遭非法判刑，此前他曾陷冤狱十年。</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修炼大法 怪病不药而愈</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姜云天</w:t>
                              </w:r>
                              <w:r>
                                <w:rPr>
                                  <w:kern w:val="2"/>
                                  <w:sz w:val="22"/>
                                  <w:szCs w:val="22"/>
                                  <w:rFonts w:ascii="宋体;SimSun" w:hAnsi="宋体;SimSun" w:eastAsia="宋体;SimSun" w:cs="宋体;SimSun"/>
                                  <w:color w:val="auto"/>
                                  <w:lang w:eastAsia="zh-CN" w:bidi="ar-SA" w:val="en-US"/>
                                </w:rPr>
                                <w:t>生</w:t>
                              </w:r>
                              <w:r>
                                <w:rPr>
                                  <w:kern w:val="2"/>
                                  <w:sz w:val="22"/>
                                  <w:szCs w:val="22"/>
                                  <w:rFonts w:ascii="宋体;SimSun" w:hAnsi="宋体;SimSun" w:eastAsia="宋体;SimSun" w:cs="宋体;SimSun"/>
                                  <w:color w:val="auto"/>
                                  <w:lang w:eastAsia="zh-CN" w:bidi="ar-SA" w:val="de-DE"/>
                                </w:rPr>
                                <w:t>于一九六七年二月五日，今年58岁，原居住在辽宁省大连市西岗区。他曾于一九九三年得了一场怪病，医院查不出病因，到一九九七年，三十岁的姜云天苍老得像六、七十岁的样子。一九九八年，姜云天开始修炼法轮大法，很快他身体上的疾病不翼而飞，相貌恢复到三十岁的样子，甚至更年轻了。姜云天非常感念法轮大法师父。</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坚守信仰 九死一生闯过十三年非法关押邪恶迫害</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一九九九年七月中共江泽民流氓集团开始疯狂迫害法轮功。姜云天因坚持法轮大法真善忍信仰，二十多年来遭到中共人员的绑架、关押，此前他曾被非法劳教三年、非法判刑十年，狱中遭到残酷迫害：</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姜云天曾两次去北京上访，一次徒步二十六天进京上访为师父、为大法讨公道。二零零零年十月九日，姜云天夫妇带着七岁的儿子去北京为法轮功上访鸣冤，遭警察绑架、关押。二零零零年十一月三十日，姜云天被非法劳教三年，妻子被非法劳教两年。在大连教养院，因姜云天拒绝放弃信仰，狱警扒光他的衣服，用四根电棍同时电击他一个多小时，致使他昏死过去，狱警用凉水将他泼醒后继续电击。司法警察王军用电棍电击姜云天的生殖器，还哈哈大笑，简直就象魔鬼附身。姜云天被电得体无完肤，脸被电击得黑乎乎的，右手虎口穴位置被电击的烂了，右</w:t>
                              </w:r>
                            </w:p>
                          </w:txbxContent>
                        </wps:txbx>
                        <wps:bodyPr wrap="square" lIns="0" rIns="0" tIns="0" bIns="0" anchor="t">
                          <a:noAutofit/>
                        </wps:bodyPr>
                      </wps:wsp>
                      <wps:wsp>
                        <wps:cNvSpPr txBox="1"/>
                        <wps:spPr>
                          <a:xfrm>
                            <a:off x="2332440" y="1996560"/>
                            <a:ext cx="2095560" cy="750456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无名指被电击出一个小洞，后背腰部附近被电击出两个洞，耳朵后边也被电熟了。至今他身上依然留有疤痕。</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二零零三年七月二十三日，姜云天因印刷法轮功真相资料，被跟踪、闯入租住处的大连市甘井子国保大队警察绑架、抄家。后他被甘井子法院非法判刑十年，他的妻子被非法劳教两年。姜云天被劫持入大连南关岭监狱迫害。南关岭监狱，姜云天因拒绝干犯人的活，遭到殴打，被恶徒勒着脖子往铁管子上撞，姜云天绝食反迫害，一度不省人事，被送医抢救。二零一三年七月二十二日，姜云天结束十年冤狱。</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再陷囹圄 老母含冤离世</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二零二三年，姜云天离开大连到广州。二零二四年七月十二日，他因为在快手平台发布作品被广州市从化公安分局国保大队警察绑架，非法关押在广州从化看守所。审广州市荔湾区法院后对姜云天非法判刑四年，姜云天上诉至中院，广州市中级法院二审非法驳回上诉维持原判。</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姜云天的母亲因为儿子多次被迫害，心力交瘁，出现严重疾病，心力衰竭，家属曾多次与荔湾检察院和从化国保大队沟通，申请给姜云天取保候审，但都被推皮球式的推辞拒绝。姜云天母亲于二零二四年九月二十日含冤离世。被非法关押在看守所的姜云天没能见到母亲最后一面。</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如今姜云天再遭冤狱迫害。望外界正义人士关注他的情况。</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迫害良善 广州市从化区</w:t>
                              </w:r>
                            </w:p>
                          </w:txbxContent>
                        </wps:txbx>
                        <wps:bodyPr wrap="square" lIns="0" rIns="0" tIns="0" bIns="0" anchor="t">
                          <a:noAutofit/>
                        </wps:bodyPr>
                      </wps:wsp>
                      <wps:wsp>
                        <wps:cNvSpPr txBox="1"/>
                        <wps:spPr>
                          <a:xfrm>
                            <a:off x="4684320" y="482760"/>
                            <a:ext cx="2095560" cy="901836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政法委书记朱秀英遭恶报被查</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二零二五年五月二十日广东省媒体报道，广东省广州市从化区委政法委书记朱秀英遭恶报被查。</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朱秀英，女，五十多岁。主要履历：曾任广州市从化区鳌头镇党委书记；二零二四年六月至二零二五年五月，任广州市从化区委常委、政法委书记。期间，她追随中共迫害法轮功，对当地迫害法轮功学员的事件，包括姜云天被构陷事件负有领导责任。</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近几年，自中共开始所谓的“整顿”以来，官场“倒查三十年”，部份中共政法委、公检法司系统官员、各级政府部门官员被查或被开除公职。细查这些被以贪腐罪处理的官员，绝大部分都曾替中共卖命当黑手，积极参与迫害法轮功，造业无边。天道好还，因果报应，丝毫不爽。人间的报应还只是报应的开始，真正的报应会与其罪恶相符。</w:t>
                              </w:r>
                              <w:r>
                                <w:rPr>
                                  <w:kern w:val="2"/>
                                  <w:sz w:val="22"/>
                                  <w:szCs w:val="22"/>
                                  <w:rFonts w:cs="宋体;SimSun" w:ascii="华文楷体" w:hAnsi="华文楷体" w:eastAsia="华文楷体"/>
                                  <w:color w:val="auto"/>
                                  <w:lang w:val="de-DE" w:eastAsia="zh-CN" w:bidi="ar-SA"/>
                                </w:rPr>
                                <w:t>◇</w:t>
                              </w:r>
                            </w:p>
                            <w:p>
                              <w:pPr>
                                <w:overflowPunct w:val="false"/>
                                <w:bidi w:val="0"/>
                                <w:spacing w:before="300" w:after="100" w:lineRule="exact" w:line="440"/>
                                <w:jc w:val="center"/>
                                <w:rPr/>
                              </w:pPr>
                              <w:r>
                                <w:rPr>
                                  <w:kern w:val="2"/>
                                  <w:spacing w:val="10"/>
                                  <w:sz w:val="40"/>
                                  <w:szCs w:val="40"/>
                                  <w:rFonts w:ascii="华文新魏" w:hAnsi="华文新魏" w:eastAsia="华文新魏" w:cs="Times New Roman"/>
                                  <w:color w:val="auto"/>
                                  <w:lang w:val="de-DE" w:eastAsia="zh-CN" w:bidi="ar-SA"/>
                                </w:rPr>
                                <w:t>大连地区新闻简讯</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沙河口区李家街派出所警察到崔燕家骚扰</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十一月十一日下午，沙河口区李家街派出所三个警察和一个街道工作人员到法轮功学员崔燕家骚扰，两个人进家里，另两个人在门外，这已经是今年第二次上门骚扰了。</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上一次是几个月前，街道的一个工作人员独自来的，和这次来的是同一个人。</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甘井子区兴华路派出所警察多次到徐美华家骚扰</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徐美华于十月十八日下午因发真相台历被绑架回家后，甘井子区兴华路派出所警察先给她儿子打电话，问家在哪住，后来几个警察两次去她家找她签字，她都不在家。</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警察电话：18341111741</w:t>
                              </w:r>
                            </w:p>
                          </w:txbxContent>
                        </wps:txbx>
                        <wps:bodyPr wrap="square" lIns="0" rIns="0" tIns="0" bIns="0" anchor="t">
                          <a:noAutofit/>
                        </wps:bodyPr>
                      </wps:wsp>
                      <pic:pic xmlns:pic="http://schemas.openxmlformats.org/drawingml/2006/picture">
                        <pic:nvPicPr>
                          <pic:cNvPr id="3" name="" descr=""/>
                          <pic:cNvPicPr/>
                        </pic:nvPicPr>
                        <pic:blipFill>
                          <a:blip r:embed="rId9"/>
                          <a:srcRect l="0" t="6384" r="0" b="0"/>
                          <a:stretch/>
                        </pic:blipFill>
                        <pic:spPr>
                          <a:xfrm>
                            <a:off x="2266200" y="516240"/>
                            <a:ext cx="2232000" cy="1395000"/>
                          </a:xfrm>
                          <a:prstGeom prst="rect">
                            <a:avLst/>
                          </a:prstGeom>
                          <a:ln w="0">
                            <a:noFill/>
                          </a:ln>
                        </pic:spPr>
                      </pic:pic>
                      <wps:wsp>
                        <wps:cNvSpPr txBox="1"/>
                        <wps:spPr>
                          <a:xfrm>
                            <a:off x="0" y="0"/>
                            <a:ext cx="6708600" cy="355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在大连陷冤狱十载 姜云天又遭广州法院诬判四年</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05pt;margin-top:7.3pt;width:533.85pt;height:748.15pt" coordorigin="1,146" coordsize="10677,14963">
                <v:shape id="shape_0" stroked="f" o:allowincell="f" style="position:absolute;left:7;top:890;width:3299;height:14217;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大连籍法轮功学员姜云天先生二零二四年七月十二日在广州市被当地警察绑架，继而遭司法</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被广州市荔湾区法院非法判刑四年。姜云天上诉后，广州市中级法院非法维持原判。这是姜云天第二次遭非法判刑，此前他曾陷冤狱十年。</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修炼大法 怪病不药而愈</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姜云天</w:t>
                        </w:r>
                        <w:r>
                          <w:rPr>
                            <w:kern w:val="2"/>
                            <w:sz w:val="22"/>
                            <w:szCs w:val="22"/>
                            <w:rFonts w:ascii="宋体;SimSun" w:hAnsi="宋体;SimSun" w:eastAsia="宋体;SimSun" w:cs="宋体;SimSun"/>
                            <w:color w:val="auto"/>
                            <w:lang w:eastAsia="zh-CN" w:bidi="ar-SA" w:val="en-US"/>
                          </w:rPr>
                          <w:t>生</w:t>
                        </w:r>
                        <w:r>
                          <w:rPr>
                            <w:kern w:val="2"/>
                            <w:sz w:val="22"/>
                            <w:szCs w:val="22"/>
                            <w:rFonts w:ascii="宋体;SimSun" w:hAnsi="宋体;SimSun" w:eastAsia="宋体;SimSun" w:cs="宋体;SimSun"/>
                            <w:color w:val="auto"/>
                            <w:lang w:eastAsia="zh-CN" w:bidi="ar-SA" w:val="de-DE"/>
                          </w:rPr>
                          <w:t>于一九六七年二月五日，今年58岁，原居住在辽宁省大连市西岗区。他曾于一九九三年得了一场怪病，医院查不出病因，到一九九七年，三十岁的姜云天苍老得像六、七十岁的样子。一九九八年，姜云天开始修炼法轮大法，很快他身体上的疾病不翼而飞，相貌恢复到三十岁的样子，甚至更年轻了。姜云天非常感念法轮大法师父。</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坚守信仰 九死一生闯过十三年非法关押邪恶迫害</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一九九九年七月中共江泽民流氓集团开始疯狂迫害法轮功。姜云天因坚持法轮大法真善忍信仰，二十多年来遭到中共人员的绑架、关押，此前他曾被非法劳教三年、非法判刑十年，狱中遭到残酷迫害：</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姜云天曾两次去北京上访，一次徒步二十六天进京上访为师父、为大法讨公道。二零零零年十月九日，姜云天夫妇带着七岁的儿子去北京为法轮功上访鸣冤，遭警察绑架、关押。二零零零年十一月三十日，姜云天被非法劳教三年，妻子被非法劳教两年。在大连教养院，因姜云天拒绝放弃信仰，狱警扒光他的衣服，用四根电棍同时电击他一个多小时，致使他昏死过去，狱警用凉水将他泼醒后继续电击。司法警察王军用电棍电击姜云天的生殖器，还哈哈大笑，简直就象魔鬼附身。姜云天被电得体无完肤，脸被电击得黑乎乎的，右手虎口穴位置被电击的烂了，右</w:t>
                        </w:r>
                      </w:p>
                    </w:txbxContent>
                  </v:textbox>
                  <v:fill o:detectmouseclick="t" on="false"/>
                  <v:stroke color="#3465a4" joinstyle="round" endcap="flat"/>
                  <w10:wrap type="none"/>
                </v:shape>
                <v:shape id="shape_0" stroked="f" o:allowincell="f" style="position:absolute;left:3674;top:3290;width:3299;height:11817;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无名指被电击出一个小洞，后背腰部附近被电击出两个洞，耳朵后边也被电熟了。至今他身上依然留有疤痕。</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二零零三年七月二十三日，姜云天因印刷法轮功真相资料，被跟踪、闯入租住处的大连市甘井子国保大队警察绑架、抄家。后他被甘井子法院非法判刑十年，他的妻子被非法劳教两年。姜云天被劫持入大连南关岭监狱迫害。南关岭监狱，姜云天因拒绝干犯人的活，遭到殴打，被恶徒勒着脖子往铁管子上撞，姜云天绝食反迫害，一度不省人事，被送医抢救。二零一三年七月二十二日，姜云天结束十年冤狱。</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再陷囹圄 老母含冤离世</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二零二三年，姜云天离开大连到广州。二零二四年七月十二日，他因为在快手平台发布作品被广州市从化公安分局国保大队警察绑架，非法关押在广州从化看守所。审广州市荔湾区法院后对姜云天非法判刑四年，姜云天上诉至中院，广州市中级法院二审非法驳回上诉维持原判。</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姜云天的母亲因为儿子多次被迫害，心力交瘁，出现严重疾病，心力衰竭，家属曾多次与荔湾检察院和从化国保大队沟通，申请给姜云天取保候审，但都被推皮球式的推辞拒绝。姜云天母亲于二零二四年九月二十日含冤离世。被非法关押在看守所的姜云天没能见到母亲最后一面。</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如今姜云天再遭冤狱迫害。望外界正义人士关注他的情况。</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迫害良善 广州市从化区</w:t>
                        </w:r>
                      </w:p>
                    </w:txbxContent>
                  </v:textbox>
                  <v:fill o:detectmouseclick="t" on="false"/>
                  <v:stroke color="#3465a4" joinstyle="round" endcap="flat"/>
                  <w10:wrap type="none"/>
                </v:shape>
                <v:shape id="shape_0" stroked="f" o:allowincell="f" style="position:absolute;left:7378;top:907;width:3299;height:14201;mso-wrap-style:square;v-text-anchor:top" type="_x0000_t202">
                  <v:textbox>
                    <w:txbxContent>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政法委书记朱秀英遭恶报被查</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二零二五年五月二十日广东省媒体报道，广东省广州市从化区委政法委书记朱秀英遭恶报被查。</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朱秀英，女，五十多岁。主要履历：曾任广州市从化区鳌头镇党委书记；二零二四年六月至二零二五年五月，任广州市从化区委常委、政法委书记。期间，她追随中共迫害法轮功，对当地迫害法轮功学员的事件，包括姜云天被构陷事件负有领导责任。</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近几年，自中共开始所谓的“整顿”以来，官场“倒查三十年”，部份中共政法委、公检法司系统官员、各级政府部门官员被查或被开除公职。细查这些被以贪腐罪处理的官员，绝大部分都曾替中共卖命当黑手，积极参与迫害法轮功，造业无边。天道好还，因果报应，丝毫不爽。人间的报应还只是报应的开始，真正的报应会与其罪恶相符。</w:t>
                        </w:r>
                        <w:r>
                          <w:rPr>
                            <w:kern w:val="2"/>
                            <w:sz w:val="22"/>
                            <w:szCs w:val="22"/>
                            <w:rFonts w:cs="宋体;SimSun" w:ascii="华文楷体" w:hAnsi="华文楷体" w:eastAsia="华文楷体"/>
                            <w:color w:val="auto"/>
                            <w:lang w:val="de-DE" w:eastAsia="zh-CN" w:bidi="ar-SA"/>
                          </w:rPr>
                          <w:t>◇</w:t>
                        </w:r>
                      </w:p>
                      <w:p>
                        <w:pPr>
                          <w:overflowPunct w:val="false"/>
                          <w:bidi w:val="0"/>
                          <w:spacing w:before="300" w:after="100" w:lineRule="exact" w:line="440"/>
                          <w:jc w:val="center"/>
                          <w:rPr/>
                        </w:pPr>
                        <w:r>
                          <w:rPr>
                            <w:kern w:val="2"/>
                            <w:spacing w:val="10"/>
                            <w:sz w:val="40"/>
                            <w:szCs w:val="40"/>
                            <w:rFonts w:ascii="华文新魏" w:hAnsi="华文新魏" w:eastAsia="华文新魏" w:cs="Times New Roman"/>
                            <w:color w:val="auto"/>
                            <w:lang w:val="de-DE" w:eastAsia="zh-CN" w:bidi="ar-SA"/>
                          </w:rPr>
                          <w:t>大连地区新闻简讯</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沙河口区李家街派出所警察到崔燕家骚扰</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十一月十一日下午，沙河口区李家街派出所三个警察和一个街道工作人员到法轮功学员崔燕家骚扰，两个人进家里，另两个人在门外，这已经是今年第二次上门骚扰了。</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上一次是几个月前，街道的一个工作人员独自来的，和这次来的是同一个人。</w:t>
                        </w:r>
                      </w:p>
                      <w:p>
                        <w:pPr>
                          <w:overflowPunct w:val="false"/>
                          <w:bidi w:val="0"/>
                          <w:spacing w:before="0" w:after="0" w:lineRule="exact" w:line="300"/>
                          <w:ind w:right="182" w:firstLine="440"/>
                          <w:jc w:val="both"/>
                          <w:rPr/>
                        </w:pPr>
                        <w:r>
                          <w:rPr>
                            <w:kern w:val="2"/>
                            <w:sz w:val="22"/>
                            <w:szCs w:val="22"/>
                            <w:rFonts w:ascii="黑体;SimHei" w:hAnsi="黑体;SimHei" w:eastAsia="黑体;SimHei" w:cs="宋体;SimSun"/>
                            <w:color w:val="auto"/>
                            <w:lang w:val="de-DE" w:eastAsia="zh-CN" w:bidi="ar-SA"/>
                          </w:rPr>
                          <w:t>甘井子区兴华路派出所警察多次到徐美华家骚扰</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徐美华于十月十八日下午因发真相台历被绑架回家后，甘井子区兴华路派出所警察先给她儿子打电话，问家在哪住，后来几个警察两次去她家找她签字，她都不在家。</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警察电话：18341111741</w:t>
                        </w:r>
                      </w:p>
                    </w:txbxContent>
                  </v:textbox>
                  <v:fill o:detectmouseclick="t" on="false"/>
                  <v:stroke color="#3465a4" joinstyle="round" endcap="flat"/>
                  <w10:wrap type="none"/>
                </v:shape>
                <v:shape id="shape_0" stroked="f" o:allowincell="f" style="position:absolute;left:3570;top:959;width:3514;height:2196;mso-wrap-style:none;v-text-anchor:middle" type="_x0000_t75">
                  <v:imagedata r:id="rId10" o:detectmouseclick="t"/>
                  <v:stroke color="#3465a4" joinstyle="round" endcap="flat"/>
                  <w10:wrap type="none"/>
                </v:shape>
                <v:shape id="shape_0" fillcolor="#272727" stroked="f" o:allowincell="f" style="position:absolute;left:1;top:146;width:10564;height:559;mso-wrap-style:none;v-text-anchor:middle" type="_x0000_t136">
                  <v:path textpathok="t"/>
                  <v:textpath on="t" fitshape="t" string="曾在大连陷冤狱十载 姜云天又遭广州法院诬判四年" style="font-family:&quot;方正兰亭中黑_GBK&quot;;font-size:24pt"/>
                  <v:fill o:detectmouseclick="t" type="solid" color2="#d8d8d8"/>
                  <v:stroke color="#3465a4" joinstyle="round" endcap="flat"/>
                  <v:shadow on="t" obscured="f" color="white"/>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23:36:00Z</dcterms:created>
  <dc:creator/>
  <dc:description/>
  <cp:keywords/>
  <dc:language>en-US</dc:language>
  <cp:lastModifiedBy>andre</cp:lastModifiedBy>
  <cp:lastPrinted>2025-11-21T19:03:00Z</cp:lastPrinted>
  <dcterms:modified xsi:type="dcterms:W3CDTF">2025-11-22T01:03:00Z</dcterms:modified>
  <cp:revision>4</cp:revision>
  <dc:subject/>
  <dc:title/>
</cp:coreProperties>
</file>