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92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8pt;width:533.5pt;height:95.8pt" coordorigin="0,516" coordsize="10670,1916">
                <v:group id="shape_0" style="position:absolute;left:10670;top:211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1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3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1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3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92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1.75pt;margin-top:27.1pt;width:531.75pt;height:33.85pt;mso-wrap-style:none;v-text-anchor:middle" type="_x0000_t136">
              <v:path textpathok="t"/>
              <v:textpath on="t" fitshape="t" string="十七年前的顾客领着儿子登门三退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805305</wp:posOffset>
              </wp:positionH>
              <wp:positionV relativeFrom="paragraph">
                <wp:posOffset>883920</wp:posOffset>
              </wp:positionV>
              <wp:extent cx="3194685" cy="235521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4" t="-35" r="-24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94685" cy="2355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00950</wp:posOffset>
                  </wp:positionV>
                  <wp:extent cx="6767830" cy="1419225"/>
                  <wp:effectExtent l="62865" t="1905" r="1052068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1419120"/>
                            <a:chOff x="0" y="0"/>
                            <a:chExt cx="6768000" cy="1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0" cy="141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68000" cy="1359000"/>
                              </a:xfrm>
                              <a:prstGeom prst="roundRect">
                                <a:avLst>
                                  <a:gd name="adj" fmla="val 3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d09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440" y="0"/>
                                <a:ext cx="6001560" cy="13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val="en-US" w:eastAsia="zh-CN" w:bidi="ar-SA"/>
                                    </w:rPr>
                                    <w:t>有人可能不明白：法轮功学员明知中共迫害这么严重为什么还要冒险去发资料、讲真相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eastAsia="zh-CN" w:bidi="ar-SA" w:val="de-DE"/>
                                    </w:rPr>
  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eastAsia="zh-CN" w:bidi="ar-SA" w:val="en-US"/>
                                    </w:rPr>
                                    <w:t>法轮功学员告诉人们真相，就是为了让世人明白：不要因为听信了中共谎言，受到蒙蔽和欺骗，而令自己陷于危险的境地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Times New Roman" w:ascii="宋体;SimSun" w:hAnsi="宋体;SimSun" w:eastAsia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6348600" y="1143000"/>
                                <a:ext cx="412920" cy="27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93960" y="228600"/>
                              <a:ext cx="33012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方正粗圆简体" w:hAnsi="方正粗圆简体" w:eastAsia="方正粗圆简体" w:cs="Times New Roman"/>
                                    <w:color w:val="FF6600"/>
                                    <w:lang w:val="de-DE" w:eastAsia="zh-CN" w:bidi="ar-SA"/>
                                  </w:rPr>
                                  <w:t>你问我答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598.5pt;width:532.9pt;height:111.75pt" coordorigin="0,11970" coordsize="10658,2235">
                  <v:group id="shape_0" style="position:absolute;left:0;top:11970;width:10658;height:2235">
                    <v:roundrect id="shape_0" fillcolor="white" stroked="t" o:allowincell="f" style="position:absolute;left:0;top:11970;width:10657;height:2139;mso-wrap-style:none;v-text-anchor:middle">
                      <v:fill o:detectmouseclick="t" type="solid" color2="black"/>
                      <v:stroke color="#d09e00" weight="3240" joinstyle="miter" endcap="flat"/>
                      <w10:wrap type="none"/>
                    </v:roundrect>
                    <v:shape id="shape_0" stroked="f" o:allowincell="f" style="position:absolute;left:867;top:11970;width:9450;height:20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val="en-US" w:eastAsia="zh-CN" w:bidi="ar-SA"/>
                              </w:rPr>
                              <w:t>有人可能不明白：法轮功学员明知中共迫害这么严重为什么还要冒险去发资料、讲真相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eastAsia="zh-CN" w:bidi="ar-SA" w:val="de-DE"/>
                              </w:rPr>
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eastAsia="zh-CN" w:bidi="ar-SA" w:val="en-US"/>
                              </w:rPr>
                              <w:t>法轮功学员告诉人们真相，就是为了让世人明白：不要因为听信了中共谎言，受到蒙蔽和欺骗，而令自己陷于危险的境地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宋体;SimSun" w:hAnsi="宋体;SimSun" w:eastAsia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98;top:13770;width:649;height:43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8;top:12330;width:519;height:16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方正粗圆简体" w:hAnsi="方正粗圆简体" w:eastAsia="方正粗圆简体" w:cs="Times New Roman"/>
                              <w:color w:val="FF6600"/>
                              <w:lang w:val="de-DE" w:eastAsia="zh-CN" w:bidi="ar-SA"/>
                            </w:rPr>
                            <w:t>你问我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5195</wp:posOffset>
                </wp:positionH>
                <wp:positionV relativeFrom="paragraph">
                  <wp:posOffset>3305175</wp:posOffset>
                </wp:positionV>
                <wp:extent cx="2095500" cy="4237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65pt;mso-wrap-distance-left:9.05pt;mso-wrap-distance-right:9.05pt;mso-wrap-distance-top:0pt;mso-wrap-distance-bottom:0pt;margin-top:260.25pt;mso-position-vertical-relative:text;margin-left:3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3313430</wp:posOffset>
                </wp:positionV>
                <wp:extent cx="2095500" cy="4212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260.9pt;mso-position-vertical-relative:text;margin-left: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0</wp:posOffset>
                </wp:positionH>
                <wp:positionV relativeFrom="paragraph">
                  <wp:posOffset>3313430</wp:posOffset>
                </wp:positionV>
                <wp:extent cx="2095500" cy="4212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260.9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806450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我今年六十二岁，是一九九六年得法的老大法弟子。下面讲一讲近期讲真相中的二个小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一、撞车撞出来的三退机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几天，我想去城里的土产门市，刚推起电动车，后面一个小伙子一下子就把我的电动车撞倒了。我就感到一股强大的力量，一下把两个车把从我的手中推出去了，我自己稳稳的站在地上。回头一看，一个小伙子两脚踏着地，坐在电动车上。他呆了一下，又迅速把自己的电动车放好，赶紧帮我扶车子。一边解释说：“大姨，对不起，我没看见你，就已经撞上了。”我说：“没事，只要你没伤着就好。小伙子，现在瘟疫又很严重了，把你入的党、团、队赶快退出来吧，记住‘法轮大法好、真善忍好’，退出来才能保平安。”这时，小伙子已经帮我扶起车来，他说：“只有团、队。”他答应退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车子在我们两人中间，他说：“看看车把撞歪了没有？”我说：“没事。”他看我不是关心自己的车子，而是关心他在瘟疫中如何保他平安，感动的双手握住我的手，发自内心的喊了声：“大姨！”然后就说不出话，眼泪都快掉下来了。车子真的没事，我就先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二、十七年前的顾客领着儿子登门三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话说十七年前，有一个教画画的年轻人，那时他还没结婚，经常到我店里来吃饭。有时忙的时候，他妈妈就帮他来打包，拿回去吃。有一次他妈妈来了，看到我腌的辣椒，光剩下皮了，她就告诉我怎样腌辣椒不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几天，有一个接近四十岁的父亲带着一个十五岁的儿子来店里吃饭，一進门就说：看着好面熟，您是不是原来在哪开店的？我丈夫说是的，看他好激动，他说：我在那里教画画班的时候，经常到你店里吃饭，那时我还没结婚。很多年都没见面了，想不到您搬到这里来开店了。真巧，在这里见到您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他说对我没太大印象，我丈夫说：“你也见过她，她炼法轮功，两次被劳教，你就见不到了，所以你见得少。”我说：“你妈妈是不是会腌辣椒？”（我问的意思就想对号入座，看看这个人是不是当年教画画的那个青年）他说：“是的，我妈妈腌辣椒不坏。一个人一个爱好，我妈妈就喜欢腌咸菜，她腌啥样的咸菜都好吃，可惜妈妈前年没有了，给我留下了一缸咸菜，两年了我都没动。我父亲说，你妈虽然走了，可是给你留下的咸菜你也得吃啊！看出他极度的伤心。他说：妈妈打疫苗后不长时间就走了，可惜那时老家没安监控，也不知谁给她打的，同村有个打疫苗打死的，人家家里安着监控，所以人家调出来，知道是谁给他打的，结果赔了五十万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时候我已经知道这个人就是当年那个教画画的青年了。我说：“你儿子多大了，都快跟你一般高了”？他说：“儿子十五岁了，前两天给孩子转学，还没办成，现在孩子在家等着，人家村里让我给墙上画画，我让他来学着画画，让他体验一下。”我说：原来是老顾客了，真是缘份。我就给他爷俩讲了“天安门自焚”真相，法轮大法洪传世界一百多个国家和地区，疫苗问题他们当然知道是假疫苗，他们本身就是受害者。现在黑手已经伸向社会，安全何在？三退才能保平安，爷俩听过真相后，爽快地做了三退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3.5pt;mso-position-vertical-relative:text;margin-left: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我今年六十二岁，是一九九六年得法的老大法弟子。下面讲一讲近期讲真相中的二个小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一、撞车撞出来的三退机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几天，我想去城里的土产门市，刚推起电动车，后面一个小伙子一下子就把我的电动车撞倒了。我就感到一股强大的力量，一下把两个车把从我的手中推出去了，我自己稳稳的站在地上。回头一看，一个小伙子两脚踏着地，坐在电动车上。他呆了一下，又迅速把自己的电动车放好，赶紧帮我扶车子。一边解释说：“大姨，对不起，我没看见你，就已经撞上了。”我说：“没事，只要你没伤着就好。小伙子，现在瘟疫又很严重了，把你入的党、团、队赶快退出来吧，记住‘法轮大法好、真善忍好’，退出来才能保平安。”这时，小伙子已经帮我扶起车来，他说：“只有团、队。”他答应退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车子在我们两人中间，他说：“看看车把撞歪了没有？”我说：“没事。”他看我不是关心自己的车子，而是关心他在瘟疫中如何保他平安，感动的双手握住我的手，发自内心的喊了声：“大姨！”然后就说不出话，眼泪都快掉下来了。车子真的没事，我就先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二、十七年前的顾客领着儿子登门三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话说十七年前，有一个教画画的年轻人，那时他还没结婚，经常到我店里来吃饭。有时忙的时候，他妈妈就帮他来打包，拿回去吃。有一次他妈妈来了，看到我腌的辣椒，光剩下皮了，她就告诉我怎样腌辣椒不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几天，有一个接近四十岁的父亲带着一个十五岁的儿子来店里吃饭，一進门就说：看着好面熟，您是不是原来在哪开店的？我丈夫说是的，看他好激动，他说：我在那里教画画班的时候，经常到你店里吃饭，那时我还没结婚。很多年都没见面了，想不到您搬到这里来开店了。真巧，在这里见到您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他说对我没太大印象，我丈夫说：“你也见过她，她炼法轮功，两次被劳教，你就见不到了，所以你见得少。”我说：“你妈妈是不是会腌辣椒？”（我问的意思就想对号入座，看看这个人是不是当年教画画的那个青年）他说：“是的，我妈妈腌辣椒不坏。一个人一个爱好，我妈妈就喜欢腌咸菜，她腌啥样的咸菜都好吃，可惜妈妈前年没有了，给我留下了一缸咸菜，两年了我都没动。我父亲说，你妈虽然走了，可是给你留下的咸菜你也得吃啊！看出他极度的伤心。他说：妈妈打疫苗后不长时间就走了，可惜那时老家没安监控，也不知谁给她打的，同村有个打疫苗打死的，人家家里安着监控，所以人家调出来，知道是谁给他打的，结果赔了五十万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时候我已经知道这个人就是当年那个教画画的青年了。我说：“你儿子多大了，都快跟你一般高了”？他说：“儿子十五岁了，前两天给孩子转学，还没办成，现在孩子在家等着，人家村里让我给墙上画画，我让他来学着画画，让他体验一下。”我说：原来是老顾客了，真是缘份。我就给他爷俩讲了“天安门自焚”真相，法轮大法洪传世界一百多个国家和地区，疫苗问题他们当然知道是假疫苗，他们本身就是受害者。现在黑手已经伸向社会，安全何在？三退才能保平安，爷俩听过真相后，爽快地做了三退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1445</wp:posOffset>
                </wp:positionH>
                <wp:positionV relativeFrom="paragraph">
                  <wp:posOffset>842010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66.3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湖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湖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.5pt;margin-top:15.95pt;width:338.65pt;height:28.25pt;mso-wrap-style:none;v-text-anchor:middle" type="_x0000_t136">
            <v:path textpathok="t"/>
            <v:textpath on="t" fitshape="t" string="湖南省法轮功学员近期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110</wp:posOffset>
                </wp:positionH>
                <wp:positionV relativeFrom="paragraph">
                  <wp:posOffset>147320</wp:posOffset>
                </wp:positionV>
                <wp:extent cx="0" cy="94869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1.6pt" to="359.3pt,7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1370</wp:posOffset>
                </wp:positionH>
                <wp:positionV relativeFrom="paragraph">
                  <wp:posOffset>147320</wp:posOffset>
                </wp:positionV>
                <wp:extent cx="2311400" cy="9499600"/>
                <wp:effectExtent l="0" t="0" r="3432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8120"/>
                                <a:ext cx="19771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pt;margin-top:11.6pt;width:182pt;height:748pt" coordorigin="7262,232" coordsize="3640,14960">
                <v:group id="shape_0" style="position:absolute;left:7426;top:232;width:3274;height:7595">
                  <v:group id="shape_0" style="position:absolute;left:7485;top:232;width:3174;height:1098">
                    <v:shape id="shape_0" stroked="t" o:allowincell="f" style="position:absolute;left:7521;top:780;width:3113;height:1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485;top:867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507;top:232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26;top:1494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2;top:7712;width:3640;height:7480">
                  <v:group id="shape_0" style="position:absolute;left:7432;top:7712;width:3388;height:2532">
                    <v:shape id="shape_0" stroked="f" o:allowincell="f" style="position:absolute;left:7522;top:8192;width:3137;height:205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32;top:7712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62;top:10244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8860</wp:posOffset>
            </wp:positionH>
            <wp:positionV relativeFrom="paragraph">
              <wp:posOffset>303530</wp:posOffset>
            </wp:positionV>
            <wp:extent cx="2146300" cy="1431290"/>
            <wp:effectExtent l="0" t="0" r="0" b="0"/>
            <wp:wrapNone/>
            <wp:docPr id="17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90830</wp:posOffset>
                </wp:positionV>
                <wp:extent cx="2095500" cy="539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9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曾柳云被劫入湖南省怀化市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是法轮功学员曾柳云非法拘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期满的日子，一大早在外地工作的女儿就在县拘留所前守候，希望接母亲回家，结果等了好几个小时，也没等到母亲出来。后才被告知曾柳云已被送往怀化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曾柳云是在此半个月前在家中被先锋派出所绑架并被抄家。曾柳云这次被绑架据说和手机被监控有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湖南省株洲市多位法轮功学员被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株洲市多位法轮功学员被迫害后，至今还有刘春琴，易迪君，李庆军，郑琼（谐音）四位被非法关押在株洲市看守所，刘蓉培在家被非法监视居住。以上五位同修的构陷材料被移送到了株洲市芦淞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湖南省郴州市政法委、国保大队办洗脑班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郴州市政法委、国保大队在郴州市又在兴办迫害法轮功学员的洗脑班，目前已知桂东昙有四人已被绑架，其中有邓爱由、李爱红、黄艳群、华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湖南省衡阳市南岳区公安局、政府办、社区骚扰当地法轮功学员袁美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南岳公安局一肖姓警察、政府办一人、社区谭泽民、还有一女片警一行四人又到法轮功学员袁美云家骚扰。他们一进门就拍照，并且还不准她出去发资料、讲真相。如发现有谁举报她，就要把她关押起来。阅兵以来，袁美云已被多次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4.45pt;mso-wrap-distance-left:9.05pt;mso-wrap-distance-right:9.05pt;mso-wrap-distance-top:0pt;mso-wrap-distance-bottom:0pt;margin-top:22.9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曾柳云被劫入湖南省怀化市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是法轮功学员曾柳云非法拘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期满的日子，一大早在外地工作的女儿就在县拘留所前守候，希望接母亲回家，结果等了好几个小时，也没等到母亲出来。后才被告知曾柳云已被送往怀化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曾柳云是在此半个月前在家中被先锋派出所绑架并被抄家。曾柳云这次被绑架据说和手机被监控有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湖南省株洲市多位法轮功学员被迫害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株洲市多位法轮功学员被迫害后，至今还有刘春琴，易迪君，李庆军，郑琼（谐音）四位被非法关押在株洲市看守所，刘蓉培在家被非法监视居住。以上五位同修的构陷材料被移送到了株洲市芦淞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湖南省郴州市政法委、国保大队办洗脑班迫害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郴州市政法委、国保大队在郴州市又在兴办迫害法轮功学员的洗脑班，目前已知桂东昙有四人已被绑架，其中有邓爱由、李爱红、黄艳群、华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湖南省衡阳市南岳区公安局、政府办、社区骚扰当地法轮功学员袁美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南岳公安局一肖姓警察、政府办一人、社区谭泽民、还有一女片警一行四人又到法轮功学员袁美云家骚扰。他们一进门就拍照，并且还不准她出去发资料、讲真相。如发现有谁举报她，就要把她关押起来。阅兵以来，袁美云已被多次骚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06070</wp:posOffset>
                </wp:positionV>
                <wp:extent cx="2095500" cy="56254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2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95pt;mso-wrap-distance-left:9.05pt;mso-wrap-distance-right:9.05pt;mso-wrap-distance-top:0pt;mso-wrap-distance-bottom:0pt;margin-top:24.1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330200</wp:posOffset>
                </wp:positionV>
                <wp:extent cx="2095500" cy="23107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1.95pt;mso-wrap-distance-left:9.05pt;mso-wrap-distance-right:9.05pt;mso-wrap-distance-top:0pt;mso-wrap-distance-bottom:0pt;margin-top:26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4">
                <wp:simplePos x="0" y="0"/>
                <wp:positionH relativeFrom="column">
                  <wp:posOffset>2360930</wp:posOffset>
                </wp:positionH>
                <wp:positionV relativeFrom="paragraph">
                  <wp:posOffset>261620</wp:posOffset>
                </wp:positionV>
                <wp:extent cx="2060575" cy="14490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20.6pt;mso-position-vertical-relative:text;margin-left:185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73025</wp:posOffset>
                </wp:positionV>
                <wp:extent cx="4371975" cy="3645535"/>
                <wp:effectExtent l="0" t="0" r="69348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Snap5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5.75pt;width:344.25pt;height:287.05pt" coordorigin="19,115" coordsize="6885,5741">
                <v:group id="shape_0" style="position:absolute;left:19;top:115;width:6756;height:5693">
                  <v:group id="shape_0" style="position:absolute;left:44;top:115;width:6731;height:697">
                    <v:shape id="shape_0" fillcolor="#161616" stroked="f" o:allowincell="f" style="position:absolute;left:2098;top:167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56;top:755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44;top:115;width:1316;height:59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;top:974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58;top:974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  <w:font w:name="方正大标宋简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Style13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HTMLChar">
    <w:name w:val="HTML 预设格式 Char"/>
    <w:basedOn w:val="DefaultParagraphFont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0:10:00Z</dcterms:created>
  <dc:creator/>
  <dc:description/>
  <cp:keywords/>
  <dc:language>en-US</dc:language>
  <cp:lastModifiedBy/>
  <cp:lastPrinted>2025-11-21T19:39:00Z</cp:lastPrinted>
  <dcterms:modified xsi:type="dcterms:W3CDTF">2025-11-22T01:39:00Z</dcterms:modified>
  <cp:revision>8</cp:revision>
  <dc:subject/>
  <dc:title>  </dc:title>
</cp:coreProperties>
</file>