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江西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87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江西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87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2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55.45pt;margin-top:27.7pt;width:425.9pt;height:31.15pt;mso-wrap-style:none;v-text-anchor:middle" type="_x0000_t136">
            <v:path textpathok="t"/>
            <v:textpath on="t" fitshape="t" string="两位感染新冠病毒的幸存者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73885</wp:posOffset>
            </wp:positionH>
            <wp:positionV relativeFrom="paragraph">
              <wp:posOffset>175260</wp:posOffset>
            </wp:positionV>
            <wp:extent cx="3023870" cy="251968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</wp:posOffset>
                </wp:positionH>
                <wp:positionV relativeFrom="paragraph">
                  <wp:posOffset>142240</wp:posOffset>
                </wp:positionV>
                <wp:extent cx="2095500" cy="80803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08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right="468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下面是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在疫情期间我的两位亲属受益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法轮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大法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的神奇故事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ind w:right="468" w:hanging="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sz w:val="24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sz w:val="24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4"/>
                                <w:szCs w:val="22"/>
                              </w:rPr>
                              <w:t>岁的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4"/>
                                <w:szCs w:val="22"/>
                              </w:rPr>
                              <w:t>岳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right="468"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02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，新冠病毒疫情爆发，中共封控不住了，疫情迅速扩散。当时我女儿一家三口在我家住，并且女儿还怀有六个月的身孕。一天，我听到妻子在和他哥哥通电话，说岳父染疫病重，需要有人照顾，而哥哥染疫刚好，怕交叉感染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听到后，我对妻子说：“你在家，我去照顾老人。”于是，我收拾东西，乘火车来到岳父所在的城市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岳父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岁，和侄子住在一起。当时医院人满为患，住不上医院，退烧药极缺。岳父的情况比较严重，他高烧四十二度，躺在沙发上，喝水都困难，喂点水，顺着嘴角往下流。他一直叨咕：“这次是过不去了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岳父以前炼过法轮功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99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，中共开始残酷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</w:rPr>
                              <w:instrText xml:space="preserve"> HYPERLINK "../../%5C%5Cmh%5Cglossary.html" \l "37"</w:instrTex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宋体;SimSun"/>
                                <w:sz w:val="22"/>
                                <w:szCs w:val="22"/>
                              </w:rPr>
                              <w:t>迫害</w: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</w:rPr>
                              <w:fldChar w:fldCharType="end"/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法轮功，他经历过中共的各种整人运动，他很害怕，又受谎言蒙蔽，放弃了修炼。以前我们和他讲过真相，一提到中共的迫害，就触及到他负面的情绪，为中共站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我知道大法能救他。但我直接和他说让他炼功，怕他不接受，我就说，现在疫情严重，你和侄子都染疫发烧了，我得照顾你们，所以，我得保证每天我的学法炼功。他没说什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师父在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;SimSun"/>
                                  <w:sz w:val="22"/>
                                  <w:szCs w:val="22"/>
                                </w:rPr>
                                <w:t>《转法轮》</w:t>
                              </w:r>
                            </w:hyperlink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中说：“给病人念一念此书，如病人能接受，可治病，但对业力大小不同的人效果也不同。”每天岳父在沙发上躺着，我就在他身边读《转法轮》，读出声音，让他听到。我不去执著他的反应，就是静心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地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读，一天读三讲《转法轮》。当我读完一遍《转法轮》的时候，他的体温正常了。再读的时候，他就坐起来听了，而且有时还主动要求我给他读《转法轮》，这样我们就每天一起学法了。岳父的身体渐渐恢复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我经常在岳父面前炼功，终于有一天他要和我一起炼功了。我开始教他和纠正他的一些炼功动作，和他每天炼功，很快他就能把五套功法全部炼下来了。岳父身体恢复得很快。当时家人不让他出去，他每天就在屋里来回走，能走一万多步。全家人再一次见证了法轮大法的神奇与超常，无不感恩慈悲伟大的师父给了岳父第二次生命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4"/>
                                <w:szCs w:val="22"/>
                              </w:rPr>
                              <w:t>远房的姨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在照顾岳父期间，妻子给我打电话说：“一个远房的姨也染疫了，人已经白肺不行了，住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进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了医院的重症病房”，让我去医院告诉亲属诚心敬念“法轮大法好、真善忍好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姨和我岳父在一个城市，我急忙赶到医院，找到表妹，这时表妹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468" w:hanging="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家的亲属都来了。表妹带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进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入病房。这个病房很大，有十多个床位，姨的身上接满了各种仪器，闭着眼睛躺在床上，显得很憔悴。从病房出来，我跟表妹说：“一定要告诉你妈妈诚心敬念‘法轮大法好、真善忍好’。”表妹明白真相，她说好，记住了。同时我又跟亲属们讲了真相，让他们一起诚心敬念“法轮大法好、真善忍好”。我说，只要诚心敬念，姨一定能闯过这一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关。妻子一直经常打电话提醒表妹诚心敬念这九字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真言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过一段时间，姨就出院回家了，身体恢复了健康。后来得知，和姨一起住在重症病房的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人都走了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，姨是唯一的幸存者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一次回老家的时候，见到了姨的三弟。我就给他讲三退（退出党、团、队）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保平安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的意义。他说：“在我姐住院的时候，已经见证了大法太神奇了！一个染疫白肺重症要死的人，就因和家人一起诚心敬念‘法轮大法好、真善忍好’就康复的奇迹，所以我相信大法好，也相信你们讲的真相。党、团、队我都入过，帮我退了吧。”我就帮他起了化名退出党、团、队。真心为他能得救而高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◇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文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河北省大法弟子　小明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60"/>
                              <w:jc w:val="both"/>
                              <w:rPr>
                                <w:sz w:val="18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6.25pt;mso-wrap-distance-left:9.05pt;mso-wrap-distance-right:9.05pt;mso-wrap-distance-top:0pt;mso-wrap-distance-bottom:0pt;margin-top:11.2pt;mso-position-vertical-relative:text;margin-left:-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right="468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下面是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在疫情期间我的两位亲属受益于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法轮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大法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的神奇故事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ind w:right="468" w:hanging="0"/>
                        <w:jc w:val="both"/>
                        <w:rPr>
                          <w:rFonts w:ascii="黑体;SimHei" w:hAnsi="黑体;SimHei" w:eastAsia="黑体;SimHei" w:cs="宋体;SimSun"/>
                          <w:sz w:val="24"/>
                          <w:szCs w:val="22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Cs/>
                          <w:sz w:val="24"/>
                          <w:szCs w:val="22"/>
                        </w:rPr>
                        <w:t>8</w:t>
                      </w:r>
                      <w:r>
                        <w:rPr>
                          <w:rFonts w:eastAsia="黑体;SimHei" w:cs="宋体;SimSun" w:ascii="黑体;SimHei" w:hAnsi="黑体;SimHei"/>
                          <w:bCs/>
                          <w:sz w:val="24"/>
                          <w:szCs w:val="22"/>
                        </w:rPr>
                        <w:t>2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sz w:val="24"/>
                          <w:szCs w:val="22"/>
                        </w:rPr>
                        <w:t>岁的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sz w:val="24"/>
                          <w:szCs w:val="22"/>
                        </w:rPr>
                        <w:t>岳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right="468"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02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，新冠病毒疫情爆发，中共封控不住了，疫情迅速扩散。当时我女儿一家三口在我家住，并且女儿还怀有六个月的身孕。一天，我听到妻子在和他哥哥通电话，说岳父染疫病重，需要有人照顾，而哥哥染疫刚好，怕交叉感染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听到后，我对妻子说：“你在家，我去照顾老人。”于是，我收拾东西，乘火车来到岳父所在的城市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岳父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岁，和侄子住在一起。当时医院人满为患，住不上医院，退烧药极缺。岳父的情况比较严重，他高烧四十二度，躺在沙发上，喝水都困难，喂点水，顺着嘴角往下流。他一直叨咕：“这次是过不去了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岳父以前炼过法轮功。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999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，中共开始残酷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</w:rPr>
                        <w:instrText xml:space="preserve"> HYPERLINK "../../%5C%5Cmh%5Cglossary.html" \l "37"</w:instrTex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宋体;SimSun"/>
                          <w:sz w:val="22"/>
                          <w:szCs w:val="22"/>
                        </w:rPr>
                        <w:t>迫害</w: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</w:rPr>
                        <w:fldChar w:fldCharType="end"/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法轮功，他经历过中共的各种整人运动，他很害怕，又受谎言蒙蔽，放弃了修炼。以前我们和他讲过真相，一提到中共的迫害，就触及到他负面的情绪，为中共站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我知道大法能救他。但我直接和他说让他炼功，怕他不接受，我就说，现在疫情严重，你和侄子都染疫发烧了，我得照顾你们，所以，我得保证每天我的学法炼功。他没说什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师父在</w:t>
                      </w:r>
                      <w:hyperlink r:id="rId5">
                        <w:r>
                          <w:rPr>
                            <w:rStyle w:val="InternetLink"/>
                            <w:rFonts w:cs="宋体;SimSun"/>
                            <w:sz w:val="22"/>
                            <w:szCs w:val="22"/>
                          </w:rPr>
                          <w:t>《转法轮》</w:t>
                        </w:r>
                      </w:hyperlink>
                      <w:r>
                        <w:rPr>
                          <w:rFonts w:cs="宋体;SimSun"/>
                          <w:sz w:val="22"/>
                          <w:szCs w:val="22"/>
                        </w:rPr>
                        <w:t>中说：“给病人念一念此书，如病人能接受，可治病，但对业力大小不同的人效果也不同。”每天岳父在沙发上躺着，我就在他身边读《转法轮》，读出声音，让他听到。我不去执著他的反应，就是静心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地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读，一天读三讲《转法轮》。当我读完一遍《转法轮》的时候，他的体温正常了。再读的时候，他就坐起来听了，而且有时还主动要求我给他读《转法轮》，这样我们就每天一起学法了。岳父的身体渐渐恢复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我经常在岳父面前炼功，终于有一天他要和我一起炼功了。我开始教他和纠正他的一些炼功动作，和他每天炼功，很快他就能把五套功法全部炼下来了。岳父身体恢复得很快。当时家人不让他出去，他每天就在屋里来回走，能走一万多步。全家人再一次见证了法轮大法的神奇与超常，无不感恩慈悲伟大的师父给了岳父第二次生命！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 w:cs="宋体;SimSun"/>
                          <w:sz w:val="24"/>
                          <w:szCs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4"/>
                          <w:szCs w:val="22"/>
                        </w:rPr>
                        <w:t>远房的姨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在照顾岳父期间，妻子给我打电话说：“一个远房的姨也染疫了，人已经白肺不行了，住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进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了医院的重症病房”，让我去医院告诉亲属诚心敬念“法轮大法好、真善忍好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姨和我岳父在一个城市，我急忙赶到医院，找到表妹，这时表妹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468" w:hanging="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家的亲属都来了。表妹带我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进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入病房。这个病房很大，有十多个床位，姨的身上接满了各种仪器，闭着眼睛躺在床上，显得很憔悴。从病房出来，我跟表妹说：“一定要告诉你妈妈诚心敬念‘法轮大法好、真善忍好’。”表妹明白真相，她说好，记住了。同时我又跟亲属们讲了真相，让他们一起诚心敬念“法轮大法好、真善忍好”。我说，只要诚心敬念，姨一定能闯过这一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关。妻子一直经常打电话提醒表妹诚心敬念这九字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真言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过一段时间，姨就出院回家了，身体恢复了健康。后来得知，和姨一起住在重症病房的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人都走了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，姨是唯一的幸存者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一次回老家的时候，见到了姨的三弟。我就给他讲三退（退出党、团、队）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保平安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的意义。他说：“在我姐住院的时候，已经见证了大法太神奇了！一个染疫白肺重症要死的人，就因和家人一起诚心敬念‘法轮大法好、真善忍好’就康复的奇迹，所以我相信大法好，也相信你们讲的真相。党、团、队我都入过，帮我退了吧。”我就帮他起了化名退出党、团、队。真心为他能得救而高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◇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文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河北省大法弟子　小明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60"/>
                        <w:jc w:val="both"/>
                        <w:rPr>
                          <w:sz w:val="18"/>
                          <w:szCs w:val="22"/>
                          <w:lang w:val="de-DE"/>
                        </w:rPr>
                      </w:pPr>
                      <w:r>
                        <w:rPr>
                          <w:sz w:val="18"/>
                          <w:szCs w:val="22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72330</wp:posOffset>
                </wp:positionH>
                <wp:positionV relativeFrom="paragraph">
                  <wp:posOffset>140335</wp:posOffset>
                </wp:positionV>
                <wp:extent cx="2095500" cy="63201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32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97.65pt;mso-wrap-distance-left:9.05pt;mso-wrap-distance-right:9.05pt;mso-wrap-distance-top:0pt;mso-wrap-distance-bottom:0pt;margin-top:11.05pt;mso-position-vertical-relative:text;margin-left:36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tabs>
          <w:tab w:val="clear" w:pos="708"/>
          <w:tab w:val="left" w:pos="8192" w:leader="none"/>
        </w:tabs>
        <w:rPr>
          <w:rFonts w:ascii="宋体;SimSun" w:hAnsi="宋体;SimSun" w:eastAsia="宋体;SimSun" w:cs="宋体;SimSun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column">
                  <wp:posOffset>-41275</wp:posOffset>
                </wp:positionH>
                <wp:positionV relativeFrom="paragraph">
                  <wp:posOffset>90805</wp:posOffset>
                </wp:positionV>
                <wp:extent cx="8352155" cy="13335"/>
                <wp:effectExtent l="127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-3.25pt;margin-top:7.15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;SimSun" w:cs="宋体;SimSun" w:ascii="宋体;SimSun" w:hAnsi="宋体;SimSun"/>
        </w:rPr>
        <w:tab/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47625</wp:posOffset>
                </wp:positionH>
                <wp:positionV relativeFrom="paragraph">
                  <wp:posOffset>11430</wp:posOffset>
                </wp:positionV>
                <wp:extent cx="8352155" cy="13335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3.75pt;margin-top:0.9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39340</wp:posOffset>
                </wp:positionH>
                <wp:positionV relativeFrom="paragraph">
                  <wp:posOffset>143510</wp:posOffset>
                </wp:positionV>
                <wp:extent cx="2095500" cy="543623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43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28.05pt;mso-wrap-distance-left:9.05pt;mso-wrap-distance-right:9.05pt;mso-wrap-distance-top:0pt;mso-wrap-distance-bottom:0pt;margin-top:11.3pt;mso-position-vertical-relative:text;margin-left:18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</w:r>
    </w:p>
    <w:p>
      <w:pPr>
        <w:pStyle w:val="Style12"/>
        <w:rPr>
          <w:rFonts w:ascii="宋体;SimSun" w:hAnsi="宋体;SimSun" w:eastAsia="宋体;SimSun" w:cs="宋体;SimSun"/>
          <w:sz w:val="22"/>
          <w:lang w:val="en-US" w:eastAsia="en-US"/>
        </w:rPr>
      </w:pPr>
      <w:r>
        <w:rPr>
          <w:rFonts w:eastAsia="宋体;SimSun" w:cs="宋体;SimSun" w:ascii="宋体;SimSun" w:hAnsi="宋体;SimSun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79950</wp:posOffset>
                </wp:positionH>
                <wp:positionV relativeFrom="paragraph">
                  <wp:posOffset>19050</wp:posOffset>
                </wp:positionV>
                <wp:extent cx="2098675" cy="165036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165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color w:val="BF8F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BF8F00"/>
                                <w:sz w:val="22"/>
                              </w:rPr>
                              <w:t>*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BF8F00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BF8F00"/>
                                <w:sz w:val="22"/>
                              </w:rPr>
                              <w:t>*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BF8F00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BF8F00"/>
                                <w:sz w:val="22"/>
                              </w:rPr>
                              <w:t>*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BF8F00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BF8F00"/>
                                <w:sz w:val="22"/>
                              </w:rPr>
                              <w:t>*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BF8F00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BF8F00"/>
                                <w:sz w:val="22"/>
                              </w:rPr>
                              <w:t>*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BF8F00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BF8F00"/>
                                <w:sz w:val="22"/>
                              </w:rPr>
                              <w:t>*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BF8F00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BF8F00"/>
                                <w:sz w:val="22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171717"/>
                                <w:sz w:val="22"/>
                              </w:rPr>
                              <w:t>法轮功也称法轮大法，至今已弘传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171717"/>
                                <w:sz w:val="22"/>
                              </w:rPr>
                              <w:t>10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171717"/>
                                <w:sz w:val="22"/>
                              </w:rPr>
                              <w:t>多个国家，《转法轮》被译成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171717"/>
                                <w:sz w:val="22"/>
                              </w:rPr>
                              <w:t>5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171717"/>
                                <w:sz w:val="22"/>
                              </w:rPr>
                              <w:t>种语言出版发行。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color w:val="000000"/>
                                <w:sz w:val="22"/>
                              </w:rPr>
                              <w:t>李洪志先生和法轮大法获得各国政府各类褒奖、支持决议案和信函逾万项。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171717"/>
                                <w:sz w:val="22"/>
                              </w:rPr>
                              <w:t>“真、善、忍”的信仰得到了世界各族裔民众的爱戴和尊敬。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color w:val="000000"/>
                                <w:sz w:val="22"/>
                              </w:rPr>
                              <w:t>但却在中国大陆一地受到残酷迫害。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</w:rPr>
                              <w:t xml:space="preserve">◇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0"/>
                              <w:rPr>
                                <w:rFonts w:ascii="黑体;SimHei" w:hAnsi="黑体;SimHei" w:eastAsia="黑体;SimHei" w:cs="宋体;SimSun"/>
                                <w:sz w:val="2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5pt;height:129.95pt;mso-wrap-distance-left:9.05pt;mso-wrap-distance-right:9.05pt;mso-wrap-distance-top:0pt;mso-wrap-distance-bottom:0pt;margin-top:1.5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jc w:val="center"/>
                        <w:rPr>
                          <w:rFonts w:ascii="黑体;SimHei" w:hAnsi="黑体;SimHei" w:eastAsia="黑体;SimHei" w:cs="黑体;SimHei"/>
                          <w:b/>
                          <w:b/>
                          <w:color w:val="BF8F00"/>
                          <w:sz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color w:val="BF8F00"/>
                          <w:sz w:val="22"/>
                        </w:rPr>
                        <w:t>*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color w:val="BF8F00"/>
                          <w:sz w:val="22"/>
                        </w:rPr>
                        <w:t xml:space="preserve">  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color w:val="BF8F00"/>
                          <w:sz w:val="22"/>
                        </w:rPr>
                        <w:t>*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color w:val="BF8F00"/>
                          <w:sz w:val="22"/>
                        </w:rPr>
                        <w:t xml:space="preserve">  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color w:val="BF8F00"/>
                          <w:sz w:val="22"/>
                        </w:rPr>
                        <w:t>*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color w:val="BF8F00"/>
                          <w:sz w:val="22"/>
                        </w:rPr>
                        <w:t xml:space="preserve">  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color w:val="BF8F00"/>
                          <w:sz w:val="22"/>
                        </w:rPr>
                        <w:t>*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color w:val="BF8F00"/>
                          <w:sz w:val="22"/>
                        </w:rPr>
                        <w:t xml:space="preserve">  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color w:val="BF8F00"/>
                          <w:sz w:val="22"/>
                        </w:rPr>
                        <w:t>*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color w:val="BF8F00"/>
                          <w:sz w:val="22"/>
                        </w:rPr>
                        <w:t xml:space="preserve">  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color w:val="BF8F00"/>
                          <w:sz w:val="22"/>
                        </w:rPr>
                        <w:t>*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color w:val="BF8F00"/>
                          <w:sz w:val="22"/>
                        </w:rPr>
                        <w:t xml:space="preserve">  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color w:val="BF8F00"/>
                          <w:sz w:val="22"/>
                        </w:rPr>
                        <w:t>*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color w:val="171717"/>
                          <w:sz w:val="22"/>
                        </w:rPr>
                        <w:t>法轮功也称法轮大法，至今已弘传</w:t>
                      </w:r>
                      <w:r>
                        <w:rPr>
                          <w:rFonts w:eastAsia="黑体;SimHei" w:cs="黑体;SimHei" w:ascii="黑体;SimHei" w:hAnsi="黑体;SimHei"/>
                          <w:color w:val="171717"/>
                          <w:sz w:val="22"/>
                        </w:rPr>
                        <w:t>100</w:t>
                      </w:r>
                      <w:r>
                        <w:rPr>
                          <w:rFonts w:ascii="黑体;SimHei" w:hAnsi="黑体;SimHei" w:cs="黑体;SimHei" w:eastAsia="黑体;SimHei"/>
                          <w:color w:val="171717"/>
                          <w:sz w:val="22"/>
                        </w:rPr>
                        <w:t>多个国家，《转法轮》被译成</w:t>
                      </w:r>
                      <w:r>
                        <w:rPr>
                          <w:rFonts w:eastAsia="黑体;SimHei" w:cs="黑体;SimHei" w:ascii="黑体;SimHei" w:hAnsi="黑体;SimHei"/>
                          <w:color w:val="171717"/>
                          <w:sz w:val="22"/>
                        </w:rPr>
                        <w:t>50</w:t>
                      </w:r>
                      <w:r>
                        <w:rPr>
                          <w:rFonts w:ascii="黑体;SimHei" w:hAnsi="黑体;SimHei" w:cs="黑体;SimHei" w:eastAsia="黑体;SimHei"/>
                          <w:color w:val="171717"/>
                          <w:sz w:val="22"/>
                        </w:rPr>
                        <w:t>种语言出版发行。</w:t>
                      </w:r>
                      <w:r>
                        <w:rPr>
                          <w:rFonts w:ascii="黑体;SimHei" w:hAnsi="黑体;SimHei" w:cs="黑体;SimHei" w:eastAsia="黑体;SimHei"/>
                          <w:bCs/>
                          <w:color w:val="000000"/>
                          <w:sz w:val="22"/>
                        </w:rPr>
                        <w:t>李洪志先生和法轮大法获得各国政府各类褒奖、支持决议案和信函逾万项。</w:t>
                      </w:r>
                      <w:r>
                        <w:rPr>
                          <w:rFonts w:ascii="黑体;SimHei" w:hAnsi="黑体;SimHei" w:cs="黑体;SimHei" w:eastAsia="黑体;SimHei"/>
                          <w:color w:val="171717"/>
                          <w:sz w:val="22"/>
                        </w:rPr>
                        <w:t>“真、善、忍”的信仰得到了世界各族裔民众的爱戴和尊敬。</w:t>
                      </w:r>
                      <w:r>
                        <w:rPr>
                          <w:rFonts w:ascii="黑体;SimHei" w:hAnsi="黑体;SimHei" w:cs="黑体;SimHei" w:eastAsia="黑体;SimHei"/>
                          <w:bCs/>
                          <w:color w:val="000000"/>
                          <w:sz w:val="22"/>
                        </w:rPr>
                        <w:t>但却在中国大陆一地受到残酷迫害。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</w:rPr>
                        <w:t xml:space="preserve">◇ </w:t>
                      </w:r>
                    </w:p>
                    <w:p>
                      <w:pPr>
                        <w:pStyle w:val="Normal"/>
                        <w:spacing w:lineRule="exact" w:line="300" w:before="0" w:after="200"/>
                        <w:rPr>
                          <w:rFonts w:ascii="黑体;SimHei" w:hAnsi="黑体;SimHei" w:eastAsia="黑体;SimHei" w:cs="宋体;SimSun"/>
                          <w:sz w:val="22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43815</wp:posOffset>
                </wp:positionV>
                <wp:extent cx="6776085" cy="277495"/>
                <wp:effectExtent l="635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月22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江西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3.45pt;width:533.55pt;height:21.85pt" coordorigin="7,69" coordsize="10671,437">
                <v:shape id="shape_0" stroked="t" o:allowincell="f" style="position:absolute;left:7;top:504;width:10671;height:2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;top:69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月22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江西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388;top:171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#272727" stroked="f" o:allowincell="f" style="position:absolute;margin-left:47.05pt;margin-top:7.05pt;width:441.2pt;height:28.25pt;mso-wrap-style:none;v-text-anchor:middle" type="_x0000_t136">
            <v:path textpathok="t"/>
            <v:textpath on="t" fitshape="t" string="江西省法轮功学员被迫害简讯" style="font-family:&quot;方正兰亭中黑_GBK&quot;;font-size:24pt"/>
            <v:fill o:detectmouseclick="t" type="solid" color2="#d8d8d8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45</wp:posOffset>
                </wp:positionH>
                <wp:positionV relativeFrom="paragraph">
                  <wp:posOffset>157480</wp:posOffset>
                </wp:positionV>
                <wp:extent cx="2095500" cy="48253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82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</w:rPr>
                              <w:t>江西九江市柴桑区法轮功学员徐冬玉被国保劫持在某宾馆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底，江西九江市柴桑区公安局国保大队警察绑架了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6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岁港口镇法轮功学员徐冬玉，连同她的丈夫、儿子和儿媳（三人均未修炼法轮功）。不法警察以手机搞株连迫害，还绑架她丈夫的一位常人朋友，后来放回。徐冬玉被非法关押在宾馆，详情待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九江市柴桑区公安局不法警察将法轮功学员劫持在宾馆不是第一次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02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的时候，法轮功学员杨树林和蔡报欣被绑架后，不是关押在看守所，而是非法关押在宾馆数日。后来被绑架的法轮功学员李超群和她的女儿也被劫持在宾馆好多天。公安怕关押地点曝光，当时还强制在李超群头套上了黑头套，开车绕了几圈，让人头昏，分不清地点，然后关押在宾馆，白天警察来非法提审，晚上两个男人看管，当时是夏天，警察故意不许她洗漱达一个多星期，进行肉体和精神上的折磨。这个宾馆是个黑宾馆，窗户只有一个小方块大小，可能一直就存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现在徐冬玉又被劫持在宾馆，不知会有什么阴谋？徐冬玉性格温和、和善，平时在家照顾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个年幼的孙女和一个小孙子；她儿子和丈夫依靠做油漆谋生，家务活大部分落在她的肩上。现在，她被非法关押，给她的家庭带来了巨大的打击，希望正义善良人士，关注此事，帮助她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江西省女子监狱迫害法轮功学员的罪恶手段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江西省女子监狱南湖新区是关押女法轮功学员的黑窝。现在，迫害法轮功学员的手段更加阴险、隐蔽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九江市法轮功学员周美丽被非法关押，在夏天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天不让她洗漱，有一位法轮功学员被强迫不准买日用品，就是上厕所也没有手纸，解大手，只好用矿泉水的瓶子接水清洗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如果法轮功学员想去洗漱，就采取连坐株连的方式惩罚同一监室的其他犯人一起不准洗漱，煽动其他犯人对法轮功学员的仇恨，利用这种恶毒的方式迫害所有的犯人，让犯人对法轮功学员犯罪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79.95pt;mso-wrap-distance-left:9.05pt;mso-wrap-distance-right:9.05pt;mso-wrap-distance-top:0pt;mso-wrap-distance-bottom:0pt;margin-top:12.4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</w:rPr>
                        <w:t>江西九江市柴桑区法轮功学员徐冬玉被国保劫持在某宾馆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底，江西九江市柴桑区公安局国保大队警察绑架了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6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岁港口镇法轮功学员徐冬玉，连同她的丈夫、儿子和儿媳（三人均未修炼法轮功）。不法警察以手机搞株连迫害，还绑架她丈夫的一位常人朋友，后来放回。徐冬玉被非法关押在宾馆，详情待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九江市柴桑区公安局不法警察将法轮功学员劫持在宾馆不是第一次。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02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的时候，法轮功学员杨树林和蔡报欣被绑架后，不是关押在看守所，而是非法关押在宾馆数日。后来被绑架的法轮功学员李超群和她的女儿也被劫持在宾馆好多天。公安怕关押地点曝光，当时还强制在李超群头套上了黑头套，开车绕了几圈，让人头昏，分不清地点，然后关押在宾馆，白天警察来非法提审，晚上两个男人看管，当时是夏天，警察故意不许她洗漱达一个多星期，进行肉体和精神上的折磨。这个宾馆是个黑宾馆，窗户只有一个小方块大小，可能一直就存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现在徐冬玉又被劫持在宾馆，不知会有什么阴谋？徐冬玉性格温和、和善，平时在家照顾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个年幼的孙女和一个小孙子；她儿子和丈夫依靠做油漆谋生，家务活大部分落在她的肩上。现在，她被非法关押，给她的家庭带来了巨大的打击，希望正义善良人士，关注此事，帮助她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江西省女子监狱迫害法轮功学员的罪恶手段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江西省女子监狱南湖新区是关押女法轮功学员的黑窝。现在，迫害法轮功学员的手段更加阴险、隐蔽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九江市法轮功学员周美丽被非法关押，在夏天，</w:t>
                      </w:r>
                      <w:r>
                        <w:rPr>
                          <w:sz w:val="22"/>
                          <w:szCs w:val="22"/>
                        </w:rPr>
                        <w:t>75</w:t>
                      </w:r>
                      <w:r>
                        <w:rPr>
                          <w:sz w:val="22"/>
                          <w:szCs w:val="22"/>
                        </w:rPr>
                        <w:t>天不让她洗漱，有一位法轮功学员被强迫不准买日用品，就是上厕所也没有手纸，解大手，只好用矿泉水的瓶子接水清洗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如果法轮功学员想去洗漱，就采取连坐株连的方式惩罚同一监室的其他犯人一起不准洗漱，煽动其他犯人对法轮功学员的仇恨，利用这种恶毒的方式迫害所有的犯人，让犯人对法轮功学员犯罪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5030</wp:posOffset>
                </wp:positionH>
                <wp:positionV relativeFrom="paragraph">
                  <wp:posOffset>150495</wp:posOffset>
                </wp:positionV>
                <wp:extent cx="2095500" cy="259270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59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04.15pt;mso-wrap-distance-left:9.05pt;mso-wrap-distance-right:9.05pt;mso-wrap-distance-top:0pt;mso-wrap-distance-bottom:0pt;margin-top:11.85pt;mso-position-vertical-relative:text;margin-left:36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19960</wp:posOffset>
            </wp:positionH>
            <wp:positionV relativeFrom="paragraph">
              <wp:posOffset>94615</wp:posOffset>
            </wp:positionV>
            <wp:extent cx="2339975" cy="147383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jc w:val="righ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2990</wp:posOffset>
                </wp:positionH>
                <wp:positionV relativeFrom="paragraph">
                  <wp:posOffset>158115</wp:posOffset>
                </wp:positionV>
                <wp:extent cx="2095500" cy="313944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13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47.2pt;mso-wrap-distance-left:9.05pt;mso-wrap-distance-right:9.05pt;mso-wrap-distance-top:0pt;mso-wrap-distance-bottom:0pt;margin-top:12.45pt;mso-position-vertical-relative:text;margin-left:18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27">
                <wp:simplePos x="0" y="0"/>
                <wp:positionH relativeFrom="column">
                  <wp:posOffset>4700905</wp:posOffset>
                </wp:positionH>
                <wp:positionV relativeFrom="paragraph">
                  <wp:posOffset>71755</wp:posOffset>
                </wp:positionV>
                <wp:extent cx="2060575" cy="16090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68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3"/>
                                <w:szCs w:val="23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3"/>
                                <w:szCs w:val="23"/>
                              </w:rPr>
                              <w:t>法轮功学员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3"/>
                                <w:szCs w:val="23"/>
                              </w:rPr>
                              <w:t>从未损害他人的利益，从未侵害他人的权利，从未防碍他人的自由，从未干涉他人的信仰，从未藐视他人的尊严，从未提出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3"/>
                                <w:szCs w:val="23"/>
                              </w:rPr>
                              <w:t>任何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3"/>
                                <w:szCs w:val="23"/>
                              </w:rPr>
                              <w:t>政治诉求，一贯坚持和平理性。法轮功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3"/>
                                <w:szCs w:val="23"/>
                              </w:rPr>
                              <w:t>何罪之有！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00" strokeweight="0pt" style="position:absolute;rotation:-0;width:162.25pt;height:126.7pt;mso-wrap-distance-left:9.05pt;mso-wrap-distance-right:9.05pt;mso-wrap-distance-top:3.75pt;mso-wrap-distance-bottom:3.75pt;margin-top:5.65pt;mso-position-vertical-relative:text;margin-left:370.15pt;mso-position-horizontal-relative:text">
                <v:fill opacity="0f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68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3"/>
                          <w:szCs w:val="23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3"/>
                          <w:szCs w:val="23"/>
                        </w:rPr>
                        <w:t>法轮功学员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3"/>
                          <w:szCs w:val="23"/>
                        </w:rPr>
                        <w:t>从未损害他人的利益，从未侵害他人的权利，从未防碍他人的自由，从未干涉他人的信仰，从未藐视他人的尊严，从未提出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3"/>
                          <w:szCs w:val="23"/>
                        </w:rPr>
                        <w:t>任何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3"/>
                          <w:szCs w:val="23"/>
                        </w:rPr>
                        <w:t>政治诉求，一贯坚持和平理性。法轮功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3"/>
                          <w:szCs w:val="23"/>
                        </w:rPr>
                        <w:t>何罪之有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53280</wp:posOffset>
                </wp:positionH>
                <wp:positionV relativeFrom="paragraph">
                  <wp:posOffset>74930</wp:posOffset>
                </wp:positionV>
                <wp:extent cx="2119630" cy="457454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457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40404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rFonts w:ascii="华文楷体" w:hAnsi="华文楷体" w:eastAsia="华文楷体" w:cs="华文楷体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120" w:after="0"/>
                              <w:ind w:firstLine="460"/>
                              <w:jc w:val="both"/>
                              <w:rPr>
                                <w:rFonts w:ascii="华文楷体" w:hAnsi="华文楷体" w:eastAsia="华文楷体" w:cs="华文楷体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</w:rPr>
                              <w:t>迫害法轮功不仅违反国际人权公约，也违反中共自己制定的宪法和法律。首先，中国现行《宪法》明确规定，公民有信仰自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rFonts w:ascii="华文楷体" w:hAnsi="华文楷体" w:eastAsia="华文楷体" w:cs="华文楷体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</w:rPr>
                              <w:t>在宪法之下，是全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14"/>
                                <w:sz w:val="23"/>
                                <w:szCs w:val="23"/>
                              </w:rPr>
                              <w:t>国人大及其常委会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</w:rPr>
                              <w:t>制定的基本法律和其他法律（统称法律）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14"/>
                                <w:sz w:val="23"/>
                                <w:szCs w:val="23"/>
                              </w:rPr>
                              <w:t>翻遍中国法律，也找不到法轮功违法之说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kern w:val="2"/>
                                <w:sz w:val="23"/>
                                <w:szCs w:val="23"/>
                              </w:rPr>
                              <w:t>中共一直以“利用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kern w:val="2"/>
                                <w:sz w:val="23"/>
                                <w:szCs w:val="23"/>
                              </w:rPr>
                              <w:t>×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kern w:val="2"/>
                                <w:sz w:val="23"/>
                                <w:szCs w:val="23"/>
                              </w:rPr>
                              <w:t>教破坏法律实施罪”起诉法轮功学员。可是究竟破坏了哪部法律的实施？中共人员说不出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</w:rPr>
                              <w:t>二零一一年中国国务院新闻出版总署令第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3"/>
                                <w:szCs w:val="23"/>
                              </w:rPr>
                              <w:t xml:space="preserve">50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</w:rPr>
                              <w:t>号，早已明确废止对法轮功出版物的禁令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</w:rPr>
                              <w:t>因此在中国大陆，修炼法轮功和拥有法轮功书籍都是合法的。</w:t>
                            </w:r>
                          </w:p>
                        </w:txbxContent>
                      </wps:txbx>
                      <wps:bodyPr anchor="t" lIns="36195" tIns="71755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4040" strokeweight="0pt" style="position:absolute;rotation:-0;width:166.9pt;height:360.2pt;mso-wrap-distance-left:9.05pt;mso-wrap-distance-right:9.05pt;mso-wrap-distance-top:0pt;mso-wrap-distance-bottom:0pt;margin-top:5.9pt;mso-position-vertical-relative:text;margin-left:366.4pt;mso-position-horizontal-relative:text">
                <v:fill opacity="0f"/>
                <v:textbox inset="0.0395833333333333in,0.0784722222222222in,0.0395833333333333in,0in">
                  <w:txbxContent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rFonts w:ascii="华文楷体" w:hAnsi="华文楷体" w:eastAsia="华文楷体" w:cs="华文楷体"/>
                          <w:sz w:val="23"/>
                          <w:szCs w:val="23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00" w:before="120" w:after="0"/>
                        <w:ind w:firstLine="460"/>
                        <w:jc w:val="both"/>
                        <w:rPr>
                          <w:rFonts w:ascii="华文楷体" w:hAnsi="华文楷体" w:eastAsia="华文楷体" w:cs="华文楷体"/>
                          <w:sz w:val="23"/>
                          <w:szCs w:val="23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</w:rPr>
                        <w:t>迫害法轮功不仅违反国际人权公约，也违反中共自己制定的宪法和法律。首先，中国现行《宪法》明确规定，公民有信仰自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rFonts w:ascii="华文楷体" w:hAnsi="华文楷体" w:eastAsia="华文楷体" w:cs="华文楷体"/>
                          <w:sz w:val="23"/>
                          <w:szCs w:val="23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</w:rPr>
                        <w:t>在宪法之下，是全</w:t>
                      </w:r>
                      <w:r>
                        <w:rPr>
                          <w:rFonts w:ascii="华文楷体" w:hAnsi="华文楷体" w:cs="华文楷体" w:eastAsia="华文楷体"/>
                          <w:spacing w:val="-14"/>
                          <w:sz w:val="23"/>
                          <w:szCs w:val="23"/>
                        </w:rPr>
                        <w:t>国人大及其常委会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</w:rPr>
                        <w:t>制定的基本法律和其他法律（统称法律）。</w:t>
                      </w:r>
                      <w:r>
                        <w:rPr>
                          <w:rFonts w:ascii="华文楷体" w:hAnsi="华文楷体" w:cs="华文楷体" w:eastAsia="华文楷体"/>
                          <w:spacing w:val="-14"/>
                          <w:sz w:val="23"/>
                          <w:szCs w:val="23"/>
                        </w:rPr>
                        <w:t>翻遍中国法律，也找不到法轮功违法之说。</w:t>
                      </w:r>
                      <w:r>
                        <w:rPr>
                          <w:rFonts w:ascii="华文楷体" w:hAnsi="华文楷体" w:cs="华文楷体" w:eastAsia="华文楷体"/>
                          <w:kern w:val="2"/>
                          <w:sz w:val="23"/>
                          <w:szCs w:val="23"/>
                        </w:rPr>
                        <w:t>中共一直以“利用</w:t>
                      </w:r>
                      <w:r>
                        <w:rPr>
                          <w:rFonts w:eastAsia="华文楷体" w:cs="华文楷体" w:ascii="华文楷体" w:hAnsi="华文楷体"/>
                          <w:kern w:val="2"/>
                          <w:sz w:val="23"/>
                          <w:szCs w:val="23"/>
                        </w:rPr>
                        <w:t>×</w:t>
                      </w:r>
                      <w:r>
                        <w:rPr>
                          <w:rFonts w:ascii="华文楷体" w:hAnsi="华文楷体" w:cs="华文楷体" w:eastAsia="华文楷体"/>
                          <w:kern w:val="2"/>
                          <w:sz w:val="23"/>
                          <w:szCs w:val="23"/>
                        </w:rPr>
                        <w:t>教破坏法律实施罪”起诉法轮功学员。可是究竟破坏了哪部法律的实施？中共人员说不出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</w:rPr>
                        <w:t>二零一一年中国国务院新闻出版总署令第</w:t>
                      </w:r>
                      <w:r>
                        <w:rPr>
                          <w:rFonts w:eastAsia="华文楷体" w:cs="华文楷体" w:ascii="华文楷体" w:hAnsi="华文楷体"/>
                          <w:sz w:val="23"/>
                          <w:szCs w:val="23"/>
                        </w:rPr>
                        <w:t xml:space="preserve">50 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</w:rPr>
                        <w:t>号，早已明确废止对法轮功出版物的禁令。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</w:rPr>
                        <w:t>因此在中国大陆，修炼法轮功和拥有法轮功书籍都是合法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#c45911" stroked="f" o:allowincell="f" style="position:absolute;margin-left:383.85pt;margin-top:0.65pt;width:131.7pt;height:50.15pt;mso-wrap-style:none;v-text-anchor:middle" type="_x0000_t136">
            <v:path textpathok="t"/>
            <v:textpath on="t" fitshape="t" string="法轮功在中国&#10;一直是合法的" style="font-family:&quot;方正粗圆简体&quot;;font-size:24pt"/>
            <v:fill o:detectmouseclick="t" type="solid" color2="#3ba6ee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</wp:posOffset>
                </wp:positionH>
                <wp:positionV relativeFrom="paragraph">
                  <wp:posOffset>180975</wp:posOffset>
                </wp:positionV>
                <wp:extent cx="4431030" cy="4124960"/>
                <wp:effectExtent l="0" t="0" r="335343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0880" cy="4124880"/>
                          <a:chOff x="0" y="0"/>
                          <a:chExt cx="4430880" cy="4124880"/>
                        </a:xfrm>
                      </wpg:grpSpPr>
                      <wps:wsp>
                        <wps:cNvSpPr txBox="1"/>
                        <wps:spPr>
                          <a:xfrm>
                            <a:off x="2335680" y="7560"/>
                            <a:ext cx="2095560" cy="40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人数据估达7千万至1亿。法轮功独立于中共思想和政治体系之外，威望和独立性让江泽民感到无比嫉妒和恼火,因此发动了对法轮功的残酷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黑体;SimHei" w:hAnsi="黑体;SimHei" w:eastAsia="黑体;SimHei" w:cs="Times New Roman"/>
                                  <w:color w:val="806000"/>
                                  <w:lang w:val="de-DE" w:eastAsia="zh-CN" w:bidi="ar-SA"/>
                                </w:rPr>
                                <w:t>3.为何法轮功学员坚持讲真相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答：讲真相是反迫害的核心方式。澄清中共宣传的谎言，避免误导公众。争取更多社会理解与支持。认为这也是修炼者慈悲心的体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806000"/>
                                  <w:lang w:val="de-DE" w:eastAsia="zh-CN" w:bidi="ar-SA"/>
                                </w:rPr>
                                <w:t>4,修炼法轮功有哪些好处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答：法轮功教导遵循“真、善、忍”，修炼者身体健康、道德回升，对社会有百益而无一害。1998年中国体育总局的万人调查显示，97.9%的学员通过修炼得到病症缓解或康复。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" y="551160"/>
                            <a:ext cx="2095560" cy="357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黑体;SimHei" w:hAnsi="黑体;SimHei" w:eastAsia="黑体;SimHei" w:cs="Times New Roman"/>
                                  <w:color w:val="806000"/>
                                  <w:lang w:val="de-DE" w:eastAsia="zh-CN" w:bidi="ar-SA"/>
                                </w:rPr>
                                <w:t>1.法轮功是如何开始传播的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答：1992年5月，李洪志先生在吉林长春开始传授法轮功，后应各地气功协会邀请举办面授培训班。1994年起从法国和瑞典开始传向海外。至2025年，在包括美国在内的100多个国家都有人学炼法轮功；法轮功的主要书籍《转法轮》已被翻译成英文、法文、德文等50 种语言，在世界各地公开出版发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黑体;SimHei" w:hAnsi="黑体;SimHei" w:eastAsia="黑体;SimHei" w:cs="Times New Roman"/>
                                  <w:color w:val="806000"/>
                                  <w:lang w:val="de-DE" w:eastAsia="zh-CN" w:bidi="ar-SA"/>
                                </w:rPr>
                                <w:t>2.为何后来法轮功在中国受到打压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答：法轮功因祛病健身和社会道德回升的显著效果，群众基数迅速扩大。至1999年，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103120" cy="5004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 rot="5400000">
                              <a:off x="801360" y="-801360"/>
                              <a:ext cx="500400" cy="210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7480" y="125640"/>
                              <a:ext cx="1767240" cy="280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准圆简体" w:hAnsi="方正准圆简体" w:eastAsia="方正准圆简体" w:cs="方正准圆简体"/>
                                    <w:lang w:val="en-US" w:bidi="hi-IN"/>
                                  </w:rPr>
                                  <w:t>常见问题答疑解惑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-48.85pt;width:348.35pt;height:387.9pt" coordorigin="7,-977" coordsize="6967,7758">
                <v:shape id="shape_0" stroked="f" o:allowincell="f" style="position:absolute;left:3674;top:297;width:3299;height:6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人数据估达7千万至1亿。法轮功独立于中共思想和政治体系之外，威望和独立性让江泽民感到无比嫉妒和恼火,因此发动了对法轮功的残酷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黑体;SimHei" w:hAnsi="黑体;SimHei" w:eastAsia="黑体;SimHei" w:cs="Times New Roman"/>
                            <w:color w:val="806000"/>
                            <w:lang w:val="de-DE" w:eastAsia="zh-CN" w:bidi="ar-SA"/>
                          </w:rPr>
                          <w:t>3.为何法轮功学员坚持讲真相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答：讲真相是反迫害的核心方式。澄清中共宣传的谎言，避免误导公众。争取更多社会理解与支持。认为这也是修炼者慈悲心的体现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黑体;SimHei" w:hAnsi="黑体;SimHei" w:eastAsia="黑体;SimHei" w:cs="黑体;SimHei"/>
                            <w:color w:val="806000"/>
                            <w:lang w:val="de-DE" w:eastAsia="zh-CN" w:bidi="ar-SA"/>
                          </w:rPr>
                          <w:t>4,修炼法轮功有哪些好处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答：法轮功教导遵循“真、善、忍”，修炼者身体健康、道德回升，对社会有百益而无一害。1998年中国体育总局的万人调查显示，97.9%的学员通过修炼得到病症缓解或康复。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;top:1153;width:3299;height:5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黑体;SimHei" w:hAnsi="黑体;SimHei" w:eastAsia="黑体;SimHei" w:cs="Times New Roman"/>
                            <w:color w:val="806000"/>
                            <w:lang w:val="de-DE" w:eastAsia="zh-CN" w:bidi="ar-SA"/>
                          </w:rPr>
                          <w:t>1.法轮功是如何开始传播的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答：1992年5月，李洪志先生在吉林长春开始传授法轮功，后应各地气功协会邀请举办面授培训班。1994年起从法国和瑞典开始传向海外。至2025年，在包括美国在内的100多个国家都有人学炼法轮功；法轮功的主要书籍《转法轮》已被翻译成英文、法文、德文等50 种语言，在世界各地公开出版发行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黑体;SimHei" w:hAnsi="黑体;SimHei" w:eastAsia="黑体;SimHei" w:cs="Times New Roman"/>
                            <w:color w:val="806000"/>
                            <w:lang w:val="de-DE" w:eastAsia="zh-CN" w:bidi="ar-SA"/>
                          </w:rPr>
                          <w:t>2.为何后来法轮功在中国受到打压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答：法轮功因祛病健身和社会道德回升的显著效果，群众基数迅速扩大。至1999年，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4;top:-977;width:2783;height:3312">
                  <v:shape id="shape_0" stroked="f" o:allowincell="f" style="position:absolute;left:1258;top:-977;width:787;height:3311;mso-wrap-style:none;v-text-anchor:middle;rotation:90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fillcolor="#7f5f00" stroked="f" o:allowincell="f" style="position:absolute;left:134;top:483;width:2782;height:440;mso-wrap-style:none;v-text-anchor:middle" type="_x0000_t136">
                    <v:path textpathok="t"/>
                    <v:textpath on="t" fitshape="t" string="常见问题答疑解惑" style="font-family:&quot;方正准圆简体&quot;;font-size:24pt"/>
                    <v:fill o:detectmouseclick="t" type="solid" color2="#80a0f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tabs>
          <w:tab w:val="clear" w:pos="708"/>
          <w:tab w:val="left" w:pos="8016" w:leader="none"/>
        </w:tabs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准圆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cs="Calibri Light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5">
    <w:name w:val=" Char Char5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 w:bidi="ar-SA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bidi="ar-SA" w:eastAsia="zh-CN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www.tiantibooks.org/products/zhuan-falun-simplified-chinese" TargetMode="External"/><Relationship Id="rId5" Type="http://schemas.openxmlformats.org/officeDocument/2006/relationships/hyperlink" Target="https://www.tiantibooks.org/products/zhuan-falun-simplified-chinese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00:19:00Z</dcterms:created>
  <dc:creator/>
  <dc:description/>
  <cp:keywords/>
  <dc:language>en-US</dc:language>
  <cp:lastModifiedBy>andre</cp:lastModifiedBy>
  <cp:lastPrinted>2025-11-21T19:15:00Z</cp:lastPrinted>
  <dcterms:modified xsi:type="dcterms:W3CDTF">2025-11-22T01:15:00Z</dcterms:modified>
  <cp:revision>4</cp:revision>
  <dc:subject/>
  <dc:title/>
</cp:coreProperties>
</file>