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济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3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济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3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-703580</wp:posOffset>
                </wp:positionV>
                <wp:extent cx="6805295" cy="8758555"/>
                <wp:effectExtent l="635" t="0" r="749681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440" cy="8758440"/>
                          <a:chOff x="0" y="0"/>
                          <a:chExt cx="6805440" cy="87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05440" cy="8758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674240" y="0"/>
                              <a:ext cx="2088000" cy="32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160" y="1231200"/>
                              <a:ext cx="2095560" cy="752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子宫癌晚期好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今年74岁，我是1996年开始修炼大法的。退休后我因忙于挣钱，长期跟丈夫在外地做买卖，放松了修炼，学法炼功都跟不上。一天，我感觉肚子痛，去医院检查，检查结果是子宫癌晚期。大夫说做不了手术，只能保守治疗（因活不了多长时间）。这可把全家人吓坏了，我也后悔自己当初没有好好珍惜修炼大法的机缘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买卖也做不了了，家人把我送进医院治疗。在治疗期间，我听师父的讲法录音，按大法真、善、忍的标准衡量自己，发现自己做的很多事情都不在法上，根本没有好好修炼，有很多的执著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从医院回家后，药不吃了，因我知道药是治不好我的。我抓紧修炼，学法炼功提高心性，珍惜师父给延续来的修炼时间，按着真、善、忍的标准要求自己，身心得了升华。不到一年的时间，我的子宫癌症状消失，全家人松了一口气。亲朋好友、邻里四舍都见证了法轮大法的神奇、超常和美好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丈夫的癌细胞没有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丈夫今年75岁，由于我的身心变化，他由衷的感恩大法师父的救妻之恩，他支持我修炼法轮大法，无论什么事，只要是大法需要，他都尽全力的办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，中共邪恶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升级，无辜抄大法弟子家，我为保护大法书籍不受损失，准备把大法书籍转移到别处。我把这事跟丈夫一说，他二话没说就答应了。他开车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840" y="1230120"/>
                              <a:ext cx="2095560" cy="751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，车后备箱装满了大法书籍及相关的大法资料，从一个城市转到另一个城市，途中经过几处关卡惊险万分，他不曾有任何埋怨和不高兴，只是劝慰我要注意安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家有大院房子多，丈夫经常说：“你们同修有被迫害流离失所的就到咱家住吧，来个4、5个人没问题”。在当今的中国，中共邪党把迫害打压法轮功摆到头等大事，疯狂迫害程度前所未有，他能说出这样的话，也是了不起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前年，丈夫在干活时不小心摔了一跤，坐不下，很痛。去医院治疗，医院检查结果是尾骨受损，并查出膀胱有肿物，经过化验是膀胱癌，做了微创手术。医生说：“幸亏你摔了一跤到医院来拍片发现了膀胱癌，要不然等到有痛感再来就晚了，你这真是因祸得福啊！”医生嘱咐一个月后再来医院化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个月后，丈夫不愿意去做化疗，他不想遭罪。我经历过化疗那是十分痛苦的，身体素质差的人，一次化疗都扛不住，化疗输的液本身就是毒。有多少人都是化着化着就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跟丈夫讲：法轮大法是最高佛法，你在大法遭迫害时，你能支持大法，帮助大法弟子，你也是积德行善了。这一次你能因祸得福，也是你得的福报。这冥冥之中是师父在保护你，给你增福、增寿了。你以后寿命都是大法给你延续来的，你要好好珍惜。要诚心敬念“法轮大法好、真善忍好”对你身体有益。丈夫答应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年多的时间过去了，丈夫身体健康，跟以前一样什么活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9880" y="3320280"/>
                              <a:ext cx="2095560" cy="142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干。一个月前，孩子带着父亲去医院做了全面的复查，检查结果是没有癌细胞了。我们全家人都非常开心高兴，都知道这是托大法的福啊！亲朋好友、邻里四舍再次见证了法轮大法的神奇、超常和美好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文/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5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240"/>
                              <a:ext cx="4791600" cy="425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结缘法轮功 患癌夫妻双双康复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4280" y="764640"/>
                              <a:ext cx="4681080" cy="420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8800" y="0"/>
                                <a:ext cx="4562640" cy="42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>妻子患子宫癌晚期，医院放弃医治；丈夫患膀胱癌，医院要求做化疗。夫妻二人相信大法好，一段时间后医院做全面检查，确诊没有癌细胞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4280"/>
                                <a:ext cx="6408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8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0160" y="4669200"/>
                            <a:ext cx="2095560" cy="4059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e4d5"/>
                              </a:gs>
                              <a:gs pos="50000">
                                <a:srgbClr val="fdfbfa"/>
                              </a:gs>
                              <a:gs pos="100000">
                                <a:srgbClr val="fbe4d5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48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C45911"/>
                                  <w:lang w:val="de-DE" w:eastAsia="zh-CN" w:bidi="ar-SA"/>
                                </w:rPr>
                                <w:t>*  *  *  *  *  * 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这是读过《转法轮》的人发出的肺腑之言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-55.4pt;width:535.85pt;height:689.65pt" coordorigin="-32,-1108" coordsize="10717,13793">
                <v:group id="shape_0" style="position:absolute;left:-32;top:-1108;width:10717;height:137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329;top:-1108;width:3287;height:512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831;width:3299;height:11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子宫癌晚期好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今年74岁，我是1996年开始修炼大法的。退休后我因忙于挣钱，长期跟丈夫在外地做买卖，放松了修炼，学法炼功都跟不上。一天，我感觉肚子痛，去医院检查，检查结果是子宫癌晚期。大夫说做不了手术，只能保守治疗（因活不了多长时间）。这可把全家人吓坏了，我也后悔自己当初没有好好珍惜修炼大法的机缘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买卖也做不了了，家人把我送进医院治疗。在治疗期间，我听师父的讲法录音，按大法真、善、忍的标准衡量自己，发现自己做的很多事情都不在法上，根本没有好好修炼，有很多的执著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从医院回家后，药不吃了，因我知道药是治不好我的。我抓紧修炼，学法炼功提高心性，珍惜师父给延续来的修炼时间，按着真、善、忍的标准要求自己，身心得了升华。不到一年的时间，我的子宫癌症状消失，全家人松了一口气。亲朋好友、邻里四舍都见证了法轮大法的神奇、超常和美好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丈夫的癌细胞没有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丈夫今年75岁，由于我的身心变化，他由衷的感恩大法师父的救妻之恩，他支持我修炼法轮大法，无论什么事，只要是大法需要，他都尽全力的办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，中共邪恶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升级，无辜抄大法弟子家，我为保护大法书籍不受损失，准备把大法书籍转移到别处。我把这事跟丈夫一说，他二话没说就答应了。他开车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4;top:829;width:3299;height:11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，车后备箱装满了大法书籍及相关的大法资料，从一个城市转到另一个城市，途中经过几处关卡惊险万分，他不曾有任何埋怨和不高兴，只是劝慰我要注意安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家有大院房子多，丈夫经常说：“你们同修有被迫害流离失所的就到咱家住吧，来个4、5个人没问题”。在当今的中国，中共邪党把迫害打压法轮功摆到头等大事，疯狂迫害程度前所未有，他能说出这样的话，也是了不起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前年，丈夫在干活时不小心摔了一跤，坐不下，很痛。去医院治疗，医院检查结果是尾骨受损，并查出膀胱有肿物，经过化验是膀胱癌，做了微创手术。医生说：“幸亏你摔了一跤到医院来拍片发现了膀胱癌，要不然等到有痛感再来就晚了，你这真是因祸得福啊！”医生嘱咐一个月后再来医院化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个月后，丈夫不愿意去做化疗，他不想遭罪。我经历过化疗那是十分痛苦的，身体素质差的人，一次化疗都扛不住，化疗输的液本身就是毒。有多少人都是化着化着就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跟丈夫讲：法轮大法是最高佛法，你在大法遭迫害时，你能支持大法，帮助大法弟子，你也是积德行善了。这一次你能因祸得福，也是你得的福报。这冥冥之中是师父在保护你，给你增福、增寿了。你以后寿命都是大法给你延续来的，你要好好珍惜。要诚心敬念“法轮大法好、真善忍好”对你身体有益。丈夫答应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年多的时间过去了，丈夫身体健康，跟以前一样什么活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5;top:4121;width:3299;height:2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干。一个月前，孩子带着父亲去医院做了全面的复查，检查结果是没有癌细胞了。我们全家人都非常开心高兴，都知道这是托大法的福啊！亲朋好友、邻里四舍再次见证了法轮大法的神奇、超常和美好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文/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52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t" o:allowincell="f" style="position:absolute;left:-32;top:-876;width:7545;height:669;mso-wrap-style:none;v-text-anchor:middle" type="_x0000_t136">
                    <v:path textpathok="t"/>
                    <v:textpath on="t" fitshape="t" string="结缘法轮功 患癌夫妻双双康复" style="font-family:&quot;黑体&quot;;font-size:24pt"/>
                    <v:fill o:detectmouseclick="t" type="solid" color2="#6699ff"/>
                    <v:stroke color="#7f5f00" weight="1440" joinstyle="miter" endcap="flat"/>
                    <v:shadow on="t" obscured="f" color="white"/>
                    <w10:wrap type="none"/>
                  </v:shape>
                  <v:group id="shape_0" style="position:absolute;left:38;top:96;width:7372;height:663">
                    <v:shape id="shape_0" stroked="f" o:allowincell="f" style="position:absolute;left:225;top:96;width:7184;height:6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>妻子患子宫癌晚期，医院放弃医治；丈夫患膀胱癌，医院要求做化疗。夫妻二人相信大法好，一段时间后医院做全面检查，确诊没有癌细胞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bf8f00" stroked="f" o:allowincell="f" style="position:absolute;left:38;top:166;width:100;height:509;mso-wrap-style:none;v-text-anchor:middle">
                      <v:fill o:detectmouseclick="t" type="solid" color2="#4070ff"/>
                      <v:stroke color="#3465a4" joinstyle="round" endcap="flat"/>
                      <w10:wrap type="none"/>
                    </v:rect>
                  </v:group>
                </v:group>
                <v:shape id="shape_0" fillcolor="#fbe4d5" stroked="f" o:allowincell="f" style="position:absolute;left:7370;top:6245;width:3299;height:6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48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C45911"/>
                            <w:lang w:val="de-DE" w:eastAsia="zh-CN" w:bidi="ar-SA"/>
                          </w:rPr>
                          <w:t>*  *  *  *  *  *  *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这是读过《转法轮》的人发出的肺腑之言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fbf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3.1pt;margin-top:1.05pt;width:529.5pt;height:32.25pt;mso-wrap-style:none;v-text-anchor:middle" type="_x0000_t136">
            <v:path textpathok="t"/>
            <v:textpath on="t" fitshape="t" string="山东监狱非法关押百位法轮功学员  平均年龄72岁" style="font-family:&quot;方正兰亭中黑_GBK&quot;;font-size:20pt"/>
            <v:fill o:detectmouseclick="t" type="solid" color2="#d8d8d8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2087880" cy="89693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896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在任何社会里都是受到尊重、爱护与优待的年龄。在正常的社会，老年人会得到政府的特别照顾与优待，可是中共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老年人一点也不手软，在山东省监狱专门迫害法轮功的十一监区，关押着上百位法轮功学员，他们的平均年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法轮功学员，每天被逼迫“转化”放弃对真、善、忍法轮大法的信仰。拒绝“转化”的学员每天被强迫一直坐在一个很硬的小凳子上，不允许有坐垫，全天一直坐在那里，不允许起来活动，常年累月的坐在那里，屁股被硌得生疼也不允许起来，腰、肩酸痛、身体浑身酸痛也不允许起来活动活动，晚上睡觉很少，常年累月的下来对身体伤害很大。了解人体科学或者了解中医的人知道，人全天一直坐着不活动对人是有伤害的，何况一直坐在一个很矮的小硬凳子上，全身的重量基本都集中在屁股下面的两个点上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所以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洗澡的时候能看到屁股上有两个发黑发紫的大圆点，就是一直坐着硌出来的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二零二五年六月～七月间，有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名以上的</w:t>
                            </w:r>
                            <w:r>
                              <w:rPr>
                                <w:sz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</w:rPr>
                              <w:t>岁以上老年法轮功（男性）被投入山东省监狱迫害，其中包括：刘学参（</w:t>
                            </w:r>
                            <w:r>
                              <w:rPr>
                                <w:sz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</w:rPr>
                              <w:t>岁），王志耕（</w:t>
                            </w:r>
                            <w:r>
                              <w:rPr>
                                <w:sz w:val="22"/>
                              </w:rPr>
                              <w:t>85</w:t>
                            </w:r>
                            <w:r>
                              <w:rPr>
                                <w:sz w:val="22"/>
                              </w:rPr>
                              <w:t>岁），郭良泰（</w:t>
                            </w:r>
                            <w:r>
                              <w:rPr>
                                <w:sz w:val="22"/>
                              </w:rPr>
                              <w:t>87</w:t>
                            </w:r>
                            <w:r>
                              <w:rPr>
                                <w:sz w:val="22"/>
                              </w:rPr>
                              <w:t>岁），等等。二零二五年六月二十五日，山东潍坊市潍城区</w:t>
                            </w:r>
                            <w:r>
                              <w:rPr>
                                <w:sz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</w:rPr>
                              <w:t>岁的法轮功学员刘学参被恶警劫持到山东省监狱，关在十一监区的六楼南区的一个没有监控的房间内，强迫</w:t>
                            </w:r>
                            <w:r>
                              <w:rPr>
                                <w:sz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</w:rPr>
                              <w:t>岁的老人每天坐在一个小板凳上看所谓“转化视频”，一坐就是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个小时左右，不允许他起来活动（除了上厕所、吃饭，上厕所还限次数），除了睡觉的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个小时以外，要他一直在小凳子上坐着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山东省监狱第十一监区是监狱的所谓“教育监区”，是专门迫害法轮功的监区，其中非法关押了</w:t>
                            </w:r>
                            <w:r>
                              <w:rPr>
                                <w:sz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</w:rPr>
                              <w:t>多名法轮功学员，还有</w:t>
                            </w:r>
                            <w:r>
                              <w:rPr>
                                <w:sz w:val="22"/>
                              </w:rPr>
                              <w:t>40</w:t>
                            </w:r>
                            <w:r>
                              <w:rPr>
                                <w:sz w:val="22"/>
                              </w:rPr>
                              <w:t>多个刑事犯，被狱警安排包夹转化法轮功学员，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名负责制作监狱教育节目的犯人。十一监区发现自己监区的法轮功学员的年龄太大了，都是些老头，这里的</w:t>
                            </w:r>
                            <w:r>
                              <w:rPr>
                                <w:sz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</w:rPr>
                              <w:t>岁的就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多人，年龄都远远超过了监狱的“老残队”（老年人和残疾人监区，无法参加劳动），就自己统计了一下监区所有法轮功学员的年龄，算出平均年龄</w:t>
                            </w:r>
                            <w:r>
                              <w:rPr>
                                <w:sz w:val="22"/>
                              </w:rPr>
                              <w:t>72</w:t>
                            </w:r>
                            <w:r>
                              <w:rPr>
                                <w:sz w:val="22"/>
                              </w:rPr>
                              <w:t>岁。监区人基本的都知道，转化犯人还经常嘲笑法轮功学员都是些老头。监区“管理”很严，不让法轮功学员出自己的屋子，不让交流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十一监区的一个监舍一般有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人，其中包括一个所谓的组长（刑事犯，专门迫害法轮功）和一个包夹（帮着“组长”迫害法轮功），与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名法轮功学员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普通刑事犯如果新入监，会被分到集训队集训。而法轮功学员不去集训队，而是会直接被分到十一监区进行所谓的“转化”（实际上就是肉体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color w:val="000000"/>
                              </w:rPr>
                              <w:instrText xml:space="preserve"> HYPERLINK "../../%5C%5Cmh%5Cglossary.html" \l "38"</w:instrTex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u w:val="none"/>
                              </w:rPr>
                              <w:t>酷刑</w: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</w:rPr>
                              <w:t>迫害，精神摧残）。而写了所谓“五书”（包括所谓决裂书、认罪书、悔过书、揭批书、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color w:val="000000"/>
                              </w:rPr>
                              <w:instrText xml:space="preserve"> HYPERLINK "../../%5C%5Cmh%5Cglossary.html" \l "27"</w:instrTex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u w:val="none"/>
                              </w:rPr>
                              <w:t>保证书</w: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</w:rPr>
                              <w:t>）的法轮功学员，如果年轻的（一般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</w:rPr>
                              <w:t>岁以下的就被视为年轻的），能干活的，会被分到劳动监区干活，现在所有劳动监区都做衣服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十一监区现在在监狱的明德楼五楼与六楼，五楼是写了所谓五书的（是违心写的，真正转化的很少），六楼是没写五书的。留在十一监区的年轻法轮功学员基本都是没写五书的。有些人可能想，那在十一监区“多好”啊？其实天天让你坐在一个硌屁股的凳子上不让起来活动，不让睡好觉，比干活难受的多。而且没有放风，不接触阳光，对身体的慢性摧残很厉害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负责迫害法轮功的监区长叫做郑杰，很会搞迫害，知道怎么痛苦的迫害又不出事儿（迫害之后无法验伤，很难抓住证据，让下面的人迫害，他装着不知道。）十一监区都是犯人迫害法轮功，警察装着不知道，警察不直接迫害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自一九九九年七月中共迫害法轮功以来，山东省监狱积极迫害被非法关押在这里的法轮功学员，并成立了一个十一监区，是监狱迫害法轮功学员最邪恶的地方。为了达到“转化”法轮功学员的邪恶目的，采用了打骂、体罚、虐待、坐小板凳，长期不让睡觉等惨无人道的迫害手段。山东省淄博市法轮功学员王忠实，二零二一年十一月份被劫入山东省监狱十一监区，拒不“转化”，二零二四年七月二十二日被迫害致死，终年</w:t>
                            </w:r>
                            <w:r>
                              <w:rPr>
                                <w:sz w:val="22"/>
                              </w:rPr>
                              <w:t>71</w:t>
                            </w:r>
                            <w:r>
                              <w:rPr>
                                <w:sz w:val="22"/>
                              </w:rPr>
                              <w:t>岁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>山东省监狱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>地址位于济南市历下区工业南路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60"/>
                              <w:jc w:val="both"/>
                              <w:rPr>
                                <w:rFonts w:ascii="黑体;SimHei" w:hAnsi="黑体;SimHei" w:eastAsia="黑体;SimHei" w:cs="宋体;SimSun"/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706.25pt;mso-wrap-distance-left:9.05pt;mso-wrap-distance-right:9.05pt;mso-wrap-distance-top:0pt;mso-wrap-distance-bottom:0pt;margin-top:13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宋体;SimSun"/>
                          <w:sz w:val="1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</w:rPr>
                        <w:t>72</w:t>
                      </w:r>
                      <w:r>
                        <w:rPr>
                          <w:rFonts w:cs="宋体;SimSun"/>
                          <w:sz w:val="22"/>
                        </w:rPr>
                        <w:t>岁，在任何社会里都是受到尊重、爱护与优待的年龄。在正常的社会，老年人会得到政府的特别照顾与优待，可是中共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</w:rPr>
                        <w:t>老年人一点也不手软，在山东省监狱专门迫害法轮功的十一监区，关押着上百位法轮功学员，他们的平均年龄</w:t>
                      </w:r>
                      <w:r>
                        <w:rPr>
                          <w:rFonts w:cs="宋体;SimSun"/>
                          <w:sz w:val="22"/>
                        </w:rPr>
                        <w:t>72</w:t>
                      </w:r>
                      <w:r>
                        <w:rPr>
                          <w:rFonts w:cs="宋体;SimSun"/>
                          <w:sz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法轮功学员，每天被逼迫“转化”放弃对真、善、忍法轮大法的信仰。拒绝“转化”的学员每天被强迫一直坐在一个很硬的小凳子上，不允许有坐垫，全天一直坐在那里，不允许起来活动，常年累月的坐在那里，屁股被硌得生疼也不允许起来，腰、肩酸痛、身体浑身酸痛也不允许起来活动活动，晚上睡觉很少，常年累月的下来对身体伤害很大。了解人体科学或者了解中医的人知道，人全天一直坐着不活动对人是有伤害的，何况一直坐在一个很矮的小硬凳子上，全身的重量基本都集中在屁股下面的两个点上，</w:t>
                      </w:r>
                      <w:r>
                        <w:rPr>
                          <w:rFonts w:cs="宋体;SimSun"/>
                          <w:sz w:val="22"/>
                        </w:rPr>
                        <w:t>所以在</w:t>
                      </w:r>
                      <w:r>
                        <w:rPr>
                          <w:rFonts w:cs="宋体;SimSun"/>
                          <w:sz w:val="22"/>
                        </w:rPr>
                        <w:t>洗澡的时候能看到屁股上有两个发黑发紫的大圆点，就是一直坐着硌出来的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二零二五年六月～七月间，有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名以上的</w:t>
                      </w:r>
                      <w:r>
                        <w:rPr>
                          <w:sz w:val="22"/>
                        </w:rPr>
                        <w:t>80</w:t>
                      </w:r>
                      <w:r>
                        <w:rPr>
                          <w:sz w:val="22"/>
                        </w:rPr>
                        <w:t>岁以上老年法轮功（男性）被投入山东省监狱迫害，其中包括：刘学参（</w:t>
                      </w:r>
                      <w:r>
                        <w:rPr>
                          <w:sz w:val="22"/>
                        </w:rPr>
                        <w:t>90</w:t>
                      </w:r>
                      <w:r>
                        <w:rPr>
                          <w:sz w:val="22"/>
                        </w:rPr>
                        <w:t>岁），王志耕（</w:t>
                      </w:r>
                      <w:r>
                        <w:rPr>
                          <w:sz w:val="22"/>
                        </w:rPr>
                        <w:t>85</w:t>
                      </w:r>
                      <w:r>
                        <w:rPr>
                          <w:sz w:val="22"/>
                        </w:rPr>
                        <w:t>岁），郭良泰（</w:t>
                      </w:r>
                      <w:r>
                        <w:rPr>
                          <w:sz w:val="22"/>
                        </w:rPr>
                        <w:t>87</w:t>
                      </w:r>
                      <w:r>
                        <w:rPr>
                          <w:sz w:val="22"/>
                        </w:rPr>
                        <w:t>岁），等等。二零二五年六月二十五日，山东潍坊市潍城区</w:t>
                      </w:r>
                      <w:r>
                        <w:rPr>
                          <w:sz w:val="22"/>
                        </w:rPr>
                        <w:t>90</w:t>
                      </w:r>
                      <w:r>
                        <w:rPr>
                          <w:sz w:val="22"/>
                        </w:rPr>
                        <w:t>岁的法轮功学员刘学参被恶警劫持到山东省监狱，关在十一监区的六楼南区的一个没有监控的房间内，强迫</w:t>
                      </w:r>
                      <w:r>
                        <w:rPr>
                          <w:sz w:val="22"/>
                        </w:rPr>
                        <w:t>90</w:t>
                      </w:r>
                      <w:r>
                        <w:rPr>
                          <w:sz w:val="22"/>
                        </w:rPr>
                        <w:t>岁的老人每天坐在一个小板凳上看所谓“转化视频”，一坐就是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个小时左右，不允许他起来活动（除了上厕所、吃饭，上厕所还限次数），除了睡觉的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、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个小时以外，要他一直在小凳子上坐着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山东省监狱第十一监区是监狱的所谓“教育监区”，是专门迫害法轮功的监区，其中非法关押了</w:t>
                      </w:r>
                      <w:r>
                        <w:rPr>
                          <w:sz w:val="22"/>
                        </w:rPr>
                        <w:t>100</w:t>
                      </w:r>
                      <w:r>
                        <w:rPr>
                          <w:sz w:val="22"/>
                        </w:rPr>
                        <w:t>多名法轮功学员，还有</w:t>
                      </w:r>
                      <w:r>
                        <w:rPr>
                          <w:sz w:val="22"/>
                        </w:rPr>
                        <w:t>40</w:t>
                      </w:r>
                      <w:r>
                        <w:rPr>
                          <w:sz w:val="22"/>
                        </w:rPr>
                        <w:t>多个刑事犯，被狱警安排包夹转化法轮功学员，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名负责制作监狱教育节目的犯人。十一监区发现自己监区的法轮功学员的年龄太大了，都是些老头，这里的</w:t>
                      </w:r>
                      <w:r>
                        <w:rPr>
                          <w:sz w:val="22"/>
                        </w:rPr>
                        <w:t>80</w:t>
                      </w:r>
                      <w:r>
                        <w:rPr>
                          <w:sz w:val="22"/>
                        </w:rPr>
                        <w:t>岁的就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多人，年龄都远远超过了监狱的“老残队”（老年人和残疾人监区，无法参加劳动），就自己统计了一下监区所有法轮功学员的年龄，算出平均年龄</w:t>
                      </w:r>
                      <w:r>
                        <w:rPr>
                          <w:sz w:val="22"/>
                        </w:rPr>
                        <w:t>72</w:t>
                      </w:r>
                      <w:r>
                        <w:rPr>
                          <w:sz w:val="22"/>
                        </w:rPr>
                        <w:t>岁。监区人基本的都知道，转化犯人还经常嘲笑法轮功学员都是些老头。监区“管理”很严，不让法轮功学员出自己的屋子，不让交流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十一监区的一个监舍一般有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～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人，其中包括一个所谓的组长（刑事犯，专门迫害法轮功）和一个包夹（帮着“组长”迫害法轮功），与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～</w:t>
                      </w:r>
                      <w:r>
                        <w:rPr>
                          <w:sz w:val="22"/>
                        </w:rPr>
                        <w:t>5</w:t>
                      </w:r>
                      <w:r>
                        <w:rPr>
                          <w:sz w:val="22"/>
                        </w:rPr>
                        <w:t>名法轮功学员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普通刑事犯如果新入监，会被分到集训队集训。而法轮功学员不去集训队，而是会直接被分到十一监区进行所谓的“转化”（实际上就是肉体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sz w:val="22"/>
                          <w:color w:val="000000"/>
                        </w:rPr>
                        <w:instrText xml:space="preserve"> HYPERLINK "../../%5C%5Cmh%5Cglossary.html" \l "38"</w:instrText>
                      </w:r>
                      <w:r>
                        <w:rPr>
                          <w:rStyle w:val="InternetLink"/>
                          <w:u w:val="none"/>
                          <w:sz w:val="22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0000"/>
                          <w:sz w:val="22"/>
                          <w:u w:val="none"/>
                        </w:rPr>
                        <w:t>酷刑</w:t>
                      </w:r>
                      <w:r>
                        <w:rPr>
                          <w:rStyle w:val="InternetLink"/>
                          <w:u w:val="none"/>
                          <w:sz w:val="22"/>
                          <w:color w:val="000000"/>
                        </w:rPr>
                        <w:fldChar w:fldCharType="end"/>
                      </w:r>
                      <w:r>
                        <w:rPr>
                          <w:sz w:val="22"/>
                        </w:rPr>
                        <w:t>迫害，精神摧残）。而写了所谓“五书”（包括所谓决裂书、认罪书、悔过书、揭批书、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sz w:val="22"/>
                          <w:color w:val="000000"/>
                        </w:rPr>
                        <w:instrText xml:space="preserve"> HYPERLINK "../../%5C%5Cmh%5Cglossary.html" \l "27"</w:instrText>
                      </w:r>
                      <w:r>
                        <w:rPr>
                          <w:rStyle w:val="InternetLink"/>
                          <w:u w:val="none"/>
                          <w:sz w:val="22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0000"/>
                          <w:sz w:val="22"/>
                          <w:u w:val="none"/>
                        </w:rPr>
                        <w:t>保证书</w:t>
                      </w:r>
                      <w:r>
                        <w:rPr>
                          <w:rStyle w:val="InternetLink"/>
                          <w:u w:val="none"/>
                          <w:sz w:val="22"/>
                          <w:color w:val="000000"/>
                        </w:rPr>
                        <w:fldChar w:fldCharType="end"/>
                      </w:r>
                      <w:r>
                        <w:rPr>
                          <w:sz w:val="22"/>
                        </w:rPr>
                        <w:t>）的法轮功学员，如果年轻的（一般</w:t>
                      </w:r>
                      <w:r>
                        <w:rPr>
                          <w:sz w:val="22"/>
                        </w:rPr>
                        <w:t>60</w:t>
                      </w:r>
                      <w:r>
                        <w:rPr>
                          <w:sz w:val="22"/>
                        </w:rPr>
                        <w:t>岁以下的就被视为年轻的），能干活的，会被分到劳动监区干活，现在所有劳动监区都做衣服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十一监区现在在监狱的明德楼五楼与六楼，五楼是写了所谓五书的（是违心写的，真正转化的很少），六楼是没写五书的。留在十一监区的年轻法轮功学员基本都是没写五书的。有些人可能想，那在十一监区“多好”啊？其实天天让你坐在一个硌屁股的凳子上不让起来活动，不让睡好觉，比干活难受的多。而且没有放风，不接触阳光，对身体的慢性摧残很厉害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负责迫害法轮功的监区长叫做郑杰，很会搞迫害，知道怎么痛苦的迫害又不出事儿（迫害之后无法验伤，很难抓住证据，让下面的人迫害，他装着不知道。）十一监区都是犯人迫害法轮功，警察装着不知道，警察不直接迫害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自一九九九年七月中共迫害法轮功以来，山东省监狱积极迫害被非法关押在这里的法轮功学员，并成立了一个十一监区，是监狱迫害法轮功学员最邪恶的地方。为了达到“转化”法轮功学员的邪恶目的，采用了打骂、体罚、虐待、坐小板凳，长期不让睡觉等惨无人道的迫害手段。山东省淄博市法轮功学员王忠实，二零二一年十一月份被劫入山东省监狱十一监区，拒不“转化”，二零二四年七月二十二日被迫害致死，终年</w:t>
                      </w:r>
                      <w:r>
                        <w:rPr>
                          <w:sz w:val="22"/>
                        </w:rPr>
                        <w:t>71</w:t>
                      </w:r>
                      <w:r>
                        <w:rPr>
                          <w:sz w:val="22"/>
                        </w:rPr>
                        <w:t>岁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18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>山东省监狱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>地址位于济南市历下区工业南路</w:t>
                      </w:r>
                      <w:r>
                        <w:rPr>
                          <w:rFonts w:eastAsia="黑体;SimHei" w:cs="黑体;SimHei" w:ascii="黑体;SimHei" w:hAnsi="黑体;SimHei"/>
                          <w:sz w:val="22"/>
                        </w:rPr>
                        <w:t>9</w:t>
                      </w:r>
                      <w:r>
                        <w:rPr>
                          <w:rFonts w:eastAsia="黑体;SimHei" w:cs="黑体;SimHei" w:ascii="黑体;SimHei" w:hAnsi="黑体;SimHei"/>
                          <w:sz w:val="22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60"/>
                        <w:jc w:val="both"/>
                        <w:rPr>
                          <w:rFonts w:ascii="黑体;SimHei" w:hAnsi="黑体;SimHei" w:eastAsia="黑体;SimHei" w:cs="宋体;SimSun"/>
                          <w:sz w:val="18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1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140</wp:posOffset>
                </wp:positionH>
                <wp:positionV relativeFrom="paragraph">
                  <wp:posOffset>170815</wp:posOffset>
                </wp:positionV>
                <wp:extent cx="2095500" cy="52438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4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2.9pt;mso-wrap-distance-left:9.05pt;mso-wrap-distance-right:9.05pt;mso-wrap-distance-top:0pt;mso-wrap-distance-bottom:0pt;margin-top:13.4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9810</wp:posOffset>
            </wp:positionH>
            <wp:positionV relativeFrom="paragraph">
              <wp:posOffset>38100</wp:posOffset>
            </wp:positionV>
            <wp:extent cx="2195830" cy="145542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white" stroked="f" o:allowincell="f" style="position:absolute;margin-left:271.3pt;margin-top:9.5pt;width:70.1pt;height:18.8pt;mso-wrap-style:none;v-text-anchor:middle" type="_x0000_t136">
            <v:path textpathok="t"/>
            <v:textpath on="t" fitshape="t" string="野蛮灌食" style="font-family:&quot;FZCuYuan-M03S&quot;;font-size:28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9180</wp:posOffset>
                </wp:positionH>
                <wp:positionV relativeFrom="paragraph">
                  <wp:posOffset>177165</wp:posOffset>
                </wp:positionV>
                <wp:extent cx="2127250" cy="74606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46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587.45pt;mso-wrap-distance-left:9.05pt;mso-wrap-distance-right:9.05pt;mso-wrap-distance-top:0pt;mso-wrap-distance-bottom:0pt;margin-top:13.95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2490</wp:posOffset>
                </wp:positionH>
                <wp:positionV relativeFrom="paragraph">
                  <wp:posOffset>67945</wp:posOffset>
                </wp:positionV>
                <wp:extent cx="2095500" cy="3759835"/>
                <wp:effectExtent l="0" t="0" r="75819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3759840"/>
                          <a:chOff x="0" y="0"/>
                          <a:chExt cx="2095560" cy="3759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040" y="0"/>
                            <a:ext cx="2088000" cy="27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3000"/>
                            <a:ext cx="2095560" cy="9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楷体简体" w:hAnsi="方正楷体简体" w:eastAsia="方正楷体简体" w:cs="Times New Roman"/>
                                  <w:color w:val="C45911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楷体简体" w:hAnsi="方正楷体简体" w:eastAsia="方正楷体简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楷体简体" w:hAnsi="方正楷体简体" w:eastAsia="方正楷体简体" w:cs="华文楷体"/>
                                  <w:color w:val="auto"/>
                                  <w:lang w:val="de-DE" w:eastAsia="zh-CN" w:bidi="ar-SA"/>
                                </w:rPr>
                                <w:t>坐“小凳子”是中共用来迫害法轮功学员的一种杀人不见血的酷刑，是其用来“转化”法轮功学员、逼迫他们放弃自己的信仰的一种隐蔽却残酷的手段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5.35pt;width:165pt;height:296.1pt" coordorigin="7374,107" coordsize="3300,5922">
                <v:shape id="shape_0" stroked="f" o:allowincell="f" style="position:absolute;left:7382;top:107;width:3287;height:431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374;top:4458;width:3299;height:1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楷体简体" w:hAnsi="方正楷体简体" w:eastAsia="方正楷体简体" w:cs="Times New Roman"/>
                            <w:color w:val="C45911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方正楷体简体" w:hAnsi="方正楷体简体" w:eastAsia="方正楷体简体" w:cs="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方正楷体简体" w:hAnsi="方正楷体简体" w:eastAsia="方正楷体简体" w:cs="华文楷体"/>
                            <w:color w:val="auto"/>
                            <w:lang w:val="de-DE" w:eastAsia="zh-CN" w:bidi="ar-SA"/>
                          </w:rPr>
                          <w:t>坐“小凳子”是中共用来迫害法轮功学员的一种杀人不见血的酷刑，是其用来“转化”法轮功学员、逼迫他们放弃自己的信仰的一种隐蔽却残酷的手段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-9755505</wp:posOffset>
                </wp:positionV>
                <wp:extent cx="6776085" cy="277495"/>
                <wp:effectExtent l="63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1003176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济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08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768.15pt;width:533.55pt;height:21.85pt" coordorigin="7,-15363" coordsize="10671,437">
                <v:shape id="shape_0" stroked="t" o:allowincell="f" style="position:absolute;left:7;top:435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-1536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济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-1526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黑体">
    <w:charset w:val="01"/>
    <w:family w:val="roman"/>
    <w:pitch w:val="default"/>
  </w:font>
  <w:font w:name="方正楷体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宋体;SimSu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黑体;SimHei" w:cs="宋体;SimSun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6:41:00Z</dcterms:created>
  <dc:creator/>
  <dc:description/>
  <cp:keywords/>
  <dc:language>en-US</dc:language>
  <cp:lastModifiedBy>andre</cp:lastModifiedBy>
  <cp:lastPrinted>2025-11-21T19:08:00Z</cp:lastPrinted>
  <dcterms:modified xsi:type="dcterms:W3CDTF">2025-11-22T01:08:00Z</dcterms:modified>
  <cp:revision>91</cp:revision>
  <dc:subject/>
  <dc:title/>
</cp:coreProperties>
</file>