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2</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2</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320</wp:posOffset>
                </wp:positionH>
                <wp:positionV relativeFrom="paragraph">
                  <wp:posOffset>348615</wp:posOffset>
                </wp:positionV>
                <wp:extent cx="6805295" cy="8628380"/>
                <wp:effectExtent l="635" t="1270" r="6800215" b="0"/>
                <wp:wrapNone/>
                <wp:docPr id="6" name=""/>
                <a:graphic xmlns:a="http://schemas.openxmlformats.org/drawingml/2006/main">
                  <a:graphicData uri="http://schemas.microsoft.com/office/word/2010/wordprocessingGroup">
                    <wpg:wgp>
                      <wpg:cNvGrpSpPr/>
                      <wpg:grpSpPr>
                        <a:xfrm>
                          <a:off x="0" y="0"/>
                          <a:ext cx="6805440" cy="8628480"/>
                          <a:chOff x="0" y="0"/>
                          <a:chExt cx="6805440" cy="8628480"/>
                        </a:xfrm>
                      </wpg:grpSpPr>
                      <wps:wsp>
                        <wps:cNvSpPr txBox="1"/>
                        <wps:spPr>
                          <a:xfrm>
                            <a:off x="4690080" y="6445080"/>
                            <a:ext cx="2095560" cy="213732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240" w:after="240" w:lineRule="exact" w:line="300"/>
                                <w:ind w:left="130" w:hanging="0"/>
                                <w:jc w:val="both"/>
                                <w:rPr/>
                              </w:pPr>
                              <w:r>
                                <w:rPr>
                                  <w:kern w:val="2"/>
                                  <w:spacing w:val="20"/>
                                  <w:sz w:val="36"/>
                                  <w:szCs w:val="36"/>
                                  <w:bCs/>
                                  <w:rFonts w:ascii="隶书" w:hAnsi="隶书" w:eastAsia="隶书" w:cs="宋体;SimSun"/>
                                  <w:color w:val="996600"/>
                                  <w:lang w:val="de-DE" w:eastAsia="zh-CN" w:bidi="ar-SA"/>
                                </w:rPr>
                                <w:t>渡※劫※法※宝</w:t>
                              </w:r>
                            </w:p>
                            <w:p>
                              <w:pPr>
                                <w:overflowPunct w:val="false"/>
                                <w:bidi w:val="0"/>
                                <w:spacing w:before="0" w:after="20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160" y="585360"/>
                            <a:ext cx="2095560" cy="8042760"/>
                          </a:xfrm>
                          <a:prstGeom prst="rect">
                            <a:avLst/>
                          </a:prstGeom>
                          <a:noFill/>
                          <a:ln w="0">
                            <a:noFill/>
                          </a:ln>
                        </wps:spPr>
                        <wps:txbx>
                          <w:txbxContent>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明慧网】2025年10月13日上午，我弟弟吃完早餐后突感胸闷不适，随身备的速效救心丸过期了，药丸粘在瓶壁上倒不出来，他叫母亲去楼下药店买药。等母亲买药回来，看见我弟弟扑倒在客厅地板上，胸闷胸痛，大汗淋漓，人都虚脱了。</w:t>
                              </w:r>
                            </w:p>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母亲急忙给我打电话，我让母亲马上打120，又嘱咐侄子：赶快对</w:t>
                              </w:r>
                              <w:r>
                                <w:rPr>
                                  <w:kern w:val="2"/>
                                  <w:sz w:val="22"/>
                                  <w:szCs w:val="24"/>
                                  <w:spacing w:val="10"/>
                                  <w:rFonts w:ascii="宋体;SimSun" w:hAnsi="宋体;SimSun" w:eastAsia="宋体;SimSun" w:cs="宋体;SimSun"/>
                                  <w:color w:val="auto"/>
                                  <w:lang w:val="de-DE" w:eastAsia="zh-CN" w:bidi="ar-SA"/>
                                </w:rPr>
                                <w:t>着你爸念“法轮大法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善忍好”，求师父救命。我侄子马上答应照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问母亲：弟弟现在意识是否清楚？她说：还清楚，但动不了。我就让她拿手机对着弟弟耳朵，告诉弟弟在心里默念“法轮大法好，真善忍好”。弟弟声音微弱的说：好。我母亲也在他身旁念“法轮大法好，真善忍好”，我告诉母亲要一直念，不要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外省工作，当时正在上班，放下电话，回家简单收拾东西，就往高铁站赶。我母亲又打来电话，说120救护车接入院后，医生说急诊造影显示右冠近段闭塞，可见血栓，是急性心肌梗死，有生命危险，要立即手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进了手术室，不一会儿，医生又出来告诉我母亲，说我弟弟刚推进手术室就出现了心室颤动，心跳停了，经电击除颤抢救过来了。因术中可能还会出现室颤，可能需要做气管插管。家属要有心理准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母亲流着泪给我打电话，我安慰母亲：有师父护佑，弟弟会有救的，你们就一直念九字吉言，不要停。在手术室外，我母亲、侄子就一直不停的诚念：法轮大法好</w:t>
                              </w:r>
                            </w:p>
                          </w:txbxContent>
                        </wps:txbx>
                        <wps:bodyPr wrap="square" lIns="0" rIns="0" tIns="0" bIns="0" anchor="t">
                          <a:noAutofit/>
                        </wps:bodyPr>
                      </wps:wsp>
                      <wps:wsp>
                        <wps:cNvSpPr txBox="1"/>
                        <wps:spPr>
                          <a:xfrm>
                            <a:off x="2346840" y="3252600"/>
                            <a:ext cx="2095560" cy="5361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善忍好；求师父救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约一小时后，手术做完了。医生出来说，手术中我弟弟心跳停了两次，经两次电击除颤才抢救过来，没有做气管插管，于右冠进行血栓抽吸后血流恢复正常，七天后再植入支架。医生说，他真是命大！好险啊，晚一分钟做手术，就肯定没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午我赶到医院，弟弟躺在病床上，说他当时真切感受到自己的灵魂已经从头顶出来了，他知道自己要死了，突然被打了一下，灵魂又回去了，原来人真的有灵魂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他说，你能起死回生，渡过劫难，是大法师父救了你的命。以后你要敬重大法，要做个好人，谢谢师父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给弟弟戴上MP3耳机，让他听师父广州讲法录音，告诉他这是佛法，听了一定会受益的。之后，弟弟在住院期间每天都听1-2个小时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术后弟弟恢复的很快，第五天就能下床了，第七天植入支架，第</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九天就出院了。医院诊断为：1、冠状动脉粥样硬化性心脏病：1）急性下壁后壁右心室心肌梗死 ；</w:t>
                              </w:r>
                            </w:p>
                          </w:txbxContent>
                        </wps:txbx>
                        <wps:bodyPr wrap="square" lIns="0" rIns="0" tIns="0" bIns="0" anchor="t">
                          <a:noAutofit/>
                        </wps:bodyPr>
                      </wps:wsp>
                      <wps:wsp>
                        <wps:cNvSpPr txBox="1"/>
                        <wps:spPr>
                          <a:xfrm>
                            <a:off x="0" y="0"/>
                            <a:ext cx="6785640" cy="4363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诚念“法轮大法好”　弟弟起死回生</w:t>
                              </w:r>
                            </w:p>
                          </w:txbxContent>
                        </wps:txbx>
                        <wps:bodyPr wrap="none" lIns="158760" rIns="158760" tIns="82440" bIns="82440" anchor="t">
                          <a:prstTxWarp prst="textPlain">
                            <a:avLst>
                              <a:gd name="adj" fmla="val 50000"/>
                            </a:avLst>
                          </a:prstTxWarp>
                          <a:noAutofit/>
                        </wps:bodyPr>
                      </wps:wsp>
                      <wps:wsp>
                        <wps:cNvSpPr txBox="1"/>
                        <wps:spPr>
                          <a:xfrm>
                            <a:off x="4709880" y="591120"/>
                            <a:ext cx="2095560" cy="5761440"/>
                          </a:xfrm>
                          <a:prstGeom prst="rect">
                            <a:avLst/>
                          </a:prstGeom>
                          <a:noFill/>
                          <a:ln w="0">
                            <a:noFill/>
                          </a:ln>
                        </wps:spPr>
                        <wps:txbx>
                          <w:txbxContent>
                            <w:p>
                              <w:pPr>
                                <w:overflowPunct w:val="false"/>
                                <w:bidi w:val="0"/>
                                <w:spacing w:before="0" w:after="0" w:lineRule="exact" w:line="300"/>
                                <w:ind w:left="728" w:hanging="0"/>
                                <w:jc w:val="both"/>
                                <w:rPr/>
                              </w:pPr>
                              <w:r>
                                <w:rPr>
                                  <w:kern w:val="2"/>
                                  <w:sz w:val="22"/>
                                  <w:szCs w:val="24"/>
                                  <w:rFonts w:ascii="宋体;SimSun" w:hAnsi="宋体;SimSun" w:eastAsia="宋体;SimSun" w:cs="宋体;SimSun"/>
                                  <w:color w:val="auto"/>
                                  <w:lang w:val="de-DE" w:eastAsia="zh-CN" w:bidi="ar-SA"/>
                                </w:rPr>
                                <w:t>2）Killip I级；2、心室颤动；3、高血压病2级（极高危）。4、2型糖尿病5、高血脂症。</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主治医生和心内科专家来查房时，都说他当时病情极危重，能救过来还恢复这么快，真是个奇迹！</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从医院回到家，母亲还跟我讲了一件事：几年前，我陪母亲去探望一位老阿姨，我给她讲了大法真相并帮她退了党。老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姨经常失眠，我告诉她念“法轮大法好，真善忍好”。她年纪大记不住，母亲让我给她写在笔记本上。后来，老阿姨的女儿萍得了癌症，疼痛难忍，老阿姨叫萍也念“法轮大法好，真善忍好”。萍念着念着，疼痛真的缓解了。前段时间，萍见到我母亲，激动的说：念这九个字，真的有用哎！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弟弟和母亲在家里常听师父广州讲法录音。弟弟每天都抄写一页“法轮大法好，真善忍好”，诚心敬念大法好。我们全家都由衷地感恩大法，感恩大法师父的慈悲救度！</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en-US" w:eastAsia="zh-CN" w:bidi="ar-SA"/>
                                </w:rPr>
                                <w:t>文/广东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0" t="0" r="0" b="19087"/>
                          <a:stretch/>
                        </pic:blipFill>
                        <pic:spPr>
                          <a:xfrm>
                            <a:off x="1770840" y="684000"/>
                            <a:ext cx="3276000" cy="2452320"/>
                          </a:xfrm>
                          <a:prstGeom prst="rect">
                            <a:avLst/>
                          </a:prstGeom>
                          <a:ln w="0">
                            <a:noFill/>
                          </a:ln>
                        </pic:spPr>
                      </pic:pic>
                    </wpg:wgp>
                  </a:graphicData>
                </a:graphic>
              </wp:anchor>
            </w:drawing>
          </mc:Choice>
          <mc:Fallback>
            <w:pict>
              <v:group id="shape_0" style="position:absolute;margin-left:-1.6pt;margin-top:27.45pt;width:535.85pt;height:679.35pt" coordorigin="-32,549" coordsize="10717,13587">
                <v:shapetype id="_x0000_t202" coordsize="21600,21600" o:spt="202" path="m,l,21600l21600,21600l21600,xe">
                  <v:stroke joinstyle="miter"/>
                  <v:path gradientshapeok="t" o:connecttype="rect"/>
                </v:shapetype>
                <v:shape id="shape_0" fillcolor="white" stroked="t" o:allowincell="f" style="position:absolute;left:7354;top:10699;width:3299;height:3365;mso-wrap-style:square;v-text-anchor:top" type="_x0000_t202">
                  <v:textbox>
                    <w:txbxContent>
                      <w:p>
                        <w:pPr>
                          <w:overflowPunct w:val="false"/>
                          <w:bidi w:val="0"/>
                          <w:spacing w:before="240" w:after="240" w:lineRule="exact" w:line="300"/>
                          <w:ind w:left="130" w:hanging="0"/>
                          <w:jc w:val="both"/>
                          <w:rPr/>
                        </w:pPr>
                        <w:r>
                          <w:rPr>
                            <w:kern w:val="2"/>
                            <w:spacing w:val="20"/>
                            <w:sz w:val="36"/>
                            <w:szCs w:val="36"/>
                            <w:bCs/>
                            <w:rFonts w:ascii="隶书" w:hAnsi="隶书" w:eastAsia="隶书" w:cs="宋体;SimSun"/>
                            <w:color w:val="996600"/>
                            <w:lang w:val="de-DE" w:eastAsia="zh-CN" w:bidi="ar-SA"/>
                          </w:rPr>
                          <w:t>渡※劫※法※宝</w:t>
                        </w:r>
                      </w:p>
                      <w:p>
                        <w:pPr>
                          <w:overflowPunct w:val="false"/>
                          <w:bidi w:val="0"/>
                          <w:spacing w:before="0" w:after="20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shape id="shape_0" stroked="f" o:allowincell="f" style="position:absolute;left:0;top:1471;width:3299;height:12665;mso-wrap-style:square;v-text-anchor:top" type="_x0000_t202">
                  <v:textbox>
                    <w:txbxContent>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明慧网】2025年10月13日上午，我弟弟吃完早餐后突感胸闷不适，随身备的速效救心丸过期了，药丸粘在瓶壁上倒不出来，他叫母亲去楼下药店买药。等母亲买药回来，看见我弟弟扑倒在客厅地板上，胸闷胸痛，大汗淋漓，人都虚脱了。</w:t>
                        </w:r>
                      </w:p>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母亲急忙给我打电话，我让母亲马上打120，又嘱咐侄子：赶快对</w:t>
                        </w:r>
                        <w:r>
                          <w:rPr>
                            <w:kern w:val="2"/>
                            <w:sz w:val="22"/>
                            <w:szCs w:val="24"/>
                            <w:spacing w:val="10"/>
                            <w:rFonts w:ascii="宋体;SimSun" w:hAnsi="宋体;SimSun" w:eastAsia="宋体;SimSun" w:cs="宋体;SimSun"/>
                            <w:color w:val="auto"/>
                            <w:lang w:val="de-DE" w:eastAsia="zh-CN" w:bidi="ar-SA"/>
                          </w:rPr>
                          <w:t>着你爸念“法轮大法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善忍好”，求师父救命。我侄子马上答应照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问母亲：弟弟现在意识是否清楚？她说：还清楚，但动不了。我就让她拿手机对着弟弟耳朵，告诉弟弟在心里默念“法轮大法好，真善忍好”。弟弟声音微弱的说：好。我母亲也在他身旁念“法轮大法好，真善忍好”，我告诉母亲要一直念，不要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外省工作，当时正在上班，放下电话，回家简单收拾东西，就往高铁站赶。我母亲又打来电话，说120救护车接入院后，医生说急诊造影显示右冠近段闭塞，可见血栓，是急性心肌梗死，有生命危险，要立即手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进了手术室，不一会儿，医生又出来告诉我母亲，说我弟弟刚推进手术室就出现了心室颤动，心跳停了，经电击除颤抢救过来了。因术中可能还会出现室颤，可能需要做气管插管。家属要有心理准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母亲流着泪给我打电话，我安慰母亲：有师父护佑，弟弟会有救的，你们就一直念九字吉言，不要停。在手术室外，我母亲、侄子就一直不停的诚念：法轮大法好</w:t>
                        </w:r>
                      </w:p>
                    </w:txbxContent>
                  </v:textbox>
                  <v:fill o:detectmouseclick="t" on="false"/>
                  <v:stroke color="#3465a4" joinstyle="round" endcap="flat"/>
                  <w10:wrap type="none"/>
                </v:shape>
                <v:shape id="shape_0" stroked="f" o:allowincell="f" style="position:absolute;left:3664;top:5671;width:3299;height:844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善忍好；求师父救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约一小时后，手术做完了。医生出来说，手术中我弟弟心跳停了两次，经两次电击除颤才抢救过来，没有做气管插管，于右冠进行血栓抽吸后血流恢复正常，七天后再植入支架。医生说，他真是命大！好险啊，晚一分钟做手术，就肯定没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午我赶到医院，弟弟躺在病床上，说他当时真切感受到自己的灵魂已经从头顶出来了，他知道自己要死了，突然被打了一下，灵魂又回去了，原来人真的有灵魂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他说，你能起死回生，渡过劫难，是大法师父救了你的命。以后你要敬重大法，要做个好人，谢谢师父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给弟弟戴上MP3耳机，让他听师父广州讲法录音，告诉他这是佛法，听了一定会受益的。之后，弟弟在住院期间每天都听1-2个小时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术后弟弟恢复的很快，第五天就能下床了，第七天植入支架，第</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九天就出院了。医院诊断为：1、冠状动脉粥样硬化性心脏病：1）急性下壁后壁右心室心肌梗死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left:-32;top:549;width:10685;height:686;mso-wrap-style:none;v-text-anchor:middle" type="_x0000_t136">
                  <v:path textpathok="t"/>
                  <v:textpath on="t" fitshape="t" string="诚念“法轮大法好”　弟弟起死回生" style="font-family:&quot;黑体&quot;;font-size:24pt"/>
                  <v:fill o:detectmouseclick="t" type="solid" color2="#6699ff"/>
                  <v:stroke color="#7f5f00" weight="1440" joinstyle="miter" endcap="flat"/>
                  <v:shadow on="t" obscured="f" color="white"/>
                  <w10:wrap type="none"/>
                </v:shape>
                <v:shape id="shape_0" stroked="f" o:allowincell="f" style="position:absolute;left:7385;top:1480;width:3299;height:9072;mso-wrap-style:square;v-text-anchor:top" type="_x0000_t202">
                  <v:textbox>
                    <w:txbxContent>
                      <w:p>
                        <w:pPr>
                          <w:overflowPunct w:val="false"/>
                          <w:bidi w:val="0"/>
                          <w:spacing w:before="0" w:after="0" w:lineRule="exact" w:line="300"/>
                          <w:ind w:left="728" w:hanging="0"/>
                          <w:jc w:val="both"/>
                          <w:rPr/>
                        </w:pPr>
                        <w:r>
                          <w:rPr>
                            <w:kern w:val="2"/>
                            <w:sz w:val="22"/>
                            <w:szCs w:val="24"/>
                            <w:rFonts w:ascii="宋体;SimSun" w:hAnsi="宋体;SimSun" w:eastAsia="宋体;SimSun" w:cs="宋体;SimSun"/>
                            <w:color w:val="auto"/>
                            <w:lang w:val="de-DE" w:eastAsia="zh-CN" w:bidi="ar-SA"/>
                          </w:rPr>
                          <w:t>2）Killip I级；2、心室颤动；3、高血压病2级（极高危）。4、2型糖尿病5、高血脂症。</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主治医生和心内科专家来查房时，都说他当时病情极危重，能救过来还恢复这么快，真是个奇迹！</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从医院回到家，母亲还跟我讲了一件事：几年前，我陪母亲去探望一位老阿姨，我给她讲了大法真相并帮她退了党。老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姨经常失眠，我告诉她念“法轮大法好，真善忍好”。她年纪大记不住，母亲让我给她写在笔记本上。后来，老阿姨的女儿萍得了癌症，疼痛难忍，老阿姨叫萍也念“法轮大法好，真善忍好”。萍念着念着，疼痛真的缓解了。前段时间，萍见到我母亲，激动的说：念这九个字，真的有用哎！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弟弟和母亲在家里常听师父广州讲法录音。弟弟每天都抄写一页“法轮大法好，真善忍好”，诚心敬念大法好。我们全家都由衷地感恩大法，感恩大法师父的慈悲救度！</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en-US" w:eastAsia="zh-CN" w:bidi="ar-SA"/>
                          </w:rPr>
                          <w:t>文/广东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57;top:1626;width:5158;height:3861;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tabs>
          <w:tab w:val="clear" w:pos="708"/>
          <w:tab w:val="left" w:pos="1632" w:leader="none"/>
        </w:tabs>
        <w:rPr/>
      </w:pPr>
      <w:r>
        <w:rPr/>
        <w:tab/>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tabs>
          <w:tab w:val="clear" w:pos="708"/>
          <w:tab w:val="left" w:pos="2827" w:leader="none"/>
        </w:tabs>
        <w:rPr/>
      </w:pPr>
      <w:r>
        <w:rPr/>
        <w:tab/>
      </w:r>
    </w:p>
    <w:p>
      <w:pPr>
        <w:pStyle w:val="Normal"/>
        <w:rPr/>
      </w:pPr>
      <w:r>
        <w:rPr/>
      </w:r>
    </w:p>
    <w:p>
      <w:pPr>
        <w:pStyle w:val="Normal"/>
        <w:rPr/>
      </w:pPr>
      <w:r>
        <w:rPr/>
      </w:r>
    </w:p>
    <w:p>
      <w:pPr>
        <w:pStyle w:val="Normal"/>
        <w:rPr/>
      </w:pPr>
      <w:r>
        <w:rPr/>
      </w:r>
    </w:p>
    <w:p>
      <w:pPr>
        <w:pStyle w:val="Normal"/>
        <w:rPr/>
      </w:pPr>
      <w:r>
        <w:rPr/>
      </w:r>
      <w:r>
        <w:br w:type="page"/>
      </w:r>
    </w:p>
    <w:p>
      <w:pPr>
        <w:pStyle w:val="Style12"/>
        <w:jc w:val="left"/>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6"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67030</wp:posOffset>
                </wp:positionV>
                <wp:extent cx="6775450" cy="9448800"/>
                <wp:effectExtent l="0" t="635" r="8816340" b="0"/>
                <wp:wrapNone/>
                <wp:docPr id="10" name=""/>
                <a:graphic xmlns:a="http://schemas.openxmlformats.org/drawingml/2006/main">
                  <a:graphicData uri="http://schemas.microsoft.com/office/word/2010/wordprocessingGroup">
                    <wpg:wgp>
                      <wpg:cNvGrpSpPr/>
                      <wpg:grpSpPr>
                        <a:xfrm>
                          <a:off x="0" y="0"/>
                          <a:ext cx="6775560" cy="9448920"/>
                          <a:chOff x="0" y="0"/>
                          <a:chExt cx="6775560" cy="9448920"/>
                        </a:xfrm>
                      </wpg:grpSpPr>
                      <wps:wsp>
                        <wps:cNvSpPr txBox="1"/>
                        <wps:spPr>
                          <a:xfrm>
                            <a:off x="12600" y="568800"/>
                            <a:ext cx="2095560" cy="8879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零二五年十月二十七日中午过后，山东省威海市经区法轮功学员于静涛女士在出租屋里被威海经区中共警察绑架、套上黑头套。之后，于静涛被非法刑拘、关押到看守所。威海经区警察从出租屋里掠走大量物品。下午一点多，警察非法搜查了于静涛的住所，抢走了她的电脑、打印机、大法书等私人物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时被绑架的还有法轮功学员丁慧娟；威海市法轮功学员肖波也在同一天被绑架，并被非法刑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于静涛是威海市乳山人，今年55岁。她为人朴实善良，待人热情。修炼法轮功后，于静涛按照法轮大法真善忍的标准要求自己，不与人计较，工作肯干，她被领导和身边的同事普遍认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中共江氏犯罪集团发动对法轮大法的</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编造了“天安门自焚”等各种谎言，众多百姓被欺骗。修炼法轮功身心受益的法轮功学员走了出来，向民众讲清真相，却因此遭受中共洗脑、骚扰、绑架、拘留、劳教、判刑，甚至被</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迫害致死的残酷迫害，于静涛是其中的一位。这里简要介绍于静涛遭受中共迫害的事实。</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被非法劳教三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二年，于静涛因</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被警察非法抓捕，被强迫在笔录上签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六年，于静涛流离失所到烟台，因发放救人的真相资料，她被烟台警察绑架，后转交乳山，乳山国保大队警察非法劳教于静涛三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淄博王村女子劳教所，于静涛遭受了非人的折磨：坐小板凳，凳面很小，坐在上面，两腿平齐，把手放在腿上不让动，两眼平视，稍一动，非打即骂。她的屁股都坐烂了，长厚厚的一层茧。还有不让大小便、熬鹰（很长时间不让睡觉）；洗脑迫害，强迫看污蔑法</w:t>
                              </w:r>
                            </w:p>
                          </w:txbxContent>
                        </wps:txbx>
                        <wps:bodyPr wrap="square" lIns="0" rIns="0" tIns="0" bIns="0" anchor="t">
                          <a:noAutofit/>
                        </wps:bodyPr>
                      </wps:wsp>
                      <wps:wsp>
                        <wps:cNvSpPr txBox="1"/>
                        <wps:spPr>
                          <a:xfrm>
                            <a:off x="2336760" y="572760"/>
                            <a:ext cx="2095560" cy="8876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功的邪恶宣传；强迫写污蔑法轮功的文章，不写，警察就让流氓犯、吸毒犯人往死里打。她拒绝参加开会，几个警察就把她按倒在地，四个警察分别抬着她的四肢把她抬到外面迫害。于静涛不肯屈服，警察就把她吊铐在潮湿阴暗、常年见不到阳光的小禁闭室内，一天几个犯人轮番折磨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漫长而冷酷的三年时间，于静涛基本没走出禁闭室。于静涛虽然受尽了折磨，但是瘦小坚强的她如果听到哪个法轮功学员受到非人的迫害，她经常会不顾自身安危向警察讨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于静涛被迫流离失所后，她丈夫承受不住来自中共的压力，与她离婚。二零零九年，于静涛回到父亲原来的房子，她一个人撑着家，生活艰难。就是这样，她还要遭受乳山不法人员骚扰、跟踪、断电等迫害。</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被枉判四年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一年，为了谋生，于静涛到烟台市打工，每年很少回家。二零一四年十月初放长假，于静涛回乳山走亲会友。二零一四年十月六日，于静涛在贴“法轮大法好”的真相不干胶时，被不明真相的人诬告，她被乳山市商业街派出所和乳山市国保队的宋向军等人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四年十月六日下午，一群警察闯进她家中，抢劫了家中的手机、真相台历、打印机等，就连于静涛骑他父亲的一辆新自行车也被抢走，家里被翻的乱七八糟。这伙人直接把于静涛绑架到乳山看守所，根本没通知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乳山市看守所里，于静涛被迫害出现严重病态，不能吃饭，人瘦得皮包骨，被狱医强行灌食。狱医给于静涛野蛮灌食时，狱警还强迫另外为营救她而遭绑架的三位法轮功学员做看客，看到于静涛被灌食时的痛苦模样，她们都忍不住地流下眼泪。</w:t>
                              </w:r>
                            </w:p>
                          </w:txbxContent>
                        </wps:txbx>
                        <wps:bodyPr wrap="square" lIns="0" rIns="0" tIns="0" bIns="0" anchor="t">
                          <a:noAutofit/>
                        </wps:bodyPr>
                      </wps:wsp>
                      <wps:wsp>
                        <wps:cNvSpPr txBox="1"/>
                        <wps:spPr>
                          <a:xfrm>
                            <a:off x="4680000" y="562680"/>
                            <a:ext cx="2095560" cy="367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此期间，家人为她聘请了律师，但看守所警察却阻挠律师会见于静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被非法关押构陷大半年后，二零一五年六月一日，乳山市法院对于静涛非法开庭。乳山市公检法人员执法犯法，开庭当天，法院限制家人参加旁听，只准许两人参加旁听，其余旁听人员都是些身份不明的法院安排的人。法院大门外到处都是国保队的人、一面包车的特警、派出所的警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五年七月十日，于静涛被乳山法院诬判四年半，后来她被劫入山东省女子监狱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长期的迫害使于静涛和她的家人承受了巨大痛苦，曾经温暖的家早已被拆散。如今，善良的于静涛再次遭中共警察绑架。◇</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55040" cy="38304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曾陷冤狱七年半　威海市于静涛又遭中共绑架</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28.9pt;width:533.5pt;height:744pt" coordorigin="0,578" coordsize="10670,14880">
                <v:shape id="shape_0" stroked="f" o:allowincell="f" style="position:absolute;left:20;top:1474;width:3299;height:139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零二五年十月二十七日中午过后，山东省威海市经区法轮功学员于静涛女士在出租屋里被威海经区中共警察绑架、套上黑头套。之后，于静涛被非法刑拘、关押到看守所。威海经区警察从出租屋里掠走大量物品。下午一点多，警察非法搜查了于静涛的住所，抢走了她的电脑、打印机、大法书等私人物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时被绑架的还有法轮功学员丁慧娟；威海市法轮功学员肖波也在同一天被绑架，并被非法刑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于静涛是威海市乳山人，今年55岁。她为人朴实善良，待人热情。修炼法轮功后，于静涛按照法轮大法真善忍的标准要求自己，不与人计较，工作肯干，她被领导和身边的同事普遍认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中共江氏犯罪集团发动对法轮大法的</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编造了“天安门自焚”等各种谎言，众多百姓被欺骗。修炼法轮功身心受益的法轮功学员走了出来，向民众讲清真相，却因此遭受中共洗脑、骚扰、绑架、拘留、劳教、判刑，甚至被</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迫害致死的残酷迫害，于静涛是其中的一位。这里简要介绍于静涛遭受中共迫害的事实。</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被非法劳教三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二年，于静涛因</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被警察非法抓捕，被强迫在笔录上签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六年，于静涛流离失所到烟台，因发放救人的真相资料，她被烟台警察绑架，后转交乳山，乳山国保大队警察非法劳教于静涛三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淄博王村女子劳教所，于静涛遭受了非人的折磨：坐小板凳，凳面很小，坐在上面，两腿平齐，把手放在腿上不让动，两眼平视，稍一动，非打即骂。她的屁股都坐烂了，长厚厚的一层茧。还有不让大小便、熬鹰（很长时间不让睡觉）；洗脑迫害，强迫看污蔑法</w:t>
                        </w:r>
                      </w:p>
                    </w:txbxContent>
                  </v:textbox>
                  <v:fill o:detectmouseclick="t" on="false"/>
                  <v:stroke color="#3465a4" joinstyle="round" endcap="flat"/>
                  <w10:wrap type="none"/>
                </v:shape>
                <v:shape id="shape_0" stroked="f" o:allowincell="f" style="position:absolute;left:3680;top:1480;width:3299;height:1397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功的邪恶宣传；强迫写污蔑法轮功的文章，不写，警察就让流氓犯、吸毒犯人往死里打。她拒绝参加开会，几个警察就把她按倒在地，四个警察分别抬着她的四肢把她抬到外面迫害。于静涛不肯屈服，警察就把她吊铐在潮湿阴暗、常年见不到阳光的小禁闭室内，一天几个犯人轮番折磨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漫长而冷酷的三年时间，于静涛基本没走出禁闭室。于静涛虽然受尽了折磨，但是瘦小坚强的她如果听到哪个法轮功学员受到非人的迫害，她经常会不顾自身安危向警察讨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于静涛被迫流离失所后，她丈夫承受不住来自中共的压力，与她离婚。二零零九年，于静涛回到父亲原来的房子，她一个人撑着家，生活艰难。就是这样，她还要遭受乳山不法人员骚扰、跟踪、断电等迫害。</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被枉判四年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一年，为了谋生，于静涛到烟台市打工，每年很少回家。二零一四年十月初放长假，于静涛回乳山走亲会友。二零一四年十月六日，于静涛在贴“法轮大法好”的真相不干胶时，被不明真相的人诬告，她被乳山市商业街派出所和乳山市国保队的宋向军等人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四年十月六日下午，一群警察闯进她家中，抢劫了家中的手机、真相台历、打印机等，就连于静涛骑他父亲的一辆新自行车也被抢走，家里被翻的乱七八糟。这伙人直接把于静涛绑架到乳山看守所，根本没通知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乳山市看守所里，于静涛被迫害出现严重病态，不能吃饭，人瘦得皮包骨，被狱医强行灌食。狱医给于静涛野蛮灌食时，狱警还强迫另外为营救她而遭绑架的三位法轮功学员做看客，看到于静涛被灌食时的痛苦模样，她们都忍不住地流下眼泪。</w:t>
                        </w:r>
                      </w:p>
                    </w:txbxContent>
                  </v:textbox>
                  <v:fill o:detectmouseclick="t" on="false"/>
                  <v:stroke color="#3465a4" joinstyle="round" endcap="flat"/>
                  <w10:wrap type="none"/>
                </v:shape>
                <v:shape id="shape_0" stroked="f" o:allowincell="f" style="position:absolute;left:7370;top:1464;width:3299;height:578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此期间，家人为她聘请了律师，但看守所警察却阻挠律师会见于静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被非法关押构陷大半年后，二零一五年六月一日，乳山市法院对于静涛非法开庭。乳山市公检法人员执法犯法，开庭当天，法院限制家人参加旁听，只准许两人参加旁听，其余旁听人员都是些身份不明的法院安排的人。法院大门外到处都是国保队的人、一面包车的特警、派出所的警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五年七月十日，于静涛被乳山法院诬判四年半，后来她被劫入山东省女子监狱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长期的迫害使于静涛和她的家人承受了巨大痛苦，曾经温暖的家早已被拆散。如今，善良的于静涛再次遭中共警察绑架。◇</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0;top:578;width:10637;height:602;mso-wrap-style:none;v-text-anchor:middle" type="_x0000_t136">
                  <v:path textpathok="t"/>
                  <v:textpath on="t" fitshape="t" string="曾陷冤狱七年半　威海市于静涛又遭中共绑架" style="font-family:&quot;方正准圆简体&quot;;font-size:24pt"/>
                  <v:fill o:detectmouseclick="t" type="solid" color2="white"/>
                  <v:stroke color="#3465a4" joinstyle="round" endcap="flat"/>
                  <v:shadow on="t" obscured="f" color="white"/>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tabs>
          <w:tab w:val="clear" w:pos="708"/>
          <w:tab w:val="left" w:pos="7373" w:leader="none"/>
        </w:tabs>
        <w:spacing w:before="0" w:after="200"/>
        <w:rPr/>
      </w:pPr>
      <w:r>
        <mc:AlternateContent>
          <mc:Choice Requires="wpg">
            <w:drawing>
              <wp:anchor behindDoc="0" distT="0" distB="0" distL="114935" distR="114935" simplePos="0" locked="0" layoutInCell="0" allowOverlap="1" relativeHeight="12">
                <wp:simplePos x="0" y="0"/>
                <wp:positionH relativeFrom="column">
                  <wp:posOffset>4591050</wp:posOffset>
                </wp:positionH>
                <wp:positionV relativeFrom="paragraph">
                  <wp:posOffset>3821430</wp:posOffset>
                </wp:positionV>
                <wp:extent cx="2276475" cy="4796155"/>
                <wp:effectExtent l="635" t="635" r="10057130" b="0"/>
                <wp:wrapNone/>
                <wp:docPr id="11" name=""/>
                <a:graphic xmlns:a="http://schemas.openxmlformats.org/drawingml/2006/main">
                  <a:graphicData uri="http://schemas.microsoft.com/office/word/2010/wordprocessingGroup">
                    <wpg:wgp>
                      <wpg:cNvGrpSpPr/>
                      <wpg:grpSpPr>
                        <a:xfrm>
                          <a:off x="0" y="0"/>
                          <a:ext cx="2276640" cy="4796280"/>
                          <a:chOff x="0" y="0"/>
                          <a:chExt cx="2276640" cy="4796280"/>
                        </a:xfrm>
                      </wpg:grpSpPr>
                      <wps:wsp>
                        <wps:cNvSpPr txBox="1"/>
                        <wps:spPr>
                          <a:xfrm>
                            <a:off x="88920" y="565920"/>
                            <a:ext cx="2095560" cy="4230360"/>
                          </a:xfrm>
                          <a:prstGeom prst="rect">
                            <a:avLst/>
                          </a:prstGeom>
                          <a:noFill/>
                          <a:ln w="0">
                            <a:noFill/>
                          </a:ln>
                        </wps:spPr>
                        <wps:txbx>
                          <w:txbxContent>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栖霞市“610”（迫害法轮功组织）绑架多名法轮功学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5号，栖霞市“610”伙同桃村镇派出所，清晨4点、5点左右同时非法闯入桃村镇前埠村、西瓦屋村、西甲村、雀留家村多名法轮功学员家里非法抄家，绑架多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据说，在西瓦屋村法轮功学员林全美家里抢走四台电脑。 </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临清市国保人员与临清八岔路派出所骚扰法轮功学员刘玉莲</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13日，临清市国保人员与八岔路派出所人员一伙四人到法轮功学员刘玉莲（八十多岁）家，要求她跟他们去检察院签字、按手印，刘玉莲不配合他们，就强行把她拉到临清市检察院。当时刘玉莲出现抽搐，他们就抓着她的手按了手印，然后把她送回家。他们到她家时，搜走四本大法书，一个播放器。</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276640" cy="388080"/>
                          </a:xfrm>
                        </wpg:grpSpPr>
                        <wps:wsp>
                          <wps:cNvSpPr/>
                          <wps:spPr>
                            <a:xfrm>
                              <a:off x="0" y="100440"/>
                              <a:ext cx="2276640" cy="28764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132840" y="0"/>
                              <a:ext cx="2031480" cy="3333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法轮功学员被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361.5pt;margin-top:300.9pt;width:179.25pt;height:377.65pt" coordorigin="7230,6018" coordsize="3585,7553">
                <v:shape id="shape_0" stroked="f" o:allowincell="f" style="position:absolute;left:7370;top:6909;width:3299;height:6661;mso-wrap-style:square;v-text-anchor:top" type="_x0000_t202">
                  <v:textbox>
                    <w:txbxContent>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栖霞市“610”（迫害法轮功组织）绑架多名法轮功学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5号，栖霞市“610”伙同桃村镇派出所，清晨4点、5点左右同时非法闯入桃村镇前埠村、西瓦屋村、西甲村、雀留家村多名法轮功学员家里非法抄家，绑架多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据说，在西瓦屋村法轮功学员林全美家里抢走四台电脑。 </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临清市国保人员与临清八岔路派出所骚扰法轮功学员刘玉莲</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13日，临清市国保人员与八岔路派出所人员一伙四人到法轮功学员刘玉莲（八十多岁）家，要求她跟他们去检察院签字、按手印，刘玉莲不配合他们，就强行把她拉到临清市检察院。当时刘玉莲出现抽搐，他们就抓着她的手按了手印，然后把她送回家。他们到她家时，搜走四本大法书，一个播放器。</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30;top:6018;width:3585;height:611">
                  <v:oval id="shape_0" fillcolor="#bdd6ee" stroked="f" o:allowincell="f" style="position:absolute;left:7230;top:6176;width:3584;height:452;mso-wrap-style:none;v-text-anchor:middle">
                    <v:fill o:detectmouseclick="t" color2="#f0f5fa"/>
                    <v:stroke color="#3465a4" joinstyle="round" endcap="flat"/>
                    <w10:wrap type="none"/>
                  </v:oval>
                  <v:shape id="shape_0" fillcolor="black" stroked="f" o:allowincell="f" style="position:absolute;left:7439;top:6018;width:3198;height:524;mso-wrap-style:none;v-text-anchor:middle" type="_x0000_t136">
                    <v:path textpathok="t"/>
                    <v:textpath on="t" fitshape="t" string="山东省法轮功学员被迫害简讯" style="font-family:&quot;黑体&quot;;font-size:24pt"/>
                    <v:fill o:detectmouseclick="t" type="solid" color2="white"/>
                    <v:stroke color="#3465a4" joinstyle="round" endcap="flat"/>
                    <v:shadow on="t" obscured="f" color="white"/>
                    <w10:wrap type="none"/>
                  </v:shape>
                </v:group>
              </v:group>
            </w:pict>
          </mc:Fallback>
        </mc:AlternateContent>
      </w:r>
      <w:r>
        <w:rPr/>
        <w:tab/>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6560185</wp:posOffset>
                </wp:positionV>
                <wp:extent cx="2095500" cy="2044700"/>
                <wp:effectExtent l="0" t="0" r="0" b="0"/>
                <wp:wrapNone/>
                <wp:docPr id="12" name="Frame6"/>
                <a:graphic xmlns:a="http://schemas.openxmlformats.org/drawingml/2006/main">
                  <a:graphicData uri="http://schemas.microsoft.com/office/word/2010/wordprocessingShape">
                    <wps:wsp>
                      <wps:cNvSpPr txBox="1"/>
                      <wps:spPr>
                        <a:xfrm>
                          <a:off x="0" y="0"/>
                          <a:ext cx="2095500" cy="2044700"/>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61pt;mso-wrap-distance-left:9.05pt;mso-wrap-distance-right:9.05pt;mso-wrap-distance-top:0pt;mso-wrap-distance-bottom:0pt;margin-top:516.55pt;mso-position-vertical-relative:text;margin-left:36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方正楷体简体">
    <w:charset w:val="86"/>
    <w:family w:val="script"/>
    <w:pitch w:val="default"/>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黑体">
    <w:charset w:val="01"/>
    <w:family w:val="roman"/>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方正楷体简体" w:hAnsi="方正楷体简体" w:eastAsia="方正楷体简体" w:cs="Times New Roman"/>
      <w:color w:val="C45911"/>
      <w:sz w:val="22"/>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character" w:styleId="NoSpacingChar">
    <w:name w:val="No Spacing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51:00Z</dcterms:created>
  <dc:creator/>
  <dc:description/>
  <cp:keywords/>
  <dc:language>en-US</dc:language>
  <cp:lastModifiedBy>andre</cp:lastModifiedBy>
  <cp:lastPrinted>2025-11-21T18:41:00Z</cp:lastPrinted>
  <dcterms:modified xsi:type="dcterms:W3CDTF">2025-11-22T00:42:00Z</dcterms:modified>
  <cp:revision>189</cp:revision>
  <dc:subject/>
  <dc:title> </dc:title>
</cp:coreProperties>
</file>