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11.png" ContentType="image/png"/>
  <Override PartName="/word/media/image6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2766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上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773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2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5.8pt;width:533.5pt;height:95.8pt" coordorigin="0,516" coordsize="10670,1916">
                <v:group id="shape_0" style="position:absolute;left:10670;top:211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1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3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1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1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3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上海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773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2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7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1.75pt;margin-top:27.1pt;width:531.75pt;height:33.85pt;mso-wrap-style:none;v-text-anchor:middle" type="_x0000_t136">
              <v:path textpathok="t"/>
              <v:textpath on="t" fitshape="t" string="十七年前的顾客领着儿子登门三退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805305</wp:posOffset>
              </wp:positionH>
              <wp:positionV relativeFrom="paragraph">
                <wp:posOffset>883920</wp:posOffset>
              </wp:positionV>
              <wp:extent cx="3194685" cy="2355215"/>
              <wp:effectExtent l="0" t="0" r="0" b="0"/>
              <wp:wrapNone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24" t="-35" r="-24" b="-3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194685" cy="23552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  <mc:AlternateContent>
            <mc:Choice Requires="wpg"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00950</wp:posOffset>
                  </wp:positionV>
                  <wp:extent cx="6767830" cy="1419225"/>
                  <wp:effectExtent l="62865" t="1905" r="10520680" b="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68000" cy="1419120"/>
                            <a:chOff x="0" y="0"/>
                            <a:chExt cx="6768000" cy="1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768000" cy="141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68000" cy="1359000"/>
                              </a:xfrm>
                              <a:prstGeom prst="roundRect">
                                <a:avLst>
                                  <a:gd name="adj" fmla="val 3468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d09e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50440" y="0"/>
                                <a:ext cx="6001560" cy="133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Times New Roman"/>
                                      <w:color w:val="auto"/>
                                      <w:lang w:val="en-US" w:eastAsia="zh-CN" w:bidi="ar-SA"/>
                                    </w:rPr>
                                    <w:t>有人可能不明白：法轮功学员明知中共迫害这么严重为什么还要冒险去发资料、讲真相？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Times New Roman"/>
                                      <w:color w:val="auto"/>
                                      <w:lang w:eastAsia="zh-CN" w:bidi="ar-SA" w:val="de-DE"/>
                                    </w:rPr>
      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Times New Roman"/>
                                      <w:color w:val="auto"/>
                                      <w:lang w:eastAsia="zh-CN" w:bidi="ar-SA" w:val="en-US"/>
                                    </w:rPr>
                                    <w:t>法轮功学员告诉人们真相，就是为了让世人明白：不要因为听信了中共谎言，受到蒙蔽和欺骗，而令自己陷于危险的境地。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方正楷体简体" w:hAnsi="方正楷体简体" w:eastAsia="方正楷体简体" w:cs="Times New Roman"/>
                                      <w:color w:val="auto"/>
                                      <w:lang w:eastAsia="zh-CN" w:bidi="ar-SA" w:val="de-DE"/>
                                    </w:rPr>
                                    <w:t>◇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6348600" y="1143000"/>
                                <a:ext cx="412920" cy="27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93960" y="228600"/>
                              <a:ext cx="330120" cy="10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方正粗圆简体" w:hAnsi="方正粗圆简体" w:eastAsia="方正粗圆简体" w:cs="Times New Roman"/>
                                    <w:color w:val="FF6600"/>
                                    <w:lang w:val="de-DE" w:eastAsia="zh-CN" w:bidi="ar-SA"/>
                                  </w:rPr>
                                  <w:t>你问我答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598.5pt;width:532.9pt;height:111.75pt" coordorigin="0,11970" coordsize="10658,2235">
                  <v:group id="shape_0" style="position:absolute;left:0;top:11970;width:10658;height:2235">
                    <v:roundrect id="shape_0" fillcolor="white" stroked="t" o:allowincell="f" style="position:absolute;left:0;top:11970;width:10657;height:2139;mso-wrap-style:none;v-text-anchor:middle">
                      <v:fill o:detectmouseclick="t" type="solid" color2="black"/>
                      <v:stroke color="#d09e00" weight="3240" joinstyle="miter" endcap="flat"/>
                      <w10:wrap type="none"/>
                    </v:roundrect>
                    <v:shape id="shape_0" stroked="f" o:allowincell="f" style="position:absolute;left:867;top:11970;width:9450;height:209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Times New Roman"/>
                                <w:color w:val="auto"/>
                                <w:lang w:val="en-US" w:eastAsia="zh-CN" w:bidi="ar-SA"/>
                              </w:rPr>
                              <w:t>有人可能不明白：法轮功学员明知中共迫害这么严重为什么还要冒险去发资料、讲真相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Times New Roman"/>
                                <w:color w:val="auto"/>
                                <w:lang w:eastAsia="zh-CN" w:bidi="ar-SA" w:val="de-DE"/>
                              </w:rPr>
                              <w:t>因为法轮功是教人向善的高德大法，中共对法轮功的一切镇压理由都是借口，中共邪党放着贪污腐败不管、抢劫偷盗不抓，却用老百姓的血汗钱来镇压一群按“真善忍”做好人的百姓，这能行吗？三尺头上有神灵，对信神的人的迫害已经让天怒人怨，现在各种天灾人祸频频降临，天灭中共在即。法轮功学员不忍心看着受谎言蒙骗的人们跟着中共一起灭亡，所以才发真相资料，揭露中共的谎言，让人们从谎言中走出来，从而留下生命的永远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Times New Roman"/>
                                <w:color w:val="auto"/>
                                <w:lang w:eastAsia="zh-CN" w:bidi="ar-SA" w:val="en-US"/>
                              </w:rPr>
                              <w:t>法轮功学员告诉人们真相，就是为了让世人明白：不要因为听信了中共谎言，受到蒙蔽和欺骗，而令自己陷于危险的境地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方正楷体简体" w:hAnsi="方正楷体简体" w:eastAsia="方正楷体简体" w:cs="Times New Roman"/>
                                <w:color w:val="auto"/>
                                <w:lang w:eastAsia="zh-CN" w:bidi="ar-SA" w:val="de-DE"/>
                              </w:rPr>
                              <w:t>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98;top:13770;width:649;height:434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48;top:12330;width:519;height:161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方正粗圆简体" w:hAnsi="方正粗圆简体" w:eastAsia="方正粗圆简体" w:cs="Times New Roman"/>
                              <w:color w:val="FF6600"/>
                              <w:lang w:val="de-DE" w:eastAsia="zh-CN" w:bidi="ar-SA"/>
                            </w:rPr>
                            <w:t>你问我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5195</wp:posOffset>
                </wp:positionH>
                <wp:positionV relativeFrom="paragraph">
                  <wp:posOffset>3305175</wp:posOffset>
                </wp:positionV>
                <wp:extent cx="2095500" cy="42373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3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3.65pt;mso-wrap-distance-left:9.05pt;mso-wrap-distance-right:9.05pt;mso-wrap-distance-top:0pt;mso-wrap-distance-bottom:0pt;margin-top:260.25pt;mso-position-vertical-relative:text;margin-left:37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</wp:posOffset>
                </wp:positionH>
                <wp:positionV relativeFrom="paragraph">
                  <wp:posOffset>3313430</wp:posOffset>
                </wp:positionV>
                <wp:extent cx="2095500" cy="42125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1.7pt;mso-wrap-distance-left:9.05pt;mso-wrap-distance-right:9.05pt;mso-wrap-distance-top:0pt;mso-wrap-distance-bottom:0pt;margin-top:260.9pt;mso-position-vertical-relative:text;margin-left: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1250</wp:posOffset>
                </wp:positionH>
                <wp:positionV relativeFrom="paragraph">
                  <wp:posOffset>3313430</wp:posOffset>
                </wp:positionV>
                <wp:extent cx="2095500" cy="42125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21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31.7pt;mso-wrap-distance-left:9.05pt;mso-wrap-distance-right:9.05pt;mso-wrap-distance-top:0pt;mso-wrap-distance-bottom:0pt;margin-top:260.9pt;mso-position-vertical-relative:text;margin-left:18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40</wp:posOffset>
                </wp:positionH>
                <wp:positionV relativeFrom="paragraph">
                  <wp:posOffset>806450</wp:posOffset>
                </wp:positionV>
                <wp:extent cx="1600835" cy="25069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我今年六十二岁，是一九九六年得法的老大法弟子。下面讲一讲近期讲真相中的二个小故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一、撞车撞出来的三退机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几天，我想去城里的土产门市，刚推起电动车，后面一个小伙子一下子就把我的电动车撞倒了。我就感到一股强大的力量，一下把两个车把从我的手中推出去了，我自己稳稳的站在地上。回头一看，一个小伙子两脚踏着地，坐在电动车上。他呆了一下，又迅速把自己的电动车放好，赶紧帮我扶车子。一边解释说：“大姨，对不起，我没看见你，就已经撞上了。”我说：“没事，只要你没伤着就好。小伙子，现在瘟疫又很严重了，把你入的党、团、队赶快退出来吧，记住‘法轮大法好、真善忍好’，退出来才能保平安。”这时，小伙子已经帮我扶起车来，他说：“只有团、队。”他答应退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车子在我们两人中间，他说：“看看车把撞歪了没有？”我说：“没事。”他看我不是关心自己的车子，而是关心他在瘟疫中如何保他平安，感动的双手握住我的手，发自内心的喊了声：“大姨！”然后就说不出话，眼泪都快掉下来了。车子真的没事，我就先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cs="华文楷体" w:eastAsia="方正兰亭中黑_GBK"/>
                                <w:sz w:val="22"/>
                                <w:szCs w:val="22"/>
                              </w:rPr>
                              <w:t>二、十七年前的顾客领着儿子登门三退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话说十七年前，有一个教画画的年轻人，那时他还没结婚，经常到我店里来吃饭。有时忙的时候，他妈妈就帮他来打包，拿回去吃。有一次他妈妈来了，看到我腌的辣椒，光剩下皮了，她就告诉我怎样腌辣椒不坏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前几天，有一个接近四十岁的父亲带着一个十五岁的儿子来店里吃饭，一進门就说：看着好面熟，您是不是原来在哪开店的？我丈夫说是的，看他好激动，他说：我在那里教画画班的时候，经常到你店里吃饭，那时我还没结婚。很多年都没见面了，想不到您搬到这里来开店了。真巧，在这里见到您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他说对我没太大印象，我丈夫说：“你也见过她，她炼法轮功，两次被劳教，你就见不到了，所以你见得少。”我说：“你妈妈是不是会腌辣椒？”（我问的意思就想对号入座，看看这个人是不是当年教画画的那个青年）他说：“是的，我妈妈腌辣椒不坏。一个人一个爱好，我妈妈就喜欢腌咸菜，她腌啥样的咸菜都好吃，可惜妈妈前年没有了，给我留下了一缸咸菜，两年了我都没动。我父亲说，你妈虽然走了，可是给你留下的咸菜你也得吃啊！看出他极度的伤心。他说：妈妈打疫苗后不长时间就走了，可惜那时老家没安监控，也不知谁给她打的，同村有个打疫苗打死的，人家家里安着监控，所以人家调出来，知道是谁给他打的，结果赔了五十万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这时候我已经知道这个人就是当年那个教画画的青年了。我说：“你儿子多大了，都快跟你一般高了”？他说：“儿子十五岁了，前两天给孩子转学，还没办成，现在孩子在家等着，人家村里让我给墙上画画，我让他来学着画画，让他体验一下。”我说：原来是老顾客了，真是缘份。我就给他爷俩讲了“天安门自焚”真相，法轮大法洪传世界一百多个国家和地区，疫苗问题他们当然知道是假疫苗，他们本身就是受害者。现在黑手已经伸向社会，安全何在？三退才能保平安，爷俩听过真相后，爽快地做了三退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山东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3.5pt;mso-position-vertical-relative:text;margin-left: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我今年六十二岁，是一九九六年得法的老大法弟子。下面讲一讲近期讲真相中的二个小故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一、撞车撞出来的三退机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几天，我想去城里的土产门市，刚推起电动车，后面一个小伙子一下子就把我的电动车撞倒了。我就感到一股强大的力量，一下把两个车把从我的手中推出去了，我自己稳稳的站在地上。回头一看，一个小伙子两脚踏着地，坐在电动车上。他呆了一下，又迅速把自己的电动车放好，赶紧帮我扶车子。一边解释说：“大姨，对不起，我没看见你，就已经撞上了。”我说：“没事，只要你没伤着就好。小伙子，现在瘟疫又很严重了，把你入的党、团、队赶快退出来吧，记住‘法轮大法好、真善忍好’，退出来才能保平安。”这时，小伙子已经帮我扶起车来，他说：“只有团、队。”他答应退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车子在我们两人中间，他说：“看看车把撞歪了没有？”我说：“没事。”他看我不是关心自己的车子，而是关心他在瘟疫中如何保他平安，感动的双手握住我的手，发自内心的喊了声：“大姨！”然后就说不出话，眼泪都快掉下来了。车子真的没事，我就先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cs="华文楷体" w:eastAsia="方正兰亭中黑_GBK"/>
                          <w:sz w:val="22"/>
                          <w:szCs w:val="22"/>
                        </w:rPr>
                        <w:t>二、十七年前的顾客领着儿子登门三退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话说十七年前，有一个教画画的年轻人，那时他还没结婚，经常到我店里来吃饭。有时忙的时候，他妈妈就帮他来打包，拿回去吃。有一次他妈妈来了，看到我腌的辣椒，光剩下皮了，她就告诉我怎样腌辣椒不坏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前几天，有一个接近四十岁的父亲带着一个十五岁的儿子来店里吃饭，一進门就说：看着好面熟，您是不是原来在哪开店的？我丈夫说是的，看他好激动，他说：我在那里教画画班的时候，经常到你店里吃饭，那时我还没结婚。很多年都没见面了，想不到您搬到这里来开店了。真巧，在这里见到您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他说对我没太大印象，我丈夫说：“你也见过她，她炼法轮功，两次被劳教，你就见不到了，所以你见得少。”我说：“你妈妈是不是会腌辣椒？”（我问的意思就想对号入座，看看这个人是不是当年教画画的那个青年）他说：“是的，我妈妈腌辣椒不坏。一个人一个爱好，我妈妈就喜欢腌咸菜，她腌啥样的咸菜都好吃，可惜妈妈前年没有了，给我留下了一缸咸菜，两年了我都没动。我父亲说，你妈虽然走了，可是给你留下的咸菜你也得吃啊！看出他极度的伤心。他说：妈妈打疫苗后不长时间就走了，可惜那时老家没安监控，也不知谁给她打的，同村有个打疫苗打死的，人家家里安着监控，所以人家调出来，知道是谁给他打的，结果赔了五十万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这时候我已经知道这个人就是当年那个教画画的青年了。我说：“你儿子多大了，都快跟你一般高了”？他说：“儿子十五岁了，前两天给孩子转学，还没办成，现在孩子在家等着，人家村里让我给墙上画画，我让他来学着画画，让他体验一下。”我说：原来是老顾客了，真是缘份。我就给他爷俩讲了“天安门自焚”真相，法轮大法洪传世界一百多个国家和地区，疫苗问题他们当然知道是假疫苗，他们本身就是受害者。现在黑手已经伸向社会，安全何在？三退才能保平安，爷俩听过真相后，爽快地做了三退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山东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11445</wp:posOffset>
                </wp:positionH>
                <wp:positionV relativeFrom="paragraph">
                  <wp:posOffset>842010</wp:posOffset>
                </wp:positionV>
                <wp:extent cx="1600835" cy="25298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66.3pt;mso-position-vertical-relative:text;margin-left:4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8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2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上海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2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上海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6.5pt;margin-top:15.95pt;width:338.65pt;height:28.25pt;mso-wrap-style:none;v-text-anchor:middle" type="_x0000_t136">
            <v:path textpathok="t"/>
            <v:textpath on="t" fitshape="t" string="上海法轮功学员近期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3110</wp:posOffset>
                </wp:positionH>
                <wp:positionV relativeFrom="paragraph">
                  <wp:posOffset>147320</wp:posOffset>
                </wp:positionV>
                <wp:extent cx="0" cy="9486900"/>
                <wp:effectExtent l="635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1.6pt" to="359.3pt,7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1370</wp:posOffset>
                </wp:positionH>
                <wp:positionV relativeFrom="paragraph">
                  <wp:posOffset>147320</wp:posOffset>
                </wp:positionV>
                <wp:extent cx="2311400" cy="9499600"/>
                <wp:effectExtent l="0" t="0" r="3432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9499680"/>
                          <a:chOff x="0" y="0"/>
                          <a:chExt cx="2311560" cy="9499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2079000" cy="48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40" y="0"/>
                              <a:ext cx="2015640" cy="69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040" y="348120"/>
                                <a:ext cx="1977120" cy="14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3200"/>
                                <a:ext cx="2015640" cy="29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无任何条文指法轮功违法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001600" cy="29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翻遍中国宪法和法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1360"/>
                              <a:ext cx="2079000" cy="40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的律师和法官，也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47" w:firstLine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国最高效力的法律是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4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宪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邪教”之说，来自江泽民个人和党媒的《人民日报》。然而公、检、法机关应依法律办案，而不能依照政治运动中的报道或内部指令来办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49840"/>
                            <a:ext cx="2311560" cy="47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2151360" cy="160776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57240" y="304920"/>
                                <a:ext cx="1992600" cy="13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1513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>
                                  <a:alpha val="1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方正粗圆简体" w:hAnsi="方正粗圆简体" w:eastAsia="方正粗圆简体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动脑筋：这可能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07760"/>
                              <a:ext cx="2311560" cy="31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3.1pt;margin-top:11.6pt;width:182pt;height:748pt" coordorigin="7262,232" coordsize="3640,14960">
                <v:group id="shape_0" style="position:absolute;left:7426;top:232;width:3274;height:7595">
                  <v:group id="shape_0" style="position:absolute;left:7485;top:232;width:3174;height:1098">
                    <v:shape id="shape_0" stroked="t" o:allowincell="f" style="position:absolute;left:7521;top:780;width:3113;height:1" type="_x0000_t32">
                      <v:stroke color="#00b050" weight="12600" joinstyle="miter" endcap="flat"/>
                      <v:fill o:detectmouseclick="t" on="false"/>
                      <w10:wrap type="none"/>
                    </v:shape>
                    <v:shape id="shape_0" fillcolor="#e36c0a" stroked="f" o:allowincell="f" style="position:absolute;left:7485;top:867;width:3173;height:462;mso-wrap-style:none;v-text-anchor:middle" type="_x0000_t136">
                      <v:path textpathok="t"/>
                      <v:textpath on="t" fitshape="t" string="无任何条文指法轮功违法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fillcolor="#e36c0a" stroked="f" o:allowincell="f" style="position:absolute;left:7507;top:232;width:3151;height:463;mso-wrap-style:none;v-text-anchor:middle" type="_x0000_t136">
                      <v:path textpathok="t"/>
                      <v:textpath on="t" fitshape="t" string="翻遍中国宪法和法律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26;top:1494;width:3273;height:6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的律师和法官，也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47" w:firstLine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国最高效力的法律是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4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宪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邪教”之说，来自江泽民个人和党媒的《人民日报》。然而公、检、法机关应依法律办案，而不能依照政治运动中的报道或内部指令来办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62;top:7712;width:3640;height:7480">
                  <v:group id="shape_0" style="position:absolute;left:7432;top:7712;width:3388;height:2532">
                    <v:shape id="shape_0" stroked="f" o:allowincell="f" style="position:absolute;left:7522;top:8192;width:3137;height:2051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fillcolor="#00b050" stroked="f" o:allowincell="f" style="position:absolute;left:7432;top:7712;width:3387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粗圆简体" w:hAnsi="方正粗圆简体" w:eastAsia="方正粗圆简体" w:cs="Times New Roman"/>
                                <w:color w:val="auto"/>
                                <w:lang w:val="de-DE" w:eastAsia="zh-CN" w:bidi="ar-SA"/>
                              </w:rPr>
                              <w:t xml:space="preserve">    动脑筋：这可能吗？</w:t>
                            </w:r>
                          </w:p>
                        </w:txbxContent>
                      </v:textbox>
                      <v:fill o:detectmouseclick="t" type="solid" color2="#ff4faf" opacity="0.18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262;top:10244;width:3639;height:4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08860</wp:posOffset>
            </wp:positionH>
            <wp:positionV relativeFrom="paragraph">
              <wp:posOffset>303530</wp:posOffset>
            </wp:positionV>
            <wp:extent cx="2146300" cy="1431290"/>
            <wp:effectExtent l="0" t="0" r="0" b="0"/>
            <wp:wrapNone/>
            <wp:docPr id="17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290830</wp:posOffset>
                </wp:positionV>
                <wp:extent cx="2095500" cy="38842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8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上海徐汇区法轮功学员陈平女士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时许，上海徐汇区法轮功学员陈平女士家的门铃被急促的按了三下。她开门一看，来人是片警王玉生和社区人员张骏。王玉生说纸币上写了字是污损人民币。陈平女士说王说的是错的，让他收回。因为真相币的美观有目共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上海闵行区法轮功学员张纪秀被非法抄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上海闵行区法轮功学员张纪秀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上旬讲真相给世人护身符，然后被不明真相的人举报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曹行派出所和当地的居委去她家好几个抄家，要拿走大法书和师父的法像。在她正念的阻止下最后还是被抢走两本各地讲法大法书。说什么要意思一下。然后又带去当地派出所，对她强制的进行抽血、验小便等。到了晚上很晚放人了，说什么这次不关你，下次再发现就是你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8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了也要关你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第二天就派人在她家门口看管十几天，过了十几天又来人要拍照被家人阻止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张纪秀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为救人寄信讲真相，也是被举报。被非法关押三年监狱身体被摧残的很厉害一直住在医院。由于不放弃修炼现在又被扣押她的养老金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5.85pt;mso-wrap-distance-left:9.05pt;mso-wrap-distance-right:9.05pt;mso-wrap-distance-top:0pt;mso-wrap-distance-bottom:0pt;margin-top:22.9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上海徐汇区法轮功学员陈平女士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时许，上海徐汇区法轮功学员陈平女士家的门铃被急促的按了三下。她开门一看，来人是片警王玉生和社区人员张骏。王玉生说纸币上写了字是污损人民币。陈平女士说王说的是错的，让他收回。因为真相币的美观有目共睹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上海闵行区法轮功学员张纪秀被非法抄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上海闵行区法轮功学员张纪秀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上旬讲真相给世人护身符，然后被不明真相的人举报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曹行派出所和当地的居委去她家好几个抄家，要拿走大法书和师父的法像。在她正念的阻止下最后还是被抢走两本各地讲法大法书。说什么要意思一下。然后又带去当地派出所，对她强制的进行抽血、验小便等。到了晚上很晚放人了，说什么这次不关你，下次再发现就是你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8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了也要关你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第二天就派人在她家门口看管十几天，过了十几天又来人要拍照被家人阻止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张纪秀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为救人寄信讲真相，也是被举报。被非法关押三年监狱身体被摧残的很厉害一直住在医院。由于不放弃修炼现在又被扣押她的养老金。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306070</wp:posOffset>
                </wp:positionV>
                <wp:extent cx="2095500" cy="56254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2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95pt;mso-wrap-distance-left:9.05pt;mso-wrap-distance-right:9.05pt;mso-wrap-distance-top:0pt;mso-wrap-distance-bottom:0pt;margin-top:24.1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rPr/>
      </w:pPr>
      <w:hyperlink r:id="rId15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330200</wp:posOffset>
                </wp:positionV>
                <wp:extent cx="2095500" cy="235204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352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7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85.2pt;mso-wrap-distance-left:9.05pt;mso-wrap-distance-right:9.05pt;mso-wrap-distance-top:0pt;mso-wrap-distance-bottom:0pt;margin-top:26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6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57810</wp:posOffset>
                </wp:positionV>
                <wp:extent cx="4371975" cy="3645535"/>
                <wp:effectExtent l="0" t="0" r="719963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Snap5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3pt;width:344.25pt;height:287.05pt" coordorigin="0,406" coordsize="6885,5741">
                <v:group id="shape_0" style="position:absolute;left:0;top:406;width:6756;height:5693">
                  <v:group id="shape_0" style="position:absolute;left:25;top:406;width:6731;height:697">
                    <v:shape id="shape_0" fillcolor="#161616" stroked="f" o:allowincell="f" style="position:absolute;left:2079;top:458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37;top:1046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25;top:406;width:1316;height:591;mso-wrap-style:none;v-text-anchor:middle" type="_x0000_t75">
                      <v:imagedata r:id="rId1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1265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639;top:1265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黄色的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未标题-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1552575</wp:posOffset>
                </wp:positionV>
                <wp:extent cx="4464685" cy="135445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大法的主要著作《转法轮》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7" name="图片 0" descr="未标题-1.jpg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图片 0" descr="未标题-1.jpg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25pt;margin-top:122.25pt;width:351.55pt;height:106.65pt" coordorigin="25,2445" coordsize="7031,2133">
                <v:shape id="shape_0" stroked="f" o:allowincell="f" style="position:absolute;left:101;top:2962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大法的主要著作《转法轮》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5;top:2445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30;top:2445;width:3779;height:555">
                  <v:shape id="shape_0" ID="图片 0" stroked="f" o:allowincell="f" style="position:absolute;left:4869;top:2459;width:638;height:51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30;top:2445;width:638;height:515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7;top:2504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楷体简体">
    <w:charset w:val="86"/>
    <w:family w:val="script"/>
    <w:pitch w:val="default"/>
  </w:font>
  <w:font w:name="方正粗圆简体">
    <w:charset w:val="86"/>
    <w:family w:val="script"/>
    <w:pitch w:val="default"/>
  </w:font>
  <w:font w:name="方正大标宋简体">
    <w:charset w:val="01"/>
    <w:family w:val="roman"/>
    <w:pitch w:val="default"/>
  </w:font>
  <w:font w:name="华文新魏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Style13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yperlink" Target="../../C:/Users/1/AppData/Local/Temp/Rar$EXa2200.18996/2014-10-10-minghui-pohai-zhangfang.jpg" TargetMode="External"/><Relationship Id="rId8" Type="http://schemas.openxmlformats.org/officeDocument/2006/relationships/hyperlink" Target="../../C:/Users/1/AppData/Local/Temp/Rar$EXa696.7696/2010-9-26-featurephotos-64--ss.jpg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hyperlink" Target="../../C:/Users/hp/AppData/Local/Temp/Rar$EXa5220.21775/2024-4-11-eren-zhongbinglin.jpg" TargetMode="External"/><Relationship Id="rId15" Type="http://schemas.openxmlformats.org/officeDocument/2006/relationships/hyperlink" Target="../../C:/Users/hp/AppData/Local/Temp/Rar$EXa4592.30878/2014-3-19-minghui-pohai-beijing-11.jpg" TargetMode="External"/><Relationship Id="rId16" Type="http://schemas.openxmlformats.org/officeDocument/2006/relationships/hyperlink" Target="../../C:/Users/hp/AppData/Local/Temp/Rar$EXa5824.36257/2024-2-15-mh-persecution-beijing-1.png" TargetMode="External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0:10:00Z</dcterms:created>
  <dc:creator/>
  <dc:description/>
  <cp:keywords/>
  <dc:language>en-US</dc:language>
  <cp:lastModifiedBy/>
  <cp:lastPrinted>2025-11-21T19:35:00Z</cp:lastPrinted>
  <dcterms:modified xsi:type="dcterms:W3CDTF">2025-11-22T01:36:00Z</dcterms:modified>
  <cp:revision>8</cp:revision>
  <dc:subject/>
  <dc:title>  </dc:title>
</cp:coreProperties>
</file>