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1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1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93980</wp:posOffset>
                </wp:positionV>
                <wp:extent cx="6839585" cy="8590915"/>
                <wp:effectExtent l="0" t="635" r="14941550" b="0"/>
                <wp:wrapNone/>
                <wp:docPr id="3" name=""/>
                <a:graphic xmlns:a="http://schemas.openxmlformats.org/drawingml/2006/main">
                  <a:graphicData uri="http://schemas.microsoft.com/office/word/2010/wordprocessingGroup">
                    <wpg:wgp>
                      <wpg:cNvGrpSpPr/>
                      <wpg:grpSpPr>
                        <a:xfrm>
                          <a:off x="0" y="0"/>
                          <a:ext cx="6839640" cy="8591040"/>
                          <a:chOff x="0" y="0"/>
                          <a:chExt cx="6839640" cy="8591040"/>
                        </a:xfrm>
                      </wpg:grpSpPr>
                      <wps:wsp>
                        <wps:cNvSpPr txBox="1"/>
                        <wps:spPr>
                          <a:xfrm>
                            <a:off x="0" y="534600"/>
                            <a:ext cx="2117160" cy="7918560"/>
                          </a:xfrm>
                          <a:prstGeom prst="rect">
                            <a:avLst/>
                          </a:prstGeom>
                          <a:noFill/>
                          <a:ln w="0">
                            <a:noFill/>
                          </a:ln>
                        </wps:spPr>
                        <wps:txbx>
                          <w:txbxContent>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明慧网】四川省泸州市泸县善良农妇赵文秀因给民众讲法轮功真相，二零一九年三月被泸县海潮派出所警察绑架、关押。二零一九年被泸县法院非法判刑七年半。近日获悉，赵文秀已于二零二五年三月左右在成都龙泉驿女子监狱被迫害致死，终年83岁。</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赵文秀老人曾三次遭非法判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文秀老人家住四川泸州市泸县奇峰镇，她于一九九五年开始修炼法轮大法后，折磨了她多年的一身顽疾不翼而飞，从此她身体健康，精神矍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九年七月中共江泽民集团开始疯狂迫害法轮功。赵文秀坚定真善忍信仰，坚持给民众讲法轮功真相，证实法轮大法好，为此她遭到中共残酷迫害。她经历过非法抄家、被迫流离失所、遭绑架、非法拘留、拘禁洗</w:t>
                              </w:r>
                              <w:r>
                                <w:rPr>
                                  <w:kern w:val="2"/>
                                  <w:sz w:val="23"/>
                                  <w:szCs w:val="24"/>
                                  <w:spacing w:val="-14"/>
                                  <w:rFonts w:ascii="宋体;SimSun" w:hAnsi="宋体;SimSun" w:eastAsia="宋体;SimSun" w:cs="Times New Roman"/>
                                  <w:color w:val="auto"/>
                                  <w:lang w:val="de-DE" w:eastAsia="zh-CN" w:bidi="ar-SA"/>
                                </w:rPr>
                                <w:t>脑班，曾三次被非法判刑，期间遭</w:t>
                              </w:r>
                              <w:r>
                                <w:rPr>
                                  <w:kern w:val="2"/>
                                  <w:sz w:val="23"/>
                                  <w:szCs w:val="24"/>
                                  <w:rFonts w:ascii="宋体;SimSun" w:hAnsi="宋体;SimSun" w:eastAsia="宋体;SimSun" w:cs="Times New Roman"/>
                                  <w:color w:val="auto"/>
                                  <w:lang w:val="de-DE" w:eastAsia="zh-CN" w:bidi="ar-SA"/>
                                </w:rPr>
                                <w:t>受到各种折磨多达十九种以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信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四年，赵文秀被泸县法院非法判刑三年半，劫持到四川简阳养马河女子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一月十日，赵文秀在玄滩发真相资料时，被警察绑架，关押在泸县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四年八月，赵文秀被泸州市江阳区法院非法判刑五年，监外执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五年七月， 赵文秀被泸县奇峰镇国保警察绑架，关押在看守所，她绝食抵制迫害，被注射了两针不明药物，之后</w:t>
                              </w:r>
                            </w:p>
                          </w:txbxContent>
                        </wps:txbx>
                        <wps:bodyPr wrap="square" lIns="0" rIns="0" tIns="0" bIns="0" anchor="t">
                          <a:noAutofit/>
                        </wps:bodyPr>
                      </wps:wsp>
                      <wps:wsp>
                        <wps:cNvSpPr txBox="1"/>
                        <wps:spPr>
                          <a:xfrm>
                            <a:off x="2366640" y="2647440"/>
                            <a:ext cx="2117160" cy="58737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的记忆力突然衰退，很多东西想不起来了，身体也感到非常虚弱，吃不下东西，全身发软、心慌、难受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九年三月，赵文秀再次被泸县海潮派出所警察绑架、关押。二零一九年，泸县法院对当时77岁的赵文秀非法判刑七年六个月。</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泸县公检法机构秘密黑箱操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泸县公检法机构对赵文秀的一系列司法迫害过程中，她的家人得不到任何关于开庭、判决的消息，家人一次次打电话询问，泸县法院统统不予理睬，整个过程都不告诉家人，甚至最后对赵文秀非法判刑后，连个口头通知都不给她的家人，完全剥夺了家人的知情权、旁听权。家人直到监狱打电话来才得知赵文秀已经被非法判刑七年半，并被关入监狱。家人对此很吃惊，说赵文秀年岁已高。狱方称：“检查过的，没有病。”家人问法院要判决书，法院回答：“判决书从来都是只发给本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但是，法院的判决书除了送达给当事人外，也要给辩护人或诉讼代理人。而辩护人在辩护过</w:t>
                              </w:r>
                            </w:p>
                          </w:txbxContent>
                        </wps:txbx>
                        <wps:bodyPr wrap="square" lIns="0" rIns="0" tIns="0" bIns="0" anchor="t">
                          <a:noAutofit/>
                        </wps:bodyPr>
                      </wps:wsp>
                      <wps:wsp>
                        <wps:cNvSpPr txBox="1"/>
                        <wps:spPr>
                          <a:xfrm>
                            <a:off x="4722480" y="511200"/>
                            <a:ext cx="2117160" cy="807984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程中，有责任与当事人的家属商榷，沟通案情，听取家属意见，在法律允许的范围内为当事人争取权益，并告知判决结果，这都是辩护过程的重要组成部份。然而，赵文秀的家人却完全得不到任何信息。那么，赵文秀有真正的辩护人吗？泸县公检法机构的暗箱操作，很可能</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剥夺了赵文秀应有的辩护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九年五月七日，赵文秀被劫持到成都龙泉驿女子监</w:t>
                              </w:r>
                              <w:r>
                                <w:rPr>
                                  <w:kern w:val="2"/>
                                  <w:sz w:val="23"/>
                                  <w:szCs w:val="24"/>
                                  <w:spacing w:val="-14"/>
                                  <w:rFonts w:ascii="宋体;SimSun" w:hAnsi="宋体;SimSun" w:eastAsia="宋体;SimSun" w:cs="Times New Roman"/>
                                  <w:color w:val="auto"/>
                                  <w:lang w:val="de-DE" w:eastAsia="zh-CN" w:bidi="ar-SA"/>
                                </w:rPr>
                                <w:t>狱。二零二五年三月左右，受尽中</w:t>
                              </w:r>
                              <w:r>
                                <w:rPr>
                                  <w:kern w:val="2"/>
                                  <w:sz w:val="23"/>
                                  <w:szCs w:val="24"/>
                                  <w:rFonts w:ascii="宋体;SimSun" w:hAnsi="宋体;SimSun" w:eastAsia="宋体;SimSun" w:cs="Times New Roman"/>
                                  <w:color w:val="auto"/>
                                  <w:lang w:val="de-DE" w:eastAsia="zh-CN" w:bidi="ar-SA"/>
                                </w:rPr>
                                <w:t>共迫害的赵文秀老人含冤离世。</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女子监狱是杀人的黑窝</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十多年来，四川省女子监狱不知迫害致死了多少法轮功学员。二零一九年五月七日，泸州市江阳区两名法轮功学员，69岁的丁国琴与64岁的原工商局公务员梁文德，被劫持进监狱时都是体检合格的健康人。丁国琴入狱十个月不到，梁文德入狱仅一年半，于二零一九年五月、六月相继被监狱迫害致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被成都女子监狱直接迫害致死的法轮功学员还有：谢长春、廖光慧、胡延顺、陈志连、黎孟书、高春秀、梁文德、陈世康、严红梅、史晋秦、郭启蓉、钟俊芳、陈莲英、何先珍、李克全、谭金会、林丽莎、雷金香、胡霞、李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从明慧网曝光的监狱黑幕可以看到，中共监狱对法轮功学员的暴力转化，及各种迫害，不讲人伦，灭绝人性，不管年老还是年轻，手段同样的残忍毒辣。◇</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0"/>
                            <a:ext cx="6791400" cy="360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四川女监又惊传罪恶　83岁赵文秀被迫害致死</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31320" y="604440"/>
                            <a:ext cx="3189600" cy="1950840"/>
                          </a:xfrm>
                          <a:prstGeom prst="rect">
                            <a:avLst/>
                          </a:prstGeom>
                          <a:ln w="0">
                            <a:noFill/>
                          </a:ln>
                        </pic:spPr>
                      </pic:pic>
                    </wpg:wgp>
                  </a:graphicData>
                </a:graphic>
              </wp:anchor>
            </w:drawing>
          </mc:Choice>
          <mc:Fallback>
            <w:pict>
              <v:group id="shape_0" style="position:absolute;margin-left:-2.25pt;margin-top:7.4pt;width:538.55pt;height:676.45pt" coordorigin="-45,148" coordsize="10771,13529">
                <v:shape id="shape_0" stroked="f" o:allowincell="f" style="position:absolute;left:-45;top:990;width:3333;height:12469;mso-wrap-style:square;v-text-anchor:top" type="_x0000_t202">
                  <v:textbox>
                    <w:txbxContent>
                      <w:p>
                        <w:pPr>
                          <w:overflowPunct w:val="false"/>
                          <w:bidi w:val="0"/>
                          <w:spacing w:before="0" w:after="0" w:lineRule="exact" w:line="304"/>
                          <w:ind w:right="650" w:firstLine="460"/>
                          <w:jc w:val="both"/>
                          <w:rPr/>
                        </w:pPr>
                        <w:r>
                          <w:rPr>
                            <w:kern w:val="2"/>
                            <w:sz w:val="23"/>
                            <w:szCs w:val="24"/>
                            <w:rFonts w:ascii="宋体;SimSun" w:hAnsi="宋体;SimSun" w:eastAsia="宋体;SimSun" w:cs="Times New Roman"/>
                            <w:color w:val="auto"/>
                            <w:lang w:val="de-DE" w:eastAsia="zh-CN" w:bidi="ar-SA"/>
                          </w:rPr>
                          <w:t>【明慧网】四川省泸州市泸县善良农妇赵文秀因给民众讲法轮功真相，二零一九年三月被泸县海潮派出所警察绑架、关押。二零一九年被泸县法院非法判刑七年半。近日获悉，赵文秀已于二零二五年三月左右在成都龙泉驿女子监狱被迫害致死，终年83岁。</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赵文秀老人曾三次遭非法判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赵文秀老人家住四川泸州市泸县奇峰镇，她于一九九五年开始修炼法轮大法后，折磨了她多年的一身顽疾不翼而飞，从此她身体健康，精神矍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九年七月中共江泽民集团开始疯狂迫害法轮功。赵文秀坚定真善忍信仰，坚持给民众讲法轮功真相，证实法轮大法好，为此她遭到中共残酷迫害。她经历过非法抄家、被迫流离失所、遭绑架、非法拘留、拘禁洗</w:t>
                        </w:r>
                        <w:r>
                          <w:rPr>
                            <w:kern w:val="2"/>
                            <w:sz w:val="23"/>
                            <w:szCs w:val="24"/>
                            <w:spacing w:val="-14"/>
                            <w:rFonts w:ascii="宋体;SimSun" w:hAnsi="宋体;SimSun" w:eastAsia="宋体;SimSun" w:cs="Times New Roman"/>
                            <w:color w:val="auto"/>
                            <w:lang w:val="de-DE" w:eastAsia="zh-CN" w:bidi="ar-SA"/>
                          </w:rPr>
                          <w:t>脑班，曾三次被非法判刑，期间遭</w:t>
                        </w:r>
                        <w:r>
                          <w:rPr>
                            <w:kern w:val="2"/>
                            <w:sz w:val="23"/>
                            <w:szCs w:val="24"/>
                            <w:rFonts w:ascii="宋体;SimSun" w:hAnsi="宋体;SimSun" w:eastAsia="宋体;SimSun" w:cs="Times New Roman"/>
                            <w:color w:val="auto"/>
                            <w:lang w:val="de-DE" w:eastAsia="zh-CN" w:bidi="ar-SA"/>
                          </w:rPr>
                          <w:t>受到各种折磨多达十九种以上。</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据明慧网信息：</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四年，赵文秀被泸县法院非法判刑三年半，劫持到四川简阳养马河女子监狱。</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八年一月十日，赵文秀在玄滩发真相资料时，被警察绑架，关押在泸县看守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四年八月，赵文秀被泸州市江阳区法院非法判刑五年，监外执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五年七月， 赵文秀被泸县奇峰镇国保警察绑架，关押在看守所，她绝食抵制迫害，被注射了两针不明药物，之后</w:t>
                        </w:r>
                      </w:p>
                    </w:txbxContent>
                  </v:textbox>
                  <v:fill o:detectmouseclick="t" on="false"/>
                  <v:stroke color="#3465a4" joinstyle="round" endcap="flat"/>
                  <w10:wrap type="none"/>
                </v:shape>
                <v:shape id="shape_0" stroked="f" o:allowincell="f" style="position:absolute;left:3682;top:4317;width:3333;height:924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的记忆力突然衰退，很多东西想不起来了，身体也感到非常虚弱，吃不下东西，全身发软、心慌、难受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九年三月，赵文秀再次被泸县海潮派出所警察绑架、关押。二零一九年，泸县法院对当时77岁的赵文秀非法判刑七年六个月。</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泸县公检法机构秘密黑箱操作</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泸县公检法机构对赵文秀的一系列司法迫害过程中，她的家人得不到任何关于开庭、判决的消息，家人一次次打电话询问，泸县法院统统不予理睬，整个过程都不告诉家人，甚至最后对赵文秀非法判刑后，连个口头通知都不给她的家人，完全剥夺了家人的知情权、旁听权。家人直到监狱打电话来才得知赵文秀已经被非法判刑七年半，并被关入监狱。家人对此很吃惊，说赵文秀年岁已高。狱方称：“检查过的，没有病。”家人问法院要判决书，法院回答：“判决书从来都是只发给本人。”</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但是，法院的判决书除了送达给当事人外，也要给辩护人或诉讼代理人。而辩护人在辩护过</w:t>
                        </w:r>
                      </w:p>
                    </w:txbxContent>
                  </v:textbox>
                  <v:fill o:detectmouseclick="t" on="false"/>
                  <v:stroke color="#3465a4" joinstyle="round" endcap="flat"/>
                  <w10:wrap type="none"/>
                </v:shape>
                <v:shape id="shape_0" stroked="f" o:allowincell="f" style="position:absolute;left:7392;top:953;width:3333;height:12723;mso-wrap-style:square;v-text-anchor:top" type="_x0000_t202">
                  <v:textbox>
                    <w:txbxContent>
                      <w:p>
                        <w:pPr>
                          <w:overflowPunct w:val="false"/>
                          <w:bidi w:val="0"/>
                          <w:spacing w:before="0" w:after="0" w:lineRule="exact" w:line="304"/>
                          <w:ind w:left="650" w:hanging="0"/>
                          <w:jc w:val="both"/>
                          <w:rPr/>
                        </w:pPr>
                        <w:r>
                          <w:rPr>
                            <w:kern w:val="2"/>
                            <w:sz w:val="23"/>
                            <w:szCs w:val="24"/>
                            <w:rFonts w:ascii="宋体;SimSun" w:hAnsi="宋体;SimSun" w:eastAsia="宋体;SimSun" w:cs="Times New Roman"/>
                            <w:color w:val="auto"/>
                            <w:lang w:val="de-DE" w:eastAsia="zh-CN" w:bidi="ar-SA"/>
                          </w:rPr>
                          <w:t>程中，有责任与当事人的家属商榷，沟通案情，听取家属意见，在法律允许的范围内为当事人争取权益，并告知判决结果，这都是辩护过程的重要组成部份。然而，赵文秀的家人却完全得不到任何信息。那么，赵文秀有真正的辩护人吗？泸县公检法机构的暗箱操作，很可能</w:t>
                        </w:r>
                      </w:p>
                      <w:p>
                        <w:pPr>
                          <w:overflowPunct w:val="false"/>
                          <w:bidi w:val="0"/>
                          <w:spacing w:before="0" w:after="0" w:lineRule="exact" w:line="304"/>
                          <w:jc w:val="both"/>
                          <w:rPr/>
                        </w:pPr>
                        <w:r>
                          <w:rPr>
                            <w:kern w:val="2"/>
                            <w:sz w:val="23"/>
                            <w:szCs w:val="24"/>
                            <w:rFonts w:ascii="宋体;SimSun" w:hAnsi="宋体;SimSun" w:eastAsia="宋体;SimSun" w:cs="Times New Roman"/>
                            <w:color w:val="auto"/>
                            <w:lang w:val="de-DE" w:eastAsia="zh-CN" w:bidi="ar-SA"/>
                          </w:rPr>
                          <w:t>剥夺了赵文秀应有的辩护权。</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九年五月七日，赵文秀被劫持到成都龙泉驿女子监</w:t>
                        </w:r>
                        <w:r>
                          <w:rPr>
                            <w:kern w:val="2"/>
                            <w:sz w:val="23"/>
                            <w:szCs w:val="24"/>
                            <w:spacing w:val="-14"/>
                            <w:rFonts w:ascii="宋体;SimSun" w:hAnsi="宋体;SimSun" w:eastAsia="宋体;SimSun" w:cs="Times New Roman"/>
                            <w:color w:val="auto"/>
                            <w:lang w:val="de-DE" w:eastAsia="zh-CN" w:bidi="ar-SA"/>
                          </w:rPr>
                          <w:t>狱。二零二五年三月左右，受尽中</w:t>
                        </w:r>
                        <w:r>
                          <w:rPr>
                            <w:kern w:val="2"/>
                            <w:sz w:val="23"/>
                            <w:szCs w:val="24"/>
                            <w:rFonts w:ascii="宋体;SimSun" w:hAnsi="宋体;SimSun" w:eastAsia="宋体;SimSun" w:cs="Times New Roman"/>
                            <w:color w:val="auto"/>
                            <w:lang w:val="de-DE" w:eastAsia="zh-CN" w:bidi="ar-SA"/>
                          </w:rPr>
                          <w:t>共迫害的赵文秀老人含冤离世。</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女子监狱是杀人的黑窝</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十多年来，四川省女子监狱不知迫害致死了多少法轮功学员。二零一九年五月七日，泸州市江阳区两名法轮功学员，69岁的丁国琴与64岁的原工商局公务员梁文德，被劫持进监狱时都是体检合格的健康人。丁国琴入狱十个月不到，梁文德入狱仅一年半，于二零一九年五月、六月相继被监狱迫害致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被成都女子监狱直接迫害致死的法轮功学员还有：谢长春、廖光慧、胡延顺、陈志连、黎孟书、高春秀、梁文德、陈世康、严红梅、史晋秦、郭启蓉、钟俊芳、陈莲英、何先珍、李克全、谭金会、林丽莎、雷金香、胡霞、李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从明慧网曝光的监狱黑幕可以看到，中共监狱对法轮功学员的暴力转化，及各种迫害，不讲人伦，灭绝人性，不管年老还是年轻，手段同样的残忍毒辣。◇</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5;top:148;width:10694;height:566;mso-wrap-style:none;v-text-anchor:middle" type="_x0000_t136">
                  <v:path textpathok="t"/>
                  <v:textpath on="t" fitshape="t" string="四川女监又惊传罪恶　83岁赵文秀被迫害致死" style="font-family:&quot;方正大黑简体&quot;;font-size:24pt"/>
                  <v:fill o:detectmouseclick="t" type="solid" color2="white"/>
                  <v:stroke color="#3465a4" joinstyle="round" endcap="flat"/>
                  <v:shadow on="t" obscured="f" color="white"/>
                  <w10:wrap type="none"/>
                </v:shape>
                <v:shape id="shape_0" stroked="f" o:allowincell="f" style="position:absolute;left:2839;top:1100;width:5022;height:3071;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tabs>
          <w:tab w:val="clear" w:pos="708"/>
          <w:tab w:val="left" w:pos="3370" w:leader="none"/>
        </w:tabs>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tab/>
      </w:r>
    </w:p>
    <w:p>
      <w:pPr>
        <w:pStyle w:val="Normal"/>
        <w:spacing w:lineRule="exact" w:line="302" w:before="160" w:after="140"/>
        <w:jc w:val="both"/>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right"/>
        <w:rPr>
          <w:rFonts w:ascii="黑体;SimHei" w:hAnsi="黑体;SimHei" w:eastAsia="黑体;SimHei" w:cs="宋体;SimSun"/>
          <w:bCs/>
          <w:color w:val="996600"/>
          <w:sz w:val="24"/>
          <w:szCs w:val="26"/>
        </w:rPr>
      </w:pPr>
      <w:r>
        <w:rPr>
          <w:rFonts w:eastAsia="黑体;SimHei" w:cs="宋体;SimSun" w:ascii="黑体;SimHei" w:hAnsi="黑体;SimHei"/>
          <w:bCs/>
          <w:color w:val="996600"/>
          <w:sz w:val="24"/>
          <w:szCs w:val="26"/>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4pt;width:533.55pt;height:21.85pt" coordorigin="0,280" coordsize="10671,437">
                <v:shape id="shape_0" stroked="t" o:allowincell="f" style="position:absolute;left:0;top:715;width:10670;height:2" type="_x0000_t32">
                  <v:stroke color="black" joinstyle="miter" endcap="flat"/>
                  <v:fill o:detectmouseclick="t" on="false"/>
                  <w10:wrap type="none"/>
                </v:shape>
                <v:group id="shape_0" style="position:absolute;left:0;top:280;width:10657;height:371">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1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267970</wp:posOffset>
                </wp:positionV>
                <wp:extent cx="6837680" cy="9398000"/>
                <wp:effectExtent l="0" t="1270" r="11527790" b="0"/>
                <wp:wrapNone/>
                <wp:docPr id="8" name=""/>
                <a:graphic xmlns:a="http://schemas.openxmlformats.org/drawingml/2006/main">
                  <a:graphicData uri="http://schemas.microsoft.com/office/word/2010/wordprocessingGroup">
                    <wpg:wgp>
                      <wpg:cNvGrpSpPr/>
                      <wpg:grpSpPr>
                        <a:xfrm>
                          <a:off x="0" y="0"/>
                          <a:ext cx="6837840" cy="9398160"/>
                          <a:chOff x="0" y="0"/>
                          <a:chExt cx="6837840" cy="9398160"/>
                        </a:xfrm>
                      </wpg:grpSpPr>
                      <wpg:grpSp>
                        <wpg:cNvGrpSpPr/>
                        <wpg:grpSpPr>
                          <a:xfrm>
                            <a:off x="0" y="0"/>
                            <a:ext cx="6824880" cy="5880240"/>
                          </a:xfrm>
                        </wpg:grpSpPr>
                        <wps:wsp>
                          <wps:cNvSpPr txBox="1"/>
                          <wps:spPr>
                            <a:xfrm>
                              <a:off x="0" y="537840"/>
                              <a:ext cx="2117160" cy="5289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成都市法轮功学员钟芳琼女士，二零二四年七月七日被成都市公安局新都分局大丰南派出所警察绑架，被非法关押在成都市看守所构陷，二零二五年十一月十八日被新都法院非法判刑五年、勒索罚款一万元。钟芳琼本人已经提出上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现年60岁，原籍四川省简阳市云龙镇杨鸣村七社。19岁时，她带着十五元钱到成都闯荡。数年后，钟芳琼成为拥有资产七十万元的个体运输专业户。尽管生意越来越好，随着年龄的增长，从六岁起就烦恼着她的右腿先天性血管瘤也越来越严重。一九九七年，经华西医科大学三十多位专家会诊，确认为是“先天性大面积海绵状肿胀型血管瘤”，国际上尚无有效治疗方法。一九九九年三月，钟芳琼开始修炼法轮大法，两个月内，血管瘤奇迹般的消失了，从此她获得新生，无比感恩法轮大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九年七月二十日，中共邪党开始疯狂迫害法轮功后，钟芳琼多次被绑架、非法关押</w:t>
                                </w:r>
                              </w:p>
                            </w:txbxContent>
                          </wps:txbx>
                          <wps:bodyPr wrap="square" lIns="0" rIns="0" tIns="0" bIns="0" anchor="t">
                            <a:noAutofit/>
                          </wps:bodyPr>
                        </wps:wsp>
                        <wps:wsp>
                          <wps:cNvSpPr txBox="1"/>
                          <wps:spPr>
                            <a:xfrm>
                              <a:off x="2349360" y="537840"/>
                              <a:ext cx="2117160" cy="52894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次被非法劳教、两次被非法判刑累计十一年，在派出所、看守所、洗脑班、劳教所、监狱遭受残酷迫害。在成都市女子监狱，钟芳琼拒绝“转化”，入狱半年时间，吃饭连筷子都不给，只能用手抓；有十天给的饭量只有犯人的四分之一；连买生活用品的权利都被剥夺，如厕只能捡别人用过的脏纸；上厕所被严格限制，每天早上六点起床后就一直被罚坐在一张三寸高、直径五寸的塑料凳上，一直到晚上十点，坐在板凳上强迫必须坐成军姿，时间一长，屁股被硌得大面积溃烂，脓水和裤子粘在一起，脱裤子都钻心的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出狱后，暂住简阳市云龙镇阳明村七社她的弟弟家，却不断遭到各类中共人员的骚扰。二零二二年九月二十六日，成都市警察、简阳市警察、云龙镇政府及派出所警察、社区和村干二十多人，闯到钟芳琼暂住处非法抄家，几乎什么也没抄到，上级官员临走时命令下级官员：看住她，给她家安摄像头。</w:t>
                                </w:r>
                              </w:p>
                            </w:txbxContent>
                          </wps:txbx>
                          <wps:bodyPr wrap="square" lIns="0" rIns="0" tIns="0" bIns="0" anchor="t">
                            <a:noAutofit/>
                          </wps:bodyPr>
                        </wps:wsp>
                        <wps:wsp>
                          <wps:cNvSpPr txBox="1"/>
                          <wps:spPr>
                            <a:xfrm>
                              <a:off x="4707720" y="513000"/>
                              <a:ext cx="2117160" cy="53668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四月二十六日，简阳市云龙镇政府、综治办、派出所以及鱼茶社区等十几人到钟芳琼暂住地云龙镇阳明村七社钟芳琼弟弟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六月二日、四日、十三日，简阳市云龙镇鱼茶社区邪党书记张虎、鱼茶社区人员胡建国等多次打电话给钟芳琼的弟弟，逼迫他赶钟芳琼到她儿子家住。胡建国还打电话骚扰钟芳琼的儿子，追踪钟芳琼，并要求见面。云龙镇综治办主任刘佳也对她儿子说：要求钟芳琼每天和他们视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为了躲避迫害，不能去弟弟家，又不能去儿子家，过着有家不能归的生活。二零二四年七月七日，钟芳琼再被成都市公安局新都分局大丰南派出所警察绑架，被非法关押在成都市看守所迫害。二零二四年七月十六日得知，她被非法批捕。二零二五年三月上旬获悉，钟芳琼已</w:t>
                                </w:r>
                                <w:r>
                                  <w:rPr>
                                    <w:kern w:val="2"/>
                                    <w:sz w:val="23"/>
                                    <w:szCs w:val="24"/>
                                    <w:spacing w:val="-14"/>
                                    <w:rFonts w:ascii="宋体;SimSun" w:hAnsi="宋体;SimSun" w:eastAsia="宋体;SimSun" w:cs="Times New Roman"/>
                                    <w:color w:val="auto"/>
                                    <w:lang w:val="de-DE" w:eastAsia="zh-CN" w:bidi="ar-SA"/>
                                  </w:rPr>
                                  <w:t>被构陷到成都市新都区法院。二零二五年十一月十八日被新都法院非法判刑</w:t>
                                </w:r>
                                <w:r>
                                  <w:rPr>
                                    <w:kern w:val="2"/>
                                    <w:sz w:val="23"/>
                                    <w:szCs w:val="24"/>
                                    <w:rFonts w:ascii="宋体;SimSun" w:hAnsi="宋体;SimSun" w:eastAsia="宋体;SimSun" w:cs="Times New Roman"/>
                                    <w:color w:val="auto"/>
                                    <w:lang w:val="de-DE" w:eastAsia="zh-CN" w:bidi="ar-SA"/>
                                  </w:rPr>
                                  <w:t>五年、勒索罚款一万元。◇</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480" y="0"/>
                              <a:ext cx="6791400" cy="360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曾遭十一年冤狱折磨　成都钟芳琼又被枉判五年</w:t>
                                </w:r>
                              </w:p>
                            </w:txbxContent>
                          </wps:txbx>
                          <wps:bodyPr wrap="none" lIns="158760" rIns="158760" tIns="82440" bIns="82440" anchor="t">
                            <a:prstTxWarp prst="textPlain">
                              <a:avLst>
                                <a:gd name="adj" fmla="val 50000"/>
                              </a:avLst>
                            </a:prstTxWarp>
                            <a:noAutofit/>
                          </wps:bodyPr>
                        </wps:wsp>
                      </wpg:grpSp>
                      <wpg:grpSp>
                        <wpg:cNvGrpSpPr/>
                        <wpg:grpSpPr>
                          <a:xfrm>
                            <a:off x="0" y="5950080"/>
                            <a:ext cx="6837840" cy="3448080"/>
                          </a:xfrm>
                        </wpg:grpSpPr>
                        <wps:wsp>
                          <wps:cNvSpPr txBox="1"/>
                          <wps:spPr>
                            <a:xfrm>
                              <a:off x="286920" y="0"/>
                              <a:ext cx="5939280" cy="345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传播“真善忍好”　四川刘宗珍被枉判三年入狱</w:t>
                                </w:r>
                              </w:p>
                            </w:txbxContent>
                          </wps:txbx>
                          <wps:bodyPr wrap="none" lIns="158760" rIns="158760" tIns="82440" bIns="82440" anchor="t">
                            <a:prstTxWarp prst="textPlain">
                              <a:avLst>
                                <a:gd name="adj" fmla="val 50000"/>
                              </a:avLst>
                            </a:prstTxWarp>
                            <a:noAutofit/>
                          </wps:bodyPr>
                        </wps:wsp>
                        <wps:wsp>
                          <wps:cNvSpPr txBox="1"/>
                          <wps:spPr>
                            <a:xfrm>
                              <a:off x="0" y="507960"/>
                              <a:ext cx="2117160" cy="2908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近日获悉，四川省泸州市江阳区60岁的农村妇女刘宗珍坚持修炼使她获得健康的法轮功，被江阳区公安分局构陷，遭泸州市江阳区检察院、法院非法判刑三年，二零二五年四月初被劫持到成都龙泉驿女子监狱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刘宗珍以前身体一直不好，她患有喉炎、胃炎、肺炎、肝炎、胆囊炎、乳腺增生等，受尽了病痛的折磨。身体极度虚弱不能行走，就在地上爬着走，真是苦不堪言。她公公说：“你这病要吃得好才能活三年，不然三</w:t>
                                </w:r>
                              </w:p>
                            </w:txbxContent>
                          </wps:txbx>
                          <wps:bodyPr wrap="square" lIns="0" rIns="0" tIns="0" bIns="0" anchor="t">
                            <a:noAutofit/>
                          </wps:bodyPr>
                        </wps:wsp>
                        <wps:wsp>
                          <wps:cNvSpPr txBox="1"/>
                          <wps:spPr>
                            <a:xfrm>
                              <a:off x="2355840" y="507960"/>
                              <a:ext cx="2117160" cy="2940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都活不到。”一九九七年修炼法轮功后，她的一身病没有了，身体健康了，一家人和睦相处了。</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告诉人们“真善忍好，法轮大法好”遭非法判刑三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五月十七日晚，刘宗珍在泸州市江阳区蓝田镇某处悬挂和粘贴“真善忍好”，“法轮大法好”的真相标语，被篮田镇社区人员强行扭送派出所，然后被非法抄家，属于私人的信仰物品被抢走。刘宗珍被非法拘留两天回家，五月二十四日她被江阳区公安分局处以“取</w:t>
                                </w:r>
                              </w:p>
                            </w:txbxContent>
                          </wps:txbx>
                          <wps:bodyPr wrap="square" lIns="0" rIns="0" tIns="0" bIns="0" anchor="t">
                            <a:noAutofit/>
                          </wps:bodyPr>
                        </wps:wsp>
                        <wps:wsp>
                          <wps:cNvSpPr txBox="1"/>
                          <wps:spPr>
                            <a:xfrm>
                              <a:off x="4720680" y="507960"/>
                              <a:ext cx="2117160" cy="29401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候审”，公安主要办案人员王潜伟，警号 099044。</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三月二十日，江阳区公安分局将刘宗珍构陷到江阳区检察院；二零二四年七月十九日，江阳区检察院将她构陷到江阳区法院。检察院办案人戴淳哲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二月十三日，江阳区法院对刘宗珍非法庭审。二零二五年四月七日，刘宗珍被电话告知准备好衣物，判刑三年，要下监。随后刘宗珍从家中被劫持走，她被投进成都龙泉驿女子监狱。◇</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75pt;margin-top:21.1pt;width:538.4pt;height:740pt" coordorigin="-15,422" coordsize="10768,14800">
                <v:group id="shape_0" style="position:absolute;left:-15;top:422;width:10748;height:9259">
                  <v:shape id="shape_0" stroked="f" o:allowincell="f" style="position:absolute;left:-15;top:1269;width:3333;height:832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成都市法轮功学员钟芳琼女士，二零二四年七月七日被成都市公安局新都分局大丰南派出所警察绑架，被非法关押在成都市看守所构陷，二零二五年十一月十八日被新都法院非法判刑五年、勒索罚款一万元。钟芳琼本人已经提出上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现年60岁，原籍四川省简阳市云龙镇杨鸣村七社。19岁时，她带着十五元钱到成都闯荡。数年后，钟芳琼成为拥有资产七十万元的个体运输专业户。尽管生意越来越好，随着年龄的增长，从六岁起就烦恼着她的右腿先天性血管瘤也越来越严重。一九九七年，经华西医科大学三十多位专家会诊，确认为是“先天性大面积海绵状肿胀型血管瘤”，国际上尚无有效治疗方法。一九九九年三月，钟芳琼开始修炼法轮大法，两个月内，血管瘤奇迹般的消失了，从此她获得新生，无比感恩法轮大法。</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九九九年七月二十日，中共邪党开始疯狂迫害法轮功后，钟芳琼多次被绑架、非法关押</w:t>
                          </w:r>
                        </w:p>
                      </w:txbxContent>
                    </v:textbox>
                    <v:fill o:detectmouseclick="t" on="false"/>
                    <v:stroke color="#3465a4" joinstyle="round" endcap="flat"/>
                    <w10:wrap type="none"/>
                  </v:shape>
                  <v:shape id="shape_0" stroked="f" o:allowincell="f" style="position:absolute;left:3685;top:1269;width:3333;height:832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次被非法劳教、两次被非法判刑累计十一年，在派出所、看守所、洗脑班、劳教所、监狱遭受残酷迫害。在成都市女子监狱，钟芳琼拒绝“转化”，入狱半年时间，吃饭连筷子都不给，只能用手抓；有十天给的饭量只有犯人的四分之一；连买生活用品的权利都被剥夺，如厕只能捡别人用过的脏纸；上厕所被严格限制，每天早上六点起床后就一直被罚坐在一张三寸高、直径五寸的塑料凳上，一直到晚上十点，坐在板凳上强迫必须坐成军姿，时间一长，屁股被硌得大面积溃烂，脓水和裤子粘在一起，脱裤子都钻心的疼。</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出狱后，暂住简阳市云龙镇阳明村七社她的弟弟家，却不断遭到各类中共人员的骚扰。二零二二年九月二十六日，成都市警察、简阳市警察、云龙镇政府及派出所警察、社区和村干二十多人，闯到钟芳琼暂住处非法抄家，几乎什么也没抄到，上级官员临走时命令下级官员：看住她，给她家安摄像头。</w:t>
                          </w:r>
                        </w:p>
                      </w:txbxContent>
                    </v:textbox>
                    <v:fill o:detectmouseclick="t" on="false"/>
                    <v:stroke color="#3465a4" joinstyle="round" endcap="flat"/>
                    <w10:wrap type="none"/>
                  </v:shape>
                  <v:shape id="shape_0" stroked="f" o:allowincell="f" style="position:absolute;left:7399;top:1230;width:3333;height:845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四月二十六日，简阳市云龙镇政府、综治办、派出所以及鱼茶社区等十几人到钟芳琼暂住地云龙镇阳明村七社钟芳琼弟弟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六月二日、四日、十三日，简阳市云龙镇鱼茶社区邪党书记张虎、鱼茶社区人员胡建国等多次打电话给钟芳琼的弟弟，逼迫他赶钟芳琼到她儿子家住。胡建国还打电话骚扰钟芳琼的儿子，追踪钟芳琼，并要求见面。云龙镇综治办主任刘佳也对她儿子说：要求钟芳琼每天和他们视频。</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钟芳琼为了躲避迫害，不能去弟弟家，又不能去儿子家，过着有家不能归的生活。二零二四年七月七日，钟芳琼再被成都市公安局新都分局大丰南派出所警察绑架，被非法关押在成都市看守所迫害。二零二四年七月十六日得知，她被非法批捕。二零二五年三月上旬获悉，钟芳琼已</w:t>
                          </w:r>
                          <w:r>
                            <w:rPr>
                              <w:kern w:val="2"/>
                              <w:sz w:val="23"/>
                              <w:szCs w:val="24"/>
                              <w:spacing w:val="-14"/>
                              <w:rFonts w:ascii="宋体;SimSun" w:hAnsi="宋体;SimSun" w:eastAsia="宋体;SimSun" w:cs="Times New Roman"/>
                              <w:color w:val="auto"/>
                              <w:lang w:val="de-DE" w:eastAsia="zh-CN" w:bidi="ar-SA"/>
                            </w:rPr>
                            <w:t>被构陷到成都市新都区法院。二零二五年十一月十八日被新都法院非法判刑</w:t>
                          </w:r>
                          <w:r>
                            <w:rPr>
                              <w:kern w:val="2"/>
                              <w:sz w:val="23"/>
                              <w:szCs w:val="24"/>
                              <w:rFonts w:ascii="宋体;SimSun" w:hAnsi="宋体;SimSun" w:eastAsia="宋体;SimSun" w:cs="Times New Roman"/>
                              <w:color w:val="auto"/>
                              <w:lang w:val="de-DE" w:eastAsia="zh-CN" w:bidi="ar-SA"/>
                            </w:rPr>
                            <w:t>五年、勒索罚款一万元。◇</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5;top:422;width:10694;height:566;mso-wrap-style:none;v-text-anchor:middle" type="_x0000_t136">
                    <v:path textpathok="t"/>
                    <v:textpath on="t" fitshape="t" string="曾遭十一年冤狱折磨　成都钟芳琼又被枉判五年" style="font-family:&quot;方正大黑简体&quot;;font-size:24pt"/>
                    <v:fill o:detectmouseclick="t" type="solid" color2="white"/>
                    <v:stroke color="#3465a4" joinstyle="round" endcap="flat"/>
                    <v:shadow on="t" obscured="f" color="white"/>
                    <w10:wrap type="none"/>
                  </v:shape>
                </v:group>
                <v:group id="shape_0" style="position:absolute;left:-15;top:9792;width:10768;height:5430">
                  <v:shape id="shape_0" fillcolor="black" stroked="f" o:allowincell="f" style="position:absolute;left:437;top:9792;width:9352;height:543;mso-wrap-style:none;v-text-anchor:middle" type="_x0000_t136">
                    <v:path textpathok="t"/>
                    <v:textpath on="t" fitshape="t" string="传播“真善忍好”　四川刘宗珍被枉判三年入狱" style="font-family:&quot;方正粗圆简体&quot;;font-size:24pt"/>
                    <v:fill o:detectmouseclick="t" type="solid" color2="white"/>
                    <v:stroke color="#3465a4" joinstyle="round" endcap="flat"/>
                    <v:shadow on="t" obscured="f" color="white"/>
                    <w10:wrap type="none"/>
                  </v:shape>
                  <v:shape id="shape_0" stroked="f" o:allowincell="f" style="position:absolute;left:-15;top:10592;width:3333;height:457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近日获悉，四川省泸州市江阳区60岁的农村妇女刘宗珍坚持修炼使她获得健康的法轮功，被江阳区公安分局构陷，遭泸州市江阳区检察院、法院非法判刑三年，二零二五年四月初被劫持到成都龙泉驿女子监狱关押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刘宗珍以前身体一直不好，她患有喉炎、胃炎、肺炎、肝炎、胆囊炎、乳腺增生等，受尽了病痛的折磨。身体极度虚弱不能行走，就在地上爬着走，真是苦不堪言。她公公说：“你这病要吃得好才能活三年，不然三</w:t>
                          </w:r>
                        </w:p>
                      </w:txbxContent>
                    </v:textbox>
                    <v:fill o:detectmouseclick="t" on="false"/>
                    <v:stroke color="#3465a4" joinstyle="round" endcap="flat"/>
                    <w10:wrap type="none"/>
                  </v:shape>
                  <v:shape id="shape_0" stroked="f" o:allowincell="f" style="position:absolute;left:3695;top:10592;width:3333;height:462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都活不到。”一九九七年修炼法轮功后，她的一身病没有了，身体健康了，一家人和睦相处了。</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告诉人们“真善忍好，法轮大法好”遭非法判刑三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三年五月十七日晚，刘宗珍在泸州市江阳区蓝田镇某处悬挂和粘贴“真善忍好”，“法轮大法好”的真相标语，被篮田镇社区人员强行扭送派出所，然后被非法抄家，属于私人的信仰物品被抢走。刘宗珍被非法拘留两天回家，五月二十四日她被江阳区公安分局处以“取</w:t>
                          </w:r>
                        </w:p>
                      </w:txbxContent>
                    </v:textbox>
                    <v:fill o:detectmouseclick="t" on="false"/>
                    <v:stroke color="#3465a4" joinstyle="round" endcap="flat"/>
                    <w10:wrap type="none"/>
                  </v:shape>
                  <v:shape id="shape_0" stroked="f" o:allowincell="f" style="position:absolute;left:7419;top:10592;width:3333;height:462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候审”，公安主要办案人员王潜伟，警号 099044。</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三月二十日，江阳区公安分局将刘宗珍构陷到江阳区检察院；二零二四年七月十九日，江阳区检察院将她构陷到江阳区法院。检察院办案人戴淳哲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四年十二月十三日，江阳区法院对刘宗珍非法庭审。二零二五年四月七日，刘宗珍被电话告知准备好衣物，判刑三年，要下监。随后刘宗珍从家中被劫持走，她被投进成都龙泉驿女子监狱。◇</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9">
        <w:r>
          <w:rPr/>
        </w:r>
      </w:hyperlink>
    </w:p>
    <w:p>
      <w:pPr>
        <w:pStyle w:val="Normal"/>
        <w:jc w:val="right"/>
        <w:rPr/>
      </w:pPr>
      <w:hyperlink r:id="rId10">
        <w:r>
          <w:rPr/>
        </w:r>
      </w:hyperlink>
    </w:p>
    <w:p>
      <w:pPr>
        <w:pStyle w:val="Normal"/>
        <w:rPr/>
      </w:pPr>
      <w:hyperlink r:id="rId11">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User/AppData/Local/Temp/Rar$EXa8044.34042/2025-3-29-deathcase_wang-zhongqiong.jpg" TargetMode="External"/><Relationship Id="rId10" Type="http://schemas.openxmlformats.org/officeDocument/2006/relationships/hyperlink" Target="../../C:/Users/User/AppData/Local/Temp/Rar$EXa9068.13853/2024-12-26-eren-wangshujiang.png" TargetMode="External"/><Relationship Id="rId11" Type="http://schemas.openxmlformats.org/officeDocument/2006/relationships/hyperlink" Target="../../C:/Users/User/AppData/Local/Temp/Rar$EXa8044.34042/2025-3-29-deathcase_wang-zhongqiong.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3:10:00Z</dcterms:created>
  <dc:creator/>
  <dc:description/>
  <cp:keywords/>
  <dc:language>en-US</dc:language>
  <cp:lastModifiedBy/>
  <cp:lastPrinted>2025-11-21T18:38:00Z</cp:lastPrinted>
  <dcterms:modified xsi:type="dcterms:W3CDTF">2025-11-22T00:38:00Z</dcterms:modified>
  <cp:revision>1016</cp:revision>
  <dc:subject/>
  <dc:title> </dc:title>
</cp:coreProperties>
</file>