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41910</wp:posOffset>
                  </wp:positionH>
                  <wp:positionV relativeFrom="paragraph">
                    <wp:posOffset>290830</wp:posOffset>
                  </wp:positionV>
                  <wp:extent cx="6852285" cy="8681085"/>
                  <wp:effectExtent l="0" t="0" r="7969250" b="1270"/>
                  <wp:wrapNone/>
                  <wp:docPr id="2" name=""/>
                  <a:graphic xmlns:a="http://schemas.openxmlformats.org/drawingml/2006/main">
                    <a:graphicData uri="http://schemas.microsoft.com/office/word/2010/wordprocessingGroup">
                      <wpg:wgp>
                        <wpg:cNvGrpSpPr/>
                        <wpg:grpSpPr>
                          <a:xfrm>
                            <a:off x="0" y="0"/>
                            <a:ext cx="6852240" cy="8681040"/>
                            <a:chOff x="0" y="0"/>
                            <a:chExt cx="6852240" cy="8681040"/>
                          </a:xfrm>
                        </wpg:grpSpPr>
                        <wpg:grpSp>
                          <wpg:cNvGrpSpPr/>
                          <wpg:grpSpPr>
                            <a:xfrm>
                              <a:off x="0" y="0"/>
                              <a:ext cx="6852240" cy="8681040"/>
                            </a:xfrm>
                          </wpg:grpSpPr>
                          <wps:wsp>
                            <wps:cNvSpPr txBox="1"/>
                            <wps:spPr>
                              <a:xfrm>
                                <a:off x="0" y="766440"/>
                                <a:ext cx="2117160" cy="791460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我是二零零四年开始修炼法轮大法的女大法弟子，今年六十二岁。下面讲一讲我的故事。</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一、由反对到相见恨晚</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开始听到法轮功是因中共制造的“天安门自焚”、杀人等一系列谎言的报导，在心里埋下了对大法的反感、抵触。我儿子看法轮功的传单我就不让他看，一副中毒很深的样子。可偏偏这时，老板再三要我去给他卖货，而和我一起卖货的姐姐是修法轮功的。她看我当时的身体状况，就天天给我讲法轮功。</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当时是什么情况呢？我是个病秧子，整天不是这不好受，就是那不好受，不是拉稀跑肚就是感冒咳嗽，还心律不齐。上不来气堵着，美尼尔犯了天旋地转上不了班，脑供血不足，神经性头痛，疼起来真是撞墙。因加大剂量吃止痛药，吃药吃的出现了胃病，长期失眠。痛苦啊！我就总和丈夫生气，说耍疯就耍疯，闹得家里气氛也不好。我就喜欢药，谁说哪个药好我就买哪个。</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同事姐姐天天给我讲法轮功，我被她的善心打动了。她给我一张光盘，是《风雨天地行》。我拿回家，吓得我和丈夫关上门窗，不敢开大声，我们看了明白了：原来咱们上当受骗了，原来“天安门自焚”是假的，是构陷法轮功的。有一天我跟姐姐说：“把书拿来我看看，为什么这么管你们？”我一看书就觉的好，而且大法的神奇给我显现：看到光环，蓝色黄色相间，那么亮丽漂亮，旋转的</w:t>
                                  </w:r>
                                </w:p>
                              </w:txbxContent>
                            </wps:txbx>
                            <wps:bodyPr wrap="square" lIns="0" rIns="0" tIns="0" bIns="0" anchor="t">
                              <a:noAutofit/>
                            </wps:bodyPr>
                          </wps:wsp>
                          <wps:wsp>
                            <wps:cNvSpPr txBox="1"/>
                            <wps:spPr>
                              <a:xfrm>
                                <a:off x="2366640" y="754920"/>
                                <a:ext cx="2117160" cy="79261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轮，睁眼闭眼总有，我那个激动啊，这是真的！我毫不犹豫走入了大法修炼。这一天是二零零四年阴历八月十五，我人生中最重要的节日，是我人生的转折点。</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修炼后，很快我身心巨变，所有的病都没了，没病谁吃药啊？！我把所有的药全扔了。我明白了病是业力造成的，精气神都有了，心情愉快。</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得法初期的喜悦，我按捺不住的激动。我把书送给我的父母、哥哥、朋友、发小等最亲的人，讲述我的故事，希望他们也能得法，像我一样的幸福。</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二、家里日子由逆转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丈夫是由爷爷、奶奶带大的，我们结婚后和爷爷奶奶住在一起。婆婆得病去世早，给我们留下了一大笔外债，都是当时治病借的钱。丈夫干啥赔啥，也都是债，没有一点好心情。我修炼后按真、善、忍严格要求自己，我变了，我们家人也变了，我们家佛光普照了。</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看到我修炼后的变化：身体好了，也不耍疯了，在家里任劳任怨。他非常支持我修炼。我三个侄子、三个侄媳妇和孩子，三家子过年来我们家拜年。因我有一个侄子是警察，丈夫说：“我告诉你们啊，谁也不要反对你老姑学大法，我是亲身受益者。”</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一五年诉江（起诉江泽民迫害法轮功）大潮中，我快速投递了诉状，并得到了回执。不久，中共出尔反尔，打压实名投诉者，警察多次来家里找我，我都没在家，那时我在上班。</w:t>
                                  </w:r>
                                </w:p>
                              </w:txbxContent>
                            </wps:txbx>
                            <wps:bodyPr wrap="square" lIns="0" rIns="0" tIns="0" bIns="0" anchor="t">
                              <a:noAutofit/>
                            </wps:bodyPr>
                          </wps:wsp>
                          <wps:wsp>
                            <wps:cNvSpPr txBox="1"/>
                            <wps:spPr>
                              <a:xfrm>
                                <a:off x="4735080" y="2845440"/>
                                <a:ext cx="2117160" cy="25909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说：“我去找他们。”丈夫不让，他说他对付他们。三番五次的来，最后丈夫说：“你别找我们了，你们这是骚扰，我告你们去。”他们说：“是上边的指示。”丈夫说：“你们拿着鸡毛当令箭啊。”他和他们急了，警察以后再也没来过。</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支持大法，在大法中受益，他身体健康，干啥都顺利。几年下来，欠的债全还了，还给儿子买了婚房，娶了儿媳妇。法轮大法好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7480" y="176400"/>
                                <a:ext cx="2779560" cy="383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拨开迷雾是晴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7稿-4次修改-左下角花缩小-其余没动  --hwts-52-A4-1_页面_01_图像_0003"/>
                              <pic:cNvPicPr/>
                            </pic:nvPicPr>
                            <pic:blipFill>
                              <a:blip r:embed="rId4"/>
                              <a:stretch/>
                            </pic:blipFill>
                            <pic:spPr>
                              <a:xfrm>
                                <a:off x="4735080" y="0"/>
                                <a:ext cx="2107080" cy="2717640"/>
                              </a:xfrm>
                              <a:prstGeom prst="rect">
                                <a:avLst/>
                              </a:prstGeom>
                              <a:ln w="0">
                                <a:noFill/>
                              </a:ln>
                            </pic:spPr>
                          </pic:pic>
                        </wpg:grpSp>
                        <wps:wsp>
                          <wps:cNvSpPr txBox="1"/>
                          <wps:spPr>
                            <a:xfrm>
                              <a:off x="4717440" y="5465520"/>
                              <a:ext cx="2134080" cy="3215160"/>
                            </a:xfrm>
                            <a:prstGeom prst="rect">
                              <a:avLst/>
                            </a:prstGeom>
                            <a:noFill/>
                            <a:ln w="3240">
                              <a:solidFill>
                                <a:srgbClr val="cc9900"/>
                              </a:solidFill>
                              <a:miter/>
                            </a:ln>
                          </wps:spPr>
                          <wps:txbx>
                            <w:txbxContent>
                              <w:p>
                                <w:pPr>
                                  <w:overflowPunct w:val="false"/>
                                  <w:bidi w:val="0"/>
                                  <w:spacing w:before="48" w:after="0" w:lineRule="exact" w:line="302"/>
                                  <w:ind w:left="130" w:right="130" w:firstLine="460"/>
                                  <w:jc w:val="both"/>
                                  <w:rPr/>
                                </w:pPr>
                                <w:r>
                                  <w:rPr>
                                    <w:kern w:val="2"/>
                                    <w:sz w:val="23"/>
                                    <w:szCs w:val="24"/>
                                    <w:rFonts w:ascii="宋体;SimSun" w:hAnsi="宋体;SimSun" w:eastAsia="宋体;SimSun" w:cs="Times New Roman"/>
                                    <w:color w:val="CC9900"/>
                                    <w:lang w:val="de-DE" w:eastAsia="zh-CN" w:bidi="ar-SA"/>
                                  </w:rPr>
                                  <w:t>●</w:t>
                                </w:r>
                                <w:r>
                                  <w:rPr>
                                    <w:kern w:val="2"/>
                                    <w:sz w:val="23"/>
                                    <w:szCs w:val="24"/>
                                    <w:rFonts w:ascii="宋体;SimSun" w:hAnsi="宋体;SimSun" w:eastAsia="宋体;SimSun" w:cs="Times New Roman"/>
                                    <w:color w:val="auto"/>
                                    <w:lang w:val="de-DE" w:eastAsia="zh-CN" w:bidi="ar-SA"/>
                                  </w:rPr>
                                  <w:t>《转法轮》是法轮大法修炼的主要指导书籍。这是一本教人向善、让人获得身心健康的书；这是一本让人遵循真善忍修炼、提升境界、返本归真的书；这是一本文字浅显易懂、却被称为天书的奇书。《转法轮》有50 种语言版本在全球发行，是迄今为止翻译成外文最多的中文书籍。</w:t>
                                </w:r>
                              </w:p>
                              <w:p>
                                <w:pPr>
                                  <w:overflowPunct w:val="false"/>
                                  <w:bidi w:val="0"/>
                                  <w:spacing w:before="0" w:after="0" w:lineRule="exact" w:line="302"/>
                                  <w:ind w:left="130" w:right="130" w:firstLine="460"/>
                                  <w:jc w:val="both"/>
                                  <w:rPr/>
                                </w:pPr>
                                <w:r>
                                  <w:rPr>
                                    <w:kern w:val="2"/>
                                    <w:sz w:val="23"/>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w:t>
                                </w:r>
                                <w:r>
                                  <w:rPr>
                                    <w:kern w:val="2"/>
                                    <w:sz w:val="23"/>
                                    <w:szCs w:val="24"/>
                                    <w:rFonts w:ascii="宋体;SimSun" w:hAnsi="宋体;SimSun" w:eastAsia="宋体;SimSun" w:cs="Times New Roman"/>
                                    <w:color w:val="auto"/>
                                    <w:lang w:eastAsia="zh-CN" w:bidi="ar-SA" w:val="zh-CN"/>
                                  </w:rPr>
                                  <w:t>◇</w:t>
                                </w:r>
                              </w:p>
                            </w:txbxContent>
                          </wps:txbx>
                          <wps:bodyPr wrap="square" lIns="0" rIns="0" tIns="0" bIns="0" anchor="t">
                            <a:noAutofit/>
                          </wps:bodyPr>
                        </wps:wsp>
                      </wpg:wgp>
                    </a:graphicData>
                  </a:graphic>
                </wp:anchor>
              </w:drawing>
            </mc:Choice>
            <mc:Fallback>
              <w:pict>
                <v:group id="shape_0" style="position:absolute;margin-left:-3.3pt;margin-top:22.9pt;width:539.55pt;height:683.55pt" coordorigin="-66,458" coordsize="10791,13671">
                  <v:group id="shape_0" style="position:absolute;left:-66;top:458;width:10791;height:13671">
                    <v:shape id="shape_0" stroked="f" o:allowincell="f" style="position:absolute;left:-66;top:1665;width:3333;height:12463;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我是二零零四年开始修炼法轮大法的女大法弟子，今年六十二岁。下面讲一讲我的故事。</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一、由反对到相见恨晚</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开始听到法轮功是因中共制造的“天安门自焚”、杀人等一系列谎言的报导，在心里埋下了对大法的反感、抵触。我儿子看法轮功的传单我就不让他看，一副中毒很深的样子。可偏偏这时，老板再三要我去给他卖货，而和我一起卖货的姐姐是修法轮功的。她看我当时的身体状况，就天天给我讲法轮功。</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当时是什么情况呢？我是个病秧子，整天不是这不好受，就是那不好受，不是拉稀跑肚就是感冒咳嗽，还心律不齐。上不来气堵着，美尼尔犯了天旋地转上不了班，脑供血不足，神经性头痛，疼起来真是撞墙。因加大剂量吃止痛药，吃药吃的出现了胃病，长期失眠。痛苦啊！我就总和丈夫生气，说耍疯就耍疯，闹得家里气氛也不好。我就喜欢药，谁说哪个药好我就买哪个。</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同事姐姐天天给我讲法轮功，我被她的善心打动了。她给我一张光盘，是《风雨天地行》。我拿回家，吓得我和丈夫关上门窗，不敢开大声，我们看了明白了：原来咱们上当受骗了，原来“天安门自焚”是假的，是构陷法轮功的。有一天我跟姐姐说：“把书拿来我看看，为什么这么管你们？”我一看书就觉的好，而且大法的神奇给我显现：看到光环，蓝色黄色相间，那么亮丽漂亮，旋转的</w:t>
                            </w:r>
                          </w:p>
                        </w:txbxContent>
                      </v:textbox>
                      <v:fill o:detectmouseclick="t" on="false"/>
                      <v:stroke color="#3465a4" joinstyle="round" endcap="flat"/>
                      <w10:wrap type="none"/>
                    </v:shape>
                    <v:shape id="shape_0" stroked="f" o:allowincell="f" style="position:absolute;left:3661;top:1647;width:3333;height:12481;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轮，睁眼闭眼总有，我那个激动啊，这是真的！我毫不犹豫走入了大法修炼。这一天是二零零四年阴历八月十五，我人生中最重要的节日，是我人生的转折点。</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修炼后，很快我身心巨变，所有的病都没了，没病谁吃药啊？！我把所有的药全扔了。我明白了病是业力造成的，精气神都有了，心情愉快。</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得法初期的喜悦，我按捺不住的激动。我把书送给我的父母、哥哥、朋友、发小等最亲的人，讲述我的故事，希望他们也能得法，像我一样的幸福。</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二、家里日子由逆转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丈夫是由爷爷、奶奶带大的，我们结婚后和爷爷奶奶住在一起。婆婆得病去世早，给我们留下了一大笔外债，都是当时治病借的钱。丈夫干啥赔啥，也都是债，没有一点好心情。我修炼后按真、善、忍严格要求自己，我变了，我们家人也变了，我们家佛光普照了。</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看到我修炼后的变化：身体好了，也不耍疯了，在家里任劳任怨。他非常支持我修炼。我三个侄子、三个侄媳妇和孩子，三家子过年来我们家拜年。因我有一个侄子是警察，丈夫说：“我告诉你们啊，谁也不要反对你老姑学大法，我是亲身受益者。”</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一五年诉江（起诉江泽民迫害法轮功）大潮中，我快速投递了诉状，并得到了回执。不久，中共出尔反尔，打压实名投诉者，警察多次来家里找我，我都没在家，那时我在上班。</w:t>
                            </w:r>
                          </w:p>
                        </w:txbxContent>
                      </v:textbox>
                      <v:fill o:detectmouseclick="t" on="false"/>
                      <v:stroke color="#3465a4" joinstyle="round" endcap="flat"/>
                      <w10:wrap type="none"/>
                    </v:shape>
                    <v:shape id="shape_0" stroked="f" o:allowincell="f" style="position:absolute;left:7391;top:4939;width:3333;height:4079;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说：“我去找他们。”丈夫不让，他说他对付他们。三番五次的来，最后丈夫说：“你别找我们了，你们这是骚扰，我告你们去。”他们说：“是上边的指示。”丈夫说：“你们拿着鸡毛当令箭啊。”他和他们急了，警察以后再也没来过。</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支持大法，在大法中受益，他身体健康，干啥都顺利。几年下来，欠的债全还了，还给儿子买了婚房，娶了儿媳妇。法轮大法好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064;top:736;width:4376;height:602;mso-wrap-style:none;v-text-anchor:middle" type="_x0000_t136">
                      <v:path textpathok="t"/>
                      <v:textpath on="t" fitshape="t" string="拨开迷雾是晴天" style="font-family:&quot;方正大黑简体&quot;;font-size:24pt"/>
                      <v:fill o:detectmouseclick="t" type="solid" color2="#6699ff"/>
                      <v:stroke color="#3465a4" joinstyle="round" endcap="flat"/>
                      <v:shadow on="t" obscured="f" color="white"/>
                      <w10:wrap type="none"/>
                    </v:shape>
                    <v:shape id="shape_0" ID="图片 2" stroked="f" o:allowincell="f" style="position:absolute;left:7391;top:458;width:3317;height:4279;mso-wrap-style:none;v-text-anchor:middle" type="_x0000_t75">
                      <v:imagedata r:id="rId5" o:detectmouseclick="t"/>
                      <v:stroke color="#3465a4" joinstyle="round" endcap="flat"/>
                      <w10:wrap type="none"/>
                    </v:shape>
                  </v:group>
                  <v:shape id="shape_0" stroked="t" o:allowincell="f" style="position:absolute;left:7363;top:9065;width:3360;height:5062;mso-wrap-style:square;v-text-anchor:top" type="_x0000_t202">
                    <v:textbox>
                      <w:txbxContent>
                        <w:p>
                          <w:pPr>
                            <w:overflowPunct w:val="false"/>
                            <w:bidi w:val="0"/>
                            <w:spacing w:before="48" w:after="0" w:lineRule="exact" w:line="302"/>
                            <w:ind w:left="130" w:right="130" w:firstLine="460"/>
                            <w:jc w:val="both"/>
                            <w:rPr/>
                          </w:pPr>
                          <w:r>
                            <w:rPr>
                              <w:kern w:val="2"/>
                              <w:sz w:val="23"/>
                              <w:szCs w:val="24"/>
                              <w:rFonts w:ascii="宋体;SimSun" w:hAnsi="宋体;SimSun" w:eastAsia="宋体;SimSun" w:cs="Times New Roman"/>
                              <w:color w:val="CC9900"/>
                              <w:lang w:val="de-DE" w:eastAsia="zh-CN" w:bidi="ar-SA"/>
                            </w:rPr>
                            <w:t>●</w:t>
                          </w:r>
                          <w:r>
                            <w:rPr>
                              <w:kern w:val="2"/>
                              <w:sz w:val="23"/>
                              <w:szCs w:val="24"/>
                              <w:rFonts w:ascii="宋体;SimSun" w:hAnsi="宋体;SimSun" w:eastAsia="宋体;SimSun" w:cs="Times New Roman"/>
                              <w:color w:val="auto"/>
                              <w:lang w:val="de-DE" w:eastAsia="zh-CN" w:bidi="ar-SA"/>
                            </w:rPr>
                            <w:t>《转法轮》是法轮大法修炼的主要指导书籍。这是一本教人向善、让人获得身心健康的书；这是一本让人遵循真善忍修炼、提升境界、返本归真的书；这是一本文字浅显易懂、却被称为天书的奇书。《转法轮》有50 种语言版本在全球发行，是迄今为止翻译成外文最多的中文书籍。</w:t>
                          </w:r>
                        </w:p>
                        <w:p>
                          <w:pPr>
                            <w:overflowPunct w:val="false"/>
                            <w:bidi w:val="0"/>
                            <w:spacing w:before="0" w:after="0" w:lineRule="exact" w:line="302"/>
                            <w:ind w:left="130" w:right="130" w:firstLine="460"/>
                            <w:jc w:val="both"/>
                            <w:rPr/>
                          </w:pPr>
                          <w:r>
                            <w:rPr>
                              <w:kern w:val="2"/>
                              <w:sz w:val="23"/>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w:t>
                          </w:r>
                          <w:r>
                            <w:rPr>
                              <w:kern w:val="2"/>
                              <w:sz w:val="23"/>
                              <w:szCs w:val="24"/>
                              <w:rFonts w:ascii="宋体;SimSun" w:hAnsi="宋体;SimSun" w:eastAsia="宋体;SimSun" w:cs="Times New Roman"/>
                              <w:color w:val="auto"/>
                              <w:lang w:eastAsia="zh-CN" w:bidi="ar-SA" w:val="zh-CN"/>
                            </w:rPr>
                            <w:t>◇</w:t>
                          </w:r>
                        </w:p>
                      </w:txbxContent>
                    </v:textbox>
                    <v:fill o:detectmouseclick="t" on="false"/>
                    <v:stroke color="#cc9900" weight="324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30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2pt;width:533.55pt;height:21.85pt" coordorigin="0,304" coordsize="10671,437">
                <v:shape id="shape_0" stroked="f" o:allowincell="f" style="position:absolute;left:0;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9;width:10670;height:1" type="_x0000_t32">
                  <v:stroke color="black" joinstyle="miter" endcap="flat"/>
                  <v:fill o:detectmouseclick="t" on="false"/>
                  <w10:wrap type="none"/>
                </v:shape>
                <v:shape id="shape_0" stroked="f" o:allowincell="f" style="position:absolute;left:9381;top:40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326390</wp:posOffset>
                </wp:positionV>
                <wp:extent cx="6852285" cy="9389745"/>
                <wp:effectExtent l="0" t="0" r="21475700" b="0"/>
                <wp:wrapNone/>
                <wp:docPr id="7" name=""/>
                <a:graphic xmlns:a="http://schemas.openxmlformats.org/drawingml/2006/main">
                  <a:graphicData uri="http://schemas.microsoft.com/office/word/2010/wordprocessingGroup">
                    <wpg:wgp>
                      <wpg:cNvGrpSpPr/>
                      <wpg:grpSpPr>
                        <a:xfrm>
                          <a:off x="0" y="0"/>
                          <a:ext cx="6852240" cy="9389880"/>
                          <a:chOff x="0" y="0"/>
                          <a:chExt cx="6852240" cy="9389880"/>
                        </a:xfrm>
                      </wpg:grpSpPr>
                      <wps:wsp>
                        <wps:cNvSpPr txBox="1"/>
                        <wps:spPr>
                          <a:xfrm>
                            <a:off x="0" y="536400"/>
                            <a:ext cx="2117160" cy="88531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读《揭开中共司法档案一角》一文：“中共对法轮功学员非法抓捕构陷，总是偷偷摸摸、遮遮掩掩……他们有些也不得不走走程序，然而，这一‘走程序’，所有的违法操作都显露出来了”，我们可以看到中共恶党没有底线地迫害法轮功学员，这也引出了北京东城区法院对65岁的法轮功学员魏素雯女士非法枉判一案的绑架、构陷过程、证据的捏造，这个最现实的案例。</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一、绑架</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八月十五日将近中午，魏素雯到北京天坛公园去遛弯，那天还下着小雨。到了午后魏素雯仍未回家。下午两点三十分，她的女儿收到天坛派出所谷姓警察的短信：“您母亲目前在天坛派出所。”短信还告知说：“魏素雯有三部手机”，这三部手机，其中有两部手机是她自己的，另一部手机是苹果手机，她的家人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随后，七、八个警察去了魏素雯的家里抄家，进行所谓的“取证”，这些警察没有任何手续，没有搜查令，警察也没搜出任何所谓“证据”，随后魏素雯被天坛派出所非法扣押，于八月十六日凌晨被劫持到东城区看守所非法刑事拘留。主办警察：东城分局一支队：徐政。</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二、非法构陷、枉判过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八月三十日，魏素雯被北京市东城区检察院非法批捕。</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十一月三十日，因证据不足，魏素雯构陷案退回东城公安分局。</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 xml:space="preserve">二零二四年十二月十六日，魏素雯案被构陷到东城区检察院。主办检察官：苗蓉蓉。 </w:t>
                              </w:r>
                            </w:p>
                          </w:txbxContent>
                        </wps:txbx>
                        <wps:bodyPr wrap="square" lIns="0" rIns="0" tIns="0" bIns="0" anchor="t">
                          <a:noAutofit/>
                        </wps:bodyPr>
                      </wps:wsp>
                      <wps:wsp>
                        <wps:cNvSpPr txBox="1"/>
                        <wps:spPr>
                          <a:xfrm>
                            <a:off x="2366640" y="3197160"/>
                            <a:ext cx="2117160" cy="619236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一月十六日，魏素雯被构陷到东城区法院。</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二月十八日上午九点 ，在北京东城区法院（北区）魏素雯被非法开庭，只允许一名家属旁听，她的女儿前去旁听。审判长：陈春生，陪审员：马立君、李培中，法官助理：种政，书记员：孙晨飞，公诉人：苗蓉蓉。</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庭上公诉人苗蓉蓉称：二零二四年八月十五日，魏素雯在北京市东城区天坛公园内，利用改装后的手机作为“服务器”，通过链接手机无线网络（热点）的方式向他人传播法轮功宣传材</w:t>
                              </w:r>
                              <w:r>
                                <w:rPr>
                                  <w:kern w:val="2"/>
                                  <w:sz w:val="23"/>
                                  <w:szCs w:val="22"/>
                                  <w:spacing w:val="-14"/>
                                  <w:rFonts w:ascii="宋体;SimSun" w:hAnsi="宋体;SimSun" w:eastAsia="宋体;SimSun" w:cs="Times New Roman"/>
                                  <w:color w:val="auto"/>
                                  <w:lang w:val="zh-CN" w:eastAsia="zh-CN" w:bidi="ar-SA"/>
                                </w:rPr>
                                <w:t>料。公诉人苗蓉蓉建议量刑为七年到无期徒刑。律师当庭做了辩护。</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六月二十七日，北京市东城区法院对魏素雯非法枉判七年六个月刑期，罚金：16000元。随后魏素雯对判决不服，提起上诉。</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在二审阶段，律师提出发现新证据，建议法官二审开庭。然而二中院法官李凯，以检察院没必要开庭为借口，在家属及律师期待和准备二审开庭之时，却突然接到了二审法院做出对魏素文维持冤判的判决，拒绝二审开庭。</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十月九日，北</w:t>
                              </w:r>
                            </w:p>
                          </w:txbxContent>
                        </wps:txbx>
                        <wps:bodyPr wrap="square" lIns="0" rIns="0" tIns="0" bIns="0" anchor="t">
                          <a:noAutofit/>
                        </wps:bodyPr>
                      </wps:wsp>
                      <wps:wsp>
                        <wps:cNvSpPr txBox="1"/>
                        <wps:spPr>
                          <a:xfrm>
                            <a:off x="4735080" y="3184560"/>
                            <a:ext cx="2117160" cy="62053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市二中院最终对魏素雯做出维持冤判的错诬判决。二审法官：北京第二中级法院审判长：李凯，审判员：王洪波、王敏，法官助理：黄冰，书记员：吴燕。</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三、非法枉判七年六个月荒唐的证据捏造</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魏素雯一审开庭，法院通知只允许一位家属旁听，她的女儿前去全程旁听。从庭审中得知，所谓“物证”，就是这个不认识人的手机。而“连接真相手机热点”的操作，需要持有手机者本人，在一个地方全程不动，才可以发射成功。而魏素雯是在下雨天，在公园里很快速的走了一圈，且一手打着伞，手里还拿着个书包，在公园里只待了约十分钟到二十分钟的时间，也就是说，在这么短的时间内，这样快的走路速度，“连接真相手机热点”是不具备操作条件的。警察称此时魏素雯被人举报。可是就这个举报人，来无踪，去无影，无书证，也无视听资料等印证，就象凭空出现又凭空消失一样，很蹊跷。仅凭这一证</w:t>
                              </w:r>
                              <w:r>
                                <w:rPr>
                                  <w:kern w:val="2"/>
                                  <w:sz w:val="23"/>
                                  <w:szCs w:val="22"/>
                                  <w:spacing w:val="-14"/>
                                  <w:rFonts w:ascii="宋体;SimSun" w:hAnsi="宋体;SimSun" w:eastAsia="宋体;SimSun" w:cs="Times New Roman"/>
                                  <w:color w:val="auto"/>
                                  <w:lang w:val="zh-CN" w:eastAsia="zh-CN" w:bidi="ar-SA"/>
                                </w:rPr>
                                <w:t>据、“证人”这样的一个现场环</w:t>
                              </w:r>
                              <w:r>
                                <w:rPr>
                                  <w:kern w:val="2"/>
                                  <w:sz w:val="23"/>
                                  <w:szCs w:val="22"/>
                                  <w:rFonts w:ascii="宋体;SimSun" w:hAnsi="宋体;SimSun" w:eastAsia="宋体;SimSun" w:cs="Times New Roman"/>
                                  <w:color w:val="auto"/>
                                  <w:lang w:val="zh-CN" w:eastAsia="zh-CN" w:bidi="ar-SA"/>
                                </w:rPr>
                                <w:t>境，魏素雯被非法判刑七年六个月。</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关于所谓物证“手机”，魏</w:t>
                              </w:r>
                              <w:r>
                                <w:rPr>
                                  <w:kern w:val="2"/>
                                  <w:sz w:val="23"/>
                                  <w:szCs w:val="22"/>
                                  <w:spacing w:val="4"/>
                                  <w:rFonts w:ascii="宋体;SimSun" w:hAnsi="宋体;SimSun" w:eastAsia="宋体;SimSun" w:cs="Times New Roman"/>
                                  <w:color w:val="auto"/>
                                  <w:lang w:val="zh-CN" w:eastAsia="zh-CN" w:bidi="ar-SA"/>
                                </w:rPr>
                                <w:t>素雯</w:t>
                              </w:r>
                              <w:r>
                                <w:rPr>
                                  <w:kern w:val="2"/>
                                  <w:sz w:val="23"/>
                                  <w:szCs w:val="22"/>
                                  <w:spacing w:val="8"/>
                                  <w:rFonts w:ascii="宋体;SimSun" w:hAnsi="宋体;SimSun" w:eastAsia="宋体;SimSun" w:cs="Times New Roman"/>
                                  <w:color w:val="auto"/>
                                  <w:lang w:val="zh-CN" w:eastAsia="zh-CN" w:bidi="ar-SA"/>
                                </w:rPr>
                                <w:t>从被非法羁押那</w:t>
                              </w:r>
                              <w:r>
                                <w:rPr>
                                  <w:kern w:val="2"/>
                                  <w:sz w:val="23"/>
                                  <w:szCs w:val="22"/>
                                  <w:spacing w:val="8"/>
                                  <w:rFonts w:cs="Times New Roman" w:ascii="华文新魏" w:hAnsi="华文新魏" w:eastAsia="华文新魏"/>
                                  <w:color w:val="auto"/>
                                  <w:lang w:val="zh-CN" w:eastAsia="zh-CN" w:bidi="ar-SA"/>
                                </w:rPr>
                                <w:t>（转下页）</w:t>
                              </w:r>
                            </w:p>
                          </w:txbxContent>
                        </wps:txbx>
                        <wps:bodyPr wrap="square" lIns="0" rIns="0" tIns="0" bIns="0" anchor="t">
                          <a:noAutofit/>
                        </wps:bodyPr>
                      </wps:wsp>
                      <wps:wsp>
                        <wps:cNvSpPr txBox="1"/>
                        <wps:spPr>
                          <a:xfrm>
                            <a:off x="5760" y="0"/>
                            <a:ext cx="6798240" cy="380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市东城区法院对魏素雯非法判刑七年半</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2385720" y="587520"/>
                            <a:ext cx="4418280" cy="2495520"/>
                          </a:xfrm>
                          <a:prstGeom prst="rect">
                            <a:avLst/>
                          </a:prstGeom>
                          <a:ln w="0">
                            <a:noFill/>
                          </a:ln>
                        </pic:spPr>
                      </pic:pic>
                    </wpg:wgp>
                  </a:graphicData>
                </a:graphic>
              </wp:anchor>
            </w:drawing>
          </mc:Choice>
          <mc:Fallback>
            <w:pict>
              <v:group id="shape_0" style="position:absolute;margin-left:-2.25pt;margin-top:25.7pt;width:539.55pt;height:739.35pt" coordorigin="-45,514" coordsize="10791,14787">
                <v:shape id="shape_0" stroked="f" o:allowincell="f" style="position:absolute;left:-45;top:1359;width:3333;height:1394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读《揭开中共司法档案一角》一文：“中共对法轮功学员非法抓捕构陷，总是偷偷摸摸、遮遮掩掩……他们有些也不得不走走程序，然而，这一‘走程序’，所有的违法操作都显露出来了”，我们可以看到中共恶党没有底线地迫害法轮功学员，这也引出了北京东城区法院对65岁的法轮功学员魏素雯女士非法枉判一案的绑架、构陷过程、证据的捏造，这个最现实的案例。</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一、绑架</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八月十五日将近中午，魏素雯到北京天坛公园去遛弯，那天还下着小雨。到了午后魏素雯仍未回家。下午两点三十分，她的女儿收到天坛派出所谷姓警察的短信：“您母亲目前在天坛派出所。”短信还告知说：“魏素雯有三部手机”，这三部手机，其中有两部手机是她自己的，另一部手机是苹果手机，她的家人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随后，七、八个警察去了魏素雯的家里抄家，进行所谓的“取证”，这些警察没有任何手续，没有搜查令，警察也没搜出任何所谓“证据”，随后魏素雯被天坛派出所非法扣押，于八月十六日凌晨被劫持到东城区看守所非法刑事拘留。主办警察：东城分局一支队：徐政。</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二、非法构陷、枉判过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八月三十日，魏素雯被北京市东城区检察院非法批捕。</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四年十一月三十日，因证据不足，魏素雯构陷案退回东城公安分局。</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 xml:space="preserve">二零二四年十二月十六日，魏素雯案被构陷到东城区检察院。主办检察官：苗蓉蓉。 </w:t>
                        </w:r>
                      </w:p>
                    </w:txbxContent>
                  </v:textbox>
                  <v:fill o:detectmouseclick="t" on="false"/>
                  <v:stroke color="#3465a4" joinstyle="round" endcap="flat"/>
                  <w10:wrap type="none"/>
                </v:shape>
                <v:shape id="shape_0" stroked="f" o:allowincell="f" style="position:absolute;left:3682;top:5549;width:3333;height:975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一月十六日，魏素雯被构陷到东城区法院。</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二月十八日上午九点 ，在北京东城区法院（北区）魏素雯被非法开庭，只允许一名家属旁听，她的女儿前去旁听。审判长：陈春生，陪审员：马立君、李培中，法官助理：种政，书记员：孙晨飞，公诉人：苗蓉蓉。</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庭上公诉人苗蓉蓉称：二零二四年八月十五日，魏素雯在北京市东城区天坛公园内，利用改装后的手机作为“服务器”，通过链接手机无线网络（热点）的方式向他人传播法轮功宣传材</w:t>
                        </w:r>
                        <w:r>
                          <w:rPr>
                            <w:kern w:val="2"/>
                            <w:sz w:val="23"/>
                            <w:szCs w:val="22"/>
                            <w:spacing w:val="-14"/>
                            <w:rFonts w:ascii="宋体;SimSun" w:hAnsi="宋体;SimSun" w:eastAsia="宋体;SimSun" w:cs="Times New Roman"/>
                            <w:color w:val="auto"/>
                            <w:lang w:val="zh-CN" w:eastAsia="zh-CN" w:bidi="ar-SA"/>
                          </w:rPr>
                          <w:t>料。公诉人苗蓉蓉建议量刑为七年到无期徒刑。律师当庭做了辩护。</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六月二十七日，北京市东城区法院对魏素雯非法枉判七年六个月刑期，罚金：16000元。随后魏素雯对判决不服，提起上诉。</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在二审阶段，律师提出发现新证据，建议法官二审开庭。然而二中院法官李凯，以检察院没必要开庭为借口，在家属及律师期待和准备二审开庭之时，却突然接到了二审法院做出对魏素文维持冤判的判决，拒绝二审开庭。</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二零二五年十月九日，北</w:t>
                        </w:r>
                      </w:p>
                    </w:txbxContent>
                  </v:textbox>
                  <v:fill o:detectmouseclick="t" on="false"/>
                  <v:stroke color="#3465a4" joinstyle="round" endcap="flat"/>
                  <w10:wrap type="none"/>
                </v:shape>
                <v:shape id="shape_0" stroked="f" o:allowincell="f" style="position:absolute;left:7412;top:5529;width:3333;height:977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市二中院最终对魏素雯做出维持冤判的错诬判决。二审法官：北京第二中级法院审判长：李凯，审判员：王洪波、王敏，法官助理：黄冰，书记员：吴燕。</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三、非法枉判七年六个月荒唐的证据捏造</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魏素雯一审开庭，法院通知只允许一位家属旁听，她的女儿前去全程旁听。从庭审中得知，所谓“物证”，就是这个不认识人的手机。而“连接真相手机热点”的操作，需要持有手机者本人，在一个地方全程不动，才可以发射成功。而魏素雯是在下雨天，在公园里很快速的走了一圈，且一手打着伞，手里还拿着个书包，在公园里只待了约十分钟到二十分钟的时间，也就是说，在这么短的时间内，这样快的走路速度，“连接真相手机热点”是不具备操作条件的。警察称此时魏素雯被人举报。可是就这个举报人，来无踪，去无影，无书证，也无视听资料等印证，就象凭空出现又凭空消失一样，很蹊跷。仅凭这一证</w:t>
                        </w:r>
                        <w:r>
                          <w:rPr>
                            <w:kern w:val="2"/>
                            <w:sz w:val="23"/>
                            <w:szCs w:val="22"/>
                            <w:spacing w:val="-14"/>
                            <w:rFonts w:ascii="宋体;SimSun" w:hAnsi="宋体;SimSun" w:eastAsia="宋体;SimSun" w:cs="Times New Roman"/>
                            <w:color w:val="auto"/>
                            <w:lang w:val="zh-CN" w:eastAsia="zh-CN" w:bidi="ar-SA"/>
                          </w:rPr>
                          <w:t>据、“证人”这样的一个现场环</w:t>
                        </w:r>
                        <w:r>
                          <w:rPr>
                            <w:kern w:val="2"/>
                            <w:sz w:val="23"/>
                            <w:szCs w:val="22"/>
                            <w:rFonts w:ascii="宋体;SimSun" w:hAnsi="宋体;SimSun" w:eastAsia="宋体;SimSun" w:cs="Times New Roman"/>
                            <w:color w:val="auto"/>
                            <w:lang w:val="zh-CN" w:eastAsia="zh-CN" w:bidi="ar-SA"/>
                          </w:rPr>
                          <w:t>境，魏素雯被非法判刑七年六个月。</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关于所谓物证“手机”，魏</w:t>
                        </w:r>
                        <w:r>
                          <w:rPr>
                            <w:kern w:val="2"/>
                            <w:sz w:val="23"/>
                            <w:szCs w:val="22"/>
                            <w:spacing w:val="4"/>
                            <w:rFonts w:ascii="宋体;SimSun" w:hAnsi="宋体;SimSun" w:eastAsia="宋体;SimSun" w:cs="Times New Roman"/>
                            <w:color w:val="auto"/>
                            <w:lang w:val="zh-CN" w:eastAsia="zh-CN" w:bidi="ar-SA"/>
                          </w:rPr>
                          <w:t>素雯</w:t>
                        </w:r>
                        <w:r>
                          <w:rPr>
                            <w:kern w:val="2"/>
                            <w:sz w:val="23"/>
                            <w:szCs w:val="22"/>
                            <w:spacing w:val="8"/>
                            <w:rFonts w:ascii="宋体;SimSun" w:hAnsi="宋体;SimSun" w:eastAsia="宋体;SimSun" w:cs="Times New Roman"/>
                            <w:color w:val="auto"/>
                            <w:lang w:val="zh-CN" w:eastAsia="zh-CN" w:bidi="ar-SA"/>
                          </w:rPr>
                          <w:t>从被非法羁押那</w:t>
                        </w:r>
                        <w:r>
                          <w:rPr>
                            <w:kern w:val="2"/>
                            <w:sz w:val="23"/>
                            <w:szCs w:val="22"/>
                            <w:spacing w:val="8"/>
                            <w:rFonts w:cs="Times New Roman" w:ascii="华文新魏" w:hAnsi="华文新魏" w:eastAsia="华文新魏"/>
                            <w:color w:val="auto"/>
                            <w:lang w:val="zh-CN" w:eastAsia="zh-CN" w:bidi="ar-SA"/>
                          </w:rPr>
                          <w:t>（转下页）</w:t>
                        </w:r>
                      </w:p>
                    </w:txbxContent>
                  </v:textbox>
                  <v:fill o:detectmouseclick="t" on="false"/>
                  <v:stroke color="#3465a4" joinstyle="round" endcap="flat"/>
                  <w10:wrap type="none"/>
                </v:shape>
                <v:shape id="shape_0" fillcolor="black" stroked="f" o:allowincell="f" style="position:absolute;left:-36;top:514;width:10705;height:599;mso-wrap-style:none;v-text-anchor:middle" type="_x0000_t136">
                  <v:path textpathok="t"/>
                  <v:textpath on="t" fitshape="t" string="北京市东城区法院对魏素雯非法判刑七年半" style="font-family:&quot;方正大黑简体&quot;;font-size:24pt"/>
                  <v:fill o:detectmouseclick="t" type="solid" color2="white"/>
                  <v:stroke color="#3465a4" joinstyle="round" endcap="flat"/>
                  <v:shadow on="t" obscured="f" color="white"/>
                  <w10:wrap type="none"/>
                </v:shape>
                <v:shape id="shape_0" stroked="f" o:allowincell="f" style="position:absolute;left:3712;top:1439;width:6957;height:3929;mso-wrap-style:none;v-text-anchor:middle" type="_x0000_t75">
                  <v:imagedata r:id="rId11"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62865</wp:posOffset>
                </wp:positionV>
                <wp:extent cx="6960235" cy="272415"/>
                <wp:effectExtent l="0" t="0" r="0" b="229870"/>
                <wp:wrapNone/>
                <wp:docPr id="8" name=""/>
                <a:graphic xmlns:a="http://schemas.openxmlformats.org/drawingml/2006/main">
                  <a:graphicData uri="http://schemas.microsoft.com/office/word/2010/wordprocessingGroup">
                    <wpg:wgp>
                      <wpg:cNvGrpSpPr/>
                      <wpg:grpSpPr>
                        <a:xfrm>
                          <a:off x="0" y="0"/>
                          <a:ext cx="6960240" cy="272520"/>
                          <a:chOff x="0" y="0"/>
                          <a:chExt cx="6960240" cy="272520"/>
                        </a:xfrm>
                      </wpg:grpSpPr>
                      <wps:wsp>
                        <wps:cNvCnPr/>
                        <wps:spPr>
                          <a:xfrm>
                            <a:off x="11880" y="271080"/>
                            <a:ext cx="6776640" cy="1440"/>
                          </a:xfrm>
                          <a:prstGeom prst="straightConnector1">
                            <a:avLst/>
                          </a:prstGeom>
                          <a:ln w="0">
                            <a:solidFill>
                              <a:srgbClr val="000000"/>
                            </a:solidFill>
                          </a:ln>
                        </wps:spPr>
                        <wps:bodyPr/>
                      </wps:wsp>
                      <wpg:grpSp>
                        <wpg:cNvGrpSpPr/>
                        <wpg:grpSpPr>
                          <a:xfrm>
                            <a:off x="0" y="0"/>
                            <a:ext cx="6960240" cy="235440"/>
                          </a:xfrm>
                        </wpg:grpSpPr>
                        <wps:wsp>
                          <wps:cNvSpPr txBox="1"/>
                          <wps:spPr>
                            <a:xfrm>
                              <a:off x="958680" y="0"/>
                              <a:ext cx="6001560" cy="235440"/>
                            </a:xfrm>
                            <a:prstGeom prst="rect">
                              <a:avLst/>
                            </a:prstGeom>
                            <a:noFill/>
                            <a:ln w="0">
                              <a:noFill/>
                            </a:ln>
                          </wps:spPr>
                          <wps:txb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6"/>
                            <a:stretch/>
                          </pic:blipFill>
                          <pic:spPr>
                            <a:xfrm>
                              <a:off x="0" y="59760"/>
                              <a:ext cx="810360" cy="138600"/>
                            </a:xfrm>
                            <a:prstGeom prst="rect">
                              <a:avLst/>
                            </a:prstGeom>
                            <a:ln w="0">
                              <a:noFill/>
                            </a:ln>
                          </pic:spPr>
                        </pic:pic>
                      </wpg:grpSp>
                    </wpg:wgp>
                  </a:graphicData>
                </a:graphic>
              </wp:anchor>
            </w:drawing>
          </mc:Choice>
          <mc:Fallback>
            <w:pict>
              <v:group id="shape_0" style="position:absolute;margin-left:0.05pt;margin-top:4.95pt;width:548.05pt;height:21.45pt" coordorigin="1,99" coordsize="10961,429">
                <v:shape id="shape_0" stroked="t" o:allowincell="f" style="position:absolute;left:20;top:526;width:10671;height:1" type="_x0000_t32">
                  <v:stroke color="black" joinstyle="miter" endcap="flat"/>
                  <v:fill o:detectmouseclick="t" on="false"/>
                  <w10:wrap type="none"/>
                </v:shape>
                <v:group id="shape_0" style="position:absolute;left:1;top:99;width:10961;height:371">
                  <v:shape id="shape_0" stroked="f" o:allowincell="f" style="position:absolute;left:1511;top:99;width:9450;height:370;mso-wrap-style:square;v-text-anchor:top" type="_x0000_t202">
                    <v:textbo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93;width:1275;height:217;mso-wrap-style:none;v-text-anchor:middle" type="_x0000_t75">
                    <v:imagedata r:id="rId17"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20320</wp:posOffset>
                </wp:positionH>
                <wp:positionV relativeFrom="paragraph">
                  <wp:posOffset>33655</wp:posOffset>
                </wp:positionV>
                <wp:extent cx="6848475" cy="9535795"/>
                <wp:effectExtent l="0" t="0" r="9812655" b="0"/>
                <wp:wrapNone/>
                <wp:docPr id="9" name=""/>
                <a:graphic xmlns:a="http://schemas.openxmlformats.org/drawingml/2006/main">
                  <a:graphicData uri="http://schemas.microsoft.com/office/word/2010/wordprocessingGroup">
                    <wpg:wgp>
                      <wpg:cNvGrpSpPr/>
                      <wpg:grpSpPr>
                        <a:xfrm>
                          <a:off x="0" y="0"/>
                          <a:ext cx="6848640" cy="9535680"/>
                          <a:chOff x="0" y="0"/>
                          <a:chExt cx="6848640" cy="9535680"/>
                        </a:xfrm>
                      </wpg:grpSpPr>
                      <wps:wsp>
                        <wps:cNvSpPr txBox="1"/>
                        <wps:spPr>
                          <a:xfrm>
                            <a:off x="2359800" y="20880"/>
                            <a:ext cx="2117160" cy="9511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不会操作，在家里也从没看见这两部手机”；徐政警察制作的一个“连接真相手机热点”的录像，是作为办案人员出示的证据，这个录像，却是在绑架魏素雯之前已经就录制好的，也就是说魏素雯人还在家，录像证据就出现了，或者说录像就准备好了。魏素雯自己称：“我在祈年殿景区内只待了大概十五到二十分钟就出来</w:t>
                              </w:r>
                              <w:r>
                                <w:rPr>
                                  <w:kern w:val="2"/>
                                  <w:sz w:val="23"/>
                                  <w:szCs w:val="22"/>
                                  <w:spacing w:val="-14"/>
                                  <w:rFonts w:ascii="宋体;SimSun" w:hAnsi="宋体;SimSun" w:eastAsia="宋体;SimSun" w:cs="Times New Roman"/>
                                  <w:color w:val="auto"/>
                                  <w:lang w:val="zh-CN" w:eastAsia="zh-CN" w:bidi="ar-SA"/>
                                </w:rPr>
                                <w:t>了，然后沿着路往公园的西门走，出了公园西门之后就被警察截住</w:t>
                              </w:r>
                              <w:r>
                                <w:rPr>
                                  <w:kern w:val="2"/>
                                  <w:sz w:val="23"/>
                                  <w:szCs w:val="22"/>
                                  <w:rFonts w:ascii="宋体;SimSun" w:hAnsi="宋体;SimSun" w:eastAsia="宋体;SimSun" w:cs="Times New Roman"/>
                                  <w:color w:val="auto"/>
                                  <w:lang w:val="zh-CN" w:eastAsia="zh-CN" w:bidi="ar-SA"/>
                                </w:rPr>
                                <w:t>了。我认为我的行为是合理合法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有一点，判决书的所谓罪名是“利用××组织破坏法律实施罪”，魏素雯的女儿表示：我的母亲没有迫害谁，判决书把我的母亲描绘成连环杀人犯，提供不出被害人、就连所谓的“凶器”都是不会使用，这不清不楚的就定案了，竟被扣上破坏法律实施这么大的罪名，简直就是凭空捏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目前在中国大陆法轮功是合法存在的，其书籍也是合法出版物。政府所有法律，没有说修炼法轮功违法，《宪法》也有明确规定，信仰自由，言论自由。而对法轮功修炼者以法律形式的迫害是在违法！在中国大陆对法轮功修炼者非法枉判的案例比比皆是，铁证如山。</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四、魏素雯的家属不理解也不能接受这个冤判结果，开始了投诉及控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一审上诉期间，她的女儿向二审二中院法官李凯致信一封为母陈情，一是对一审提出异议，二是希望二审开庭，自己可以旁听，觉得七年六个月的重刑，对一个65岁老人太残酷，法官的公正的判决能让人感受到法律的公平正义，从而信服和尊重司法机关。希望能够改变一审判决，她的女儿予以期待。然而，二零二五年十月九日，二审不但没开庭，依然不顾事实，</w:t>
                              </w:r>
                            </w:p>
                          </w:txbxContent>
                        </wps:txbx>
                        <wps:bodyPr wrap="square" lIns="0" rIns="0" tIns="0" bIns="0" anchor="t">
                          <a:noAutofit/>
                        </wps:bodyPr>
                      </wps:wsp>
                      <wps:wsp>
                        <wps:cNvSpPr txBox="1"/>
                        <wps:spPr>
                          <a:xfrm>
                            <a:off x="4731480" y="0"/>
                            <a:ext cx="2117160" cy="80150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持冤判。</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月十日，魏素雯的女儿接受不了这个现实，向12368法院热线投诉一审陈春生和二审李凯法官不作为，量刑过重。当天下午有电话回复，并问女儿在哪工作？说：“在咱们国家法轮功特别敏感，已经定性为××了，判</w:t>
                              </w:r>
                              <w:r>
                                <w:rPr>
                                  <w:kern w:val="2"/>
                                  <w:sz w:val="23"/>
                                  <w:szCs w:val="22"/>
                                  <w:spacing w:val="-14"/>
                                  <w:rFonts w:ascii="宋体;SimSun" w:hAnsi="宋体;SimSun" w:eastAsia="宋体;SimSun" w:cs="Times New Roman"/>
                                  <w:color w:val="auto"/>
                                  <w:lang w:val="zh-CN" w:eastAsia="zh-CN" w:bidi="ar-SA"/>
                                </w:rPr>
                                <w:t>决生效了，就是执行的问题了，如果</w:t>
                              </w:r>
                              <w:r>
                                <w:rPr>
                                  <w:kern w:val="2"/>
                                  <w:sz w:val="23"/>
                                  <w:szCs w:val="22"/>
                                  <w:rFonts w:ascii="宋体;SimSun" w:hAnsi="宋体;SimSun" w:eastAsia="宋体;SimSun" w:cs="Times New Roman"/>
                                  <w:color w:val="auto"/>
                                  <w:lang w:val="zh-CN" w:eastAsia="zh-CN" w:bidi="ar-SA"/>
                                </w:rPr>
                                <w:t>有异议作为家属可以去申诉” 。</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月十一日，魏素雯女儿通过110里的东城分局监察部门投诉东城分局一支队徐政渎职，栽赃陷害，接电话的警察，警号为027485的宋某说：“我这边全程录音，你要么去检察院反映渎职；要么去东城法院起诉东城分局。全程语气强硬，问魏素雯女儿听明白了么。言下之意就是东城分局督察有督察之名不做督查之责。</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女儿随即实名向东城区检察院写控告信，请求对东城分局一支队徐政等人渎职并滥用职权栽赃构陷的行为进行查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十月十七日法院回复如下：案件的发破案过程自然，指向明确，不存在无法排除的矛盾；在案的证据来源合法，内容客观真实，可以证实魏素雯的犯罪事实；案件已达到司法解释规定的情节特别严重标准，一审法院综合考虑案件事实及魏素雯所具有的量刑情节，对其在法律规定幅度内判处的刑罚适当。</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目前魏素雯已经转监到北京大兴区天河监狱。魏素雯家人表示会继续申冤、申诉，保留一切追究责任的权利。请各界善良正义人士，予以关注。◇</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0880"/>
                            <a:ext cx="2117160" cy="9514800"/>
                          </a:xfrm>
                          <a:prstGeom prst="rect">
                            <a:avLst/>
                          </a:prstGeom>
                          <a:noFill/>
                          <a:ln w="0">
                            <a:noFill/>
                          </a:ln>
                        </wps:spPr>
                        <wps:txbx>
                          <w:txbxContent>
                            <w:p>
                              <w:pPr>
                                <w:overflowPunct w:val="false"/>
                                <w:bidi w:val="0"/>
                                <w:spacing w:before="0" w:after="0" w:lineRule="exact" w:line="304"/>
                                <w:ind w:hanging="0"/>
                                <w:jc w:val="both"/>
                                <w:rPr/>
                              </w:pPr>
                              <w:r>
                                <w:rPr>
                                  <w:kern w:val="2"/>
                                  <w:spacing w:val="8"/>
                                  <w:sz w:val="23"/>
                                  <w:szCs w:val="22"/>
                                  <w:rFonts w:ascii="华文新魏" w:hAnsi="华文新魏" w:eastAsia="华文新魏" w:cs="Times New Roman"/>
                                  <w:color w:val="auto"/>
                                  <w:lang w:val="zh-CN" w:eastAsia="zh-CN" w:bidi="ar-SA"/>
                                </w:rPr>
                                <w:t>（接上页）</w:t>
                              </w:r>
                              <w:r>
                                <w:rPr>
                                  <w:kern w:val="2"/>
                                  <w:sz w:val="23"/>
                                  <w:szCs w:val="22"/>
                                  <w:rFonts w:cs="Times New Roman" w:ascii="宋体;SimSun" w:hAnsi="宋体;SimSun" w:eastAsia="宋体;SimSun"/>
                                  <w:color w:val="auto"/>
                                  <w:lang w:val="zh-CN" w:eastAsia="zh-CN" w:bidi="ar-SA"/>
                                </w:rPr>
                                <w:t>天开始，她一直强调苹果手机是女儿的，魏素雯女儿也一直打电话向东城分局、东城法院要回自己手机，给的答复均是：涉案手机，要作为证据，需等庭审完之后的结果。</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女儿又请求律师向北京市第二中级法院提出申请书，要求立即依法退还与案件无关的金色iPhone6 手机。魏素雯案侦查期间一共扣押了三部手机，其中一部金色iPhone6系魏素雯女儿的手机，且经鉴定这部手机确实与本案无关。请二审法院立即依法将该手机退还给魏素雯的女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按法律规定，在确定与案件无关后的三日内，侦查机关就应依法予以退还这部金色iPhone6手机，但是，该手机一直未曾退还，并且一审法院居然对不属于魏素雯私人财产的该部手机决定予以拍卖。</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七月二十三日，在一审判决书上标明：在案扣押的联想牌手机二部予以没收，苹果牌手机一部予以变卖，变卖款并入罚金项执行。《中华人民共和国刑法》在东城区法院是否还有效力。</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试想一下，一个六十多岁的老人，去公园转了十多分钟，被警察绑架后，竟被判七年六个月的重刑。正常情况下，这个人在这十分钟里，得干了多大的坏事，竟被判刑七年六个月。在中国大陆，对法轮功学员以非法枉判的迫害，是利用公检法对法轮功学员进行无法无天的非法构陷、枉判的方式而行恶。在这里法律就是一种摆设，是一纸空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魏素雯的判决书里写道：她的女儿称：“我母亲平时不会使用智能手机，连微信都不会用，为联系方便才给母亲拿了自己的苹果手机。母亲只会接打电话，而所谓的物证，别人的手机里面的若干资料过于复杂，母</w:t>
                              </w:r>
                            </w:p>
                          </w:txbxContent>
                        </wps:txbx>
                        <wps:bodyPr wrap="square" lIns="0" rIns="0" tIns="0" bIns="0" anchor="t">
                          <a:noAutofit/>
                        </wps:bodyPr>
                      </wps:wsp>
                    </wpg:wgp>
                  </a:graphicData>
                </a:graphic>
              </wp:anchor>
            </w:drawing>
          </mc:Choice>
          <mc:Fallback>
            <w:pict>
              <v:group id="shape_0" style="position:absolute;margin-left:-1.6pt;margin-top:2.65pt;width:539.25pt;height:750.8pt" coordorigin="-32,53" coordsize="10785,15016">
                <v:shape id="shape_0" stroked="f" o:allowincell="f" style="position:absolute;left:3684;top:86;width:3333;height:1497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不会操作，在家里也从没看见这两部手机”；徐政警察制作的一个“连接真相手机热点”的录像，是作为办案人员出示的证据，这个录像，却是在绑架魏素雯之前已经就录制好的，也就是说魏素雯人还在家，录像证据就出现了，或者说录像就准备好了。魏素雯自己称：“我在祈年殿景区内只待了大概十五到二十分钟就出来</w:t>
                        </w:r>
                        <w:r>
                          <w:rPr>
                            <w:kern w:val="2"/>
                            <w:sz w:val="23"/>
                            <w:szCs w:val="22"/>
                            <w:spacing w:val="-14"/>
                            <w:rFonts w:ascii="宋体;SimSun" w:hAnsi="宋体;SimSun" w:eastAsia="宋体;SimSun" w:cs="Times New Roman"/>
                            <w:color w:val="auto"/>
                            <w:lang w:val="zh-CN" w:eastAsia="zh-CN" w:bidi="ar-SA"/>
                          </w:rPr>
                          <w:t>了，然后沿着路往公园的西门走，出了公园西门之后就被警察截住</w:t>
                        </w:r>
                        <w:r>
                          <w:rPr>
                            <w:kern w:val="2"/>
                            <w:sz w:val="23"/>
                            <w:szCs w:val="22"/>
                            <w:rFonts w:ascii="宋体;SimSun" w:hAnsi="宋体;SimSun" w:eastAsia="宋体;SimSun" w:cs="Times New Roman"/>
                            <w:color w:val="auto"/>
                            <w:lang w:val="zh-CN" w:eastAsia="zh-CN" w:bidi="ar-SA"/>
                          </w:rPr>
                          <w:t>了。我认为我的行为是合理合法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有一点，判决书的所谓罪名是“利用××组织破坏法律实施罪”，魏素雯的女儿表示：我的母亲没有迫害谁，判决书把我的母亲描绘成连环杀人犯，提供不出被害人、就连所谓的“凶器”都是不会使用，这不清不楚的就定案了，竟被扣上破坏法律实施这么大的罪名，简直就是凭空捏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目前在中国大陆法轮功是合法存在的，其书籍也是合法出版物。政府所有法律，没有说修炼法轮功违法，《宪法》也有明确规定，信仰自由，言论自由。而对法轮功修炼者以法律形式的迫害是在违法！在中国大陆对法轮功修炼者非法枉判的案例比比皆是，铁证如山。</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四、魏素雯的家属不理解也不能接受这个冤判结果，开始了投诉及控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一审上诉期间，她的女儿向二审二中院法官李凯致信一封为母陈情，一是对一审提出异议，二是希望二审开庭，自己可以旁听，觉得七年六个月的重刑，对一个65岁老人太残酷，法官的公正的判决能让人感受到法律的公平正义，从而信服和尊重司法机关。希望能够改变一审判决，她的女儿予以期待。然而，二零二五年十月九日，二审不但没开庭，依然不顾事实，</w:t>
                        </w:r>
                      </w:p>
                    </w:txbxContent>
                  </v:textbox>
                  <v:fill o:detectmouseclick="t" on="false"/>
                  <v:stroke color="#3465a4" joinstyle="round" endcap="flat"/>
                  <w10:wrap type="none"/>
                </v:shape>
                <v:shape id="shape_0" stroked="f" o:allowincell="f" style="position:absolute;left:7419;top:53;width:3333;height:12621;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持冤判。</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月十日，魏素雯的女儿接受不了这个现实，向12368法院热线投诉一审陈春生和二审李凯法官不作为，量刑过重。当天下午有电话回复，并问女儿在哪工作？说：“在咱们国家法轮功特别敏感，已经定性为××了，判</w:t>
                        </w:r>
                        <w:r>
                          <w:rPr>
                            <w:kern w:val="2"/>
                            <w:sz w:val="23"/>
                            <w:szCs w:val="22"/>
                            <w:spacing w:val="-14"/>
                            <w:rFonts w:ascii="宋体;SimSun" w:hAnsi="宋体;SimSun" w:eastAsia="宋体;SimSun" w:cs="Times New Roman"/>
                            <w:color w:val="auto"/>
                            <w:lang w:val="zh-CN" w:eastAsia="zh-CN" w:bidi="ar-SA"/>
                          </w:rPr>
                          <w:t>决生效了，就是执行的问题了，如果</w:t>
                        </w:r>
                        <w:r>
                          <w:rPr>
                            <w:kern w:val="2"/>
                            <w:sz w:val="23"/>
                            <w:szCs w:val="22"/>
                            <w:rFonts w:ascii="宋体;SimSun" w:hAnsi="宋体;SimSun" w:eastAsia="宋体;SimSun" w:cs="Times New Roman"/>
                            <w:color w:val="auto"/>
                            <w:lang w:val="zh-CN" w:eastAsia="zh-CN" w:bidi="ar-SA"/>
                          </w:rPr>
                          <w:t>有异议作为家属可以去申诉” 。</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月十一日，魏素雯女儿通过110里的东城分局监察部门投诉东城分局一支队徐政渎职，栽赃陷害，接电话的警察，警号为027485的宋某说：“我这边全程录音，你要么去检察院反映渎职；要么去东城法院起诉东城分局。全程语气强硬，问魏素雯女儿听明白了么。言下之意就是东城分局督察有督察之名不做督查之责。</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女儿随即实名向东城区检察院写控告信，请求对东城分局一支队徐政等人渎职并滥用职权栽赃构陷的行为进行查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十月十七日法院回复如下：案件的发破案过程自然，指向明确，不存在无法排除的矛盾；在案的证据来源合法，内容客观真实，可以证实魏素雯的犯罪事实；案件已达到司法解释规定的情节特别严重标准，一审法院综合考虑案件事实及魏素雯所具有的量刑情节，对其在法律规定幅度内判处的刑罚适当。</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目前魏素雯已经转监到北京大兴区天河监狱。魏素雯家人表示会继续申冤、申诉，保留一切追究责任的权利。请各界善良正义人士，予以关注。◇</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86;width:3333;height:14983;mso-wrap-style:square;v-text-anchor:top" type="_x0000_t202">
                  <v:textbox>
                    <w:txbxContent>
                      <w:p>
                        <w:pPr>
                          <w:overflowPunct w:val="false"/>
                          <w:bidi w:val="0"/>
                          <w:spacing w:before="0" w:after="0" w:lineRule="exact" w:line="304"/>
                          <w:ind w:hanging="0"/>
                          <w:jc w:val="both"/>
                          <w:rPr/>
                        </w:pPr>
                        <w:r>
                          <w:rPr>
                            <w:kern w:val="2"/>
                            <w:spacing w:val="8"/>
                            <w:sz w:val="23"/>
                            <w:szCs w:val="22"/>
                            <w:rFonts w:ascii="华文新魏" w:hAnsi="华文新魏" w:eastAsia="华文新魏" w:cs="Times New Roman"/>
                            <w:color w:val="auto"/>
                            <w:lang w:val="zh-CN" w:eastAsia="zh-CN" w:bidi="ar-SA"/>
                          </w:rPr>
                          <w:t>（接上页）</w:t>
                        </w:r>
                        <w:r>
                          <w:rPr>
                            <w:kern w:val="2"/>
                            <w:sz w:val="23"/>
                            <w:szCs w:val="22"/>
                            <w:rFonts w:cs="Times New Roman" w:ascii="宋体;SimSun" w:hAnsi="宋体;SimSun" w:eastAsia="宋体;SimSun"/>
                            <w:color w:val="auto"/>
                            <w:lang w:val="zh-CN" w:eastAsia="zh-CN" w:bidi="ar-SA"/>
                          </w:rPr>
                          <w:t>天开始，她一直强调苹果手机是女儿的，魏素雯女儿也一直打电话向东城分局、东城法院要回自己手机，给的答复均是：涉案手机，要作为证据，需等庭审完之后的结果。</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魏素雯女儿又请求律师向北京市第二中级法院提出申请书，要求立即依法退还与案件无关的金色iPhone6 手机。魏素雯案侦查期间一共扣押了三部手机，其中一部金色iPhone6系魏素雯女儿的手机，且经鉴定这部手机确实与本案无关。请二审法院立即依法将该手机退还给魏素雯的女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按法律规定，在确定与案件无关后的三日内，侦查机关就应依法予以退还这部金色iPhone6手机，但是，该手机一直未曾退还，并且一审法院居然对不属于魏素雯私人财产的该部手机决定予以拍卖。</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七月二十三日，在一审判决书上标明：在案扣押的联想牌手机二部予以没收，苹果牌手机一部予以变卖，变卖款并入罚金项执行。《中华人民共和国刑法》在东城区法院是否还有效力。</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试想一下，一个六十多岁的老人，去公园转了十多分钟，被警察绑架后，竟被判七年六个月的重刑。正常情况下，这个人在这十分钟里，得干了多大的坏事，竟被判刑七年六个月。在中国大陆，对法轮功学员以非法枉判的迫害，是利用公检法对法轮功学员进行无法无天的非法构陷、枉判的方式而行恶。在这里法律就是一种摆设，是一纸空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魏素雯的判决书里写道：她的女儿称：“我母亲平时不会使用智能手机，连微信都不会用，为联系方便才给母亲拿了自己的苹果手机。母亲只会接打电话，而所谓的物证，别人的手机里面的若干资料过于复杂，母</w:t>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36830" distB="36830" distL="36830" distR="36830" simplePos="0" locked="0" layoutInCell="0" allowOverlap="1" relativeHeight="2">
            <wp:simplePos x="0" y="0"/>
            <wp:positionH relativeFrom="column">
              <wp:posOffset>4923155</wp:posOffset>
            </wp:positionH>
            <wp:positionV relativeFrom="paragraph">
              <wp:posOffset>186055</wp:posOffset>
            </wp:positionV>
            <wp:extent cx="1781175" cy="1630045"/>
            <wp:effectExtent l="0" t="0" r="0" b="0"/>
            <wp:wrapNone/>
            <wp:docPr id="1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9" descr=""/>
                    <pic:cNvPicPr>
                      <a:picLocks noChangeAspect="1" noChangeArrowheads="1"/>
                    </pic:cNvPicPr>
                  </pic:nvPicPr>
                  <pic:blipFill>
                    <a:blip r:embed="rId18"/>
                    <a:srcRect l="-20" t="3117" r="-20" b="-20"/>
                    <a:stretch>
                      <a:fillRect/>
                    </a:stretch>
                  </pic:blipFill>
                  <pic:spPr bwMode="auto">
                    <a:xfrm>
                      <a:off x="0" y="0"/>
                      <a:ext cx="1781175" cy="1630045"/>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4445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9"/>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3.5pt;width:533.55pt;height:21.85pt" coordorigin="10,70" coordsize="10671,437">
                <v:shape id="shape_0" stroked="f" o:allowincell="f" style="position:absolute;left:10;top: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505;width:10670;height:1" type="_x0000_t32">
                  <v:stroke color="black" joinstyle="miter" endcap="flat"/>
                  <v:fill o:detectmouseclick="t" on="false"/>
                  <w10:wrap type="none"/>
                </v:shape>
                <v:shape id="shape_0" stroked="f" o:allowincell="f" style="position:absolute;left:9391;top:172;width:1275;height:217;mso-wrap-style:none;v-text-anchor:middle" type="_x0000_t75">
                  <v:imagedata r:id="rId20"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95250</wp:posOffset>
                </wp:positionV>
                <wp:extent cx="6823075" cy="9486900"/>
                <wp:effectExtent l="0" t="0" r="11379200" b="0"/>
                <wp:wrapNone/>
                <wp:docPr id="12" name=""/>
                <a:graphic xmlns:a="http://schemas.openxmlformats.org/drawingml/2006/main">
                  <a:graphicData uri="http://schemas.microsoft.com/office/word/2010/wordprocessingGroup">
                    <wpg:wgp>
                      <wpg:cNvGrpSpPr/>
                      <wpg:grpSpPr>
                        <a:xfrm>
                          <a:off x="0" y="0"/>
                          <a:ext cx="6823080" cy="9487080"/>
                          <a:chOff x="0" y="0"/>
                          <a:chExt cx="6823080" cy="9487080"/>
                        </a:xfrm>
                      </wpg:grpSpPr>
                      <wps:wsp>
                        <wps:cNvSpPr txBox="1"/>
                        <wps:spPr>
                          <a:xfrm>
                            <a:off x="2359800" y="2884680"/>
                            <a:ext cx="2117160" cy="655128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二、罪名不成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任何一个罪名的成立，必须具备四要件——客体要件、客观要件、主体要件、主观要件，缺一不可，否则罪名不能成立。中共强加给法轮功学员的所谓罪名——“利用邪教组织破坏法律实施罪”，四要件都不符合、都不成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客体要件，是指行为所侵害的对像。在法轮功学员的冤案中，没有任何被侵害对像。</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客观要件，是指行为外部表现，包括行为本身、造成的结果以及行为与结果的因果关系。在法轮功学员的冤案中，中共公检法人员无法指出哪部法律被破坏后的危害程度及客观事实。（这部法律被废止了、还是不能执行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主体要件，是指行为的自然人或单位。既然是以“利用邪教组织破坏法律实施罪”，那么行为人必须是邪教成员。到目前为止，官方正式公布的邪教名单中——没有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主观要件，是指实施者的心理状态、目地、动机等，即主观上必须存在故意或过失。法轮功学员是修炼人，修炼真、善、忍就是他们修炼法轮大法的目地，他们在生活中践行真、善、忍的原则，做好人，所以您的</w:t>
                              </w:r>
                            </w:p>
                          </w:txbxContent>
                        </wps:txbx>
                        <wps:bodyPr wrap="square" lIns="0" rIns="0" tIns="0" bIns="0" anchor="t">
                          <a:noAutofit/>
                        </wps:bodyPr>
                      </wps:wsp>
                      <wps:wsp>
                        <wps:cNvSpPr txBox="1"/>
                        <wps:spPr>
                          <a:xfrm>
                            <a:off x="4705920" y="1157760"/>
                            <a:ext cx="2117160" cy="832932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人和法轮功学员们不可能存在故意去干坏事的主观意愿。</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而中共公检法人员构陷法轮功学员的所谓罪名，四要件均不存在。</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三、证据缺失</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立法法》第九十八条规定：“宪法具有最高的法律效力，一切法律、行政法规和地方性法规都不得同宪法相抵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宪法规定公民有信仰自由，法轮功学员拥有法轮大法书籍是受宪法保护的。因此，中共公检法人员构陷法轮功学员的所谓“证据”——大法书籍、真相小册子、传单等等，与所扣的罪名无关，没有关联性，属于“无效证据”和“非法证据”。</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人在做，天在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多少年来，中共一直依靠“利用邪教组织破坏法律实施罪”这个罪名诬陷、污蔑、迫害法轮功学员，制造冤假错案，却始终没有公布过（也没法公布）哪一部法律被法轮功学员破坏了。因为没有犯罪客体（必须指出哪条法律被破坏了）就没有犯罪事实，就不能立案侦查，就不能进行下一步的司法程序，也就没法进行下一步的迫害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那些公检法人员知法犯法、执法犯法的所有证据，都挂在了他们曾经参与过的迫害法轮功学员的案件卷宗上，那上面都有他们的签名。人在做，天在看。所有参与制造冤假错案、迫害法轮功的人，都将得到应有的报应，一个也跑不掉。即使侥幸逃过人间法律的制裁，他们也必将受到各种形式的天理的惩戒。正义可能会迟到，但从不会缺席。◇</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1168920"/>
                            <a:ext cx="2117160" cy="830628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中共对所有被非法判刑的法轮功学员都扣上一样的罪名——“利用邪教组织破坏法律实施罪”。其实，所有公检法人员都很清楚，这全都是大大的冤案、假案，没有任何法律依据，有的只是所谓口头传达的内部文件，一切造假都是为了实现中共迫害的目的。这也是中共公检法人员知法犯法、执法犯法的犯罪证据，将来必会受到法律的制裁和上天的惩罚。</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下的法律知识，有力的揭穿了中共公检法人员对法轮功学员进行的司法构陷是无法无天的罪行。</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一、法律依据缺失</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法轮功在中国一直是合法的。翻遍中国法律，没有一条禁止修炼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公安部于二零零零年制发的《关于认定和取缔邪教组织若干问题的通知》〔公通字〈2000〉39号〕文件。此文件中明确列出十四个邪教名称，与法轮功没有任何关系。也就是说，1、至今，中国没有任何一部法律规定修炼法轮功是违法的。2、至今，中国没有出台过任何一个官方文件说法轮功“是邪教”。</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刑法》第三条规定：“法律没有明文规定为犯罪行为的，不得定罪处刑，必须要有法律依据、要有法律条文。”对于国家公权力的行使，“法无授权即禁止”。国家机关及其工作人员行使公权力必须有法律依据，否则就是超越职权或滥用权力，是违法行为。</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而中共公检法人员却在知法犯法、执法犯法，诬告陷害法轮功学员。</w:t>
                              </w:r>
                            </w:p>
                          </w:txbxContent>
                        </wps:txbx>
                        <wps:bodyPr wrap="square" lIns="0" rIns="0" tIns="0" bIns="0" anchor="t">
                          <a:noAutofit/>
                        </wps:bodyPr>
                      </wps:wsp>
                      <wpg:grpSp>
                        <wpg:cNvGrpSpPr/>
                        <wpg:grpSpPr>
                          <a:xfrm>
                            <a:off x="0" y="0"/>
                            <a:ext cx="6816600" cy="1061640"/>
                          </a:xfrm>
                        </wpg:grpSpPr>
                        <wps:wsp>
                          <wps:cNvSpPr txBox="1"/>
                          <wps:spPr>
                            <a:xfrm>
                              <a:off x="0" y="0"/>
                              <a:ext cx="6816600" cy="1061640"/>
                            </a:xfrm>
                            <a:prstGeom prst="rect">
                              <a:avLst/>
                            </a:prstGeom>
                            <a:blipFill rotWithShape="0">
                              <a:blip r:embed="rId21"/>
                              <a:tile tx="0" ty="0" sx="100000" sy="100000" algn="ctr"/>
                            </a:blipFill>
                            <a:ln w="0">
                              <a:noFill/>
                            </a:ln>
                          </wps:spPr>
                          <wps:bodyPr/>
                        </wps:wsp>
                        <wps:wsp>
                          <wps:cNvSpPr txBox="1"/>
                          <wps:spPr>
                            <a:xfrm>
                              <a:off x="464040" y="156960"/>
                              <a:ext cx="5916960" cy="373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是谁在制造事端、迫害你善良的家人</w:t>
                                </w:r>
                              </w:p>
                            </w:txbxContent>
                          </wps:txbx>
                          <wps:bodyPr wrap="none" lIns="158760" rIns="158760" tIns="82440" bIns="82440" anchor="t">
                            <a:prstTxWarp prst="textPlain">
                              <a:avLst>
                                <a:gd name="adj" fmla="val 50000"/>
                              </a:avLst>
                            </a:prstTxWarp>
                            <a:noAutofit/>
                          </wps:bodyPr>
                        </wps:wsp>
                        <wps:wsp>
                          <wps:cNvSpPr txBox="1"/>
                          <wps:spPr>
                            <a:xfrm>
                              <a:off x="2139840" y="669960"/>
                              <a:ext cx="2457360" cy="32256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告大法弟子家属书</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6" name="" descr=""/>
                          <pic:cNvPicPr/>
                        </pic:nvPicPr>
                        <pic:blipFill>
                          <a:blip r:embed="rId22"/>
                          <a:stretch/>
                        </pic:blipFill>
                        <pic:spPr>
                          <a:xfrm>
                            <a:off x="2348280" y="1226880"/>
                            <a:ext cx="2117160" cy="1554480"/>
                          </a:xfrm>
                          <a:prstGeom prst="rect">
                            <a:avLst/>
                          </a:prstGeom>
                          <a:ln w="0">
                            <a:noFill/>
                          </a:ln>
                        </pic:spPr>
                      </pic:pic>
                    </wpg:wgp>
                  </a:graphicData>
                </a:graphic>
              </wp:anchor>
            </w:drawing>
          </mc:Choice>
          <mc:Fallback>
            <w:pict>
              <v:group id="shape_0" style="position:absolute;margin-left:-0.85pt;margin-top:7.5pt;width:537.25pt;height:747pt" coordorigin="-17,150" coordsize="10745,14940">
                <v:shape id="shape_0" stroked="f" o:allowincell="f" style="position:absolute;left:3699;top:4693;width:3333;height:10316;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二、罪名不成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任何一个罪名的成立，必须具备四要件——客体要件、客观要件、主体要件、主观要件，缺一不可，否则罪名不能成立。中共强加给法轮功学员的所谓罪名——“利用邪教组织破坏法律实施罪”，四要件都不符合、都不成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客体要件，是指行为所侵害的对像。在法轮功学员的冤案中，没有任何被侵害对像。</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客观要件，是指行为外部表现，包括行为本身、造成的结果以及行为与结果的因果关系。在法轮功学员的冤案中，中共公检法人员无法指出哪部法律被破坏后的危害程度及客观事实。（这部法律被废止了、还是不能执行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主体要件，是指行为的自然人或单位。既然是以“利用邪教组织破坏法律实施罪”，那么行为人必须是邪教成员。到目前为止，官方正式公布的邪教名单中——没有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 主观要件，是指实施者的心理状态、目地、动机等，即主观上必须存在故意或过失。法轮功学员是修炼人，修炼真、善、忍就是他们修炼法轮大法的目地，他们在生活中践行真、善、忍的原则，做好人，所以您的</w:t>
                        </w:r>
                      </w:p>
                    </w:txbxContent>
                  </v:textbox>
                  <v:fill o:detectmouseclick="t" on="false"/>
                  <v:stroke color="#3465a4" joinstyle="round" endcap="flat"/>
                  <w10:wrap type="none"/>
                </v:shape>
                <v:shape id="shape_0" stroked="f" o:allowincell="f" style="position:absolute;left:7394;top:1973;width:3333;height:1311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人和法轮功学员们不可能存在故意去干坏事的主观意愿。</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而中共公检法人员构陷法轮功学员的所谓罪名，四要件均不存在。</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三、证据缺失</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立法法》第九十八条规定：“宪法具有最高的法律效力，一切法律、行政法规和地方性法规都不得同宪法相抵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宪法规定公民有信仰自由，法轮功学员拥有法轮大法书籍是受宪法保护的。因此，中共公检法人员构陷法轮功学员的所谓“证据”——大法书籍、真相小册子、传单等等，与所扣的罪名无关，没有关联性，属于“无效证据”和“非法证据”。</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人在做，天在看</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多少年来，中共一直依靠“利用邪教组织破坏法律实施罪”这个罪名诬陷、污蔑、迫害法轮功学员，制造冤假错案，却始终没有公布过（也没法公布）哪一部法律被法轮功学员破坏了。因为没有犯罪客体（必须指出哪条法律被破坏了）就没有犯罪事实，就不能立案侦查，就不能进行下一步的司法程序，也就没法进行下一步的迫害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那些公检法人员知法犯法、执法犯法的所有证据，都挂在了他们曾经参与过的迫害法轮功学员的案件卷宗上，那上面都有他们的签名。人在做，天在看。所有参与制造冤假错案、迫害法轮功的人，都将得到应有的报应，一个也跑不掉。即使侥幸逃过人间法律的制裁，他们也必将受到各种形式的天理的惩戒。正义可能会迟到，但从不会缺席。◇</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top:1991;width:3333;height:13080;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中共对所有被非法判刑的法轮功学员都扣上一样的罪名——“利用邪教组织破坏法律实施罪”。其实，所有公检法人员都很清楚，这全都是大大的冤案、假案，没有任何法律依据，有的只是所谓口头传达的内部文件，一切造假都是为了实现中共迫害的目的。这也是中共公检法人员知法犯法、执法犯法的犯罪证据，将来必会受到法律的制裁和上天的惩罚。</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下的法律知识，有力的揭穿了中共公检法人员对法轮功学员进行的司法构陷是无法无天的罪行。</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一、法律依据缺失</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法轮功在中国一直是合法的。翻遍中国法律，没有一条禁止修炼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公安部于二零零零年制发的《关于认定和取缔邪教组织若干问题的通知》〔公通字〈2000〉39号〕文件。此文件中明确列出十四个邪教名称，与法轮功没有任何关系。也就是说，1、至今，中国没有任何一部法律规定修炼法轮功是违法的。2、至今，中国没有出台过任何一个官方文件说法轮功“是邪教”。</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刑法》第三条规定：“法律没有明文规定为犯罪行为的，不得定罪处刑，必须要有法律依据、要有法律条文。”对于国家公权力的行使，“法无授权即禁止”。国家机关及其工作人员行使公权力必须有法律依据，否则就是超越职权或滥用权力，是违法行为。</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而中共公检法人员却在知法犯法、执法犯法，诬告陷害法轮功学员。</w:t>
                        </w:r>
                      </w:p>
                    </w:txbxContent>
                  </v:textbox>
                  <v:fill o:detectmouseclick="t" on="false"/>
                  <v:stroke color="#3465a4" joinstyle="round" endcap="flat"/>
                  <w10:wrap type="none"/>
                </v:shape>
                <v:group id="shape_0" style="position:absolute;left:-17;top:150;width:10735;height:1672">
                  <v:shape id="shape_0" stroked="f" o:allowincell="f" style="position:absolute;left:-17;top:150;width:10734;height:1671;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23" o:detectmouseclick="t"/>
                    <v:stroke color="#3465a4" joinstyle="round" endcap="flat"/>
                    <w10:wrap type="none"/>
                  </v:shape>
                  <v:shape id="shape_0" fillcolor="black" stroked="f" o:allowincell="f" style="position:absolute;left:714;top:397;width:9317;height:587;mso-wrap-style:none;v-text-anchor:middle" type="_x0000_t136">
                    <v:path textpathok="t"/>
                    <v:textpath on="t" fitshape="t" string="是谁在制造事端、迫害你善良的家人" style="font-family:&quot;方正粗圆简体&quot;;font-size:24pt"/>
                    <v:fill o:detectmouseclick="t" type="solid" color2="white"/>
                    <v:stroke color="#3465a4" joinstyle="round" endcap="flat"/>
                    <v:shadow on="t" obscured="f" color="white"/>
                    <w10:wrap type="none"/>
                  </v:shape>
                  <v:shape id="shape_0" fillcolor="black" stroked="f" o:allowincell="f" style="position:absolute;left:3353;top:1205;width:3869;height:507;mso-wrap-style:none;v-text-anchor:middle" type="_x0000_t136">
                    <v:path textpathok="t"/>
                    <v:textpath on="t" fitshape="t" string="告大法弟子家属书" style="font-family:&quot;华文楷体&quot;;font-size:24pt"/>
                    <v:fill o:detectmouseclick="t" type="solid" color2="white"/>
                    <v:stroke color="#3465a4" joinstyle="round" endcap="flat"/>
                    <v:shadow on="t" obscured="f" color="white"/>
                    <w10:wrap type="none"/>
                  </v:shape>
                </v:group>
                <v:shape id="shape_0" stroked="f" o:allowincell="f" style="position:absolute;left:3681;top:2082;width:3333;height:2447;mso-wrap-style:none;v-text-anchor:middle" type="_x0000_t75">
                  <v:imagedata r:id="rId2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5.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4:34:00Z</dcterms:created>
  <dc:creator/>
  <dc:description/>
  <cp:keywords/>
  <dc:language>en-US</dc:language>
  <cp:lastModifiedBy/>
  <cp:lastPrinted>2025-11-21T19:47:00Z</cp:lastPrinted>
  <dcterms:modified xsi:type="dcterms:W3CDTF">2025-11-22T01:47:00Z</dcterms:modified>
  <cp:revision>2</cp:revision>
  <dc:subject/>
  <dc:title/>
</cp:coreProperties>
</file>