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江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江苏</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80</wp:posOffset>
                </wp:positionH>
                <wp:positionV relativeFrom="paragraph">
                  <wp:posOffset>351790</wp:posOffset>
                </wp:positionV>
                <wp:extent cx="6813550" cy="8752205"/>
                <wp:effectExtent l="0" t="0" r="15831185" b="0"/>
                <wp:wrapNone/>
                <wp:docPr id="4" name=""/>
                <a:graphic xmlns:a="http://schemas.openxmlformats.org/drawingml/2006/main">
                  <a:graphicData uri="http://schemas.microsoft.com/office/word/2010/wordprocessingGroup">
                    <wpg:wgp>
                      <wpg:cNvGrpSpPr/>
                      <wpg:grpSpPr>
                        <a:xfrm>
                          <a:off x="0" y="0"/>
                          <a:ext cx="6813720" cy="8752320"/>
                          <a:chOff x="0" y="0"/>
                          <a:chExt cx="6813720" cy="8752320"/>
                        </a:xfrm>
                      </wpg:grpSpPr>
                      <wps:wsp>
                        <wps:cNvSpPr txBox="1"/>
                        <wps:spPr>
                          <a:xfrm>
                            <a:off x="0" y="1128240"/>
                            <a:ext cx="2095560" cy="7473960"/>
                          </a:xfrm>
                          <a:prstGeom prst="rect">
                            <a:avLst/>
                          </a:prstGeom>
                          <a:noFill/>
                          <a:ln w="0">
                            <a:noFill/>
                          </a:ln>
                        </wps:spPr>
                        <wps:txbx>
                          <w:txbxContent>
                            <w:p>
                              <w:pPr>
                                <w:overflowPunct w:val="false"/>
                                <w:bidi w:val="0"/>
                                <w:spacing w:before="0" w:after="0" w:lineRule="exact" w:line="300"/>
                                <w:ind w:right="884" w:firstLine="440"/>
                                <w:jc w:val="both"/>
                                <w:rPr/>
                              </w:pPr>
                              <w:r>
                                <w:rPr>
                                  <w:kern w:val="2"/>
                                  <w:sz w:val="22"/>
                                  <w:szCs w:val="22"/>
                                  <w:rFonts w:ascii="宋体;SimSun" w:hAnsi="宋体;SimSun" w:eastAsia="宋体;SimSun" w:cs="宋体;SimSun"/>
                                  <w:color w:val="auto"/>
                                  <w:lang w:val="en-US" w:eastAsia="zh-CN" w:bidi="ar-SA"/>
                                </w:rPr>
                                <w:t>山东一位民众说：“我们对家人跟随您修炼，由不理解到理解、支持。现在我们已看清祸乱中华民族的根源就是中共。我们家人陆续有人走入大法中修炼，有的虽然还没开始修炼，也坚决支持家人修炼。在正法最后的日子里，我们会配合家人坚定站在大法一边，共同迎来一个没有共产党的日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河北保定涞源县一大法弟子家属写道：“我非常支持妻子修炼大法。我前年得了一场重病，医生一夜就给下了两次病危通知，我和妻子求师父救我，虔诚地念了一夜‘法轮大法好、真善忍好’，挺了过来，后来我的情况一天比一天</w:t>
                              </w:r>
                              <w:r>
                                <w:rPr>
                                  <w:kern w:val="2"/>
                                  <w:sz w:val="22"/>
                                  <w:szCs w:val="22"/>
                                  <w:spacing w:val="-14"/>
                                  <w:rFonts w:ascii="宋体;SimSun" w:hAnsi="宋体;SimSun" w:eastAsia="宋体;SimSun" w:cs="宋体;SimSun"/>
                                  <w:color w:val="auto"/>
                                  <w:lang w:val="en-US" w:eastAsia="zh-CN" w:bidi="ar-SA"/>
                                </w:rPr>
                                <w:t>好，住了一段时间医院，我就基本好了。现在我彻底痊愈了。我知道是大法师父保佑了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山东村民说：“俺村的人对法轮功学员非常敬佩，这些法轮功学员们思想境界和常人不一样，光做好事，处处为别人着想。其中有个学员过去佝偻病很严重，全村出名的老病号，学法轮功后不治自愈，健健康康，年年参加户外义务扫雪，助人为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位山西民众说：“我们明白了中共邪教除了谎言就是暴力，将来会危害全世界人民，非常相信天要灭掉中共邪教魔鬼。我们永远支持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湖北省武汉明大法真相的普通百姓：“感恩李大师多年来教导</w:t>
                              </w:r>
                            </w:p>
                          </w:txbxContent>
                        </wps:txbx>
                        <wps:bodyPr wrap="square" lIns="0" rIns="0" tIns="0" bIns="0" anchor="t">
                          <a:noAutofit/>
                        </wps:bodyPr>
                      </wps:wsp>
                      <wps:wsp>
                        <wps:cNvSpPr txBox="1"/>
                        <wps:spPr>
                          <a:xfrm>
                            <a:off x="2357640" y="3774960"/>
                            <a:ext cx="2095560" cy="4803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批又一批的善良无私无畏的法轮功学员冒着危险传递救人的法轮功真相。正因为明白了真相，我们有幸避开了各种凶猛的传染病和病毒，在2024年年初的冻雨冻雪灾难中平安度过。这些都是明白大法真相给我们带来的福报。我们盼望着中共邪党早日垮台，法轮功创始人李大师早日回中国大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长春明真相百姓表示：“我们全家人因为明真相，全都退出了邪党保平安。我家老头在邪党组织机构任职多年，深知中共邪党太坏了，各种运动专门整治好人，尤其是迫害法轮功更是不得人心。我最要好的同事，就因为原来身体多病，炼了法轮功，所有的疾病全好了。因为炼法轮功做好人，我的同事被迫害。她实名起诉迫害法轮功的元凶江大蛤蟆，就被警察抄家绑架，被迫害得一家人妻离子散。我们知道炼法轮功的都是好人……那些年，她送我们神韵和《九评共产党》等光盘，我们特别爱看。我们诚心敬念‘法轮大法好、真善忍</w:t>
                              </w:r>
                            </w:p>
                          </w:txbxContent>
                        </wps:txbx>
                        <wps:bodyPr wrap="square" lIns="0" rIns="0" tIns="0" bIns="0" anchor="t">
                          <a:noAutofit/>
                        </wps:bodyPr>
                      </wps:wsp>
                      <wps:wsp>
                        <wps:cNvSpPr txBox="1"/>
                        <wps:spPr>
                          <a:xfrm>
                            <a:off x="4718160" y="1107360"/>
                            <a:ext cx="2095560" cy="7644600"/>
                          </a:xfrm>
                          <a:prstGeom prst="rect">
                            <a:avLst/>
                          </a:prstGeom>
                          <a:noFill/>
                          <a:ln w="0">
                            <a:noFill/>
                          </a:ln>
                        </wps:spPr>
                        <wps:txbx>
                          <w:txbxContent>
                            <w:p>
                              <w:pPr>
                                <w:overflowPunct w:val="false"/>
                                <w:bidi w:val="0"/>
                                <w:spacing w:before="0" w:after="0" w:lineRule="exact" w:line="300"/>
                                <w:ind w:left="884" w:hanging="0"/>
                                <w:jc w:val="both"/>
                                <w:rPr/>
                              </w:pPr>
                              <w:r>
                                <w:rPr>
                                  <w:kern w:val="2"/>
                                  <w:sz w:val="22"/>
                                  <w:szCs w:val="22"/>
                                  <w:rFonts w:ascii="宋体;SimSun" w:hAnsi="宋体;SimSun" w:eastAsia="宋体;SimSun" w:cs="宋体;SimSun"/>
                                  <w:color w:val="auto"/>
                                  <w:lang w:val="en-US" w:eastAsia="zh-CN" w:bidi="ar-SA"/>
                                </w:rPr>
                                <w:t>好’，不但平安度过了大瘟疫，而且我儿子曾经躲过了那年天津大爆炸事件。”</w:t>
                              </w:r>
                            </w:p>
                            <w:p>
                              <w:pPr>
                                <w:overflowPunct w:val="false"/>
                                <w:bidi w:val="0"/>
                                <w:spacing w:before="0" w:after="0" w:lineRule="exact" w:line="300"/>
                                <w:ind w:left="884" w:firstLine="440"/>
                                <w:jc w:val="both"/>
                                <w:rPr/>
                              </w:pPr>
                              <w:r>
                                <w:rPr>
                                  <w:kern w:val="2"/>
                                  <w:sz w:val="22"/>
                                  <w:szCs w:val="22"/>
                                  <w:rFonts w:ascii="宋体;SimSun" w:hAnsi="宋体;SimSun" w:eastAsia="宋体;SimSun" w:cs="宋体;SimSun"/>
                                  <w:color w:val="auto"/>
                                  <w:lang w:val="en-US" w:eastAsia="zh-CN" w:bidi="ar-SA"/>
                                </w:rPr>
                                <w:t>北京市民写道：“我们是北京市四世同堂之家，衷心想念慈悲伟大的李大师！全家族都退党保平安，在法轮大法佛光普照下，全家</w:t>
                              </w:r>
                              <w:r>
                                <w:rPr>
                                  <w:kern w:val="2"/>
                                  <w:sz w:val="22"/>
                                  <w:szCs w:val="22"/>
                                  <w:spacing w:val="-14"/>
                                  <w:rFonts w:ascii="宋体;SimSun" w:hAnsi="宋体;SimSun" w:eastAsia="宋体;SimSun" w:cs="宋体;SimSun"/>
                                  <w:color w:val="auto"/>
                                  <w:lang w:val="en-US" w:eastAsia="zh-CN" w:bidi="ar-SA"/>
                                </w:rPr>
                                <w:t>族无不感恩大师的慈悲保护和救度。盼望李大师早日回国，恩泽天下苍生。</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left="884" w:firstLine="480"/>
                                <w:jc w:val="both"/>
                                <w:rPr/>
                              </w:pPr>
                              <w:r>
                                <w:rPr>
                                  <w:kern w:val="2"/>
                                  <w:spacing w:val="20"/>
                                  <w:sz w:val="22"/>
                                  <w:szCs w:val="22"/>
                                  <w:rFonts w:ascii="宋体;SimSun" w:hAnsi="宋体;SimSun" w:eastAsia="宋体;SimSun" w:cs="宋体;SimSun"/>
                                  <w:color w:val="auto"/>
                                  <w:lang w:val="en-US" w:eastAsia="zh-CN" w:bidi="ar-SA"/>
                                </w:rPr>
                                <w:t>四川省德阳市明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真相的一家人说：“我的邻居被邪党荷枪实弹的公安包围、绑架、抄家、冤判。但我知道大法弟子都是世界上最好的人，他们对信仰的坚守感动着每一颗善良的心。我们认清了邪党的残暴和魔鬼本质。我们也会把真相告诉我们的亲朋好友。在几年大瘟疫中，我们全家也得到了大法师父的护佑，全家老小都平平安安，九十多岁的老母亲感染瘟疫大白肺住进了ICU，也奇迹般痊愈回家。托师父的洪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江西省南昌市大法弟子家属：“我们是大法弟子的家属，也阅读了有关大法的书籍，亲身见证了亲人修大法后的神奇、美好与善良。我们都非常支持我们的亲人修炼大法。大法使我们全家充满宽容、为他、幸福与快乐！借此机会我们感谢大法师父的慈悲教诲！我们虽然没有修炼，但我们知道法轮大法好，真善忍好。我们一定会做一个好人，一个善良的人，一个能分辨是非、好坏、善恶的人。在此我们恭祝大法师父过年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040" y="691560"/>
                            <a:ext cx="6764760" cy="460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000000"/>
                                  <w:lang w:val="de-DE" w:eastAsia="zh-CN" w:bidi="ar-SA"/>
                                </w:rPr>
                                <w:t>【明慧网】在乙巳新年来临之际，中国大陆了解法轮功真相的民众纷纷寄来贺信，恭祝李洪志大师新年快乐！他们讲述自己的经历，向大法师父表达无限的感恩、对大法弟子的由衷敬佩及对法轮大法的坚决支持！</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685880" y="1177920"/>
                            <a:ext cx="3438360" cy="2530440"/>
                          </a:xfrm>
                          <a:prstGeom prst="rect">
                            <a:avLst/>
                          </a:prstGeom>
                          <a:ln w="0">
                            <a:noFill/>
                          </a:ln>
                        </pic:spPr>
                      </pic:pic>
                      <pic:pic xmlns:pic="http://schemas.openxmlformats.org/drawingml/2006/picture">
                        <pic:nvPicPr>
                          <pic:cNvPr id="1" name="" descr=""/>
                          <pic:cNvPicPr/>
                        </pic:nvPicPr>
                        <pic:blipFill>
                          <a:blip r:embed="rId4"/>
                          <a:stretch/>
                        </pic:blipFill>
                        <pic:spPr>
                          <a:xfrm>
                            <a:off x="351000" y="0"/>
                            <a:ext cx="6033600" cy="571680"/>
                          </a:xfrm>
                          <a:prstGeom prst="rect">
                            <a:avLst/>
                          </a:prstGeom>
                          <a:ln w="0">
                            <a:noFill/>
                          </a:ln>
                        </pic:spPr>
                      </pic:pic>
                    </wpg:wgp>
                  </a:graphicData>
                </a:graphic>
              </wp:anchor>
            </w:drawing>
          </mc:Choice>
          <mc:Fallback>
            <w:pict>
              <v:group id="shape_0" style="position:absolute;margin-left:0.4pt;margin-top:27.7pt;width:536.5pt;height:689.15pt" coordorigin="8,554" coordsize="10730,13783">
                <v:shapetype id="_x0000_t202" coordsize="21600,21600" o:spt="202" path="m,l,21600l21600,21600l21600,xe">
                  <v:stroke joinstyle="miter"/>
                  <v:path gradientshapeok="t" o:connecttype="rect"/>
                </v:shapetype>
                <v:shape id="shape_0" stroked="f" o:allowincell="f" style="position:absolute;left:8;top:2331;width:3299;height:11769;mso-wrap-style:square;v-text-anchor:top" type="_x0000_t202">
                  <v:textbox>
                    <w:txbxContent>
                      <w:p>
                        <w:pPr>
                          <w:overflowPunct w:val="false"/>
                          <w:bidi w:val="0"/>
                          <w:spacing w:before="0" w:after="0" w:lineRule="exact" w:line="300"/>
                          <w:ind w:right="884" w:firstLine="440"/>
                          <w:jc w:val="both"/>
                          <w:rPr/>
                        </w:pPr>
                        <w:r>
                          <w:rPr>
                            <w:kern w:val="2"/>
                            <w:sz w:val="22"/>
                            <w:szCs w:val="22"/>
                            <w:rFonts w:ascii="宋体;SimSun" w:hAnsi="宋体;SimSun" w:eastAsia="宋体;SimSun" w:cs="宋体;SimSun"/>
                            <w:color w:val="auto"/>
                            <w:lang w:val="en-US" w:eastAsia="zh-CN" w:bidi="ar-SA"/>
                          </w:rPr>
                          <w:t>山东一位民众说：“我们对家人跟随您修炼，由不理解到理解、支持。现在我们已看清祸乱中华民族的根源就是中共。我们家人陆续有人走入大法中修炼，有的虽然还没开始修炼，也坚决支持家人修炼。在正法最后的日子里，我们会配合家人坚定站在大法一边，共同迎来一个没有共产党的日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河北保定涞源县一大法弟子家属写道：“我非常支持妻子修炼大法。我前年得了一场重病，医生一夜就给下了两次病危通知，我和妻子求师父救我，虔诚地念了一夜‘法轮大法好、真善忍好’，挺了过来，后来我的情况一天比一天</w:t>
                        </w:r>
                        <w:r>
                          <w:rPr>
                            <w:kern w:val="2"/>
                            <w:sz w:val="22"/>
                            <w:szCs w:val="22"/>
                            <w:spacing w:val="-14"/>
                            <w:rFonts w:ascii="宋体;SimSun" w:hAnsi="宋体;SimSun" w:eastAsia="宋体;SimSun" w:cs="宋体;SimSun"/>
                            <w:color w:val="auto"/>
                            <w:lang w:val="en-US" w:eastAsia="zh-CN" w:bidi="ar-SA"/>
                          </w:rPr>
                          <w:t>好，住了一段时间医院，我就基本好了。现在我彻底痊愈了。我知道是大法师父保佑了我！谢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有山东村民说：“俺村的人对法轮功学员非常敬佩，这些法轮功学员们思想境界和常人不一样，光做好事，处处为别人着想。其中有个学员过去佝偻病很严重，全村出名的老病号，学法轮功后不治自愈，健健康康，年年参加户外义务扫雪，助人为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位山西民众说：“我们明白了中共邪教除了谎言就是暴力，将来会危害全世界人民，非常相信天要灭掉中共邪教魔鬼。我们永远支持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湖北省武汉明大法真相的普通百姓：“感恩李大师多年来教导</w:t>
                        </w:r>
                      </w:p>
                    </w:txbxContent>
                  </v:textbox>
                  <v:fill o:detectmouseclick="t" on="false"/>
                  <v:stroke color="#3465a4" joinstyle="round" endcap="flat"/>
                  <w10:wrap type="none"/>
                </v:shape>
                <v:shape id="shape_0" stroked="f" o:allowincell="f" style="position:absolute;left:3721;top:6499;width:3299;height:75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批又一批的善良无私无畏的法轮功学员冒着危险传递救人的法轮功真相。正因为明白了真相，我们有幸避开了各种凶猛的传染病和病毒，在2024年年初的冻雨冻雪灾难中平安度过。这些都是明白大法真相给我们带来的福报。我们盼望着中共邪党早日垮台，法轮功创始人李大师早日回中国大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吉林长春明真相百姓表示：“我们全家人因为明真相，全都退出了邪党保平安。我家老头在邪党组织机构任职多年，深知中共邪党太坏了，各种运动专门整治好人，尤其是迫害法轮功更是不得人心。我最要好的同事，就因为原来身体多病，炼了法轮功，所有的疾病全好了。因为炼法轮功做好人，我的同事被迫害。她实名起诉迫害法轮功的元凶江大蛤蟆，就被警察抄家绑架，被迫害得一家人妻离子散。我们知道炼法轮功的都是好人……那些年，她送我们神韵和《九评共产党》等光盘，我们特别爱看。我们诚心敬念‘法轮大法好、真善忍</w:t>
                        </w:r>
                      </w:p>
                    </w:txbxContent>
                  </v:textbox>
                  <v:fill o:detectmouseclick="t" on="false"/>
                  <v:stroke color="#3465a4" joinstyle="round" endcap="flat"/>
                  <w10:wrap type="none"/>
                </v:shape>
                <v:shape id="shape_0" stroked="f" o:allowincell="f" style="position:absolute;left:7438;top:2298;width:3299;height:12038;mso-wrap-style:square;v-text-anchor:top" type="_x0000_t202">
                  <v:textbox>
                    <w:txbxContent>
                      <w:p>
                        <w:pPr>
                          <w:overflowPunct w:val="false"/>
                          <w:bidi w:val="0"/>
                          <w:spacing w:before="0" w:after="0" w:lineRule="exact" w:line="300"/>
                          <w:ind w:left="884" w:hanging="0"/>
                          <w:jc w:val="both"/>
                          <w:rPr/>
                        </w:pPr>
                        <w:r>
                          <w:rPr>
                            <w:kern w:val="2"/>
                            <w:sz w:val="22"/>
                            <w:szCs w:val="22"/>
                            <w:rFonts w:ascii="宋体;SimSun" w:hAnsi="宋体;SimSun" w:eastAsia="宋体;SimSun" w:cs="宋体;SimSun"/>
                            <w:color w:val="auto"/>
                            <w:lang w:val="en-US" w:eastAsia="zh-CN" w:bidi="ar-SA"/>
                          </w:rPr>
                          <w:t>好’，不但平安度过了大瘟疫，而且我儿子曾经躲过了那年天津大爆炸事件。”</w:t>
                        </w:r>
                      </w:p>
                      <w:p>
                        <w:pPr>
                          <w:overflowPunct w:val="false"/>
                          <w:bidi w:val="0"/>
                          <w:spacing w:before="0" w:after="0" w:lineRule="exact" w:line="300"/>
                          <w:ind w:left="884" w:firstLine="440"/>
                          <w:jc w:val="both"/>
                          <w:rPr/>
                        </w:pPr>
                        <w:r>
                          <w:rPr>
                            <w:kern w:val="2"/>
                            <w:sz w:val="22"/>
                            <w:szCs w:val="22"/>
                            <w:rFonts w:ascii="宋体;SimSun" w:hAnsi="宋体;SimSun" w:eastAsia="宋体;SimSun" w:cs="宋体;SimSun"/>
                            <w:color w:val="auto"/>
                            <w:lang w:val="en-US" w:eastAsia="zh-CN" w:bidi="ar-SA"/>
                          </w:rPr>
                          <w:t>北京市民写道：“我们是北京市四世同堂之家，衷心想念慈悲伟大的李大师！全家族都退党保平安，在法轮大法佛光普照下，全家</w:t>
                        </w:r>
                        <w:r>
                          <w:rPr>
                            <w:kern w:val="2"/>
                            <w:sz w:val="22"/>
                            <w:szCs w:val="22"/>
                            <w:spacing w:val="-14"/>
                            <w:rFonts w:ascii="宋体;SimSun" w:hAnsi="宋体;SimSun" w:eastAsia="宋体;SimSun" w:cs="宋体;SimSun"/>
                            <w:color w:val="auto"/>
                            <w:lang w:val="en-US" w:eastAsia="zh-CN" w:bidi="ar-SA"/>
                          </w:rPr>
                          <w:t>族无不感恩大师的慈悲保护和救度。盼望李大师早日回国，恩泽天下苍生。</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left="884" w:firstLine="480"/>
                          <w:jc w:val="both"/>
                          <w:rPr/>
                        </w:pPr>
                        <w:r>
                          <w:rPr>
                            <w:kern w:val="2"/>
                            <w:spacing w:val="20"/>
                            <w:sz w:val="22"/>
                            <w:szCs w:val="22"/>
                            <w:rFonts w:ascii="宋体;SimSun" w:hAnsi="宋体;SimSun" w:eastAsia="宋体;SimSun" w:cs="宋体;SimSun"/>
                            <w:color w:val="auto"/>
                            <w:lang w:val="en-US" w:eastAsia="zh-CN" w:bidi="ar-SA"/>
                          </w:rPr>
                          <w:t>四川省德阳市明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真相的一家人说：“我的邻居被邪党荷枪实弹的公安包围、绑架、抄家、冤判。但我知道大法弟子都是世界上最好的人，他们对信仰的坚守感动着每一颗善良的心。我们认清了邪党的残暴和魔鬼本质。我们也会把真相告诉我们的亲朋好友。在几年大瘟疫中，我们全家也得到了大法师父的护佑，全家老小都平平安安，九十多岁的老母亲感染瘟疫大白肺住进了ICU，也奇迹般痊愈回家。托师父的洪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江西省南昌市大法弟子家属：“我们是大法弟子的家属，也阅读了有关大法的书籍，亲身见证了亲人修大法后的神奇、美好与善良。我们都非常支持我们的亲人修炼大法。大法使我们全家充满宽容、为他、幸福与快乐！借此机会我们感谢大法师父的慈悲教诲！我们虽然没有修炼，但我们知道法轮大法好，真善忍好。我们一定会做一个好人，一个善良的人，一个能分辨是非、好坏、善恶的人。在此我们恭祝大法师父过年好！”◇</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top:1643;width:10652;height:724;mso-wrap-style:square;v-text-anchor:top" type="_x0000_t202">
                  <v:textbox>
                    <w:txbxContent>
                      <w:p>
                        <w:pPr>
                          <w:overflowPunct w:val="false"/>
                          <w:bidi w:val="0"/>
                          <w:spacing w:before="0" w:after="0" w:lineRule="exact" w:line="300"/>
                          <w:ind w:firstLine="440"/>
                          <w:jc w:val="both"/>
                          <w:rPr/>
                        </w:pPr>
                        <w:r>
                          <w:rPr>
                            <w:kern w:val="2"/>
                            <w:sz w:val="22"/>
                            <w:szCs w:val="24"/>
                            <w:rFonts w:ascii="方正楷体简体" w:hAnsi="方正楷体简体" w:eastAsia="方正楷体简体" w:cs="Times New Roman"/>
                            <w:color w:val="000000"/>
                            <w:lang w:val="de-DE" w:eastAsia="zh-CN" w:bidi="ar-SA"/>
                          </w:rPr>
                          <w:t>【明慧网】在乙巳新年来临之际，中国大陆了解法轮功真相的民众纷纷寄来贺信，恭祝李洪志大师新年快乐！他们讲述自己的经历，向大法师父表达无限的感恩、对大法弟子的由衷敬佩及对法轮大法的坚决支持！</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63;top:2409;width:5414;height:3984;mso-wrap-style:none;v-text-anchor:middle" type="_x0000_t75">
                  <v:imagedata r:id="rId5" o:detectmouseclick="t"/>
                  <v:stroke color="#3465a4" joinstyle="round" endcap="flat"/>
                  <w10:wrap type="none"/>
                </v:shape>
                <v:shape id="shape_0" stroked="f" o:allowincell="f" style="position:absolute;left:561;top:554;width:9501;height:899;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635" distR="635" simplePos="0" locked="0" layoutInCell="0" allowOverlap="1" relativeHeight="10">
                <wp:simplePos x="0" y="0"/>
                <wp:positionH relativeFrom="column">
                  <wp:posOffset>2541270</wp:posOffset>
                </wp:positionH>
                <wp:positionV relativeFrom="paragraph">
                  <wp:posOffset>23495</wp:posOffset>
                </wp:positionV>
                <wp:extent cx="228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200.1pt;margin-top:1.85pt;width:0pt;height:0pt"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556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8pt;width:533.5pt;height:21.8pt" coordorigin="0,56" coordsize="10670,436">
                <v:shape id="shape_0" stroked="t" o:allowincell="f" style="position:absolute;left:10670;top:492;width:0;height:0" type="_x0000_t32">
                  <v:stroke color="black" joinstyle="miter" endcap="flat"/>
                  <v:fill o:detectmouseclick="t" on="false"/>
                  <w10:wrap type="none"/>
                </v:shape>
                <v:shape id="shape_0" stroked="f" o:allowincell="f" style="position:absolute;left:0;top: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2日</w:t>
                        </w:r>
                        <w:r>
                          <w:rPr>
                            <w:kern w:val="2"/>
                            <w:sz w:val="22"/>
                            <w:szCs w:val="22"/>
                            <w:rFonts w:ascii="华文细黑" w:hAnsi="华文细黑" w:eastAsia="华文细黑" w:cs="华文细黑"/>
                            <w:color w:val="000000"/>
                            <w:lang w:val="zh-CN" w:eastAsia="zh-CN" w:bidi="ar-SA"/>
                          </w:rPr>
                          <w:t xml:space="preserve">                                                                                          江苏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158;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margin-left:5.2pt;margin-top:67.1pt;width:527.6pt;height:26.95pt;mso-wrap-style:none;v-text-anchor:middle;mso-position-horizontal-relative:margin;mso-position-vertical-relative:margin" type="_x0000_t136">
            <v:path textpathok="t"/>
            <v:textpath on="t" fitshape="t" string="江苏省苏州赵海波、袁惠芬、常铮、文剑被非法关押三年多" style="font-family:&quot;方正大标宋简体&quot;;font-size:24pt"/>
            <v:fill o:detectmouseclick="t" type="solid" color2="#e3e3e3"/>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67640</wp:posOffset>
                </wp:positionV>
                <wp:extent cx="2095500" cy="9023350"/>
                <wp:effectExtent l="0" t="0" r="0" b="0"/>
                <wp:wrapNone/>
                <wp:docPr id="9" name="Frame4"/>
                <a:graphic xmlns:a="http://schemas.openxmlformats.org/drawingml/2006/main">
                  <a:graphicData uri="http://schemas.microsoft.com/office/word/2010/wordprocessingShape">
                    <wps:wsp>
                      <wps:cNvSpPr txBox="1"/>
                      <wps:spPr>
                        <a:xfrm>
                          <a:off x="0" y="0"/>
                          <a:ext cx="2095500" cy="902335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江苏报道）江苏省苏州市四名法轮功学员赵海波、袁惠芬、常铮、文剑，已被非法关押三年多，期间两次被张家港市法院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五月十日早六点，江苏常熟市和苏州市公安局出动两百多便衣警察，使用民用车牌，闯民宅绑架了十三位法轮功学员，对他们实施强制监视居住六个月。被绑架的法轮功学员包括：赵海波、袁惠芬、常铮、文剑、董婉玉、朱莹、张玉梅、崔萍、韩桂香、李守洁、潘宁、稽勇和吴小明。</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赵海波、袁惠芬、常铮、文剑四人二零二一年十一月九日被常熟市公安局非法刑事拘留，十一月十六日被张家港市检察院非法批捕。另外九名法轮功学员董婉玉、朱莹、张玉梅、崔萍、韩桂香、李守洁、潘宁、稽勇和吴小明，十一月十六日被常熟市公安局所谓取保候审，二零二二年一月十七日被张家港市检察院所谓取保候审。十三位法轮功学员已两次被张家港市法院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十三名法轮功学员中，六十岁以上的五名，十三名法轮功学员的个人情况简介如下。</w:t>
                            </w:r>
                          </w:p>
                          <w:p>
                            <w:pPr>
                              <w:pStyle w:val="Normal"/>
                              <w:spacing w:lineRule="exact" w:line="300" w:before="0" w:after="0"/>
                              <w:ind w:firstLine="440"/>
                              <w:jc w:val="both"/>
                              <w:rPr>
                                <w:rFonts w:cs="宋体;SimSun"/>
                                <w:sz w:val="22"/>
                                <w:szCs w:val="22"/>
                                <w:lang w:val="en-US"/>
                              </w:rPr>
                            </w:pPr>
                            <w:r>
                              <w:rPr>
                                <w:rFonts w:cs="宋体;SimSun"/>
                                <w:sz w:val="22"/>
                                <w:szCs w:val="22"/>
                                <w:lang w:val="en-US"/>
                              </w:rPr>
                              <w:t>赵海波，男，一九五五年十月出生，家住江苏省苏州市工业园区金鸡湖花园。目前被非法关押在常熟市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袁惠芬，女，一九五五年十月出生，家住江苏省苏州市姑苏区北园新村。目前被非法关押在苏州市第四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常铮，女，一九七二年七月出生，家住江苏省苏州市虎丘区浒墅关经济开发区上青一村。目前被非法关押在苏州市第四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文剑，女，一九七二年十二月出生，目前被非法关押在苏州市第四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董婉玉，女，一九五二年一月出生，江苏省常州市武进区人。</w:t>
                            </w:r>
                          </w:p>
                          <w:p>
                            <w:pPr>
                              <w:pStyle w:val="Normal"/>
                              <w:spacing w:lineRule="exact" w:line="300" w:before="0" w:after="0"/>
                              <w:ind w:firstLine="440"/>
                              <w:jc w:val="both"/>
                              <w:rPr>
                                <w:rFonts w:cs="宋体;SimSun"/>
                                <w:sz w:val="22"/>
                                <w:szCs w:val="22"/>
                                <w:lang w:val="en-US"/>
                              </w:rPr>
                            </w:pPr>
                            <w:r>
                              <w:rPr>
                                <w:rFonts w:cs="宋体;SimSun"/>
                                <w:sz w:val="22"/>
                                <w:szCs w:val="22"/>
                                <w:lang w:val="en-US"/>
                              </w:rPr>
                              <w:t>朱莹，女，一九五四年五月出生，家住江苏省苏州市工业园区东港新村。因修炼法轮功，二零一二年四月，曾被苏州市平江公安分局非法拘留十二天。</w:t>
                            </w:r>
                          </w:p>
                          <w:p>
                            <w:pPr>
                              <w:pStyle w:val="Normal"/>
                              <w:spacing w:lineRule="exact" w:line="300" w:before="0" w:after="0"/>
                              <w:ind w:firstLine="440"/>
                              <w:jc w:val="both"/>
                              <w:rPr>
                                <w:rFonts w:cs="宋体;SimSun"/>
                                <w:sz w:val="22"/>
                                <w:szCs w:val="22"/>
                                <w:lang w:val="en-US"/>
                              </w:rPr>
                            </w:pPr>
                            <w:r>
                              <w:rPr>
                                <w:rFonts w:cs="宋体;SimSun"/>
                                <w:sz w:val="22"/>
                                <w:szCs w:val="22"/>
                                <w:lang w:val="en-US"/>
                              </w:rPr>
                              <w:t>张玉梅，女，一九五八年六月出生，家住苏州市姑苏区。因发放法轮功真相资料，二零一三年十一月和二零二零年十月，两次被非法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崔萍，女，一九六三年十二月出生，家住江苏省苏州市姑苏区齐门下塘。曾于二零一二年六月和二零一七年二月两次被非法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韩桂香，女，一九六四年九月出生，吉林省安图县人。</w:t>
                            </w:r>
                          </w:p>
                          <w:p>
                            <w:pPr>
                              <w:pStyle w:val="Normal"/>
                              <w:spacing w:lineRule="exact" w:line="300" w:before="0" w:after="0"/>
                              <w:ind w:firstLine="440"/>
                              <w:jc w:val="both"/>
                              <w:rPr>
                                <w:rFonts w:cs="宋体;SimSun"/>
                                <w:sz w:val="22"/>
                                <w:szCs w:val="22"/>
                                <w:lang w:val="en-US"/>
                              </w:rPr>
                            </w:pPr>
                            <w:r>
                              <w:rPr>
                                <w:rFonts w:cs="宋体;SimSun"/>
                                <w:sz w:val="22"/>
                                <w:szCs w:val="22"/>
                                <w:lang w:val="en-US"/>
                              </w:rPr>
                              <w:t>李守洁，女，一九七二年十月出生，家住苏州市姑苏区。</w:t>
                            </w:r>
                          </w:p>
                          <w:p>
                            <w:pPr>
                              <w:pStyle w:val="Normal"/>
                              <w:spacing w:lineRule="exact" w:line="300" w:before="0" w:after="0"/>
                              <w:ind w:firstLine="440"/>
                              <w:jc w:val="both"/>
                              <w:rPr>
                                <w:rFonts w:cs="宋体;SimSun"/>
                                <w:sz w:val="22"/>
                                <w:szCs w:val="22"/>
                                <w:lang w:val="en-US"/>
                              </w:rPr>
                            </w:pPr>
                            <w:r>
                              <w:rPr>
                                <w:rFonts w:cs="宋体;SimSun"/>
                                <w:sz w:val="22"/>
                                <w:szCs w:val="22"/>
                                <w:lang w:val="en-US"/>
                              </w:rPr>
                              <w:t>潘宁，女，一九七四年一月出生，硕士研究生学历，家住苏州市姑苏区。因修炼法轮功，二零零一年六月，在上海被非法劳教一年六个月；二零零七年七月被上海南汇区法院非法判刑三年六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稽勇，男，潘宁的丈夫，一九七五年十二月出生，家住苏州市姑苏区。因讲述法轮功被迫害的真相，二零零九年九月，在湖南衡阳被非法劳教一年六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吴小明，女，一九七四年二月出生，家住江苏省苏州市虎丘区新狮新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一月十四日，十三名法轮功学员被常熟市公安局构陷到张家港市检察院。二零二二年四月十四日，被构陷到张家港市法院，不法检察员为郭俊成。</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港市检察院将十三名修炼真善忍的法轮功学员诬陷为以赵海波为区域协调人，袁惠芬、吴小明、常铮和崔萍为片区协调人的所谓团伙，企图搞成大案、要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一月三十一日至二月八日，张家港市法院对十三位法轮功学员进行非法庭审，期间张家港市检察院书面变更起诉，将原本定性“情节较轻”者变更为“情节严重”，将原本“情节严重”者变更为“情节特别严重”。</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二十二日，张家港市法院第二次开庭非法庭审十三位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港市检察院构陷法轮功学员的所谓证据从二零一六年算起，包括：集体学法、上明慧网站内邮箱、制作和发放法轮功真相资料、邮寄真相信以及面对面讲真相。更有甚者，将法轮功学员发正念和聘请律师也列入构陷材料中。如：称法轮功学员“先后三次至江苏省苏州市吴江区法院附近，意图通过意念干扰司法秩序，以此鼓舞被抓的法轮功成员的信念”；又称法轮功学员“为被抓的法轮功成员捐款，并肆意聘请无罪辩护律师”。</w:t>
                            </w:r>
                          </w:p>
                          <w:p>
                            <w:pPr>
                              <w:pStyle w:val="Normal"/>
                              <w:spacing w:lineRule="exact" w:line="300" w:before="0" w:after="0"/>
                              <w:ind w:firstLine="440"/>
                              <w:jc w:val="both"/>
                              <w:rPr>
                                <w:rFonts w:cs="华文楷体"/>
                                <w:sz w:val="22"/>
                                <w:lang w:val="en-US"/>
                              </w:rPr>
                            </w:pPr>
                            <w:r>
                              <w:rPr>
                                <w:rFonts w:cs="宋体;SimSun"/>
                                <w:sz w:val="22"/>
                                <w:szCs w:val="22"/>
                                <w:lang w:val="en-US"/>
                              </w:rPr>
                              <w:t>张家港市检察院在无任何法律依据情况下，将法轮功学员修炼和讲真相构陷为“破坏法律实施”，是真正的在破坏法律实施。</w:t>
                            </w:r>
                            <w:r>
                              <w:rPr>
                                <w:rFonts w:ascii="华文楷体" w:hAnsi="华文楷体" w:cs="华文楷体" w:eastAsia="华文楷体"/>
                                <w:sz w:val="22"/>
                              </w:rPr>
                              <w:t>◇</w:t>
                            </w:r>
                          </w:p>
                          <w:p>
                            <w:pPr>
                              <w:pStyle w:val="Normal"/>
                              <w:spacing w:lineRule="exact" w:line="300" w:before="0" w:after="0"/>
                              <w:rPr>
                                <w:rFonts w:cs="华文楷体"/>
                                <w:sz w:val="22"/>
                                <w:lang w:val="en-US"/>
                              </w:rPr>
                            </w:pPr>
                            <w:r>
                              <w:rPr>
                                <w:rFonts w:cs="华文楷体"/>
                                <w:sz w:val="22"/>
                                <w:lang w:val="en-US"/>
                              </w:rPr>
                            </w:r>
                          </w:p>
                        </w:txbxContent>
                      </wps:txbx>
                      <wps:bodyPr anchor="t" lIns="635" tIns="635" rIns="635" bIns="635">
                        <a:noAutofit/>
                      </wps:bodyPr>
                    </wps:wsp>
                  </a:graphicData>
                </a:graphic>
              </wp:anchor>
            </w:drawing>
          </mc:Choice>
          <mc:Fallback>
            <w:pict>
              <v:rect fillcolor="#FFFFFF" style="position:absolute;rotation:-0;width:165pt;height:710.5pt;mso-wrap-distance-left:9.05pt;mso-wrap-distance-right:9.05pt;mso-wrap-distance-top:0pt;mso-wrap-distance-bottom:0pt;margin-top:13.2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江苏报道）江苏省苏州市四名法轮功学员赵海波、袁惠芬、常铮、文剑，已被非法关押三年多，期间两次被张家港市法院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五月十日早六点，江苏常熟市和苏州市公安局出动两百多便衣警察，使用民用车牌，闯民宅绑架了十三位法轮功学员，对他们实施强制监视居住六个月。被绑架的法轮功学员包括：赵海波、袁惠芬、常铮、文剑、董婉玉、朱莹、张玉梅、崔萍、韩桂香、李守洁、潘宁、稽勇和吴小明。</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学员赵海波、袁惠芬、常铮、文剑四人二零二一年十一月九日被常熟市公安局非法刑事拘留，十一月十六日被张家港市检察院非法批捕。另外九名法轮功学员董婉玉、朱莹、张玉梅、崔萍、韩桂香、李守洁、潘宁、稽勇和吴小明，十一月十六日被常熟市公安局所谓取保候审，二零二二年一月十七日被张家港市检察院所谓取保候审。十三位法轮功学员已两次被张家港市法院非法庭审。</w:t>
                      </w:r>
                    </w:p>
                    <w:p>
                      <w:pPr>
                        <w:pStyle w:val="Normal"/>
                        <w:spacing w:lineRule="exact" w:line="300" w:before="0" w:after="0"/>
                        <w:ind w:firstLine="440"/>
                        <w:jc w:val="both"/>
                        <w:rPr>
                          <w:rFonts w:cs="宋体;SimSun"/>
                          <w:sz w:val="22"/>
                          <w:szCs w:val="22"/>
                          <w:lang w:val="en-US"/>
                        </w:rPr>
                      </w:pPr>
                      <w:r>
                        <w:rPr>
                          <w:rFonts w:cs="宋体;SimSun"/>
                          <w:sz w:val="22"/>
                          <w:szCs w:val="22"/>
                          <w:lang w:val="en-US"/>
                        </w:rPr>
                        <w:t>十三名法轮功学员中，六十岁以上的五名，十三名法轮功学员的个人情况简介如下。</w:t>
                      </w:r>
                    </w:p>
                    <w:p>
                      <w:pPr>
                        <w:pStyle w:val="Normal"/>
                        <w:spacing w:lineRule="exact" w:line="300" w:before="0" w:after="0"/>
                        <w:ind w:firstLine="440"/>
                        <w:jc w:val="both"/>
                        <w:rPr>
                          <w:rFonts w:cs="宋体;SimSun"/>
                          <w:sz w:val="22"/>
                          <w:szCs w:val="22"/>
                          <w:lang w:val="en-US"/>
                        </w:rPr>
                      </w:pPr>
                      <w:r>
                        <w:rPr>
                          <w:rFonts w:cs="宋体;SimSun"/>
                          <w:sz w:val="22"/>
                          <w:szCs w:val="22"/>
                          <w:lang w:val="en-US"/>
                        </w:rPr>
                        <w:t>赵海波，男，一九五五年十月出生，家住江苏省苏州市工业园区金鸡湖花园。目前被非法关押在常熟市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袁惠芬，女，一九五五年十月出生，家住江苏省苏州市姑苏区北园新村。目前被非法关押在苏州市第四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常铮，女，一九七二年七月出生，家住江苏省苏州市虎丘区浒墅关经济开发区上青一村。目前被非法关押在苏州市第四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文剑，女，一九七二年十二月出生，目前被非法关押在苏州市第四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董婉玉，女，一九五二年一月出生，江苏省常州市武进区人。</w:t>
                      </w:r>
                    </w:p>
                    <w:p>
                      <w:pPr>
                        <w:pStyle w:val="Normal"/>
                        <w:spacing w:lineRule="exact" w:line="300" w:before="0" w:after="0"/>
                        <w:ind w:firstLine="440"/>
                        <w:jc w:val="both"/>
                        <w:rPr>
                          <w:rFonts w:cs="宋体;SimSun"/>
                          <w:sz w:val="22"/>
                          <w:szCs w:val="22"/>
                          <w:lang w:val="en-US"/>
                        </w:rPr>
                      </w:pPr>
                      <w:r>
                        <w:rPr>
                          <w:rFonts w:cs="宋体;SimSun"/>
                          <w:sz w:val="22"/>
                          <w:szCs w:val="22"/>
                          <w:lang w:val="en-US"/>
                        </w:rPr>
                        <w:t>朱莹，女，一九五四年五月出生，家住江苏省苏州市工业园区东港新村。因修炼法轮功，二零一二年四月，曾被苏州市平江公安分局非法拘留十二天。</w:t>
                      </w:r>
                    </w:p>
                    <w:p>
                      <w:pPr>
                        <w:pStyle w:val="Normal"/>
                        <w:spacing w:lineRule="exact" w:line="300" w:before="0" w:after="0"/>
                        <w:ind w:firstLine="440"/>
                        <w:jc w:val="both"/>
                        <w:rPr>
                          <w:rFonts w:cs="宋体;SimSun"/>
                          <w:sz w:val="22"/>
                          <w:szCs w:val="22"/>
                          <w:lang w:val="en-US"/>
                        </w:rPr>
                      </w:pPr>
                      <w:r>
                        <w:rPr>
                          <w:rFonts w:cs="宋体;SimSun"/>
                          <w:sz w:val="22"/>
                          <w:szCs w:val="22"/>
                          <w:lang w:val="en-US"/>
                        </w:rPr>
                        <w:t>张玉梅，女，一九五八年六月出生，家住苏州市姑苏区。因发放法轮功真相资料，二零一三年十一月和二零二零年十月，两次被非法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崔萍，女，一九六三年十二月出生，家住江苏省苏州市姑苏区齐门下塘。曾于二零一二年六月和二零一七年二月两次被非法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韩桂香，女，一九六四年九月出生，吉林省安图县人。</w:t>
                      </w:r>
                    </w:p>
                    <w:p>
                      <w:pPr>
                        <w:pStyle w:val="Normal"/>
                        <w:spacing w:lineRule="exact" w:line="300" w:before="0" w:after="0"/>
                        <w:ind w:firstLine="440"/>
                        <w:jc w:val="both"/>
                        <w:rPr>
                          <w:rFonts w:cs="宋体;SimSun"/>
                          <w:sz w:val="22"/>
                          <w:szCs w:val="22"/>
                          <w:lang w:val="en-US"/>
                        </w:rPr>
                      </w:pPr>
                      <w:r>
                        <w:rPr>
                          <w:rFonts w:cs="宋体;SimSun"/>
                          <w:sz w:val="22"/>
                          <w:szCs w:val="22"/>
                          <w:lang w:val="en-US"/>
                        </w:rPr>
                        <w:t>李守洁，女，一九七二年十月出生，家住苏州市姑苏区。</w:t>
                      </w:r>
                    </w:p>
                    <w:p>
                      <w:pPr>
                        <w:pStyle w:val="Normal"/>
                        <w:spacing w:lineRule="exact" w:line="300" w:before="0" w:after="0"/>
                        <w:ind w:firstLine="440"/>
                        <w:jc w:val="both"/>
                        <w:rPr>
                          <w:rFonts w:cs="宋体;SimSun"/>
                          <w:sz w:val="22"/>
                          <w:szCs w:val="22"/>
                          <w:lang w:val="en-US"/>
                        </w:rPr>
                      </w:pPr>
                      <w:r>
                        <w:rPr>
                          <w:rFonts w:cs="宋体;SimSun"/>
                          <w:sz w:val="22"/>
                          <w:szCs w:val="22"/>
                          <w:lang w:val="en-US"/>
                        </w:rPr>
                        <w:t>潘宁，女，一九七四年一月出生，硕士研究生学历，家住苏州市姑苏区。因修炼法轮功，二零零一年六月，在上海被非法劳教一年六个月；二零零七年七月被上海南汇区法院非法判刑三年六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稽勇，男，潘宁的丈夫，一九七五年十二月出生，家住苏州市姑苏区。因讲述法轮功被迫害的真相，二零零九年九月，在湖南衡阳被非法劳教一年六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吴小明，女，一九七四年二月出生，家住江苏省苏州市虎丘区新狮新苑。</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一月十四日，十三名法轮功学员被常熟市公安局构陷到张家港市检察院。二零二二年四月十四日，被构陷到张家港市法院，不法检察员为郭俊成。</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港市检察院将十三名修炼真善忍的法轮功学员诬陷为以赵海波为区域协调人，袁惠芬、吴小明、常铮和崔萍为片区协调人的所谓团伙，企图搞成大案、要案。</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一月三十一日至二月八日，张家港市法院对十三位法轮功学员进行非法庭审，期间张家港市检察院书面变更起诉，将原本定性“情节较轻”者变更为“情节严重”，将原本“情节严重”者变更为“情节特别严重”。</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二十二日，张家港市法院第二次开庭非法庭审十三位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港市检察院构陷法轮功学员的所谓证据从二零一六年算起，包括：集体学法、上明慧网站内邮箱、制作和发放法轮功真相资料、邮寄真相信以及面对面讲真相。更有甚者，将法轮功学员发正念和聘请律师也列入构陷材料中。如：称法轮功学员“先后三次至江苏省苏州市吴江区法院附近，意图通过意念干扰司法秩序，以此鼓舞被抓的法轮功成员的信念”；又称法轮功学员“为被抓的法轮功成员捐款，并肆意聘请无罪辩护律师”。</w:t>
                      </w:r>
                    </w:p>
                    <w:p>
                      <w:pPr>
                        <w:pStyle w:val="Normal"/>
                        <w:spacing w:lineRule="exact" w:line="300" w:before="0" w:after="0"/>
                        <w:ind w:firstLine="440"/>
                        <w:jc w:val="both"/>
                        <w:rPr>
                          <w:rFonts w:cs="华文楷体"/>
                          <w:sz w:val="22"/>
                          <w:lang w:val="en-US"/>
                        </w:rPr>
                      </w:pPr>
                      <w:r>
                        <w:rPr>
                          <w:rFonts w:cs="宋体;SimSun"/>
                          <w:sz w:val="22"/>
                          <w:szCs w:val="22"/>
                          <w:lang w:val="en-US"/>
                        </w:rPr>
                        <w:t>张家港市检察院在无任何法律依据情况下，将法轮功学员修炼和讲真相构陷为“破坏法律实施”，是真正的在破坏法律实施。</w:t>
                      </w:r>
                      <w:r>
                        <w:rPr>
                          <w:rFonts w:ascii="华文楷体" w:hAnsi="华文楷体" w:cs="华文楷体" w:eastAsia="华文楷体"/>
                          <w:sz w:val="22"/>
                        </w:rPr>
                        <w:t>◇</w:t>
                      </w:r>
                    </w:p>
                    <w:p>
                      <w:pPr>
                        <w:pStyle w:val="Normal"/>
                        <w:spacing w:lineRule="exact" w:line="300" w:before="0" w:after="0"/>
                        <w:rPr>
                          <w:rFonts w:cs="华文楷体"/>
                          <w:sz w:val="22"/>
                          <w:lang w:val="en-US"/>
                        </w:rPr>
                      </w:pPr>
                      <w:r>
                        <w:rPr>
                          <w:rFonts w:cs="华文楷体"/>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73355</wp:posOffset>
                </wp:positionV>
                <wp:extent cx="2095500" cy="5884545"/>
                <wp:effectExtent l="0" t="0" r="0" b="0"/>
                <wp:wrapNone/>
                <wp:docPr id="10" name="Frame3"/>
                <a:graphic xmlns:a="http://schemas.openxmlformats.org/drawingml/2006/main">
                  <a:graphicData uri="http://schemas.microsoft.com/office/word/2010/wordprocessingShape">
                    <wps:wsp>
                      <wps:cNvSpPr txBox="1"/>
                      <wps:spPr>
                        <a:xfrm>
                          <a:off x="0" y="0"/>
                          <a:ext cx="2095500" cy="58845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3.35pt;mso-wrap-distance-left:9.05pt;mso-wrap-distance-right:9.05pt;mso-wrap-distance-top:0pt;mso-wrap-distance-bottom:0pt;margin-top:13.6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column">
              <wp:posOffset>2221865</wp:posOffset>
            </wp:positionH>
            <wp:positionV relativeFrom="paragraph">
              <wp:posOffset>26670</wp:posOffset>
            </wp:positionV>
            <wp:extent cx="2379345" cy="15271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2" t="-19" r="-12" b="-19"/>
                    <a:stretch>
                      <a:fillRect/>
                    </a:stretch>
                  </pic:blipFill>
                  <pic:spPr bwMode="auto">
                    <a:xfrm>
                      <a:off x="0" y="0"/>
                      <a:ext cx="2379345" cy="1527175"/>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1">
                <wp:simplePos x="0" y="0"/>
                <wp:positionH relativeFrom="column">
                  <wp:posOffset>2352675</wp:posOffset>
                </wp:positionH>
                <wp:positionV relativeFrom="paragraph">
                  <wp:posOffset>175260</wp:posOffset>
                </wp:positionV>
                <wp:extent cx="2095500" cy="7322820"/>
                <wp:effectExtent l="0" t="0" r="0" b="0"/>
                <wp:wrapNone/>
                <wp:docPr id="12" name="Frame5"/>
                <a:graphic xmlns:a="http://schemas.openxmlformats.org/drawingml/2006/main">
                  <a:graphicData uri="http://schemas.microsoft.com/office/word/2010/wordprocessingShape">
                    <wps:wsp>
                      <wps:cNvSpPr txBox="1"/>
                      <wps:spPr>
                        <a:xfrm>
                          <a:off x="0" y="0"/>
                          <a:ext cx="2095500" cy="73228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76.6pt;mso-wrap-distance-left:9.05pt;mso-wrap-distance-right:9.05pt;mso-wrap-distance-top:0pt;mso-wrap-distance-bottom:0pt;margin-top:13.8pt;mso-position-vertical-relative:text;margin-left:185.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ascii="宋体;SimSun" w:hAnsi="宋体;SimSun" w:cs="宋体;SimSun" w:eastAsia="宋体;SimSun"/>
        </w:rPr>
        <w:t>。</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7">
                <wp:simplePos x="0" y="0"/>
                <wp:positionH relativeFrom="column">
                  <wp:posOffset>4705350</wp:posOffset>
                </wp:positionH>
                <wp:positionV relativeFrom="paragraph">
                  <wp:posOffset>107315</wp:posOffset>
                </wp:positionV>
                <wp:extent cx="2124710" cy="3130550"/>
                <wp:effectExtent l="1270" t="635" r="1816100" b="0"/>
                <wp:wrapNone/>
                <wp:docPr id="13"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3" name="Picture 5" descr="Logo-ni zhi dao ma--542"/>
                            <pic:cNvPicPr/>
                          </pic:nvPicPr>
                          <pic:blipFill>
                            <a:blip r:embed="rId10"/>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70.5pt;margin-top:8.45pt;width:167.3pt;height:246.5pt" coordorigin="7410,169" coordsize="3346,4930">
                <v:shape id="shape_0" stroked="f" o:allowincell="f" style="position:absolute;left:7520;top:1510;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410;top:169;width:3345;height:4795;mso-wrap-style:none;v-text-anchor:middle">
                  <v:fill o:detectmouseclick="t" on="false"/>
                  <v:stroke color="#b63512" weight="1440" joinstyle="miter" endcap="flat"/>
                  <w10:wrap type="none"/>
                </v:roundrect>
                <v:group id="shape_0" style="position:absolute;left:7534;top:379;width:3104;height:1029">
                  <v:shape id="shape_0" ID="Picture 5" stroked="f" o:allowincell="f" style="position:absolute;left:7534;top:379;width:3103;height:1028;mso-wrap-style:none;v-text-anchor:middle" type="_x0000_t75">
                    <v:imagedata r:id="rId11" o:detectmouseclick="t"/>
                    <v:stroke color="#3465a4" joinstyle="round" endcap="flat"/>
                    <w10:wrap type="none"/>
                  </v:shape>
                  <v:shape id="shape_0" fillcolor="#c45911" stroked="t" o:allowincell="f" style="position:absolute;left:8095;top:475;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4"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楷体简体">
    <w:charset w:val="86"/>
    <w:family w:val="script"/>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6:45:00Z</dcterms:created>
  <dc:creator/>
  <dc:description/>
  <cp:keywords/>
  <dc:language>en-US</dc:language>
  <cp:lastModifiedBy>andre</cp:lastModifiedBy>
  <cp:lastPrinted>2025-02-01T18:20:00Z</cp:lastPrinted>
  <dcterms:modified xsi:type="dcterms:W3CDTF">2025-02-02T00:20:00Z</dcterms:modified>
  <cp:revision>43</cp:revision>
  <dc:subject/>
  <dc:title/>
</cp:coreProperties>
</file>