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95675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575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65pt;width:0pt;height:15.9pt" coordorigin="0,51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1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3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6861810" cy="19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3pt;height:15pt;mso-wrap-distance-left:9.05pt;mso-wrap-distance-right:9.05pt;mso-wrap-distance-top:0pt;mso-wrap-distance-bottom:0pt;margin-top:27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9420</wp:posOffset>
                </wp:positionH>
                <wp:positionV relativeFrom="paragraph">
                  <wp:posOffset>102235</wp:posOffset>
                </wp:positionV>
                <wp:extent cx="3721100" cy="223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黑_GBK" w:hAnsi="方正兰亭黑_GBK" w:eastAsia="方正兰亭黑_GBK"/>
                                <w:sz w:val="20"/>
                                <w:szCs w:val="20"/>
                              </w:rPr>
                              <w:t>善言破迷雾  真相是希望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南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5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17.6pt;mso-wrap-distance-left:9.05pt;mso-wrap-distance-right:9.05pt;mso-wrap-distance-top:0pt;mso-wrap-distance-bottom:0pt;margin-top:8.0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黑_GBK" w:hAnsi="方正兰亭黑_GBK" w:eastAsia="方正兰亭黑_GBK"/>
                          <w:sz w:val="20"/>
                          <w:szCs w:val="20"/>
                        </w:rPr>
                        <w:t>善言破迷雾  真相是希望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南昌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5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42845</wp:posOffset>
            </wp:positionH>
            <wp:positionV relativeFrom="paragraph">
              <wp:posOffset>205105</wp:posOffset>
            </wp:positionV>
            <wp:extent cx="4106545" cy="26085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10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6pt;margin-top:19.8pt;width:160.9pt;height:39.6pt;mso-wrap-style:none;v-text-anchor:middle" type="_x0000_t136">
            <v:path textpathok="t"/>
            <v:textpath on="t" fitshape="t" string="南昌吴志萍老太太被&#10;非法关押超过三个月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8370</wp:posOffset>
                </wp:positionH>
                <wp:positionV relativeFrom="paragraph">
                  <wp:posOffset>14605</wp:posOffset>
                </wp:positionV>
                <wp:extent cx="0" cy="8572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1.15pt" to="173.1pt,676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2061210" cy="4784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478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南昌市法轮功学员吴志萍，</w:t>
                            </w:r>
                            <w:r>
                              <w:rPr/>
                              <w:t>71</w:t>
                            </w:r>
                            <w:r>
                              <w:rPr/>
                              <w:t>岁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遭南昌市公安绑架，非法关押在南昌市看守所至今已经三个多月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吴志萍老人是原南昌钢铁厂退休职工，因修炼大法与向世人讲真相，先后被非法判刑三次，累计长达八年，她还曾被关押到拘留所、洗脑班、精神病院等处，历经九死一生，受尽各种折磨与摧残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，吴志萍老人</w:t>
                            </w:r>
                            <w:r>
                              <w:rPr/>
                              <w:t>在萍乡市对民众讲真相遭绑架，吴志萍被非法判刑一年零六个月，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才结束冤狱，从</w:t>
                            </w:r>
                            <w:r>
                              <w:rPr/>
                              <w:t>江西</w:t>
                            </w:r>
                            <w:r>
                              <w:rPr/>
                              <w:t>省女子监狱回到家中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不料短短的一年零十个月后，吴志萍老太太竟又遭到非法关押迫害，再度失去人身自由。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南昌市青云谱区多名老年女性法轮功学员被非法关押，这五位六、七十岁以上老人被</w:t>
                            </w:r>
                            <w:r>
                              <w:rPr/>
                              <w:t>非法</w:t>
                            </w:r>
                            <w:r>
                              <w:rPr/>
                              <w:t>关押到青云谱区洗脑班洗脑，而吴志萍是直接被关押到南昌市看守所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376.7pt;mso-wrap-distance-left:9.05pt;mso-wrap-distance-right:9.05pt;mso-wrap-distance-top:0pt;mso-wrap-distance-bottom:0pt;margin-top:11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南昌市法轮功学员吴志萍，</w:t>
                      </w:r>
                      <w:r>
                        <w:rPr/>
                        <w:t>71</w:t>
                      </w:r>
                      <w:r>
                        <w:rPr/>
                        <w:t>岁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遭南昌市公安绑架，非法关押在南昌市看守所至今已经三个多月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吴志萍老人是原南昌钢铁厂退休职工，因修炼大法与向世人讲真相，先后被非法判刑三次，累计长达八年，她还曾被关押到拘留所、洗脑班、精神病院等处，历经九死一生，受尽各种折磨与摧残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，吴志萍老人</w:t>
                      </w:r>
                      <w:r>
                        <w:rPr/>
                        <w:t>在萍乡市对民众讲真相遭绑架，吴志萍被非法判刑一年零六个月，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才结束冤狱，从</w:t>
                      </w:r>
                      <w:r>
                        <w:rPr/>
                        <w:t>江西</w:t>
                      </w:r>
                      <w:r>
                        <w:rPr/>
                        <w:t>省女子监狱回到家中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不料短短的一年零十个月后，吴志萍老太太竟又遭到非法关押迫害，再度失去人身自由。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</w:t>
                      </w:r>
                      <w:r>
                        <w:rPr/>
                        <w:t>，</w:t>
                      </w:r>
                      <w:r>
                        <w:rPr/>
                        <w:t>南昌市青云谱区多名老年女性法轮功学员被非法关押，这五位六、七十岁以上老人被</w:t>
                      </w:r>
                      <w:r>
                        <w:rPr/>
                        <w:t>非法</w:t>
                      </w:r>
                      <w:r>
                        <w:rPr/>
                        <w:t>关押到青云谱区洗脑班洗脑，而吴志萍是直接被关押到南昌市看守所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w:pict>
          <v:shape id="shape_0" fillcolor="#996600" stroked="t" o:allowincell="f" style="position:absolute;margin-left:185.4pt;margin-top:17.1pt;width:346.85pt;height:29.55pt;mso-wrap-style:none;v-text-anchor:middle" type="_x0000_t136">
            <v:path textpathok="t"/>
            <v:textpath on="t" fitshape="t" string="我们全家都感恩法轮大法师父" style="font-family:&quot;方正粗圆简体&quot;;font-size:24pt"/>
            <v:fill o:detectmouseclick="t" type="solid" color2="#6699ff"/>
            <v:stroke color="white" weight="12240" joinstyle="miter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3496310</wp:posOffset>
                </wp:positionV>
                <wp:extent cx="2063115" cy="26517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2651760"/>
                          <a:chOff x="0" y="0"/>
                          <a:chExt cx="20631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1467000"/>
                            <a:ext cx="205560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台湾法轮功学员集体炼功的殊胜场景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台湾是除中国大陆外，修炼法轮功人数最多的地区，约有50多万人。1000多个炼功点遍布300多个城镇。社会各个阶层都有人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2021-07-09 21 40 5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160" y="0"/>
                            <a:ext cx="2016000" cy="134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275.3pt;width:162.5pt;height:208.8pt" coordorigin="2,5506" coordsize="3250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7816;width:3236;height:1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台湾法轮功学员集体炼功的殊胜场景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台湾是除中国大陆外，修炼法轮功人数最多的地区，约有50多万人。1000多个炼功点遍布300多个城镇。社会各个阶层都有人修炼法轮功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21-07-09 21 40 57" stroked="f" o:allowincell="f" style="position:absolute;left:77;top:5506;width:3174;height:212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9850</wp:posOffset>
            </wp:positionH>
            <wp:positionV relativeFrom="paragraph">
              <wp:posOffset>2879725</wp:posOffset>
            </wp:positionV>
            <wp:extent cx="1962150" cy="510540"/>
            <wp:effectExtent l="0" t="0" r="0" b="0"/>
            <wp:wrapNone/>
            <wp:docPr id="11" name="图片 8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7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1380</wp:posOffset>
                </wp:positionH>
                <wp:positionV relativeFrom="paragraph">
                  <wp:posOffset>697865</wp:posOffset>
                </wp:positionV>
                <wp:extent cx="2080895" cy="5626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562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443pt;mso-wrap-distance-left:9.05pt;mso-wrap-distance-right:9.05pt;mso-wrap-distance-top:0pt;mso-wrap-distance-bottom:0pt;margin-top:54.95pt;mso-position-vertical-relative:text;margin-left:3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697865</wp:posOffset>
                </wp:positionV>
                <wp:extent cx="2080895" cy="55708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557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是一名老年大法弟子，有幸于一九九七年下半年得法，从一名普通的常人渐渐成为了一名法轮大法的修炼者。见证了大法师父的伟大和大法的超常。写此文章是希望世人明白大法真相，珍惜这万古机缘从而生命得到救度。下面列举几个事例，见证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丈夫平时很支持我炼法轮功。他以开三轮摩托车（载客）谋生。一天，丈夫在开车回家的途中，因车速开得太快正在急转弯处，连人带车一起栽进了莲藕塘里，塘里的淤泥很深，要是一般人就会有生命危险，而他却奇迹般地从车子底下爬了出来，全身都是淤泥就像个大泥人，身体却毫发无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时路边围观的世人都议论纷纷：“你这人的命真大，这么深的淤泥都能起来，我们都以为你会有生命危险呢？”他当时就明白了是法轮功师父救了自己，然后平安地走回家去，请来吊车帮忙把三轮车吊上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天晚上，我们正在吃饭时，丈夫突然出现中风症状，嘴一下子歪得吃不了饭，我们俩同时大声念“法轮大法好，真善忍好”。奇迹出现了，不一会儿嘴恢复正常，又能吃饭了。大法的神奇令我与丈夫惊叹不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还有一天晚上，丈夫的肚子痛得撕心裂肺，满身汗珠直流。面对这种情况，我俩同时大声念“法轮大法好、真善忍好，师父救我”。瞬间奇迹出现了，丈夫恢复正常。再次见证了大法的超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我孙女儿在上课的时候肚子痛，她突然想起来了我平时教她遇到麻烦时一定要诚念九字真言，她当时就不停地默念“法轮大法好、真善忍好”，不一会儿肚子就不痛了，孙女知道是法轮功师父帮了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全家人都沐浴在法轮大法的佛光中受益无穷，用尽人类的语言也无法表达我们对师父的感恩。无论中共邪党怎样残酷迫害法轮功，谎言和暴力也掩盖不了法轮大法好的事实真相。希望世人都能尽快了解法轮大法的真相，走出中共靠欺骗设下的骗局，退出中共党、团、队组织，从而走向美好的未来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</w:rPr>
                              <w:t>／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湖北大法弟子口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438.65pt;mso-wrap-distance-left:9.05pt;mso-wrap-distance-right:9.05pt;mso-wrap-distance-top:0pt;mso-wrap-distance-bottom:0pt;margin-top:54.95pt;mso-position-vertical-relative:text;margin-left:1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是一名老年大法弟子，有幸于一九九七年下半年得法，从一名普通的常人渐渐成为了一名法轮大法的修炼者。见证了大法师父的伟大和大法的超常。写此文章是希望世人明白大法真相，珍惜这万古机缘从而生命得到救度。下面列举几个事例，见证大法的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丈夫平时很支持我炼法轮功。他以开三轮摩托车（载客）谋生。一天，丈夫在开车回家的途中，因车速开得太快正在急转弯处，连人带车一起栽进了莲藕塘里，塘里的淤泥很深，要是一般人就会有生命危险，而他却奇迹般地从车子底下爬了出来，全身都是淤泥就像个大泥人，身体却毫发无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时路边围观的世人都议论纷纷：“你这人的命真大，这么深的淤泥都能起来，我们都以为你会有生命危险呢？”他当时就明白了是法轮功师父救了自己，然后平安地走回家去，请来吊车帮忙把三轮车吊上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天晚上，我们正在吃饭时，丈夫突然出现中风症状，嘴一下子歪得吃不了饭，我们俩同时大声念“法轮大法好，真善忍好”。奇迹出现了，不一会儿嘴恢复正常，又能吃饭了。大法的神奇令我与丈夫惊叹不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还有一天晚上，丈夫的肚子痛得撕心裂肺，满身汗珠直流。面对这种情况，我俩同时大声念“法轮大法好、真善忍好，师父救我”。瞬间奇迹出现了，丈夫恢复正常。再次见证了大法的超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我孙女儿在上课的时候肚子痛，她突然想起来了我平时教她遇到麻烦时一定要诚念九字真言，她当时就不停地默念“法轮大法好、真善忍好”，不一会儿肚子就不痛了，孙女知道是法轮功师父帮了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全家人都沐浴在法轮大法的佛光中受益无穷，用尽人类的语言也无法表达我们对师父的感恩。无论中共邪党怎样残酷迫害法轮功，谎言和暴力也掩盖不了法轮大法好的事实真相。希望世人都能尽快了解法轮大法的真相，走出中共靠欺骗设下的骗局，退出中共党、团、队组织，从而走向美好的未来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</w:rPr>
                        <w:t>／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湖北大法弟子口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5905</wp:posOffset>
                </wp:positionV>
                <wp:extent cx="6776085" cy="277495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2月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南昌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15pt;width:533.55pt;height:21.85pt" coordorigin="0,403" coordsize="10671,437">
                <v:shape id="shape_0" stroked="t" o:allowincell="f" style="position:absolute;left:0;top:83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2月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南昌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05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320040</wp:posOffset>
            </wp:positionV>
            <wp:extent cx="3652520" cy="193548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ac7423" stroked="f" o:allowincell="f" style="position:absolute;margin-left:3.4pt;margin-top:27.9pt;width:223.2pt;height:69.25pt;mso-wrap-style:none;v-text-anchor:middle" type="_x0000_t136">
            <v:path textpathok="t"/>
            <v:textpath on="t" fitshape="t" string="真善忍的法光&#10;普照这个村庄" style="font-family:&quot;方正大黑简体&quot;;font-size:24pt"/>
            <v:fill o:detectmouseclick="t" type="solid" color2="#538bdc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7311390</wp:posOffset>
                </wp:positionV>
                <wp:extent cx="6757670" cy="1658620"/>
                <wp:effectExtent l="5080" t="5080" r="356679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560" cy="1658520"/>
                          <a:chOff x="0" y="0"/>
                          <a:chExt cx="6757560" cy="165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57560" cy="165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57560" cy="165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1335960" y="522720"/>
                              <a:ext cx="1174680" cy="104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80480" y="25920"/>
                              <a:ext cx="4156200" cy="161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8960" y="501480"/>
                              <a:ext cx="124776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120" y="72360"/>
                            <a:ext cx="2334960" cy="4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575.7pt;width:532.1pt;height:130.6pt" coordorigin="15,11514" coordsize="10642,2612">
                <v:group id="shape_0" style="position:absolute;left:15;top:11514;width:10642;height:2612">
                  <v:shape id="shape_0" stroked="t" o:allowincell="f" style="position:absolute;left:15;top:11514;width:10641;height:26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9360" joinstyle="miter" endcap="flat"/>
                    <w10:wrap type="none"/>
                  </v:shape>
                  <v:shape id="shape_0" stroked="f" o:allowincell="f" style="position:absolute;left:2119;top:12337;width:1849;height:164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78;top:11555;width:6544;height:2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;top:12303;width:1964;height:173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;top:11628;width:3676;height:67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2330</wp:posOffset>
                </wp:positionH>
                <wp:positionV relativeFrom="paragraph">
                  <wp:posOffset>1290955</wp:posOffset>
                </wp:positionV>
                <wp:extent cx="2095500" cy="529272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9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6.75pt;mso-wrap-distance-left:9.05pt;mso-wrap-distance-right:9.05pt;mso-wrap-distance-top:0pt;mso-wrap-distance-bottom:0pt;margin-top:101.6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2330</wp:posOffset>
                </wp:positionH>
                <wp:positionV relativeFrom="paragraph">
                  <wp:posOffset>544195</wp:posOffset>
                </wp:positionV>
                <wp:extent cx="2095500" cy="898842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75pt;mso-wrap-distance-left:9.05pt;mso-wrap-distance-right:9.05pt;mso-wrap-distance-top:0pt;mso-wrap-distance-bottom:0pt;margin-top:42.8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602615</wp:posOffset>
                </wp:positionV>
                <wp:extent cx="2967355" cy="10382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eastAsia="华文楷体"/>
                                <w:color w:val="663300"/>
                                <w:sz w:val="22"/>
                              </w:rPr>
                              <w:t>有这样一家祖孙四代都修炼法轮大法，无论中共多么疯狂打压迫害，他们依然坚定走在修炼真、善、忍大法的路上。真、善、忍的法光普照这个村庄，左邻右舍、亲朋好友们都在这里明真相受益。</w:t>
                            </w:r>
                            <w:r>
                              <w:rPr>
                                <w:rFonts w:ascii="华文楷体" w:hAnsi="华文楷体" w:eastAsia="华文楷体"/>
                                <w:color w:val="663300"/>
                                <w:sz w:val="22"/>
                              </w:rPr>
                              <w:t>下面就是</w:t>
                            </w:r>
                            <w:r>
                              <w:rPr>
                                <w:rFonts w:ascii="华文楷体" w:hAnsi="华文楷体" w:eastAsia="华文楷体"/>
                                <w:color w:val="663300"/>
                                <w:sz w:val="22"/>
                              </w:rPr>
                              <w:t>他</w:t>
                            </w:r>
                            <w:r>
                              <w:rPr>
                                <w:rFonts w:ascii="华文楷体" w:hAnsi="华文楷体" w:eastAsia="华文楷体"/>
                                <w:color w:val="663300"/>
                                <w:sz w:val="22"/>
                              </w:rPr>
                              <w:t>家</w:t>
                            </w:r>
                            <w:r>
                              <w:rPr>
                                <w:rFonts w:ascii="华文楷体" w:hAnsi="华文楷体" w:eastAsia="华文楷体"/>
                                <w:color w:val="663300"/>
                                <w:sz w:val="22"/>
                              </w:rPr>
                              <w:t>的</w:t>
                            </w:r>
                            <w:r>
                              <w:rPr>
                                <w:rFonts w:ascii="华文楷体" w:hAnsi="华文楷体" w:eastAsia="华文楷体"/>
                                <w:color w:val="663300"/>
                                <w:sz w:val="22"/>
                              </w:rPr>
                              <w:t>一些</w:t>
                            </w:r>
                            <w:r>
                              <w:rPr>
                                <w:rFonts w:ascii="华文楷体" w:hAnsi="华文楷体" w:eastAsia="华文楷体"/>
                                <w:color w:val="663300"/>
                                <w:sz w:val="22"/>
                              </w:rPr>
                              <w:t>故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81.75pt;mso-wrap-distance-left:9.05pt;mso-wrap-distance-right:9.05pt;mso-wrap-distance-top:0pt;mso-wrap-distance-bottom:0pt;margin-top:47.45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eastAsia="华文楷体"/>
                          <w:color w:val="663300"/>
                          <w:sz w:val="22"/>
                        </w:rPr>
                        <w:t>有这样一家祖孙四代都修炼法轮大法，无论中共多么疯狂打压迫害，他们依然坚定走在修炼真、善、忍大法的路上。真、善、忍的法光普照这个村庄，左邻右舍、亲朋好友们都在这里明真相受益。</w:t>
                      </w:r>
                      <w:r>
                        <w:rPr>
                          <w:rFonts w:ascii="华文楷体" w:hAnsi="华文楷体" w:eastAsia="华文楷体"/>
                          <w:color w:val="663300"/>
                          <w:sz w:val="22"/>
                        </w:rPr>
                        <w:t>下面就是</w:t>
                      </w:r>
                      <w:r>
                        <w:rPr>
                          <w:rFonts w:ascii="华文楷体" w:hAnsi="华文楷体" w:eastAsia="华文楷体"/>
                          <w:color w:val="663300"/>
                          <w:sz w:val="22"/>
                        </w:rPr>
                        <w:t>他</w:t>
                      </w:r>
                      <w:r>
                        <w:rPr>
                          <w:rFonts w:ascii="华文楷体" w:hAnsi="华文楷体" w:eastAsia="华文楷体"/>
                          <w:color w:val="663300"/>
                          <w:sz w:val="22"/>
                        </w:rPr>
                        <w:t>家</w:t>
                      </w:r>
                      <w:r>
                        <w:rPr>
                          <w:rFonts w:ascii="华文楷体" w:hAnsi="华文楷体" w:eastAsia="华文楷体"/>
                          <w:color w:val="663300"/>
                          <w:sz w:val="22"/>
                        </w:rPr>
                        <w:t>的</w:t>
                      </w:r>
                      <w:r>
                        <w:rPr>
                          <w:rFonts w:ascii="华文楷体" w:hAnsi="华文楷体" w:eastAsia="华文楷体"/>
                          <w:color w:val="663300"/>
                          <w:sz w:val="22"/>
                        </w:rPr>
                        <w:t>一些</w:t>
                      </w:r>
                      <w:r>
                        <w:rPr>
                          <w:rFonts w:ascii="华文楷体" w:hAnsi="华文楷体" w:eastAsia="华文楷体"/>
                          <w:color w:val="663300"/>
                          <w:sz w:val="22"/>
                        </w:rPr>
                        <w:t>故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330450</wp:posOffset>
                </wp:positionH>
                <wp:positionV relativeFrom="paragraph">
                  <wp:posOffset>1685925</wp:posOffset>
                </wp:positionV>
                <wp:extent cx="2095500" cy="55359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3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5.9pt;mso-wrap-distance-left:9.05pt;mso-wrap-distance-right:9.05pt;mso-wrap-distance-top:0pt;mso-wrap-distance-bottom:0pt;margin-top:132.75pt;mso-position-vertical-relative:text;margin-left:1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7620</wp:posOffset>
                </wp:positionH>
                <wp:positionV relativeFrom="paragraph">
                  <wp:posOffset>1685925</wp:posOffset>
                </wp:positionV>
                <wp:extent cx="2095500" cy="5558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5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家的老人今年九十多岁，在大法中修炼多年，身体发生了翻天覆地的变化。老人在学法之前拄拐杖难以行动，腿上长骨刺，腰上有穿钉，当年在中共的生产队受过大伤，是个有“残疾证”的人。修炼两个月后老人扔掉了拐杖，身体康复了，至今都非常健康。如今九十多岁的年龄洗衣服、做饭、哄重孙子、收拾家务啥活都能干。街坊四邻也看到了老人在法轮功中受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家的法轮功修炼者为人善良，处处事事都按照李洪志师父讲述的真、善、忍来要求自己的言行。家里做了不一样的吃食，都会给左邻右舍的邻居们送一点去让大家都尝尝。村里的人都很愿意跟他们接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前些年这家的法轮功学员遭受中共迫害，村里的人就说“这家什么都好，从老人到孩子，多好的人啊，要是不学法轮功怎么可能在监狱受这个罪呢”。有村里其他人说“人家炼法轮功怎么了？共产党就是流氓。人家学真、善、忍办什么坏事了？他们对谁都好，我就支持他们法轮功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随着冬季来临，北方的天气愈发的寒冷。村里的人们都喜欢三五成群的聚在亲邻家做客、聊天。这个法轮功学员家也不例外，每天晚上基本都有很多的村邻来家里做客。韩二妈和高家嫂子基本每晚都来这个大法弟子家串门。大法弟子就把做好的真相年画和挂历拿出来给她们看，让她们选择自己喜欢的图案，她们都很高兴收下。邻居菊嫂和高姑还有高嫂也是基本每天来这个大法弟子家。大法弟子就给大家播放新唐人电视和真相视频，看到台湾排字和海外的大游行时大家都说“全世界有那么多学法轮功的啊，哪个国家都有，就中国迫害。”有邻居说“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××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可不是东西了。”还有邻居说“它就是一个大蛤蟆精，没办过什么好事。” 在疫情严重的时候，一位邻居说：我想给你们师父上炷香，求师父保佑平安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位李奶奶经常来做客，听大家念《转法轮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书后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说：“书上说的一点都没错，人要都是按照真、善、忍做事，这个社会早好了。”送李奶奶的真相挂历、护身符、对联，老人都非常喜欢，近年她都是贴的大法真相对联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安人员也越来越了解真相。从一开始的抓捕叫嚣到客气的上门“走访”；从拍照录像完成任务式的“工作”到不穿制服、不带执法仪、不好意思的来了解真相。越来越多的人们选择了美好的未来。警察基本每次都是什么都不说，看一下就走。大法弟子抓住机会给警察讲真相，警察就说“好就好好炼”。大法弟子家里贴的法轮大法好的福字和真相年画、挂历、对联等警察都不动，嘱咐说带“敏感字”（法轮大法好，真善忍好）的就贴在院子里不要贴到门口，要注意安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年警察来大法弟子家的次数少了，来的时候也很不好意思的说：没办法，为了工作。大法弟子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体谅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他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给他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讲真相。警察也能敞开心扉谈对法轮功的认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中共对法轮功的迫害已经持续二十五年多了，越来越多的人们明白了真相，在与法轮功学员的接触中知道了法轮功的美好，明白了中共对法轮功迫害的真相，纷纷退出了加入过的邪党组织，为自己选择了美好的未来。觉醒的世人们都在用自己的方式传播着法轮大法的真相，为自己生命的永远选择光明的未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7pt;mso-wrap-distance-left:9.05pt;mso-wrap-distance-right:9.05pt;mso-wrap-distance-top:0pt;mso-wrap-distance-bottom:0pt;margin-top:132.75pt;mso-position-vertical-relative:text;margin-left:-0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家的老人今年九十多岁，在大法中修炼多年，身体发生了翻天覆地的变化。老人在学法之前拄拐杖难以行动，腿上长骨刺，腰上有穿钉，当年在中共的生产队受过大伤，是个有“残疾证”的人。修炼两个月后老人扔掉了拐杖，身体康复了，至今都非常健康。如今九十多岁的年龄洗衣服、做饭、哄重孙子、收拾家务啥活都能干。街坊四邻也看到了老人在法轮功中受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家的法轮功修炼者为人善良，处处事事都按照李洪志师父讲述的真、善、忍来要求自己的言行。家里做了不一样的吃食，都会给左邻右舍的邻居们送一点去让大家都尝尝。村里的人都很愿意跟他们接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前些年这家的法轮功学员遭受中共迫害，村里的人就说“这家什么都好，从老人到孩子，多好的人啊，要是不学法轮功怎么可能在监狱受这个罪呢”。有村里其他人说“人家炼法轮功怎么了？共产党就是流氓。人家学真、善、忍办什么坏事了？他们对谁都好，我就支持他们法轮功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随着冬季来临，北方的天气愈发的寒冷。村里的人们都喜欢三五成群的聚在亲邻家做客、聊天。这个法轮功学员家也不例外，每天晚上基本都有很多的村邻来家里做客。韩二妈和高家嫂子基本每晚都来这个大法弟子家串门。大法弟子就把做好的真相年画和挂历拿出来给她们看，让她们选择自己喜欢的图案，她们都很高兴收下。邻居菊嫂和高姑还有高嫂也是基本每天来这个大法弟子家。大法弟子就给大家播放新唐人电视和真相视频，看到台湾排字和海外的大游行时大家都说“全世界有那么多学法轮功的啊，哪个国家都有，就中国迫害。”有邻居说“江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××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可不是东西了。”还有邻居说“它就是一个大蛤蟆精，没办过什么好事。” 在疫情严重的时候，一位邻居说：我想给你们师父上炷香，求师父保佑平安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位李奶奶经常来做客，听大家念《转法轮》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书后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说：“书上说的一点都没错，人要都是按照真、善、忍做事，这个社会早好了。”送李奶奶的真相挂历、护身符、对联，老人都非常喜欢，近年她都是贴的大法真相对联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安人员也越来越了解真相。从一开始的抓捕叫嚣到客气的上门“走访”；从拍照录像完成任务式的“工作”到不穿制服、不带执法仪、不好意思的来了解真相。越来越多的人们选择了美好的未来。警察基本每次都是什么都不说，看一下就走。大法弟子抓住机会给警察讲真相，警察就说“好就好好炼”。大法弟子家里贴的法轮大法好的福字和真相年画、挂历、对联等警察都不动，嘱咐说带“敏感字”（法轮大法好，真善忍好）的就贴在院子里不要贴到门口，要注意安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年警察来大法弟子家的次数少了，来的时候也很不好意思的说：没办法，为了工作。大法弟子们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体谅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他们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给他们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讲真相。警察也能敞开心扉谈对法轮功的认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中共对法轮功的迫害已经持续二十五年多了，越来越多的人们明白了真相，在与法轮功学员的接触中知道了法轮功的美好，明白了中共对法轮功迫害的真相，纷纷退出了加入过的邪党组织，为自己选择了美好的未来。觉醒的世人们都在用自己的方式传播着法轮大法的真相，为自己生命的永远选择光明的未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679950</wp:posOffset>
                </wp:positionH>
                <wp:positionV relativeFrom="paragraph">
                  <wp:posOffset>1685925</wp:posOffset>
                </wp:positionV>
                <wp:extent cx="2095500" cy="55740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7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8.9pt;mso-wrap-distance-left:9.05pt;mso-wrap-distance-right:9.05pt;mso-wrap-distance-top:0pt;mso-wrap-distance-bottom:0pt;margin-top:132.75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22:35:00Z</dcterms:created>
  <dc:creator/>
  <dc:description/>
  <cp:keywords/>
  <dc:language>en-US</dc:language>
  <cp:lastModifiedBy/>
  <cp:lastPrinted>2025-02-01T18:45:00Z</cp:lastPrinted>
  <dcterms:modified xsi:type="dcterms:W3CDTF">2025-02-02T00:45:00Z</dcterms:modified>
  <cp:revision>3</cp:revision>
  <dc:subject/>
  <dc:title/>
</cp:coreProperties>
</file>