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广东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广东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pt;margin-top:22.75pt;width:506.95pt;height:31.45pt;mso-wrap-style:none;v-text-anchor:middle" type="_x0000_t136">
            <v:path textpathok="t"/>
            <v:textpath on="t" fitshape="t" string="广东省揭阳市郑雪君和袁吟英被非法开庭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4671695</wp:posOffset>
            </wp:positionH>
            <wp:positionV relativeFrom="margin">
              <wp:posOffset>2057400</wp:posOffset>
            </wp:positionV>
            <wp:extent cx="209550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</wp:posOffset>
                </wp:positionH>
                <wp:positionV relativeFrom="paragraph">
                  <wp:posOffset>78740</wp:posOffset>
                </wp:positionV>
                <wp:extent cx="2095500" cy="8192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9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广东报道）二零二五年二月二十一日上午，广东省揭阳市榕城区法轮功学员袁吟英（女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）和郑雪君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），被揭东区法院，在没有通知家属的情况下，以视频的方式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袁吟英，一九五零年十月出生。她在年轻时，因做节育手术后多种疾病缠身，成了“药罐子”。一九九七年一月修炼法轮大法后，法轮功的神奇功效，仅一个月的时间，使折磨她十八年的多种疾病一扫而光，她变的精力充沛，干什么活都觉得轻松，体会到无病一身轻的感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郑雪君，一九六四年七月出生，退休护士。一九九八年三月，郑雪君开始修炼法轮功，身心发生了巨大的变化，受益良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然而，二零二四年五月九日，郑雪君和袁吟英被怀疑传大法真相，遭绑架，一直被非法关押在揭阳市看守所。公检法人员合伙构陷郑雪君和袁吟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五年二月二十一日上午，郑雪君和袁吟英被揭东区法院视频非法开庭。但是开庭前，揭东区法院事先没有通知家属；只因袁吟英的家里给她请了律师，所以，她的家属才知道揭东区法院要非法开庭，而郑雪君没有请律师，所以，她的家人完全不知道非法开庭一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揭东区法院人员对袁吟英和郑雪君的非法开庭时间很短，是在走过场。庭审后，揭东区法院法官没有宣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被怀疑传真相　袁吟英和郑雪君被构陷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三月份，广东潮州市有人举报法轮功学员发真相资料，潮州市警方怀疑是揭阳市法轮功学员，通过广东省六一零，要求揭阳市六一零协助调监控调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省六一零的指使下，经过一段时间的监控，揭阳市六一零人员怀疑是法轮功学员郑雪君、袁吟英、林界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此，在二零二四年五月九日下午，广东潮州市国保人员、饶平县公安局国保人员，伙同揭阳市国保人员、榕城区公安局国保人员、东升派出所人员、榕华派出所人员，来到郑雪君家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伙人对郑雪君的住处搜完后，还要到她原来住的地方搜查。郑雪君告诉他们老房屋已经出租了。他们不相信，仍然劫持她去。到了老房屋，警察果然见有人居住，才罢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袁吟英是在郑雪君家所在小区的电梯门口被派出所警察拦住，被劫持到家中抄家和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晚，这伙人又到法轮功学员林界珊家非法抄家，家中没抄到东西，警察还是把她绑架到东升派出所。到深夜，警察才放她回家。但几天后，警察借口说她参加集体学法，又把她绑架到看守所。林界珊被非法关押十天后，才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此后，郑雪君和袁吟英一直被非法关押在揭阳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郑雪君和袁吟英曾经遭到的中共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九年七月，江泽民集团发动迫害法轮功，给每一个修炼者及家庭造成了极大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、郑雪君曾被非法拘留和劳教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零年元旦，郑雪君到北京说句真心话：“法轮大法好，法轮大法是正法”，在信访局附近被迎面碰到一个便衣带到揭阳市驻京办事处，她的身份证和钱都被搜走。她被非法禁闭在一间很小的房间，一天给两个窝窝头。第二天，郑雪君被榕城公安局警察带回当地，被非法拘留十五天，被勒索罚款六千五百元。她回家时，还得交拘留所八百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接着，郑雪君的工作单位不让她上班，叫她写“不炼了的保证”，才可以上班。家人怕郑雪君再受迫害，把她送回娘家饶平县。二零零零年三月初邪党“两会”期间，郑雪君又被公安人员从老家饶平县带回揭阳，被非法关在了拘留所，洗脑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零年六月二十二日，郑雪君被骗到榕华办事处，被禁闭一天一夜。二零零零年六月二十五日，郑雪君和其他法轮功学员集体到东风广场炼功，抗议当局对他们的多次无端关押。随后，他们被带往各派出所、办事处。郑雪君被带到办事处后转拘留所，非法关押半个月，并本勒索罚款六百元，再转到榕华办事处，禁闭到九月六日，再被勒索罚款一千四百多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零年九月七日，郑雪君被非法劳教。劳教前一天，郑雪君丈夫及家人怕被连累，叫她离婚。为了不使丈夫及他的家人受连累和担惊受怕，郑雪君被迫签了离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非法劳教期间，郑雪君每天被强迫所谓的“转化”，强迫看诬蔑师父、诬蔑大法的录像；被强迫长时间做奴工，从早上五点到晚上十点至十一点左右。非法劳教到期，那里人员还不放郑雪君回家，无端延期四十多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从此以后，一到邪党所谓“敏感日”，郑雪君的家就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（见下页）（接上页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被骚扰、搜查，叫签名、按手印，一次次迫害，给郑雪君和她的家人造成了很大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、袁吟英被非法劳教两年和非法判刑五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零年一月一日，袁吟英到天安门去，被榕城区公安局几个人员拦截，之后被带到揭阳驻京办事处。在那里，袁吟英被搜身，身上带的七、八百元及身份证被他们抢去，至今未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袁吟英和十多人被关在一间几平方的房间，他们说的：可站、不可坐。每天一人两个馒头，每天上两次厕所，过着非人的生活。公安人员到袁吟英家勒索，威胁她丈夫要拿五万才放袁吟英回家。最后她丈夫给一万多，袁吟英被带回揭阳非法拘留半个月。此后，袁吟英和家人经常被骚扰，使家人在恐慌中度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零年六月二十五日，二百八十名大法弟子为了证实法轮大法的美好，到市区东方广场集体炼功。袁吟英是大法的受益者，也参加炼功。随后，大批警察包围了整个东方广场，大法弟子被带往各派出所，袁吟英被带到东山区东兴派出所，再转到拘留所，之后，她被非法劳教两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非法劳教期间，袁吟英的家人还经常被恐吓，都担惊受怕，身心受到严重伤害。袁吟英回家后，警察还经常到家骚扰恐吓。她被长期被居住监视，电话被监听。她的丈夫同时也受到恐吓，身体遭受严重的伤害，二零零三年初离开人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六年一月十二日，袁吟英在家中又被东山区六一零伙同东兴派出所绑架，非法关押广东揭阳市看守所。袁吟英在看守所持续出现高血压和淋巴结核复发等病况，但看守所不给检查，说不吃药，检查也没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六年七月二十一日，袁吟英被秘密非法判决五年。袁吟英坚决不配合签字。二零零六年七月二十七日，又有三恶人强行抓住她的手摁手印，袁吟英坚决抵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六年八月份，袁吟英被绑架到广东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被非法关押期间，袁吟英每天被强迫着所谓的“转化”，强迫看诬蔑大法的录像，整天被“攻坚”迫害。狱警纵容包夹用下流的话辱骂她，二十四小时轮番看住她，连上厕所都要跟着。袁吟英因为不配合警察的无理指使，经常被罚站、不许动、面壁，不许上厕所，不许睡觉，不让洗澡，不许购买物品，不许通信，不让接见，对她以各种邪恶手段从肉体上、精神上进行折磨、侮辱、摧毁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5.1pt;mso-wrap-distance-left:9.05pt;mso-wrap-distance-right:9.05pt;mso-wrap-distance-top:0pt;mso-wrap-distance-bottom:0pt;margin-top:6.2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广东报道）二零二五年二月二十一日上午，广东省揭阳市榕城区法轮功学员袁吟英（女，</w:t>
                      </w:r>
                      <w:r>
                        <w:rPr>
                          <w:rFonts w:cs="宋体;SimSun"/>
                          <w:sz w:val="22"/>
                        </w:rPr>
                        <w:t>75</w:t>
                      </w:r>
                      <w:r>
                        <w:rPr>
                          <w:rFonts w:cs="宋体;SimSun"/>
                          <w:sz w:val="22"/>
                        </w:rPr>
                        <w:t>岁）和郑雪君（</w:t>
                      </w:r>
                      <w:r>
                        <w:rPr>
                          <w:rFonts w:cs="宋体;SimSun"/>
                          <w:sz w:val="22"/>
                        </w:rPr>
                        <w:t>61</w:t>
                      </w:r>
                      <w:r>
                        <w:rPr>
                          <w:rFonts w:cs="宋体;SimSun"/>
                          <w:sz w:val="22"/>
                        </w:rPr>
                        <w:t>岁），被揭东区法院，在没有通知家属的情况下，以视频的方式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袁吟英，一九五零年十月出生。她在年轻时，因做节育手术后多种疾病缠身，成了“药罐子”。一九九七年一月修炼法轮大法后，法轮功的神奇功效，仅一个月的时间，使折磨她十八年的多种疾病一扫而光，她变的精力充沛，干什么活都觉得轻松，体会到无病一身轻的感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郑雪君，一九六四年七月出生，退休护士。一九九八年三月，郑雪君开始修炼法轮功，身心发生了巨大的变化，受益良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然而，二零二四年五月九日，郑雪君和袁吟英被怀疑传大法真相，遭绑架，一直被非法关押在揭阳市看守所。公检法人员合伙构陷郑雪君和袁吟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五年二月二十一日上午，郑雪君和袁吟英被揭东区法院视频非法开庭。但是开庭前，揭东区法院事先没有通知家属；只因袁吟英的家里给她请了律师，所以，她的家属才知道揭东区法院要非法开庭，而郑雪君没有请律师，所以，她的家人完全不知道非法开庭一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揭东区法院人员对袁吟英和郑雪君的非法开庭时间很短，是在走过场。庭审后，揭东区法院法官没有宣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被怀疑传真相　袁吟英和郑雪君被构陷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三月份，广东潮州市有人举报法轮功学员发真相资料，潮州市警方怀疑是揭阳市法轮功学员，通过广东省六一零，要求揭阳市六一零协助调监控调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省六一零的指使下，经过一段时间的监控，揭阳市六一零人员怀疑是法轮功学员郑雪君、袁吟英、林界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此，在二零二四年五月九日下午，广东潮州市国保人员、饶平县公安局国保人员，伙同揭阳市国保人员、榕城区公安局国保人员、东升派出所人员、榕华派出所人员，来到郑雪君家非法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伙人对郑雪君的住处搜完后，还要到她原来住的地方搜查。郑雪君告诉他们老房屋已经出租了。他们不相信，仍然劫持她去。到了老房屋，警察果然见有人居住，才罢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袁吟英是在郑雪君家所在小区的电梯门口被派出所警察拦住，被劫持到家中抄家和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当晚，这伙人又到法轮功学员林界珊家非法抄家，家中没抄到东西，警察还是把她绑架到东升派出所。到深夜，警察才放她回家。但几天后，警察借口说她参加集体学法，又把她绑架到看守所。林界珊被非法关押十天后，才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此后，郑雪君和袁吟英一直被非法关押在揭阳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郑雪君和袁吟英曾经遭到的中共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九九九年七月，江泽民集团发动迫害法轮功，给每一个修炼者及家庭造成了极大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、郑雪君曾被非法拘留和劳教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零年元旦，郑雪君到北京说句真心话：“法轮大法好，法轮大法是正法”，在信访局附近被迎面碰到一个便衣带到揭阳市驻京办事处，她的身份证和钱都被搜走。她被非法禁闭在一间很小的房间，一天给两个窝窝头。第二天，郑雪君被榕城公安局警察带回当地，被非法拘留十五天，被勒索罚款六千五百元。她回家时，还得交拘留所八百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接着，郑雪君的工作单位不让她上班，叫她写“不炼了的保证”，才可以上班。家人怕郑雪君再受迫害，把她送回娘家饶平县。二零零零年三月初邪党“两会”期间，郑雪君又被公安人员从老家饶平县带回揭阳，被非法关在了拘留所，洗脑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零年六月二十二日，郑雪君被骗到榕华办事处，被禁闭一天一夜。二零零零年六月二十五日，郑雪君和其他法轮功学员集体到东风广场炼功，抗议当局对他们的多次无端关押。随后，他们被带往各派出所、办事处。郑雪君被带到办事处后转拘留所，非法关押半个月，并本勒索罚款六百元，再转到榕华办事处，禁闭到九月六日，再被勒索罚款一千四百多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零年九月七日，郑雪君被非法劳教。劳教前一天，郑雪君丈夫及家人怕被连累，叫她离婚。为了不使丈夫及他的家人受连累和担惊受怕，郑雪君被迫签了离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非法劳教期间，郑雪君每天被强迫所谓的“转化”，强迫看诬蔑师父、诬蔑大法的录像；被强迫长时间做奴工，从早上五点到晚上十点至十一点左右。非法劳教到期，那里人员还不放郑雪君回家，无端延期四十多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从此以后，一到邪党所谓“敏感日”，郑雪君的家就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（见下页）（接上页）</w:t>
                      </w:r>
                      <w:r>
                        <w:rPr>
                          <w:rFonts w:cs="宋体;SimSun"/>
                          <w:sz w:val="22"/>
                        </w:rPr>
                        <w:t>被骚扰、搜查，叫签名、按手印，一次次迫害，给郑雪君和她的家人造成了很大的伤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、袁吟英被非法劳教两年和非法判刑五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零年一月一日，袁吟英到天安门去，被榕城区公安局几个人员拦截，之后被带到揭阳驻京办事处。在那里，袁吟英被搜身，身上带的七、八百元及身份证被他们抢去，至今未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袁吟英和十多人被关在一间几平方的房间，他们说的：可站、不可坐。每天一人两个馒头，每天上两次厕所，过着非人的生活。公安人员到袁吟英家勒索，威胁她丈夫要拿五万才放袁吟英回家。最后她丈夫给一万多，袁吟英被带回揭阳非法拘留半个月。此后，袁吟英和家人经常被骚扰，使家人在恐慌中度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零年六月二十五日，二百八十名大法弟子为了证实法轮大法的美好，到市区东方广场集体炼功。袁吟英是大法的受益者，也参加炼功。随后，大批警察包围了整个东方广场，大法弟子被带往各派出所，袁吟英被带到东山区东兴派出所，再转到拘留所，之后，她被非法劳教两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非法劳教期间，袁吟英的家人还经常被恐吓，都担惊受怕，身心受到严重伤害。袁吟英回家后，警察还经常到家骚扰恐吓。她被长期被居住监视，电话被监听。她的丈夫同时也受到恐吓，身体遭受严重的伤害，二零零三年初离开人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六年一月十二日，袁吟英在家中又被东山区六一零伙同东兴派出所绑架，非法关押广东揭阳市看守所。袁吟英在看守所持续出现高血压和淋巴结核复发等病况，但看守所不给检查，说不吃药，检查也没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六年七月二十一日，袁吟英被秘密非法判决五年。袁吟英坚决不配合签字。二零零六年七月二十七日，又有三恶人强行抓住她的手摁手印，袁吟英坚决抵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六年八月份，袁吟英被绑架到广东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在被非法关押期间，袁吟英每天被强迫着所谓的“转化”，强迫看诬蔑大法的录像，整天被“攻坚”迫害。狱警纵容包夹用下流的话辱骂她，二十四小时轮番看住她，连上厕所都要跟着。袁吟英因为不配合警察的无理指使，经常被罚站、不许动、面壁，不许上厕所，不许睡觉，不让洗澡，不许购买物品，不许通信，不让接见，对她以各种邪恶手段从肉体上、精神上进行折磨、侮辱、摧毁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8230</wp:posOffset>
                </wp:positionH>
                <wp:positionV relativeFrom="paragraph">
                  <wp:posOffset>72390</wp:posOffset>
                </wp:positionV>
                <wp:extent cx="2095500" cy="8199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9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5.6pt;mso-wrap-distance-left:9.05pt;mso-wrap-distance-right:9.05pt;mso-wrap-distance-top:0pt;mso-wrap-distance-bottom:0pt;margin-top:5.7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263525</wp:posOffset>
                </wp:positionV>
                <wp:extent cx="2095500" cy="72599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5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1.65pt;mso-wrap-distance-left:9.05pt;mso-wrap-distance-right:9.05pt;mso-wrap-distance-top:0pt;mso-wrap-distance-bottom:0pt;margin-top:20.7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225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广东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65pt;width:533.55pt;height:21.85pt" coordorigin="0,413" coordsize="10671,437">
                <v:shape id="shape_0" stroked="t" o:allowincell="f" style="position:absolute;left:0;top:84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1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广东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1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83280</wp:posOffset>
            </wp:positionH>
            <wp:positionV relativeFrom="paragraph">
              <wp:posOffset>333375</wp:posOffset>
            </wp:positionV>
            <wp:extent cx="3685540" cy="26022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7f5f00" stroked="f" o:allowincell="f" style="position:absolute;margin-left:0pt;margin-top:22.2pt;width:529.55pt;height:30.25pt;mso-wrap-style:none;v-text-anchor:middle" type="_x0000_t136">
            <v:path textpathok="t"/>
            <v:textpath on="t" fitshape="t" string="“你能醒过来是我们医院这么多年来的个例”" style="font-family:&quot;方正大黑简体&quot;;font-size:20pt"/>
            <v:fill o:detectmouseclick="t" type="solid" color2="#80a0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25400</wp:posOffset>
                </wp:positionV>
                <wp:extent cx="2095500" cy="48310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3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的好朋友甲七十多岁，她很相信大法、支持大法，心里总念：法轮大法好，真善忍好。她平时也爱帮助别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四年九月的一天下午，甲感到身上发冷有点发烧，以为是家人开空调吹着了，也没在意，照样干着家务。两天后的中午，不知怎么回事，她摔倒在地上。老伴听到响声出来，看到甲直挺挺的趴在地上，吓坏了、急忙打电话给儿子，叫来了救护车。甲完全处于昏迷状态，怎么上的车、到医院怎么做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CT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彩超等等，她全然不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医院组织了各科会诊，检查结果出来，红细胞只有百分之一，血液里充满了细菌，确诊为白血病。按医院惯例红细胞低于百分之二就放弃了，也就是没救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可是甲这时有了知觉，就在心里念着：法轮大法好，真善忍好（甲后来告诉的）。她慢慢醒过来了，看到家人，问：这是什么地方？家人告诉是医院。人又昏迷了过去。等她再次醒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来据说是被另一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重病人的家人人多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说话声音大吵醒的，甲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好象睡了一大觉，发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的什么一点也不知道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这样，转入了普通病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参加给甲会诊的都是各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的主任、专家，听说甲醒过来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都感到惊奇，各自抽时间到她的病房里转一圈，看看也不说话。后来有一位大夫到病房时，甲笑着问：查病房哪？这位大夫说：“我是给你会诊的某科大夫，听说你醒了我来看看。你能醒过来是我们医院这么多年来的个例，象你这种情况是很难……（也就是活不过来的）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甲这才知道自己病的严重性，第一念就是谢谢大法师父给了她第二次生命，带着感激的泪水不停的念：法轮大法好，真善忍好。她的管床大夫也兴奋的说：你是我们医院的个例，我应该把这写入到我的论文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甲现在恢复的很好，一切正常。</w:t>
                            </w:r>
                            <w:r>
                              <w:rPr>
                                <w:sz w:val="22"/>
                              </w:rPr>
                              <w:t>这就是真信大法好后，大法带给人的福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真心希望那些还在抵触大法、听信中共邪党谎言参与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大法弟子的人，请你们静心听一下大法弟子讲的真相。</w:t>
                            </w:r>
                            <w:r>
                              <w:rPr>
                                <w:sz w:val="22"/>
                              </w:rPr>
                              <w:t>不要再受中共邪党谎言欺骗，善待大法。为自己也为家人选择好的未来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法轮功是佛法修炼！</w:t>
                            </w:r>
                            <w:r>
                              <w:rPr>
                                <w:sz w:val="22"/>
                              </w:rPr>
                              <w:t>愿有更多的人都能听到大法的福音，都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诚心敬念：“法轮大法好，真善忍好”，天赐幸福平安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河南大法弟子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0.4pt;mso-wrap-distance-left:9.05pt;mso-wrap-distance-right:9.05pt;mso-wrap-distance-top:0pt;mso-wrap-distance-bottom:0pt;margin-top:2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/>
                      </w:pPr>
                      <w:r>
                        <w:rPr>
                          <w:rFonts w:cs="宋体;SimSun"/>
                          <w:sz w:val="21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</w:rPr>
                        <w:t>【明慧网】我的好朋友甲七十多岁，她很相信大法、支持大法，心里总念：法轮大法好，真善忍好。她平时也爱帮助别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四年九月的一天下午，甲感到身上发冷有点发烧，以为是家人开空调吹着了，也没在意，照样干着家务。两天后的中午，不知怎么回事，她摔倒在地上。老伴听到响声出来，看到甲直挺挺的趴在地上，吓坏了、急忙打电话给儿子，叫来了救护车。甲完全处于昏迷状态，怎么上的车、到医院怎么做的</w:t>
                      </w:r>
                      <w:r>
                        <w:rPr>
                          <w:rFonts w:cs="宋体;SimSun"/>
                          <w:sz w:val="22"/>
                        </w:rPr>
                        <w:t>CT</w:t>
                      </w:r>
                      <w:r>
                        <w:rPr>
                          <w:rFonts w:cs="宋体;SimSun"/>
                          <w:sz w:val="22"/>
                        </w:rPr>
                        <w:t>、彩超等等，她全然不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医院组织了各科会诊，检查结果出来，红细胞只有百分之一，血液里充满了细菌，确诊为白血病。按医院惯例红细胞低于百分之二就放弃了，也就是没救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可是甲这时有了知觉，就在心里念着：法轮大法好，真善忍好（甲后来告诉的）。她慢慢醒过来了，看到家人，问：这是什么地方？家人告诉是医院。人又昏迷了过去。等她再次醒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来据说是被另一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重病人的家人人多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说话声音大吵醒的，甲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好象睡了一大觉，发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的什么一点也不知道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这样，转入了普通病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参加给甲会诊的都是各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的主任、专家，听说甲醒过来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都感到惊奇，各自抽时间到她的病房里转一圈，看看也不说话。后来有一位大夫到病房时，甲笑着问：查病房哪？这位大夫说：“我是给你会诊的某科大夫，听说你醒了我来看看。你能醒过来是我们医院这么多年来的个例，象你这种情况是很难……（也就是活不过来的）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甲这才知道自己病的严重性，第一念就是谢谢大法师父给了她第二次生命，带着感激的泪水不停的念：法轮大法好，真善忍好。她的管床大夫也兴奋的说：你是我们医院的个例，我应该把这写入到我的论文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甲现在恢复的很好，一切正常。</w:t>
                      </w:r>
                      <w:r>
                        <w:rPr>
                          <w:sz w:val="22"/>
                        </w:rPr>
                        <w:t>这就是真信大法好后，大法带给人的福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真心希望那些还在抵触大法、听信中共邪党谎言参与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</w:rPr>
                        <w:t>大法弟子的人，请你们静心听一下大法弟子讲的真相。</w:t>
                      </w:r>
                      <w:r>
                        <w:rPr>
                          <w:sz w:val="22"/>
                        </w:rPr>
                        <w:t>不要再受中共邪党谎言欺骗，善待大法。为自己也为家人选择好的未来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法轮功是佛法修炼！</w:t>
                      </w:r>
                      <w:r>
                        <w:rPr>
                          <w:sz w:val="22"/>
                        </w:rPr>
                        <w:t>愿有更多的人都能听到大法的福音，都能</w:t>
                      </w:r>
                      <w:r>
                        <w:rPr>
                          <w:rFonts w:cs="宋体;SimSun"/>
                          <w:sz w:val="22"/>
                        </w:rPr>
                        <w:t>诚心敬念：“法轮大法好，真善忍好”，天赐幸福平安！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河南大法弟子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1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4735</wp:posOffset>
                </wp:positionH>
                <wp:positionV relativeFrom="paragraph">
                  <wp:posOffset>20955</wp:posOffset>
                </wp:positionV>
                <wp:extent cx="2095500" cy="48945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9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5.4pt;mso-wrap-distance-left:9.05pt;mso-wrap-distance-right:9.05pt;mso-wrap-distance-top:0pt;mso-wrap-distance-bottom:0pt;margin-top:1.65pt;mso-position-vertical-relative:text;margin-left:1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0</wp:posOffset>
                </wp:positionH>
                <wp:positionV relativeFrom="paragraph">
                  <wp:posOffset>71120</wp:posOffset>
                </wp:positionV>
                <wp:extent cx="2095500" cy="27311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5.05pt;mso-wrap-distance-left:9.05pt;mso-wrap-distance-right:9.05pt;mso-wrap-distance-top:0pt;mso-wrap-distance-bottom:0pt;margin-top:5.6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37285</wp:posOffset>
                </wp:positionV>
                <wp:extent cx="6776085" cy="127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89.55pt;width:533.5pt;height:0.1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1217930</wp:posOffset>
                </wp:positionV>
                <wp:extent cx="2095500" cy="40208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2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6.6pt;mso-wrap-distance-left:9.05pt;mso-wrap-distance-right:9.05pt;mso-wrap-distance-top:0pt;mso-wrap-distance-bottom:0pt;margin-top:95.9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1217930</wp:posOffset>
                </wp:positionV>
                <wp:extent cx="2095500" cy="40119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5.9pt;mso-wrap-distance-left:9.05pt;mso-wrap-distance-right:9.05pt;mso-wrap-distance-top:0pt;mso-wrap-distance-bottom:0pt;margin-top:95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17930</wp:posOffset>
                </wp:positionV>
                <wp:extent cx="2095500" cy="40119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5.9pt;mso-wrap-distance-left:9.05pt;mso-wrap-distance-right:9.05pt;mso-wrap-distance-top:0pt;mso-wrap-distance-bottom:0pt;margin-top:9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auto"/>
    <w:pitch w:val="variable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" w:hAnsi="FZLanTingHei-B-GBK" w:eastAsia="FZLanTingHei-B-GBK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22:10:00Z</dcterms:created>
  <dc:creator/>
  <dc:description/>
  <cp:keywords/>
  <dc:language>en-US</dc:language>
  <cp:lastModifiedBy/>
  <cp:lastPrinted>2025-03-07T19:47:00Z</cp:lastPrinted>
  <dcterms:modified xsi:type="dcterms:W3CDTF">2025-03-08T01:48:00Z</dcterms:modified>
  <cp:revision>26</cp:revision>
  <dc:subject/>
  <dc:title/>
</cp:coreProperties>
</file>