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0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pt;width:533.5pt;height:95.85pt" coordorigin="0,192" coordsize="10670,1917">
                <v:group id="shape_0" style="position:absolute;left:10670;top:179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9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0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9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0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0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184785</wp:posOffset>
                </wp:positionV>
                <wp:extent cx="6784340" cy="8375650"/>
                <wp:effectExtent l="0" t="635" r="174498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8375760"/>
                          <a:chOff x="0" y="0"/>
                          <a:chExt cx="6784200" cy="8375760"/>
                        </a:xfrm>
                      </wpg:grpSpPr>
                      <wps:wsp>
                        <wps:cNvSpPr txBox="1"/>
                        <wps:spPr>
                          <a:xfrm>
                            <a:off x="0" y="658440"/>
                            <a:ext cx="2095560" cy="77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我今年七十一岁，一九九八年我得法开始修炼，在大法中溶炼已经二十六年多了。回首走过的路程，真是感慨万千，大法师父把一个浑身是病、自私自利的我重新塑造成了一个身体健康，道德高尚，一心为他的生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育有一儿一女，儿子心地特善良，长大成人后，经熟人介绍，娶了个性格强势的儿媳。当初我想儿媳个性强，能把这个家撑起来，是件好事，所以我视儿媳为亲生女儿一样对待，把家中的钱财都毫无介备地交给了她。可没曾想，事与愿违，儿媳小B是个很有心机的人，受现代败坏潮流的影响，她不断地追求现代社会的所谓高品位生活。老实敦厚的儿子实在适应不了她的奢求与欲望，渐渐地他们之间产生了裂痕，最终离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儿子的婚变过程中，起初我的心中对B是很不平的，甚至还有很强烈的怨恨，以至于我没守住心性，有一次，还当着B同学的面宣泄她的种种不是，觉得我对她那么好，她却不存良心，把我家掏空后离去。在大法法理的指导下，我渐渐归正自己，放平了心态，尊重他们的决定，放下对钱财利益的执著及怨恨。在B来搬行李时，我让她尽捡好东西拿。B搬完东西，临走时，我正在厨房做饭，她到厨房跪着向我叩了三个响头，说：妈，我对不起你们，你们全家人都对得起我，是我自己心理不平衡（指她羡慕所谓的高品位生活而未能如愿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离婚期间，有一次，B的父母来到我家，提出要将我和我丈夫名下的房屋给B一套 ，我丈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2757960"/>
                            <a:ext cx="2095560" cy="56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同意，因这两套房是在他们结婚前我们购置的。至此，我家与B的父母结下了过结。但由于孙女的关系（孙女留在我家），我们与B还时常保持着联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遵循着大法的教导，秉承真善忍的法理要求自己，时刻谨记自己是个修炼人，在与B的交往中，保持大法弟子的风范，潜移默化中也在改变着B对我及修炼的认识，因此也赢得了B的信任。尤其在这特殊的历史时刻，大法师父让我们救度身处危难边缘的世人众生，我心中也惦记着B及她的父母这些有缘人。希望能有机缘给他们讲真相，救度他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三月中旬，有一天，B晚上七点三十分左右突然给我打电话，叫我八点钟去补习班，接一下她弟弟的大女儿C，带C到我这里暂住几天。因B弟弟的小儿子发高烧住院，变严重，转成了脑炎，情况很危急，医院要求要马上送到省城医院ICU去救治， B也要随同。而B的母亲脚骨折了，需她的父亲照顾，抽不出身来。我二话没说就答应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接送C到我家住了一个星期，在这期间，我精心照料C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659160"/>
                            <a:ext cx="2095560" cy="768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C做好吃的。过了两天，我给B打电话，得知孩子情况未见好转，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们都很着急，我便告诉B让她和她的弟弟及弟妹一起诚心敬念：“法轮大法好，真善忍好”，会有奇迹出现的。B答应说“好”。一个星期后，孩子就从ICU转到了普通病房。现在孩子已完全恢复正常，没有留下任何后遗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接着，我又给B的母亲打电话，让她求大法师父保护，诚心念“法轮大法好，真善忍好”。B的母亲很高兴地答应说：好，并再三对我表示感谢！因为她也知道我原来身体上患的各种病未经医治，通过炼功，都炼好了，她本人就是退休的医生，觉得也很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个星期后，B从省城回来后，将C接回了她父母家，对我表示了非常的感谢。我也非常欣慰，通过这件事，我修出了真正的慈悲，救了B的娘家人，了了我长久的心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过后，我跟亲人们聊天时提到了这件事情，弟妹气愤地对我说：大姐呀大姐，你呀你，你太善良了！你不记得他们原来是怎么对你的吗？还给他们带孙子！要是我，我以前的媳妇（他儿子也离婚了）全家得了癌症，我都不会管的。是呀，今天我是学了大法了，大法教导我们做好人，做事为别人着想，修成为无私无我，先他后我的正法正觉，才有了我今天的超凡脱俗的境界，才能做出这些让常人觉的不可思议的事来。不然在这污浊的尘世，在这世风日下的道德下滑中，我也许会是和弟妹是一样的想法甚至更坏也说不定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楷体" w:hAnsi="楷体" w:eastAsia="楷体"/>
                                  <w:color w:val="auto"/>
                                  <w:lang w:val="en-US" w:eastAsia="zh-CN" w:bidi="ar-SA"/>
                                </w:rPr>
                                <w:t>文／湖北大法弟子　本人口述　由同修整理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0"/>
                            <a:ext cx="6124680" cy="48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大法造就我成为为他的生命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73680" y="698400"/>
                            <a:ext cx="2441520" cy="204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4.55pt;width:534.2pt;height:659.5pt" coordorigin="-11,291" coordsize="10684,13190">
                <v:shape id="shape_0" stroked="f" o:allowincell="f" style="position:absolute;left:-11;top:1328;width:3299;height:12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我今年七十一岁，一九九八年我得法开始修炼，在大法中溶炼已经二十六年多了。回首走过的路程，真是感慨万千，大法师父把一个浑身是病、自私自利的我重新塑造成了一个身体健康，道德高尚，一心为他的生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育有一儿一女，儿子心地特善良，长大成人后，经熟人介绍，娶了个性格强势的儿媳。当初我想儿媳个性强，能把这个家撑起来，是件好事，所以我视儿媳为亲生女儿一样对待，把家中的钱财都毫无介备地交给了她。可没曾想，事与愿违，儿媳小B是个很有心机的人，受现代败坏潮流的影响，她不断地追求现代社会的所谓高品位生活。老实敦厚的儿子实在适应不了她的奢求与欲望，渐渐地他们之间产生了裂痕，最终离异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儿子的婚变过程中，起初我的心中对B是很不平的，甚至还有很强烈的怨恨，以至于我没守住心性，有一次，还当着B同学的面宣泄她的种种不是，觉得我对她那么好，她却不存良心，把我家掏空后离去。在大法法理的指导下，我渐渐归正自己，放平了心态，尊重他们的决定，放下对钱财利益的执著及怨恨。在B来搬行李时，我让她尽捡好东西拿。B搬完东西，临走时，我正在厨房做饭，她到厨房跪着向我叩了三个响头，说：妈，我对不起你们，你们全家人都对得起我，是我自己心理不平衡（指她羡慕所谓的高品位生活而未能如愿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离婚期间，有一次，B的父母来到我家，提出要将我和我丈夫名下的房屋给B一套 ，我丈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4634;width:3299;height:8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同意，因这两套房是在他们结婚前我们购置的。至此，我家与B的父母结下了过结。但由于孙女的关系（孙女留在我家），我们与B还时常保持着联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遵循着大法的教导，秉承真善忍的法理要求自己，时刻谨记自己是个修炼人，在与B的交往中，保持大法弟子的风范，潜移默化中也在改变着B对我及修炼的认识，因此也赢得了B的信任。尤其在这特殊的历史时刻，大法师父让我们救度身处危难边缘的世人众生，我心中也惦记着B及她的父母这些有缘人。希望能有机缘给他们讲真相，救度他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三月中旬，有一天，B晚上七点三十分左右突然给我打电话，叫我八点钟去补习班，接一下她弟弟的大女儿C，带C到我这里暂住几天。因B弟弟的小儿子发高烧住院，变严重，转成了脑炎，情况很危急，医院要求要马上送到省城医院ICU去救治， B也要随同。而B的母亲脚骨折了，需她的父亲照顾，抽不出身来。我二话没说就答应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接送C到我家住了一个星期，在这期间，我精心照料C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3;top:1329;width:3299;height:12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C做好吃的。过了两天，我给B打电话，得知孩子情况未见好转，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们都很着急，我便告诉B让她和她的弟弟及弟妹一起诚心敬念：“法轮大法好，真善忍好”，会有奇迹出现的。B答应说“好”。一个星期后，孩子就从ICU转到了普通病房。现在孩子已完全恢复正常，没有留下任何后遗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接着，我又给B的母亲打电话，让她求大法师父保护，诚心念“法轮大法好，真善忍好”。B的母亲很高兴地答应说：好，并再三对我表示感谢！因为她也知道我原来身体上患的各种病未经医治，通过炼功，都炼好了，她本人就是退休的医生，觉得也很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个星期后，B从省城回来后，将C接回了她父母家，对我表示了非常的感谢。我也非常欣慰，通过这件事，我修出了真正的慈悲，救了B的娘家人，了了我长久的心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过后，我跟亲人们聊天时提到了这件事情，弟妹气愤地对我说：大姐呀大姐，你呀你，你太善良了！你不记得他们原来是怎么对你的吗？还给他们带孙子！要是我，我以前的媳妇（他儿子也离婚了）全家得了癌症，我都不会管的。是呀，今天我是学了大法了，大法教导我们做好人，做事为别人着想，修成为无私无我，先他后我的正法正觉，才有了我今天的超凡脱俗的境界，才能做出这些让常人觉的不可思议的事来。不然在这污浊的尘世，在这世风日下的道德下滑中，我也许会是和弟妹是一样的想法甚至更坏也说不定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楷体" w:hAnsi="楷体" w:eastAsia="楷体"/>
                            <w:color w:val="auto"/>
                            <w:lang w:val="en-US" w:eastAsia="zh-CN" w:bidi="ar-SA"/>
                          </w:rPr>
                          <w:t>文／湖北大法弟子　本人口述　由同修整理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462;top:291;width:9644;height:764;mso-wrap-style:none;v-text-anchor:middle" type="_x0000_t136">
                  <v:path textpathok="t"/>
                  <v:textpath on="t" fitshape="t" string="大法造就我成为为他的生命" style="font-family:&quot;方正粗圆简体&quot;;font-size:20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412;top:1391;width:3844;height:32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/>
        </w:rPr>
      </w:pPr>
      <w:r>
        <w:rPr>
          <w:rFonts w:eastAsia="隶书" w:cs="宋体;SimSun" w:ascii="隶书" w:hAnsi="隶书"/>
          <w:color w:val="996600"/>
          <w:sz w:val="40"/>
          <w:lang w:val="en-US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0226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河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8pt;width:533.55pt;height:21.85pt" coordorigin="0,476" coordsize="10671,437">
                <v:shape id="shape_0" stroked="t" o:allowincell="f" style="position:absolute;left:0;top:91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7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河南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7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-0.25pt;margin-top:73.5pt;width:533.7pt;height:31.4pt;mso-wrap-style:none;v-text-anchor:middle;mso-position-horizontal-relative:margin;mso-position-vertical-relative:margin" type="_x0000_t136">
            <v:path textpathok="t"/>
            <v:textpath on="t" fitshape="t" string="再曝河南省新乡女子监狱对法轮功学员的精神摧残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1695</wp:posOffset>
                </wp:positionH>
                <wp:positionV relativeFrom="paragraph">
                  <wp:posOffset>219710</wp:posOffset>
                </wp:positionV>
                <wp:extent cx="2095500" cy="88404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4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6.1pt;mso-wrap-distance-left:9.05pt;mso-wrap-distance-right:9.05pt;mso-wrap-distance-top:0pt;mso-wrap-distance-bottom:0pt;margin-top:17.3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228600</wp:posOffset>
                </wp:positionV>
                <wp:extent cx="2095500" cy="88709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8.5pt;mso-wrap-distance-left:9.05pt;mso-wrap-distance-right:9.05pt;mso-wrap-distance-top:0pt;mso-wrap-distance-bottom:0pt;margin-top:18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227330</wp:posOffset>
                </wp:positionV>
                <wp:extent cx="2095500" cy="88950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9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河南省新乡女子监狱九监区，是关押法轮功学员的黑窝，二零二一年下半年，整个九监区取消了出工劳动，全面转向封闭严管式的大规模强制洗脑计划，企图“转化”法轮功修炼者，以毁掉法轮功学员的意志、人格与信仰为主要目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每次被非法押送学员的车还没到，狱警和包夹已经做好了准备，所有的号门全部都得关闭，包夹们整齐地站在大门口两边，整个监区气氛立刻紧张起来，如临大敌似的严阵以待。等到法轮功学员们一进大门，包夹们赶快把学员领到封闭的屋里换囚服，然后就是三个或四个包夹一个学员在不同的屋中，开始所谓的轮番洗脑“攻坚”，按他们的话说，初来的前三天是“转化”的最佳时期。于是在这三天之内甚至一星期，所有的包夹、号头、犹大们，两个或三个人一班，白天黑夜不间断，不让学员睡觉，洗漱，去卫生间，吃饭是包夹们送到屋里，一直封闭在一个小屋里，车轮战不停歇的灌输邪恶的谎言，读污蔑师父诋毁大法的文章，一直摧残你的精神，最后把你熬得头晕脑胀，神志模糊直至崩溃。大多法轮功学员就是这样被逼得稀里糊涂时写了所谓的“三书”（悔过书、保证书、决裂书）。在这种情况下还不写“三书”的，就拿出他们提前写好的，几个人强拽着手在上面按手印，然后就送入小班的号房。（邪恶之徒为了达到“转化”洗脑的目的，对“转化”过的人设有“小班”、“大班”，平时除了上课学习攻击师父、诽谤大法的文章外，还强迫看攻击大法的录像。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到小班以后，每天从早到晚上十点，就有包夹（名称又叫“帮教”，实际是“帮凶”，都是心狠毒辣有一定政治背景长刑期的刑事犯）和犹大，一对一，或二对一的强制读诽谤法轮大法、诬陷法轮功师父的各种邪书，同时播放大量诋毁法轮大法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例如，利用早已在国际上曝光的、漏洞百出的“天安门自焚案”， 自称是工程师、练过几天法轮功的人写的被“转化”的体会，等，从而达到让学员怀疑大法怀疑师父，放弃信仰的目的。在小班，有八篇“作业”，也就是所谓的心得体会，题目是他们拟好的，每一篇不管长短都必须写“决裂”法轮功，他们审查文章时，首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看有没有这两个“决裂”，以文章的内容认识程度来判断学员“转化”的是否彻底。对于那些不识字的，帮教写好，描字也得写。直至这八篇“作业”写完就让去大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大班，也有指定的“帮教”带，但所谓“学习”是大家一起，内容是监狱找来的邪变的宗教痞子王志刚的专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散布其恶毒攻击法轮功及其创始人的谎言，和王写的对师父的法断章取义，生造词汇，用现代科学和佛教教义去混淆的解释大法，攻击师父、诽谤大法的恶毒理论文章的四本书；除了吃饭睡觉洗漱都必须“学习”，晚上还要加班学到九点半，节假日照旧。在大班里，有十一篇的“作业”，每篇写完后，还要在号房里同着大家，各自读自己的文章给大家听，甚至再讨论一番。平时的“学习”是学员轮流读书，每读完一篇邪恶文章，自己就得谈一下体会认识。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作业”写完后，也就是所谓的大班该“毕业”了，这个时候他们要看“作业”认识是否深刻，平时“学习”时发言是否积极，揭批是否透彻，来决定“毕业”与否，否则继续在大班“学习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除了白天各号“学习”外，监狱强制所有的法轮功学员几乎晚上还要集中起来“学习”到十点，长时间读诽谤法轮大法、诬陷法轮功师父的各种邪说，同时播放大量诋毁法轮大法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强迫法轮功学员看后还要表态，经常两三天就搞一次。除了小班的，每月都要写一篇由狱方公示在黑板上谩骂大法和创始人的标题，叫受害者写的“思想汇报”，内容结合着自己，写骂大法师父，骂大法的“决裂”诽谤文章，黑格纸加编号。这些所谓“心得”被狱警存到档案里了。每月第一个星期要逼迫每位法轮功学员参加升血旗，进行所谓“忏悔”！狱警并指派犹大读事先准备好了的辱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的文章，并举右手宣誓，迫使法轮功学员放弃信仰，还要对监狱感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于那些不写“作业”的法轮功学员，都是所谓的严管对象，被强制早上四点起床，晚上十二点睡觉，不让与家人打电话，不让写信，不让会见，不让参加任何监区外劳动，不让去超市买东西，也不让别人给她们，有些学员没有卫生纸用，大小便后就接点清水洗一下，行动受到严格控制，洗漱都有包夹跟着，不许和别人说话。整个监区刑事犯节假日可以看电视，但法轮功学员不能，而且只能看邪恶的揭批书和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河南省新乡女子监狱对内这样严酷的精神洗脑和迫害法轮功学员，但对外却冠冕堂皇，造假宣传，典型粉饰，二零二三年六月份，说有六个省的监狱要来参观学习，便大动干戈，九监区装修的焕然一新，墙上都挂着传统文化的宣传板画，又特意布置准备几个号房，人员是挑选的那些揭批积极的，“转化”比较彻底的学员。但那邪恶的四本书，狱警却让藏起来，不让参观者看到；让成批参观者看到的是所谓“文明监区”，监狱把这群修炼人变文明了的假相。在监狱，狱警和犯人相互勾结，串通一气，共同迫害无辜冤判的法轮功学员，邪恶的监狱相互欺骗，共同犯罪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0.4pt;mso-wrap-distance-left:9.05pt;mso-wrap-distance-right:9.05pt;mso-wrap-distance-top:0pt;mso-wrap-distance-bottom:0pt;margin-top:17.9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河南省新乡女子监狱九监区，是关押法轮功学员的黑窝，二零二一年下半年，整个九监区取消了出工劳动，全面转向封闭严管式的大规模强制洗脑计划，企图“转化”法轮功修炼者，以毁掉法轮功学员的意志、人格与信仰为主要目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每次被非法押送学员的车还没到，狱警和包夹已经做好了准备，所有的号门全部都得关闭，包夹们整齐地站在大门口两边，整个监区气氛立刻紧张起来，如临大敌似的严阵以待。等到法轮功学员们一进大门，包夹们赶快把学员领到封闭的屋里换囚服，然后就是三个或四个包夹一个学员在不同的屋中，开始所谓的轮番洗脑“攻坚”，按他们的话说，初来的前三天是“转化”的最佳时期。于是在这三天之内甚至一星期，所有的包夹、号头、犹大们，两个或三个人一班，白天黑夜不间断，不让学员睡觉，洗漱，去卫生间，吃饭是包夹们送到屋里，一直封闭在一个小屋里，车轮战不停歇的灌输邪恶的谎言，读污蔑师父诋毁大法的文章，一直摧残你的精神，最后把你熬得头晕脑胀，神志模糊直至崩溃。大多法轮功学员就是这样被逼得稀里糊涂时写了所谓的“三书”（悔过书、保证书、决裂书）。在这种情况下还不写“三书”的，就拿出他们提前写好的，几个人强拽着手在上面按手印，然后就送入小班的号房。（邪恶之徒为了达到“转化”洗脑的目的，对“转化”过的人设有“小班”、“大班”，平时除了上课学习攻击师父、诽谤大法的文章外，还强迫看攻击大法的录像。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到小班以后，每天从早到晚上十点，就有包夹（名称又叫“帮教”，实际是“帮凶”，都是心狠毒辣有一定政治背景长刑期的刑事犯）和犹大，一对一，或二对一的强制读诽谤法轮大法、诬陷法轮功师父的各种邪书，同时播放大量诋毁法轮大法的</w:t>
                      </w:r>
                      <w:r>
                        <w:rPr>
                          <w:sz w:val="22"/>
                          <w:szCs w:val="22"/>
                        </w:rPr>
                        <w:t>VCD</w:t>
                      </w:r>
                      <w:r>
                        <w:rPr>
                          <w:sz w:val="22"/>
                          <w:szCs w:val="22"/>
                        </w:rPr>
                        <w:t>，例如，利用早已在国际上曝光的、漏洞百出的“天安门自焚案”， 自称是工程师、练过几天法轮功的人写的被“转化”的体会，等，从而达到让学员怀疑大法怀疑师父，放弃信仰的目的。在小班，有八篇“作业”，也就是所谓的心得体会，题目是他们拟好的，每一篇不管长短都必须写“决裂”法轮功，他们审查文章时，首先</w:t>
                      </w:r>
                      <w:r>
                        <w:rPr>
                          <w:sz w:val="22"/>
                          <w:szCs w:val="22"/>
                        </w:rPr>
                        <w:t>看有没有这两个“决裂”，以文章的内容认识程度来判断学员“转化”的是否彻底。对于那些不识字的，帮教写好，描字也得写。直至这八篇“作业”写完就让去大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大班，也有指定的“帮教”带，但所谓“学习”是大家一起，内容是监狱找来的邪变的宗教痞子王志刚的专集</w:t>
                      </w:r>
                      <w:r>
                        <w:rPr>
                          <w:sz w:val="22"/>
                          <w:szCs w:val="22"/>
                        </w:rPr>
                        <w:t>VCD</w:t>
                      </w:r>
                      <w:r>
                        <w:rPr>
                          <w:sz w:val="22"/>
                          <w:szCs w:val="22"/>
                        </w:rPr>
                        <w:t>，散布其恶毒攻击法轮功及其创始人的谎言，和王写的对师父的法断章取义，生造词汇，用现代科学和佛教教义去混淆的解释大法，攻击师父、诽谤大法的恶毒理论文章的四本书；除了吃饭睡觉洗漱都必须“学习”，晚上还要加班学到九点半，节假日照旧。在大班里，有十一篇的“作业”，每篇写完后，还要在号房里同着大家，各自读自己的文章给大家听，甚至再讨论一番。平时的“学习”是学员轮流读书，每读完一篇邪恶文章，自己就得谈一下体会认识。“</w:t>
                      </w:r>
                      <w:r>
                        <w:rPr>
                          <w:sz w:val="22"/>
                          <w:szCs w:val="22"/>
                        </w:rPr>
                        <w:t>作业”写完后，也就是所谓的大班该“毕业”了，这个时候他们要看“作业”认识是否深刻，平时“学习”时发言是否积极，揭批是否透彻，来决定“毕业”与否，否则继续在大班“学习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除了白天各号“学习”外，监狱强制所有的法轮功学员几乎晚上还要集中起来“学习”到十点，长时间读诽谤法轮大法、诬陷法轮功师父的各种邪说，同时播放大量诋毁法轮大法的</w:t>
                      </w:r>
                      <w:r>
                        <w:rPr>
                          <w:sz w:val="22"/>
                          <w:szCs w:val="22"/>
                        </w:rPr>
                        <w:t>VCD</w:t>
                      </w:r>
                      <w:r>
                        <w:rPr>
                          <w:sz w:val="22"/>
                          <w:szCs w:val="22"/>
                        </w:rPr>
                        <w:t>，强迫法轮功学员看后还要表态，经常两三天就搞一次。除了小班的，每月都要写一篇由狱方公示在黑板上谩骂大法和创始人的标题，叫受害者写的“思想汇报”，内容结合着自己，写骂大法师父，骂大法的“决裂”诽谤文章，黑格纸加编号。这些所谓“心得”被狱警存到档案里了。每月第一个星期要逼迫每位法轮功学员参加升血旗，进行所谓“忏悔”！狱警并指派犹大读事先准备好了的辱骂</w:t>
                      </w:r>
                      <w:r>
                        <w:rPr>
                          <w:sz w:val="22"/>
                          <w:szCs w:val="22"/>
                        </w:rPr>
                        <w:t>法轮功的文章，并举右手宣誓，迫使法轮功学员放弃信仰，还要对监狱感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对于那些不写“作业”的法轮功学员，都是所谓的严管对象，被强制早上四点起床，晚上十二点睡觉，不让与家人打电话，不让写信，不让会见，不让参加任何监区外劳动，不让去超市买东西，也不让别人给她们，有些学员没有卫生纸用，大小便后就接点清水洗一下，行动受到严格控制，洗漱都有包夹跟着，不许和别人说话。整个监区刑事犯节假日可以看电视，但法轮功学员不能，而且只能看邪恶的揭批书和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河南省新乡女子监狱对内这样严酷的精神洗脑和迫害法轮功学员，但对外却冠冕堂皇，造假宣传，典型粉饰，二零二三年六月份，说有六个省的监狱要来参观学习，便大动干戈，九监区装修的焕然一新，墙上都挂着传统文化的宣传板画，又特意布置准备几个号房，人员是挑选的那些揭批积极的，“转化”比较彻底的学员。但那邪恶的四本书，狱警却让藏起来，不让参观者看到；让成批参观者看到的是所谓“文明监区”，监狱把这群修炼人变文明了的假相。在监狱，狱警和犯人相互勾结，串通一气，共同迫害无辜冤判的法轮功学员，邪恶的监狱相互欺骗，共同犯罪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0:41:00Z</dcterms:created>
  <dc:creator/>
  <dc:description/>
  <cp:keywords/>
  <dc:language>en-US</dc:language>
  <cp:lastModifiedBy>andre</cp:lastModifiedBy>
  <cp:lastPrinted>2025-03-07T19:33:00Z</cp:lastPrinted>
  <dcterms:modified xsi:type="dcterms:W3CDTF">2025-03-08T01:33:00Z</dcterms:modified>
  <cp:revision>4</cp:revision>
  <dc:subject/>
  <dc:title/>
</cp:coreProperties>
</file>